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省农村生态休闲农业产业联合会会员单位</w:t>
      </w:r>
    </w:p>
    <w:p>
      <w:pPr>
        <w:pStyle w:val="Normal"/>
        <w:rPr>
          <w:b/>
          <w:b/>
          <w:sz w:val="28"/>
          <w:szCs w:val="28"/>
        </w:rPr>
      </w:pPr>
      <w:r>
        <w:rPr>
          <w:b/>
          <w:sz w:val="28"/>
          <w:szCs w:val="28"/>
        </w:rPr>
        <w:t>（</w:t>
      </w:r>
      <w:r>
        <w:rPr>
          <w:b/>
          <w:sz w:val="28"/>
          <w:szCs w:val="28"/>
        </w:rPr>
        <w:t>1001-2000</w:t>
      </w:r>
      <w:r>
        <w:rPr>
          <w:b/>
          <w:sz w:val="28"/>
          <w:szCs w:val="28"/>
        </w:rPr>
        <w:t>）</w:t>
      </w:r>
    </w:p>
    <w:tbl>
      <w:tblPr>
        <w:tblW w:w="15559" w:type="dxa"/>
        <w:jc w:val="left"/>
        <w:tblInd w:w="0" w:type="dxa"/>
        <w:tblLayout w:type="fixed"/>
        <w:tblCellMar>
          <w:top w:w="0" w:type="dxa"/>
          <w:left w:w="108" w:type="dxa"/>
          <w:bottom w:w="0" w:type="dxa"/>
          <w:right w:w="108" w:type="dxa"/>
        </w:tblCellMar>
      </w:tblPr>
      <w:tblGrid>
        <w:gridCol w:w="959"/>
        <w:gridCol w:w="1559"/>
        <w:gridCol w:w="851"/>
        <w:gridCol w:w="1984"/>
        <w:gridCol w:w="1418"/>
        <w:gridCol w:w="1417"/>
        <w:gridCol w:w="1843"/>
        <w:gridCol w:w="1843"/>
        <w:gridCol w:w="36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会员单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注册资本</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成立日期</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所属地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联系电话</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地</w:t>
            </w:r>
            <w:r>
              <w:rPr>
                <w:rFonts w:cs="Calibri" w:eastAsia="Calibri"/>
                <w:sz w:val="28"/>
                <w:szCs w:val="28"/>
              </w:rPr>
              <w:t xml:space="preserve"> </w:t>
            </w:r>
            <w:r>
              <w:rPr>
                <w:sz w:val="28"/>
                <w:szCs w:val="28"/>
              </w:rPr>
              <w:t>址</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经</w:t>
            </w:r>
            <w:r>
              <w:rPr>
                <w:rFonts w:cs="Calibri" w:eastAsia="Calibri"/>
                <w:sz w:val="28"/>
                <w:szCs w:val="28"/>
              </w:rPr>
              <w:t xml:space="preserve"> </w:t>
            </w:r>
            <w:r>
              <w:rPr>
                <w:sz w:val="28"/>
                <w:szCs w:val="28"/>
              </w:rPr>
              <w:t>营</w:t>
            </w:r>
            <w:r>
              <w:rPr>
                <w:rFonts w:cs="Calibri" w:eastAsia="Calibri"/>
                <w:sz w:val="28"/>
                <w:szCs w:val="28"/>
              </w:rPr>
              <w:t xml:space="preserve"> </w:t>
            </w:r>
            <w:r>
              <w:rPr>
                <w:sz w:val="28"/>
                <w:szCs w:val="28"/>
              </w:rPr>
              <w:t>范</w:t>
            </w:r>
            <w:r>
              <w:rPr>
                <w:rFonts w:cs="Calibri" w:eastAsia="Calibri"/>
                <w:sz w:val="28"/>
                <w:szCs w:val="28"/>
              </w:rPr>
              <w:t xml:space="preserve"> </w:t>
            </w:r>
            <w:r>
              <w:rPr>
                <w:sz w:val="28"/>
                <w:szCs w:val="28"/>
              </w:rPr>
              <w:t>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三丁湾绿然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郗金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662332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海兴县赵毛陶镇小丁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培训、食用菌种植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融鑫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郜俊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22</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车站广场东侧门店</w:t>
            </w:r>
            <w:r>
              <w:rPr>
                <w:rFonts w:cs="Arial" w:ascii="Arial" w:hAnsi="Arial"/>
                <w:b/>
                <w:bCs/>
                <w:color w:val="808080"/>
                <w:sz w:val="20"/>
                <w:szCs w:val="20"/>
              </w:rPr>
              <w:t>7</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联侨壹号农场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萍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644.83</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3713006; 138322665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上海市闵行区江月路</w:t>
            </w:r>
            <w:r>
              <w:rPr>
                <w:rFonts w:cs="Arial" w:ascii="Arial" w:hAnsi="Arial"/>
                <w:b/>
                <w:bCs/>
                <w:color w:val="808080"/>
                <w:sz w:val="20"/>
                <w:szCs w:val="20"/>
              </w:rPr>
              <w:t>1188</w:t>
            </w:r>
            <w:r>
              <w:rPr>
                <w:rFonts w:ascii="Arial" w:hAnsi="Arial" w:cs="Arial"/>
                <w:b/>
                <w:bCs/>
                <w:color w:val="808080"/>
                <w:sz w:val="20"/>
                <w:szCs w:val="20"/>
              </w:rPr>
              <w:t>号</w:t>
            </w:r>
            <w:r>
              <w:rPr>
                <w:rFonts w:cs="Arial" w:ascii="Arial" w:hAnsi="Arial"/>
                <w:b/>
                <w:bCs/>
                <w:color w:val="808080"/>
                <w:sz w:val="20"/>
                <w:szCs w:val="20"/>
              </w:rPr>
              <w:t>5</w:t>
            </w:r>
            <w:r>
              <w:rPr>
                <w:rFonts w:ascii="Arial" w:hAnsi="Arial" w:cs="Arial"/>
                <w:b/>
                <w:bCs/>
                <w:color w:val="808080"/>
                <w:sz w:val="20"/>
                <w:szCs w:val="20"/>
              </w:rPr>
              <w:t>幢</w:t>
            </w:r>
            <w:r>
              <w:rPr>
                <w:rFonts w:cs="Arial" w:ascii="Arial" w:hAnsi="Arial"/>
                <w:b/>
                <w:bCs/>
                <w:color w:val="808080"/>
                <w:sz w:val="20"/>
                <w:szCs w:val="20"/>
              </w:rPr>
              <w:t>816</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农产品销售，从事农业科技专业领域内的技术开发、技术转让、技术咨询、技术服务，农作物及蔬菜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沁峪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郄永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71019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苏家庄乡上东峪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木耳种植，果树种植，牛、羊、猪、鸡、兔养殖，水产品养殖及销售，土地整理，农田水利工程施工，园林绿化工程设计、施工，瓜果采摘，垂钓及旅游观光服务，旅游项目开发，林木、花卉、初级农副产品销售，农副产品初加工，餐饮及住宿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新亿农种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凤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6759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县北辛溜乡鲁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提供农业生产资料的购买；农产品的销售、储藏服务；蔬菜的种植、包装和销售；苗木培育；肉羊的养殖与销售；新品种的引进、推广、销售以及与农业生产经营有关的技术、信息服务。</w:t>
            </w:r>
            <w:r>
              <w:rPr>
                <w:rFonts w:cs="Arial" w:ascii="Arial" w:hAnsi="Arial"/>
                <w:b/>
                <w:bCs/>
                <w:color w:val="808080"/>
                <w:sz w:val="20"/>
                <w:szCs w:val="20"/>
              </w:rPr>
              <w:t>(</w:t>
            </w:r>
            <w:r>
              <w:rPr>
                <w:rFonts w:ascii="Arial" w:hAnsi="Arial" w:cs="Arial"/>
                <w:b/>
                <w:bCs/>
                <w:color w:val="808080"/>
                <w:sz w:val="20"/>
                <w:szCs w:val="20"/>
              </w:rPr>
              <w:t>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联民小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万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83250725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扒齿港镇小沙窝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小麦、玉米、花生、大豆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弟兄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云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30712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县塔儿村乡西甘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花卉种植、采摘、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县双河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晓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3112966 ; 0314-3012966 ; 0314-31138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县下板城镇珠源路</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综合开发及农业技术推广、水利水电综合开发、农业基础设施建设、农田水利建设、水土保持综合治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绿宝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佃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4069885 ; 157176103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大青沟镇六号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初加工；农副产品的销售；不再分装的种子、化肥的销售；蔬菜进出口业务；农业技术开发与交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嘉年华现代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元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737202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和睦井乡双柳树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花卉研究、引进、育苗、种植、销售及相关配套技术研发、咨询、推广；旅游项目开发及现代农业观光旅游。（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县金鑫农业观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计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88990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大屯乡小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咨询、推广、果树种植采摘。（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龙在田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成银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357777 ; 1553361860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岗上镇故城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花卉、蔬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国融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绍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208936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东苑小区第二栋</w:t>
            </w:r>
            <w:r>
              <w:rPr>
                <w:rFonts w:cs="Arial" w:ascii="Arial" w:hAnsi="Arial"/>
                <w:b/>
                <w:bCs/>
                <w:color w:val="808080"/>
                <w:sz w:val="20"/>
                <w:szCs w:val="20"/>
              </w:rPr>
              <w:t>0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及技术服务、农业技术信息咨询；自有节能技术转让；果树、林木种植；瓜果采摘；花卉种植及加工；农业旅游观光；土地整理、农田水利灌溉工程施工、房屋建筑工程施工；农副产品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润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焱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596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棘针寨乡前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特色农业种植，新品种推广应用，畜牧业养殖、水产养殖及其他农副产品的生产、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市桃城区大山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广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邓庄镇北苏闸西区三条</w:t>
            </w:r>
            <w:r>
              <w:rPr>
                <w:rFonts w:cs="Arial" w:ascii="Arial" w:hAnsi="Arial"/>
                <w:b/>
                <w:bCs/>
                <w:color w:val="808080"/>
                <w:sz w:val="20"/>
                <w:szCs w:val="20"/>
              </w:rPr>
              <w:t>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豆类、棉花种植及销售，以本社成员为服务对象，依法为本社提供种植所需的农业生产资料的购买，组织销售本社成员种植的水果、蔬菜、谷物、豆类、棉花、育苗，引进新技术、新品种，开展与种植有关的技术培训、技术交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春泽葡萄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向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8624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索堡镇常乐村（河北春泽农业科技有限公司院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种植及进出口贸易；葡萄种植技术研发与推广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文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维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0256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西付集乡文集村</w:t>
            </w:r>
            <w:r>
              <w:rPr>
                <w:rFonts w:cs="Arial" w:ascii="Arial" w:hAnsi="Arial"/>
                <w:b/>
                <w:bCs/>
                <w:color w:val="808080"/>
                <w:sz w:val="20"/>
                <w:szCs w:val="20"/>
              </w:rPr>
              <w:t>5</w:t>
            </w:r>
            <w:r>
              <w:rPr>
                <w:rFonts w:ascii="Arial" w:hAnsi="Arial" w:cs="Arial"/>
                <w:b/>
                <w:bCs/>
                <w:color w:val="808080"/>
                <w:sz w:val="20"/>
                <w:szCs w:val="20"/>
              </w:rPr>
              <w:t>组</w:t>
            </w:r>
            <w:r>
              <w:rPr>
                <w:rFonts w:cs="Arial" w:ascii="Arial" w:hAnsi="Arial"/>
                <w:b/>
                <w:bCs/>
                <w:color w:val="808080"/>
                <w:sz w:val="20"/>
                <w:szCs w:val="20"/>
              </w:rPr>
              <w:t>2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基础灌溉排水设施、农田水利灌溉系统的经营管理；林木、果树、蔬菜的种植及产品的销售，食用菌的种植及技术推广服务，组织开展农机具规模作业、配套作业，日光温室建设，农业科技技术推广服务，提供蔬菜冷藏信息的咨询服务，畜牧养殖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市田丰种业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贵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833332111 ; 1870333103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高新区沈家屯镇闫家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杂交种、脱毒马铃薯种子、常规作物种子、农作物亲本种子、瓜菜种子、农业生产资料、农产品深加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盛盈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飞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廉州镇北营村村南</w:t>
            </w:r>
            <w:r>
              <w:rPr>
                <w:rFonts w:cs="Arial" w:ascii="Arial" w:hAnsi="Arial"/>
                <w:b/>
                <w:bCs/>
                <w:color w:val="808080"/>
                <w:sz w:val="20"/>
                <w:szCs w:val="20"/>
              </w:rPr>
              <w:t>1000</w:t>
            </w:r>
            <w:r>
              <w:rPr>
                <w:rFonts w:ascii="Arial" w:hAnsi="Arial" w:cs="Arial"/>
                <w:b/>
                <w:bCs/>
                <w:color w:val="808080"/>
                <w:sz w:val="20"/>
                <w:szCs w:val="20"/>
              </w:rPr>
              <w:t>米</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菌类、玉米、小麦、果蔬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华凌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新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38821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贾家营镇宋家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薯类、豆类、蔬菜、花卉</w:t>
            </w:r>
            <w:r>
              <w:rPr>
                <w:rFonts w:cs="Arial" w:ascii="Arial" w:hAnsi="Arial"/>
                <w:b/>
                <w:bCs/>
                <w:color w:val="808080"/>
                <w:sz w:val="20"/>
                <w:szCs w:val="20"/>
              </w:rPr>
              <w:t>(</w:t>
            </w:r>
            <w:r>
              <w:rPr>
                <w:rFonts w:ascii="Arial" w:hAnsi="Arial" w:cs="Arial"/>
                <w:b/>
                <w:bCs/>
                <w:color w:val="808080"/>
                <w:sz w:val="20"/>
                <w:szCs w:val="20"/>
              </w:rPr>
              <w:t>国家禁止或限制种植的除外</w:t>
            </w:r>
            <w:r>
              <w:rPr>
                <w:rFonts w:cs="Arial" w:ascii="Arial" w:hAnsi="Arial"/>
                <w:b/>
                <w:bCs/>
                <w:color w:val="808080"/>
                <w:sz w:val="20"/>
                <w:szCs w:val="20"/>
              </w:rPr>
              <w:t>)</w:t>
            </w:r>
            <w:r>
              <w:rPr>
                <w:rFonts w:ascii="Arial" w:hAnsi="Arial" w:cs="Arial"/>
                <w:b/>
                <w:bCs/>
                <w:color w:val="808080"/>
                <w:sz w:val="20"/>
                <w:szCs w:val="20"/>
              </w:rPr>
              <w:t>、食用菌、水果、坚果、中药材的种植；林木种植及销售；牲畜、家禽饲养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县鸿轩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留智庙镇前枣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的种植、加工、销售；农作物种子的引进、研发、培育、生产、销售；饲料、肥料、有机肥生产、销售；销售预包装食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峰峰矿区绿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自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1832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滨河东路</w:t>
            </w:r>
            <w:r>
              <w:rPr>
                <w:rFonts w:cs="Arial" w:ascii="Arial" w:hAnsi="Arial"/>
                <w:b/>
                <w:bCs/>
                <w:color w:val="808080"/>
                <w:sz w:val="20"/>
                <w:szCs w:val="20"/>
              </w:rPr>
              <w:t>18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林业、畜牧、渔业等方面项目建设、开发；农业、林业观光旅游；大型养殖、果蔬种植等适宜发展农村经济的其他经营活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祥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6109777 ; 13833402269 ; 1380331808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平泉县七沟镇东六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水果种植；农业服务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乡县瑞腾现代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新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91697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平乡县寻召乡王洪康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玉米、小麦、果木种植、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北翱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锡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21081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高新技术产业开发区河北工业大学科技园</w:t>
            </w:r>
            <w:r>
              <w:rPr>
                <w:rFonts w:cs="Arial" w:ascii="Arial" w:hAnsi="Arial"/>
                <w:b/>
                <w:bCs/>
                <w:color w:val="808080"/>
                <w:sz w:val="20"/>
                <w:szCs w:val="20"/>
              </w:rPr>
              <w:t>2</w:t>
            </w:r>
            <w:r>
              <w:rPr>
                <w:rFonts w:ascii="Arial" w:hAnsi="Arial" w:cs="Arial"/>
                <w:b/>
                <w:bCs/>
                <w:color w:val="808080"/>
                <w:sz w:val="20"/>
                <w:szCs w:val="20"/>
              </w:rPr>
              <w:t>号楼</w:t>
            </w:r>
            <w:r>
              <w:rPr>
                <w:rFonts w:cs="Arial" w:ascii="Arial" w:hAnsi="Arial"/>
                <w:b/>
                <w:bCs/>
                <w:color w:val="808080"/>
                <w:sz w:val="20"/>
                <w:szCs w:val="20"/>
              </w:rPr>
              <w:t>314-4</w:t>
            </w:r>
            <w:r>
              <w:rPr>
                <w:rFonts w:ascii="Arial" w:hAnsi="Arial" w:cs="Arial"/>
                <w:b/>
                <w:bCs/>
                <w:color w:val="808080"/>
                <w:sz w:val="20"/>
                <w:szCs w:val="20"/>
              </w:rPr>
              <w:t>房间</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利工程施工；灌溉工程施工；绿化工程施工；农村土地开发整理、复垦；畜牧、水产养殖；瓜果蔬菜、花卉苗木的种植；粮食收购及销售；销售农用机械设备及配件、不再分装的包装种子、化肥；肥料技术研发、推广；农业技术开发及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方城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学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6705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仇庄乡熊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草皮、苗木、花卉、果蔬的种植、销售、维护；农业技术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士选林牧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鹏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8628333 ; 1393325706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桥东街东湾</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作物种植、销售；林业种植、销售；羊的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众鑫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增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64692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路大木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国超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新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五道营乡十七道沟村（孙玺民房屋）</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养殖及销售；谷物、豆类、蔬菜、水果、坚果、薯类、食用菌种植及销售；青贮玉米秸秆加工、收购及销售；有机肥加工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硕土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计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106991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付营子镇王营子村</w:t>
            </w:r>
            <w:r>
              <w:rPr>
                <w:rFonts w:cs="Arial" w:ascii="Arial" w:hAnsi="Arial"/>
                <w:b/>
                <w:bCs/>
                <w:color w:val="808080"/>
                <w:sz w:val="20"/>
                <w:szCs w:val="20"/>
              </w:rPr>
              <w:t>60</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农作物；养殖鸡、鹅、鸭；加工、销售食品、食用农产品；组织农业观光旅游；采摘；垂钓；餐饮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德路康中药材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美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1095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涉县固新镇西山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初级食用农产品销售；果蔬采摘；农业观光服务；农业技术开发与推广；土地复垦；农田水利建设；农作物秸秆及畜禽粪便处理；沼气综合开发利用；畜禽养殖；小型水利工程及维修；水土流失防治服务、水土保持及技术咨询服务；农田土地整理服务；造林及技术咨询；土石方工程；建筑劳务分包；房屋修缮；园林绿化、养护；植树造林；</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青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志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3104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北县二台镇白石头洼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豆类种植、油料种植、马铃薯种植、蔬菜种植、瓜果种植及销售；瓜果采摘、农业观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金坤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新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26644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农业局一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果木树、蔬菜种植、加工、销售；羊、猪、鸡、鱼饲养、销售；农业技术推广、开发、技术服务；现代农业园区开发：土地整治、农业环境治理；农业新能源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硒康食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高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316136 ; 150818097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晋州市东里庄镇宿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初加工销售；果树、蔬菜、粮食、苗木种植销售；农业技术服务；肥料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巨农农业投资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彦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43122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巨鹿镇建设南街</w:t>
            </w:r>
            <w:r>
              <w:rPr>
                <w:rFonts w:cs="Arial" w:ascii="Arial" w:hAnsi="Arial"/>
                <w:b/>
                <w:bCs/>
                <w:color w:val="808080"/>
                <w:sz w:val="20"/>
                <w:szCs w:val="20"/>
              </w:rPr>
              <w:t>90</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综合开发；林业开发经营与保护；农村整体城镇化建设；承接农村土地流转和规模经营；新农村建设；县域公共基础设施建设；农村人居环境建设；农村水利建设；农村路网建设；农村扶贫建设；农村流通体系建设；政府授权范围内国有项目经营管理。（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物华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永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43232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南杨庄乡麦子疃村</w:t>
            </w:r>
            <w:r>
              <w:rPr>
                <w:rFonts w:cs="Arial" w:ascii="Arial" w:hAnsi="Arial"/>
                <w:b/>
                <w:bCs/>
                <w:color w:val="808080"/>
                <w:sz w:val="20"/>
                <w:szCs w:val="20"/>
              </w:rPr>
              <w:t>194</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药材、造林、经济林、城镇绿化苗木种植、销售，绿化工程施工，农业种植园观光旅游，农产品信息发布，农业种植技术推广、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长恒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长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438761 ; 1358242876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康保县李家地镇吴老八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组织销售成员的产品，组织采购、供应成员种植蔬菜所需的农业生产资料；为成员提供与蔬菜种植相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盛荣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灿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2.4</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8317258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崔尔庄镇王庄子</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要的生产资料；组织收购、销售会员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新大地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卫雄</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378568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西曲堤村第三片</w:t>
            </w:r>
            <w:r>
              <w:rPr>
                <w:rFonts w:cs="Arial" w:ascii="Arial" w:hAnsi="Arial"/>
                <w:b/>
                <w:bCs/>
                <w:color w:val="808080"/>
                <w:sz w:val="20"/>
                <w:szCs w:val="20"/>
              </w:rPr>
              <w:t>4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养殖所需的生产资料，组织收购、销售成员生产的农畜产品，引进新技术、新品种，开展与种植养殖有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永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255803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工业新区（国营小务农场农场路</w:t>
            </w:r>
            <w:r>
              <w:rPr>
                <w:rFonts w:cs="Arial" w:ascii="Arial" w:hAnsi="Arial"/>
                <w:b/>
                <w:bCs/>
                <w:color w:val="808080"/>
                <w:sz w:val="20"/>
                <w:szCs w:val="20"/>
              </w:rPr>
              <w:t>00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小麦、玉米、瓜果蔬菜的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安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沛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8569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豆村乡徐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种植、组织采购供应成员所需的农业生产资料，组织收购、销售成员的产品、开展与农业生产经营有关的技术培训、技术交流和信息咨询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金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占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7411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杨集乡百尺杆</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示范、繁育、推广小麦、玉米、棉花、豆类、果蔬新特优良品种、提供农产品、产后服务、开展农业高新技术培训服务为成员提供农业生产资料购买、农产品销售、加工、运输与储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森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丛清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8585371 ; 1393141854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五道营子乡五道营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技术指导；城镇绿化苗、造林苗、花卉种植、销售（林木种子生产、经营许可证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7</w:t>
            </w:r>
            <w:r>
              <w:rPr>
                <w:rFonts w:ascii="Arial" w:hAnsi="Arial" w:cs="Arial"/>
                <w:b/>
                <w:bCs/>
                <w:color w:val="808080"/>
                <w:sz w:val="20"/>
                <w:szCs w:val="20"/>
              </w:rPr>
              <w:t>月</w:t>
            </w:r>
            <w:r>
              <w:rPr>
                <w:rFonts w:cs="Arial" w:ascii="Arial" w:hAnsi="Arial"/>
                <w:b/>
                <w:bCs/>
                <w:color w:val="808080"/>
                <w:sz w:val="20"/>
                <w:szCs w:val="20"/>
              </w:rPr>
              <w:t>3</w:t>
            </w:r>
            <w:r>
              <w:rPr>
                <w:rFonts w:ascii="Arial" w:hAnsi="Arial" w:cs="Arial"/>
                <w:b/>
                <w:bCs/>
                <w:color w:val="808080"/>
                <w:sz w:val="20"/>
                <w:szCs w:val="20"/>
              </w:rPr>
              <w:t>日）；为成员提供农业生产资料的采购、供应（不含农药）</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容城县永旺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老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9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0620395 ; 1523220820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容城县刘庄顺安路南二里</w:t>
            </w:r>
            <w:r>
              <w:rPr>
                <w:rFonts w:cs="Arial" w:ascii="Arial" w:hAnsi="Arial"/>
                <w:b/>
                <w:bCs/>
                <w:color w:val="808080"/>
                <w:sz w:val="20"/>
                <w:szCs w:val="20"/>
              </w:rPr>
              <w:t>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统一种植生产小麦、玉米、谷物、蔬菜等农作物；组织采购、供应成员所需的生产原料；组织收购、销售本社成员生产的蔬菜等农产品；为本社成员提供相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华绿西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留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6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6541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田家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西瓜种植销售；为本社成员购买所需的农业生产资料，以本社成员为服务对象提供农业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博宸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华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17793931 ; 1348380636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潞灌乡刘硕盘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森海苗木繁育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海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经济开发区朝阳西大街</w:t>
            </w:r>
            <w:r>
              <w:rPr>
                <w:rFonts w:cs="Arial" w:ascii="Arial" w:hAnsi="Arial"/>
                <w:b/>
                <w:bCs/>
                <w:color w:val="808080"/>
                <w:sz w:val="20"/>
                <w:szCs w:val="20"/>
              </w:rPr>
              <w:t>19</w:t>
            </w:r>
            <w:r>
              <w:rPr>
                <w:rFonts w:ascii="Arial" w:hAnsi="Arial" w:cs="Arial"/>
                <w:b/>
                <w:bCs/>
                <w:color w:val="808080"/>
                <w:sz w:val="20"/>
                <w:szCs w:val="20"/>
              </w:rPr>
              <w:t>号</w:t>
            </w:r>
            <w:r>
              <w:rPr>
                <w:rFonts w:cs="Arial" w:ascii="Arial" w:hAnsi="Arial"/>
                <w:b/>
                <w:bCs/>
                <w:color w:val="808080"/>
                <w:sz w:val="20"/>
                <w:szCs w:val="20"/>
              </w:rPr>
              <w:t>C</w:t>
            </w:r>
            <w:r>
              <w:rPr>
                <w:rFonts w:ascii="Arial" w:hAnsi="Arial" w:cs="Arial"/>
                <w:b/>
                <w:bCs/>
                <w:color w:val="808080"/>
                <w:sz w:val="20"/>
                <w:szCs w:val="20"/>
              </w:rPr>
              <w:t>座</w:t>
            </w:r>
            <w:r>
              <w:rPr>
                <w:rFonts w:cs="Arial" w:ascii="Arial" w:hAnsi="Arial"/>
                <w:b/>
                <w:bCs/>
                <w:color w:val="808080"/>
                <w:sz w:val="20"/>
                <w:szCs w:val="20"/>
              </w:rPr>
              <w:t>6</w:t>
            </w:r>
            <w:r>
              <w:rPr>
                <w:rFonts w:ascii="Arial" w:hAnsi="Arial" w:cs="Arial"/>
                <w:b/>
                <w:bCs/>
                <w:color w:val="808080"/>
                <w:sz w:val="20"/>
                <w:szCs w:val="20"/>
              </w:rPr>
              <w:t>层</w:t>
            </w:r>
            <w:r>
              <w:rPr>
                <w:rFonts w:cs="Arial" w:ascii="Arial" w:hAnsi="Arial"/>
                <w:b/>
                <w:bCs/>
                <w:color w:val="808080"/>
                <w:sz w:val="20"/>
                <w:szCs w:val="20"/>
              </w:rPr>
              <w:t>608</w:t>
            </w:r>
            <w:r>
              <w:rPr>
                <w:rFonts w:ascii="Arial" w:hAnsi="Arial" w:cs="Arial"/>
                <w:b/>
                <w:bCs/>
                <w:color w:val="808080"/>
                <w:sz w:val="20"/>
                <w:szCs w:val="20"/>
              </w:rPr>
              <w:t>室（办公场所）</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中草药种植及销售；苗木繁育；化肥、种子（袋装种子不再分包）、种苗销售及进出口；农用薄膜、农副产品的销售；园林工程、公路绿化工程、荒山</w:t>
            </w:r>
            <w:r>
              <w:rPr>
                <w:rFonts w:cs="Arial" w:ascii="Arial" w:hAnsi="Arial"/>
                <w:b/>
                <w:bCs/>
                <w:color w:val="808080"/>
                <w:sz w:val="20"/>
                <w:szCs w:val="20"/>
              </w:rPr>
              <w:t>...</w:t>
            </w:r>
            <w:r>
              <w:rPr>
                <w:rFonts w:ascii="Arial" w:hAnsi="Arial" w:cs="Arial"/>
                <w:b/>
                <w:bCs/>
                <w:color w:val="808080"/>
                <w:sz w:val="20"/>
                <w:szCs w:val="20"/>
              </w:rPr>
              <w:t>园林绿化规划设计及监理农业规划；农业技术咨询；农业设施工程设计及施工；农业新技术研发；农业产品研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丰利农垦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国营新桥农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牧种植、养殖；农产品研发、生产、销售；对县域内国有农场的土地开发、土地经营管理服务；招商引资咨询与服务；农业开发与服务；旅游开发；生态保护项目建设运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新合作供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轩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巨鹿镇莲花盆东路</w:t>
            </w:r>
            <w:r>
              <w:rPr>
                <w:rFonts w:cs="Arial" w:ascii="Arial" w:hAnsi="Arial"/>
                <w:b/>
                <w:bCs/>
                <w:color w:val="808080"/>
                <w:sz w:val="20"/>
                <w:szCs w:val="20"/>
              </w:rPr>
              <w:t>11</w:t>
            </w:r>
            <w:r>
              <w:rPr>
                <w:rFonts w:ascii="Arial" w:hAnsi="Arial" w:cs="Arial"/>
                <w:b/>
                <w:bCs/>
                <w:color w:val="808080"/>
                <w:sz w:val="20"/>
                <w:szCs w:val="20"/>
              </w:rPr>
              <w:t>号（巨鹿县供销合作联合社院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中药材、谷物、果蔬、园林花卉、苗木的种植、加工及</w:t>
            </w:r>
            <w:r>
              <w:rPr>
                <w:rFonts w:cs="Arial" w:ascii="Arial" w:hAnsi="Arial"/>
                <w:b/>
                <w:bCs/>
                <w:color w:val="808080"/>
                <w:sz w:val="20"/>
                <w:szCs w:val="20"/>
              </w:rPr>
              <w:t>...</w:t>
            </w:r>
            <w:r>
              <w:rPr>
                <w:rFonts w:ascii="Arial" w:hAnsi="Arial" w:cs="Arial"/>
                <w:b/>
                <w:bCs/>
                <w:color w:val="808080"/>
                <w:sz w:val="20"/>
                <w:szCs w:val="20"/>
              </w:rPr>
              <w:t>农业技术的开发、推广、转让、咨询服务；会议及展览服务；仓储服务（危险化学品除外）；道路普通货物运输；旅游休闲观光服务；餐饮服务；住宿服务；农用物资及农机经营；物资回收经营管理；钢材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国合农垦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洪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徐水区农丰路</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薯类、蔬菜、食用菌及园艺作物、水果种植；林木育种和育苗；牲畜饲养；</w:t>
            </w:r>
            <w:r>
              <w:rPr>
                <w:rFonts w:cs="Arial" w:ascii="Arial" w:hAnsi="Arial"/>
                <w:b/>
                <w:bCs/>
                <w:color w:val="808080"/>
                <w:sz w:val="20"/>
                <w:szCs w:val="20"/>
              </w:rPr>
              <w:t>...</w:t>
            </w:r>
            <w:r>
              <w:rPr>
                <w:rFonts w:ascii="Arial" w:hAnsi="Arial" w:cs="Arial"/>
                <w:b/>
                <w:bCs/>
                <w:color w:val="808080"/>
                <w:sz w:val="20"/>
                <w:szCs w:val="20"/>
              </w:rPr>
              <w:t>农、林、牧、渔技术推广服务；土地开发；土地整理；房地产开发经营；旅游开发；初级农产品、预包装食品批发零售；普通货物道路运输；住宅房屋建筑；生态保护（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新农合供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宏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城黄巾大道南侧（文化中心二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谷物、果蔬、园林花卉、苗木的种植、初加工及销售；农业技术的开发、推广、转让、咨询服务；会议及展览服务；仓储服务（危险化学品除外）；普通货物运输；旅游休闲观光服务；废旧物资回收销售；钢材的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金峪水利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池连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3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3862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挂兰峪镇金山子村村委会院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购买成员所需的水利排灌设备；水利排灌设施、设备维护；推广应用先进排灌方法和节水技术；为成员提供与农业水利排灌有关的技术、信息等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信裕中药材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计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29303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青龙满族自治县茨榆山乡白城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食用菌、水果、坚果、谷物、蔬菜、苗木、薯类、豆类、油料、香料作物、其他园艺作物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欢阳食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增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83236249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南甸镇西杨庄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品加工销售、初级农产品销售，农林种植，家禽家畜养殖、餐饮服务，农业旅游观光。（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老乡菇菌业发展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瑞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8628</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280068 ; 031272800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桥东街（逸美时光酒店</w:t>
            </w:r>
            <w:r>
              <w:rPr>
                <w:rFonts w:cs="Arial" w:ascii="Arial" w:hAnsi="Arial"/>
                <w:b/>
                <w:bCs/>
                <w:color w:val="808080"/>
                <w:sz w:val="20"/>
                <w:szCs w:val="20"/>
              </w:rPr>
              <w:t>A</w:t>
            </w:r>
            <w:r>
              <w:rPr>
                <w:rFonts w:ascii="Arial" w:hAnsi="Arial" w:cs="Arial"/>
                <w:b/>
                <w:bCs/>
                <w:color w:val="808080"/>
                <w:sz w:val="20"/>
                <w:szCs w:val="20"/>
              </w:rPr>
              <w:t>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研发、种植、加工、包装、运输、贮藏、收购、销售；食用菌种植机械设备销售；食用菌种植原辅材料收购、销售；菌棒销售；菌种培育及销售；生态农业观光服务；食用菌栽培技术推广；技术管理服务；开展技术交流和信息咨询服务并提供技术指导；出租大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汉风生态园大名县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江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388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西未庄乡老堤北村</w:t>
            </w:r>
            <w:r>
              <w:rPr>
                <w:rFonts w:cs="Arial" w:ascii="Arial" w:hAnsi="Arial"/>
                <w:b/>
                <w:bCs/>
                <w:color w:val="808080"/>
                <w:sz w:val="20"/>
                <w:szCs w:val="20"/>
              </w:rPr>
              <w:t>500</w:t>
            </w:r>
            <w:r>
              <w:rPr>
                <w:rFonts w:ascii="Arial" w:hAnsi="Arial" w:cs="Arial"/>
                <w:b/>
                <w:bCs/>
                <w:color w:val="808080"/>
                <w:sz w:val="20"/>
                <w:szCs w:val="20"/>
              </w:rPr>
              <w:t>米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果树、花卉、大棚蔬菜、大棚园艺作物的种植、产品的销售；果蔬大棚材料的销售；农业生态观光服务；食草猪的养殖、销售（动物防疫条件合格证有效期至</w:t>
            </w:r>
            <w:r>
              <w:rPr>
                <w:rFonts w:cs="Arial" w:ascii="Arial" w:hAnsi="Arial"/>
                <w:b/>
                <w:bCs/>
                <w:color w:val="808080"/>
                <w:sz w:val="20"/>
                <w:szCs w:val="20"/>
              </w:rPr>
              <w:t>2016</w:t>
            </w:r>
            <w:r>
              <w:rPr>
                <w:rFonts w:ascii="Arial" w:hAnsi="Arial" w:cs="Arial"/>
                <w:b/>
                <w:bCs/>
                <w:color w:val="808080"/>
                <w:sz w:val="20"/>
                <w:szCs w:val="20"/>
              </w:rPr>
              <w:t>年</w:t>
            </w:r>
            <w:r>
              <w:rPr>
                <w:rFonts w:cs="Arial" w:ascii="Arial" w:hAnsi="Arial"/>
                <w:b/>
                <w:bCs/>
                <w:color w:val="808080"/>
                <w:sz w:val="20"/>
                <w:szCs w:val="20"/>
              </w:rPr>
              <w:t>4</w:t>
            </w:r>
            <w:r>
              <w:rPr>
                <w:rFonts w:ascii="Arial" w:hAnsi="Arial" w:cs="Arial"/>
                <w:b/>
                <w:bCs/>
                <w:color w:val="808080"/>
                <w:sz w:val="20"/>
                <w:szCs w:val="20"/>
              </w:rPr>
              <w:t>月</w:t>
            </w:r>
            <w:r>
              <w:rPr>
                <w:rFonts w:cs="Arial" w:ascii="Arial" w:hAnsi="Arial"/>
                <w:b/>
                <w:bCs/>
                <w:color w:val="808080"/>
                <w:sz w:val="20"/>
                <w:szCs w:val="20"/>
              </w:rPr>
              <w:t>6</w:t>
            </w:r>
            <w:r>
              <w:rPr>
                <w:rFonts w:ascii="Arial" w:hAnsi="Arial" w:cs="Arial"/>
                <w:b/>
                <w:bCs/>
                <w:color w:val="808080"/>
                <w:sz w:val="20"/>
                <w:szCs w:val="20"/>
              </w:rPr>
              <w:t>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源博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丽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6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石咀子乡摆察村</w:t>
            </w:r>
            <w:r>
              <w:rPr>
                <w:rFonts w:cs="Arial" w:ascii="Arial" w:hAnsi="Arial"/>
                <w:b/>
                <w:bCs/>
                <w:color w:val="808080"/>
                <w:sz w:val="20"/>
                <w:szCs w:val="20"/>
              </w:rPr>
              <w:t>29</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观光农业开发、蔬菜苗木、花卉、药材种植、销售；蔬菜、水果储藏、销售；袋装种子、种苗、化肥农药（国家禁止的除外）、家畜禽、水产品销售、绿化工程、土石方工程、水利工程（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佳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士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51773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范庄镇大安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咨询、服务；梨果种植、储存、购销。（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泰通农林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振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26199109 ; 1507516383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上碑镇太子庄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育苗，果树、中药材（国家禁止品种除外）种植，农业技术研发，农产品加工、销售，仓储服务（只限于与本社相关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中能国电富碳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120928 ; 1593012098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冶河明珠四区</w:t>
            </w:r>
            <w:r>
              <w:rPr>
                <w:rFonts w:cs="Arial" w:ascii="Arial" w:hAnsi="Arial"/>
                <w:b/>
                <w:bCs/>
                <w:color w:val="808080"/>
                <w:sz w:val="20"/>
                <w:szCs w:val="20"/>
              </w:rPr>
              <w:t>85</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产品、农副产品销售，农业技术转让。（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双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文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169936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八方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梁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蒙特瑞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36431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赤城县后城镇上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草莓、农作物种植、销售，林木种子生产经营，农业技术研发、技术装让、技术咨询、技术推广服务，农副产品初加工、销售，农业观光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强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艾名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75788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圣佛镇艾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w:t>
            </w:r>
            <w:r>
              <w:rPr>
                <w:rFonts w:ascii="Arial" w:hAnsi="Arial" w:cs="Arial" w:eastAsia="Arial"/>
                <w:b/>
                <w:bCs/>
                <w:color w:val="808080"/>
                <w:sz w:val="20"/>
                <w:szCs w:val="20"/>
              </w:rPr>
              <w:t xml:space="preserve"> </w:t>
            </w:r>
            <w:r>
              <w:rPr>
                <w:rFonts w:ascii="Arial" w:hAnsi="Arial" w:cs="Arial"/>
                <w:b/>
                <w:bCs/>
                <w:color w:val="808080"/>
                <w:sz w:val="20"/>
                <w:szCs w:val="20"/>
              </w:rPr>
              <w:t>示范</w:t>
            </w:r>
            <w:r>
              <w:rPr>
                <w:rFonts w:ascii="Arial" w:hAnsi="Arial" w:cs="Arial" w:eastAsia="Arial"/>
                <w:b/>
                <w:bCs/>
                <w:color w:val="808080"/>
                <w:sz w:val="20"/>
                <w:szCs w:val="20"/>
              </w:rPr>
              <w:t xml:space="preserve"> </w:t>
            </w:r>
            <w:r>
              <w:rPr>
                <w:rFonts w:ascii="Arial" w:hAnsi="Arial" w:cs="Arial"/>
                <w:b/>
                <w:bCs/>
                <w:color w:val="808080"/>
                <w:sz w:val="20"/>
                <w:szCs w:val="20"/>
              </w:rPr>
              <w:t>繁育</w:t>
            </w:r>
            <w:r>
              <w:rPr>
                <w:rFonts w:ascii="Arial" w:hAnsi="Arial" w:cs="Arial" w:eastAsia="Arial"/>
                <w:b/>
                <w:bCs/>
                <w:color w:val="808080"/>
                <w:sz w:val="20"/>
                <w:szCs w:val="20"/>
              </w:rPr>
              <w:t xml:space="preserve"> </w:t>
            </w:r>
            <w:r>
              <w:rPr>
                <w:rFonts w:ascii="Arial" w:hAnsi="Arial" w:cs="Arial"/>
                <w:b/>
                <w:bCs/>
                <w:color w:val="808080"/>
                <w:sz w:val="20"/>
                <w:szCs w:val="20"/>
              </w:rPr>
              <w:t>推广苗木</w:t>
            </w:r>
            <w:r>
              <w:rPr>
                <w:rFonts w:ascii="Arial" w:hAnsi="Arial" w:cs="Arial" w:eastAsia="Arial"/>
                <w:b/>
                <w:bCs/>
                <w:color w:val="808080"/>
                <w:sz w:val="20"/>
                <w:szCs w:val="20"/>
              </w:rPr>
              <w:t xml:space="preserve"> </w:t>
            </w:r>
            <w:r>
              <w:rPr>
                <w:rFonts w:ascii="Arial" w:hAnsi="Arial" w:cs="Arial"/>
                <w:b/>
                <w:bCs/>
                <w:color w:val="808080"/>
                <w:sz w:val="20"/>
                <w:szCs w:val="20"/>
              </w:rPr>
              <w:t>果蔬等新特优良品种</w:t>
            </w:r>
            <w:r>
              <w:rPr>
                <w:rFonts w:ascii="Arial" w:hAnsi="Arial" w:cs="Arial" w:eastAsia="Arial"/>
                <w:b/>
                <w:bCs/>
                <w:color w:val="808080"/>
                <w:sz w:val="20"/>
                <w:szCs w:val="20"/>
              </w:rPr>
              <w:t xml:space="preserve"> </w:t>
            </w:r>
            <w:r>
              <w:rPr>
                <w:rFonts w:ascii="Arial" w:hAnsi="Arial" w:cs="Arial"/>
                <w:b/>
                <w:bCs/>
                <w:color w:val="808080"/>
                <w:sz w:val="20"/>
                <w:szCs w:val="20"/>
              </w:rPr>
              <w:t>提供农产品产前</w:t>
            </w:r>
            <w:r>
              <w:rPr>
                <w:rFonts w:ascii="Arial" w:hAnsi="Arial" w:cs="Arial" w:eastAsia="Arial"/>
                <w:b/>
                <w:bCs/>
                <w:color w:val="808080"/>
                <w:sz w:val="20"/>
                <w:szCs w:val="20"/>
              </w:rPr>
              <w:t xml:space="preserve"> </w:t>
            </w:r>
            <w:r>
              <w:rPr>
                <w:rFonts w:ascii="Arial" w:hAnsi="Arial" w:cs="Arial"/>
                <w:b/>
                <w:bCs/>
                <w:color w:val="808080"/>
                <w:sz w:val="20"/>
                <w:szCs w:val="20"/>
              </w:rPr>
              <w:t>产中</w:t>
            </w:r>
            <w:r>
              <w:rPr>
                <w:rFonts w:ascii="Arial" w:hAnsi="Arial" w:cs="Arial" w:eastAsia="Arial"/>
                <w:b/>
                <w:bCs/>
                <w:color w:val="808080"/>
                <w:sz w:val="20"/>
                <w:szCs w:val="20"/>
              </w:rPr>
              <w:t xml:space="preserve"> </w:t>
            </w:r>
            <w:r>
              <w:rPr>
                <w:rFonts w:ascii="Arial" w:hAnsi="Arial" w:cs="Arial"/>
                <w:b/>
                <w:bCs/>
                <w:color w:val="808080"/>
                <w:sz w:val="20"/>
                <w:szCs w:val="20"/>
              </w:rPr>
              <w:t>产后服务，开展农业高新技术培训服务，为成员提供农业生产资料的购买、农产品的销售</w:t>
            </w:r>
            <w:r>
              <w:rPr>
                <w:rFonts w:ascii="Arial" w:hAnsi="Arial" w:cs="Arial" w:eastAsia="Arial"/>
                <w:b/>
                <w:bCs/>
                <w:color w:val="808080"/>
                <w:sz w:val="20"/>
                <w:szCs w:val="20"/>
              </w:rPr>
              <w:t xml:space="preserve"> </w:t>
            </w:r>
            <w:r>
              <w:rPr>
                <w:rFonts w:ascii="Arial" w:hAnsi="Arial" w:cs="Arial"/>
                <w:b/>
                <w:bCs/>
                <w:color w:val="808080"/>
                <w:sz w:val="20"/>
                <w:szCs w:val="20"/>
              </w:rPr>
              <w:t>运输与储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腾源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煌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5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562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韩村镇毕马坊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种植蔬菜、果树、绿化苗木并为其统一采购、供应所需的生产资料；组织收购、销售成员种植的上述产品；引进新技术、新品种并开展技术培训、秧苗培育、销售和咨询服务；现代化农业园区规划及可行性研究，温室设计、建造、技术咨询服务，温室资材系统及设备研发、销售；农业生产资料、农机具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信升葡萄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敬卫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2587666 ; 15227259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昌黎镇五里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青塔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洪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2991117 ; 136033364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青塔乡院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园林绿化服务；农业种植技术推广、技术转让、技术咨询；农产品初加工技术咨询服务；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金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海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西湾子镇干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牲畜养殖、旅游观光服务、生态农业项目的开发、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乡县西庄农业旅游观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兰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平乡县平乡镇西庄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旅游服务，果蔬、苗木、粮食种植及销售，苗木绿化服务，农产品运输服务，化肥购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市华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朋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89291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观寨乡崔寨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新品种研发、推广；现代农业技术开发；果树、蔬菜的种植、销售；温室大棚建筑工程施工；园林绿化工程施工；农田土地整理；喷灌安装工程、滴灌安装工程、供排水管道安装工程、节水灌溉工程的施工；道路修筑及硬化；桥梁修筑工程、房屋建筑工程的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三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芋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16</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06170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赵贾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豪沃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俱根卫</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603119615 ; 136</w:t>
            </w:r>
            <w:r>
              <w:rPr>
                <w:rFonts w:cs="Arial" w:ascii="Arial" w:hAnsi="Arial"/>
                <w:b/>
                <w:bCs/>
                <w:color w:val="808080"/>
                <w:sz w:val="20"/>
                <w:szCs w:val="20"/>
              </w:rPr>
              <w:t>0</w:t>
            </w:r>
            <w:r>
              <w:rPr>
                <w:rFonts w:cs="Arial" w:ascii="Arial" w:hAnsi="Arial"/>
                <w:b/>
                <w:bCs/>
                <w:color w:val="808080"/>
                <w:sz w:val="20"/>
                <w:szCs w:val="20"/>
              </w:rPr>
              <w:t>3119615 ; 1360321961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郝庄乡西陈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中药材、树木、园林作物、瓜果蔬菜种植、销售；园林绿化工程施工；家禽销售；农机销售与服务；农业技术研究、转让；农业信息咨询；初级农产品加工、销售及相关产品的进出口业务，但国家限定公司经营或禁止进出口的商品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菜篮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卫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31377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察北管理区沙沟镇</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加工、储藏、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钜朝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钜朝</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9</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崔尔庄镇西南王大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组织采购、供应成员农业养殖所需的生产资料，并进行设施畜禽的养殖；组织收购、销售、冷藏、加工、仓储成员养殖的畜禽产品；引进新技术、新品种、开展技术培训、技术交流、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党氏强胜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党强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8830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间市诗经村乡南蒲禾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农作物、饲养动物所需的农业生产资料；组织社员从事种植农作物、饲养动物；组织收购销售社员种植的农作物、饲养的动物；引进新技术、新品种并开展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保恒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保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6318981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建国镇于古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谷物、豆类、蔬菜、食用菌、油料种植、销售；为本社成员提供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欧力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欧阳秋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5211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宁坨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果树、白腊、国槐绿化苗木的种植；供应成员所需的农业生产资料；组织收购、销售成员种植的产品；引进新技术、新品种，技术交流和咨询服务。（以上全部范围法律、法规及国务院决定禁止或者限制的事项不得经营；需其它部门审批的事项，待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子岭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子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18968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建国镇粱尧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花生、豆类、辣椒、油料、棉花、瓜果、高粱、食用菌种植、销售；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冠亿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家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88931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建国镇小商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豆类、蔬菜、谷物、花生、辣椒、高粱、油料、食用菌种植、销售及技术咨询；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巨娇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万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4636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里澜城镇赵楼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提供农业生产资料的购买；农产品的销售、储藏服务；蔬菜的种植、包装、销售；苗木培育；新品种的引进、推广、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员外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文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713306 ; 1533330633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康二城镇五湖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林果的种植销售；农业观光、采摘服务；农业种植技术研发；鸡、鸭、鹅、鱼、猪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茂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辛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2908975 ; 1823294976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建国镇程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豆类、棉花、蔬菜、瓜果、辣椒、油料种植、销售；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书楷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算书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42389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长丰镇邢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种植农作物；组织采购、供应成员所需的农业生产资料；组织收购、销售成员的产品；开展成员所需的农产品的初加工；引进新技术、新品种；开展与种植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康城现代农产品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德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6836627 ; 0312-683972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兴开发区昌盛大街</w:t>
            </w:r>
            <w:r>
              <w:rPr>
                <w:rFonts w:cs="Arial" w:ascii="Arial" w:hAnsi="Arial"/>
                <w:b/>
                <w:bCs/>
                <w:color w:val="808080"/>
                <w:sz w:val="20"/>
                <w:szCs w:val="20"/>
              </w:rPr>
              <w:t>199</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销售、仓储，农业技术应用和推广，农业信息的发布。（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鸿茂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彦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33987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官亭镇张长路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驴养殖及销售；肉驴养殖技术开发、技术服务；饲草的种植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壮礼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壮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38752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位伯镇南四仲村东南角</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欣展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胜法</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75208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寨子镇小杨家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果树、绿化苗木（不含种苗）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伟博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希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7902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灯明寺镇王起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的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哺农农业科技（唐山）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洪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22056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路南区国防道</w:t>
            </w:r>
            <w:r>
              <w:rPr>
                <w:rFonts w:cs="Arial" w:ascii="Arial" w:hAnsi="Arial"/>
                <w:b/>
                <w:bCs/>
                <w:color w:val="808080"/>
                <w:sz w:val="20"/>
                <w:szCs w:val="20"/>
              </w:rPr>
              <w:t>1</w:t>
            </w:r>
            <w:r>
              <w:rPr>
                <w:rFonts w:ascii="Arial" w:hAnsi="Arial" w:cs="Arial"/>
                <w:b/>
                <w:bCs/>
                <w:color w:val="808080"/>
                <w:sz w:val="20"/>
                <w:szCs w:val="20"/>
              </w:rPr>
              <w:t>号路南财经大厦</w:t>
            </w:r>
            <w:r>
              <w:rPr>
                <w:rFonts w:cs="Arial" w:ascii="Arial" w:hAnsi="Arial"/>
                <w:b/>
                <w:bCs/>
                <w:color w:val="808080"/>
                <w:sz w:val="20"/>
                <w:szCs w:val="20"/>
              </w:rPr>
              <w:t>7</w:t>
            </w:r>
            <w:r>
              <w:rPr>
                <w:rFonts w:ascii="Arial" w:hAnsi="Arial" w:cs="Arial"/>
                <w:b/>
                <w:bCs/>
                <w:color w:val="808080"/>
                <w:sz w:val="20"/>
                <w:szCs w:val="20"/>
              </w:rPr>
              <w:t>层</w:t>
            </w:r>
            <w:r>
              <w:rPr>
                <w:rFonts w:cs="Arial" w:ascii="Arial" w:hAnsi="Arial"/>
                <w:b/>
                <w:bCs/>
                <w:color w:val="808080"/>
                <w:sz w:val="20"/>
                <w:szCs w:val="20"/>
              </w:rPr>
              <w:t>727</w:t>
            </w:r>
            <w:r>
              <w:rPr>
                <w:rFonts w:ascii="Arial" w:hAnsi="Arial" w:cs="Arial"/>
                <w:b/>
                <w:bCs/>
                <w:color w:val="808080"/>
                <w:sz w:val="20"/>
                <w:szCs w:val="20"/>
              </w:rPr>
              <w:t>、</w:t>
            </w:r>
            <w:r>
              <w:rPr>
                <w:rFonts w:cs="Arial" w:ascii="Arial" w:hAnsi="Arial"/>
                <w:b/>
                <w:bCs/>
                <w:color w:val="808080"/>
                <w:sz w:val="20"/>
                <w:szCs w:val="20"/>
              </w:rPr>
              <w:t>72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种植、收购；食用农产品、预包装食品、专用设备、种子批发、零售；电子商务（涉及前置行政许可的除外）；农业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县浩通农牧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胜硕</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699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高寺台镇兴隆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苗木种植、收购、销售；农业科技技术服务；初级食用农产品销售；畜牧、水产养殖、收购、销售；农产品初级加工、储藏、保鲜、收购、销售；土地整理、旅游项目开发；住宿、餐饮服务；农副产品分拣、包装、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香钰食用菌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严德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72</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4651608 ; 13931365659 ; 031246516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涞水县明义乡西官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为成员组织采购、供应成员所需的农业生产资料；组织收购、销售成员所种植的食用菌（法律、行政法规或国务院决定规定须报经审批的项目，未获批准前不准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梓林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鹏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24520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固店乡二十里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小麦、玉米、蔬菜、苗木、中药材；为本社成员提供与种植相关的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齐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祥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888744 ; 1893189366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南王庄乡南康庄村</w:t>
            </w:r>
            <w:r>
              <w:rPr>
                <w:rFonts w:cs="Arial" w:ascii="Arial" w:hAnsi="Arial"/>
                <w:b/>
                <w:bCs/>
                <w:color w:val="808080"/>
                <w:sz w:val="20"/>
                <w:szCs w:val="20"/>
              </w:rPr>
              <w:t>23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品、蔬菜的种植、采摘、销售，林木种植，农业观光，未经加工的初级农产品的批发、零售，鸡、猪、羊、狗的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国恒牡丹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建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2481990 ; 138031429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隆化镇创景嘉园</w:t>
            </w:r>
            <w:r>
              <w:rPr>
                <w:rFonts w:cs="Arial" w:ascii="Arial" w:hAnsi="Arial"/>
                <w:b/>
                <w:bCs/>
                <w:color w:val="808080"/>
                <w:sz w:val="20"/>
                <w:szCs w:val="20"/>
              </w:rPr>
              <w:t>A</w:t>
            </w:r>
            <w:r>
              <w:rPr>
                <w:rFonts w:ascii="Arial" w:hAnsi="Arial" w:cs="Arial"/>
                <w:b/>
                <w:bCs/>
                <w:color w:val="808080"/>
                <w:sz w:val="20"/>
                <w:szCs w:val="20"/>
              </w:rPr>
              <w:t>幢</w:t>
            </w:r>
            <w:r>
              <w:rPr>
                <w:rFonts w:cs="Arial" w:ascii="Arial" w:hAnsi="Arial"/>
                <w:b/>
                <w:bCs/>
                <w:color w:val="808080"/>
                <w:sz w:val="20"/>
                <w:szCs w:val="20"/>
              </w:rPr>
              <w:t>A01</w:t>
            </w:r>
            <w:r>
              <w:rPr>
                <w:rFonts w:ascii="Arial" w:hAnsi="Arial" w:cs="Arial"/>
                <w:b/>
                <w:bCs/>
                <w:color w:val="808080"/>
                <w:sz w:val="20"/>
                <w:szCs w:val="20"/>
              </w:rPr>
              <w:t>号商业</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油用牡丹、观赏牡丹栽培、种植、研发、育苗、技术推广及食用牡丹油加工、销售；观光旅游，餐饮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泰悦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迎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33225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侯家庙乡二台子村高速路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及销售；猪、牛、羊、鸡、鸭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恒瑞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连修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638883 ; 13731005489 ; 15030067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临名关镇富强路东侧（理想城</w:t>
            </w:r>
            <w:r>
              <w:rPr>
                <w:rFonts w:cs="Arial" w:ascii="Arial" w:hAnsi="Arial"/>
                <w:b/>
                <w:bCs/>
                <w:color w:val="808080"/>
                <w:sz w:val="20"/>
                <w:szCs w:val="20"/>
              </w:rPr>
              <w:t>2-2</w:t>
            </w:r>
            <w:r>
              <w:rPr>
                <w:rFonts w:ascii="Arial" w:hAnsi="Arial" w:cs="Arial"/>
                <w:b/>
                <w:bCs/>
                <w:color w:val="808080"/>
                <w:sz w:val="20"/>
                <w:szCs w:val="20"/>
              </w:rPr>
              <w:t>、</w:t>
            </w:r>
            <w:r>
              <w:rPr>
                <w:rFonts w:cs="Arial" w:ascii="Arial" w:hAnsi="Arial"/>
                <w:b/>
                <w:bCs/>
                <w:color w:val="808080"/>
                <w:sz w:val="20"/>
                <w:szCs w:val="20"/>
              </w:rPr>
              <w:t>3</w:t>
            </w:r>
            <w:r>
              <w:rPr>
                <w:rFonts w:ascii="Arial" w:hAnsi="Arial" w:cs="Arial"/>
                <w:b/>
                <w:bCs/>
                <w:color w:val="808080"/>
                <w:sz w:val="20"/>
                <w:szCs w:val="20"/>
              </w:rPr>
              <w:t>号门市）</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林木的种植，蔬菜的种植，农副产品的销售；开展与种植有关的技术培训、技术交流和信息咨询服务（需专项审批的项目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兴丰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伟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119111 ; 1351321032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端固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谷物、豆类、蔬菜、瓜果的种植；统一销售谷物、豆类、蔬菜、瓜果；为合作社成员提供农业种植技术培训</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源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代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36112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侯家庙乡赵家营村村东沙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苗木、果树、花卉的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北泽牧业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亚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45752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五道营乡三道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繁育、销售；肉牛养殖、繁育、销售；饲草种植、销售；饲料购销</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绿如画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05092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苏家营乡黎明街</w:t>
            </w:r>
            <w:r>
              <w:rPr>
                <w:rFonts w:cs="Arial" w:ascii="Arial" w:hAnsi="Arial"/>
                <w:b/>
                <w:bCs/>
                <w:color w:val="808080"/>
                <w:sz w:val="20"/>
                <w:szCs w:val="20"/>
              </w:rPr>
              <w:t>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的种植、销售；农产品的深加工；园林绿化工程设计；不再分装的种子、化肥的销售；广告设计、制作、发布。（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百高科生态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荀现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3191111 ; 130823916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天鹅中路</w:t>
            </w:r>
            <w:r>
              <w:rPr>
                <w:rFonts w:cs="Arial" w:ascii="Arial" w:hAnsi="Arial"/>
                <w:b/>
                <w:bCs/>
                <w:color w:val="808080"/>
                <w:sz w:val="20"/>
                <w:szCs w:val="20"/>
              </w:rPr>
              <w:t>33</w:t>
            </w:r>
            <w:r>
              <w:rPr>
                <w:rFonts w:ascii="Arial" w:hAnsi="Arial" w:cs="Arial"/>
                <w:b/>
                <w:bCs/>
                <w:color w:val="808080"/>
                <w:sz w:val="20"/>
                <w:szCs w:val="20"/>
              </w:rPr>
              <w:t>号商用楼</w:t>
            </w:r>
            <w:r>
              <w:rPr>
                <w:rFonts w:cs="Arial" w:ascii="Arial" w:hAnsi="Arial"/>
                <w:b/>
                <w:bCs/>
                <w:color w:val="808080"/>
                <w:sz w:val="20"/>
                <w:szCs w:val="20"/>
              </w:rPr>
              <w:t>219</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设备、节能产品的研发、生产、销售；空气能多用机生产、销售；空气能、风能、太阳能、水能的综合利用研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民宸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启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大褚村乡东辛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会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峰峰矿区瑞杰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海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166500 ; 13784217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彭城镇滏阳西路</w:t>
            </w:r>
            <w:r>
              <w:rPr>
                <w:rFonts w:cs="Arial" w:ascii="Arial" w:hAnsi="Arial"/>
                <w:b/>
                <w:bCs/>
                <w:color w:val="808080"/>
                <w:sz w:val="20"/>
                <w:szCs w:val="20"/>
              </w:rPr>
              <w:t>110</w:t>
            </w:r>
            <w:r>
              <w:rPr>
                <w:rFonts w:ascii="Arial" w:hAnsi="Arial" w:cs="Arial"/>
                <w:b/>
                <w:bCs/>
                <w:color w:val="808080"/>
                <w:sz w:val="20"/>
                <w:szCs w:val="20"/>
              </w:rPr>
              <w:t>号门市</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种植技术科技研发、技术服务，蔬菜、瓜果种植，农业观光采摘</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玖绿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1187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汤河乡杨树沟村村委会</w:t>
            </w:r>
            <w:r>
              <w:rPr>
                <w:rFonts w:cs="Arial" w:ascii="Arial" w:hAnsi="Arial"/>
                <w:b/>
                <w:bCs/>
                <w:color w:val="808080"/>
                <w:sz w:val="20"/>
                <w:szCs w:val="20"/>
              </w:rPr>
              <w:t>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薯类、豆类种植、销售；淡水鱼养殖、销售；农业机械、化肥销售；农业种植技术推广服务、农业信息咨询服务、农机作业服务、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金沃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朴少棣</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862058 ; 1535051232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复兴区复兴路</w:t>
            </w:r>
            <w:r>
              <w:rPr>
                <w:rFonts w:cs="Arial" w:ascii="Arial" w:hAnsi="Arial"/>
                <w:b/>
                <w:bCs/>
                <w:color w:val="808080"/>
                <w:sz w:val="20"/>
                <w:szCs w:val="20"/>
              </w:rPr>
              <w:t>27</w:t>
            </w:r>
            <w:r>
              <w:rPr>
                <w:rFonts w:ascii="Arial" w:hAnsi="Arial" w:cs="Arial"/>
                <w:b/>
                <w:bCs/>
                <w:color w:val="808080"/>
                <w:sz w:val="20"/>
                <w:szCs w:val="20"/>
              </w:rPr>
              <w:t>号</w:t>
            </w:r>
            <w:r>
              <w:rPr>
                <w:rFonts w:cs="Arial" w:ascii="Arial" w:hAnsi="Arial"/>
                <w:b/>
                <w:bCs/>
                <w:color w:val="808080"/>
                <w:sz w:val="20"/>
                <w:szCs w:val="20"/>
              </w:rPr>
              <w:t>308A-309A</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技术开发、转让及咨询服务；花卉苗木、食用农产品、服装、床上用品、针纺织品（不含仓储）、办公用品、家用电器的销售；废旧塑料的回收与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昌黎县焕丰马铃薯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焕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16</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72083 ; 186303019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昌黎县新集镇高庄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植；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南市区朝英奶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朝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1887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莲池区五尧乡农大三分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w:t>
            </w:r>
            <w:r>
              <w:rPr>
                <w:rFonts w:cs="Arial" w:ascii="Arial" w:hAnsi="Arial"/>
                <w:b/>
                <w:bCs/>
                <w:color w:val="808080"/>
                <w:sz w:val="20"/>
                <w:szCs w:val="20"/>
              </w:rPr>
              <w:t>.</w:t>
            </w:r>
            <w:r>
              <w:rPr>
                <w:rFonts w:ascii="Arial" w:hAnsi="Arial" w:cs="Arial"/>
                <w:b/>
                <w:bCs/>
                <w:color w:val="808080"/>
                <w:sz w:val="20"/>
                <w:szCs w:val="20"/>
              </w:rPr>
              <w:t>供应成员所需的农业生产资料，组织收购销售成员的产品，引进新技术新品种，开展与农业生产有关的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贺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楚连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544600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西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新东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治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77184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郝村镇东旺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大棚蔬菜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圣林果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敬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301600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河沙镇镇南泊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织收购、销售（果树种植）成员的产品；组组织采购、供应成员所需的农业生产资料（不得从事生产资料经营）；引进新技术、新品种；开展以种植生产经营有关的技术交流、培训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茂百肉牛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术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228189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其中口乡安妥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饲养；坚果、蔬菜、水果种植；为成员组织采购、供应成员所需的饲料、农业生产资料；提供饲养、种植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顺昌畜禽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瓮卫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2816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满城县大册营镇岗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及同类生产者经营的猪、鸡、羊，开展与农业生产经营相关的技术信息咨询服务。（经营范围中属于法律、行政法规规定须经批准的项目，应当依法经过批准后方可生产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植伟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植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543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邢四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清胜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孝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308376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连镇镇大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的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昊晨生态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祖会臣</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775691 ; 1378426452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天台山镇吴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瓜果、花卉种植、育苗、销售；农产品初加工</w:t>
            </w:r>
            <w:r>
              <w:rPr>
                <w:rFonts w:cs="Arial" w:ascii="Arial" w:hAnsi="Arial"/>
                <w:b/>
                <w:bCs/>
                <w:color w:val="808080"/>
                <w:sz w:val="20"/>
                <w:szCs w:val="20"/>
              </w:rPr>
              <w:t>(</w:t>
            </w:r>
            <w:r>
              <w:rPr>
                <w:rFonts w:ascii="Arial" w:hAnsi="Arial" w:cs="Arial"/>
                <w:b/>
                <w:bCs/>
                <w:color w:val="808080"/>
                <w:sz w:val="20"/>
                <w:szCs w:val="20"/>
              </w:rPr>
              <w:t>不含食品</w:t>
            </w:r>
            <w:r>
              <w:rPr>
                <w:rFonts w:cs="Arial" w:ascii="Arial" w:hAnsi="Arial"/>
                <w:b/>
                <w:bCs/>
                <w:color w:val="808080"/>
                <w:sz w:val="20"/>
                <w:szCs w:val="20"/>
              </w:rPr>
              <w:t>)</w:t>
            </w:r>
            <w:r>
              <w:rPr>
                <w:rFonts w:ascii="Arial" w:hAnsi="Arial" w:cs="Arial"/>
                <w:b/>
                <w:bCs/>
                <w:color w:val="808080"/>
                <w:sz w:val="20"/>
                <w:szCs w:val="20"/>
              </w:rPr>
              <w:t>农业信息咨询、农业新技术开发及推广；园林绿化及维护；蔬菜大棚建设及施工；农业观光及采摘；羊养殖及蛋鸡养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耀发农业机械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翁彦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323131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芦家营乡芦家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作业、为农业生产提供农业机械服务；粮食、油料、蔬菜、饲草、药材、马铃薯的种植与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久核苗木花卉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久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88</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3615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满城县北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收购、销售本社成员及同类生产者经营的林木树苗、花卉、草皮，开展与农业生产经营相关的技术信息咨询服务。（经营范围中属于法律、行政法规规定须经批准的项目，应当依法经过批准后方可生产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新起源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五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灯明寺镇金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金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缴治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620546 ; 152316054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张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技术开发及推广；花卉、水果、粮食、蔬菜种植销售及技术咨询；农产品加工销售；农业观光采摘、旅游；销售：农业生产资料；提供农机作业及灌溉服务；农业温室大棚设计施工、园林工程施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丽阳尚慧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清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4331612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循环化工园区丘头镇丽阳村北</w:t>
            </w:r>
            <w:r>
              <w:rPr>
                <w:rFonts w:cs="Arial" w:ascii="Arial" w:hAnsi="Arial"/>
                <w:b/>
                <w:bCs/>
                <w:color w:val="808080"/>
                <w:sz w:val="20"/>
                <w:szCs w:val="20"/>
              </w:rPr>
              <w:t>204</w:t>
            </w:r>
            <w:r>
              <w:rPr>
                <w:rFonts w:ascii="Arial" w:hAnsi="Arial" w:cs="Arial"/>
                <w:b/>
                <w:bCs/>
                <w:color w:val="808080"/>
                <w:sz w:val="20"/>
                <w:szCs w:val="20"/>
              </w:rPr>
              <w:t>省道</w:t>
            </w:r>
            <w:r>
              <w:rPr>
                <w:rFonts w:cs="Arial" w:ascii="Arial" w:hAnsi="Arial"/>
                <w:b/>
                <w:bCs/>
                <w:color w:val="808080"/>
                <w:sz w:val="20"/>
                <w:szCs w:val="20"/>
              </w:rPr>
              <w:t>39</w:t>
            </w:r>
            <w:r>
              <w:rPr>
                <w:rFonts w:ascii="Arial" w:hAnsi="Arial" w:cs="Arial"/>
                <w:b/>
                <w:bCs/>
                <w:color w:val="808080"/>
                <w:sz w:val="20"/>
                <w:szCs w:val="20"/>
              </w:rPr>
              <w:t>公里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花卉、苗木、蔬菜、水果种植；食用农产品、预包装食品、散装食品的销售；餐饮服务；采摘、农业观光服务；园林绿化；简易屋出租；会议服务；停车服务；物业管理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民富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民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97466 ; 180320118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阎疃镇郝鲁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豆类、花生、蔬菜、果品、林木、花卉的种植、销售；农产品初加工、销售；棉花收购；棉布纺织、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金成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保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8320798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西达镇河口村民委员会院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业观光服务；中药材、果树种植；水产养殖；植树造林；初级食用农产品的销售；废砂石料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银江农产品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简小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723420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吴桥县桑园镇太行道</w:t>
            </w:r>
            <w:r>
              <w:rPr>
                <w:rFonts w:cs="Arial" w:ascii="Arial" w:hAnsi="Arial"/>
                <w:b/>
                <w:bCs/>
                <w:color w:val="808080"/>
                <w:sz w:val="20"/>
                <w:szCs w:val="20"/>
              </w:rPr>
              <w:t>102</w:t>
            </w:r>
            <w:r>
              <w:rPr>
                <w:rFonts w:ascii="Arial" w:hAnsi="Arial" w:cs="Arial"/>
                <w:b/>
                <w:bCs/>
                <w:color w:val="808080"/>
                <w:sz w:val="20"/>
                <w:szCs w:val="20"/>
              </w:rPr>
              <w:t>号万宏俪城</w:t>
            </w:r>
            <w:r>
              <w:rPr>
                <w:rFonts w:cs="Arial" w:ascii="Arial" w:hAnsi="Arial"/>
                <w:b/>
                <w:bCs/>
                <w:color w:val="808080"/>
                <w:sz w:val="20"/>
                <w:szCs w:val="20"/>
              </w:rPr>
              <w:t>3</w:t>
            </w:r>
            <w:r>
              <w:rPr>
                <w:rFonts w:ascii="Arial" w:hAnsi="Arial" w:cs="Arial"/>
                <w:b/>
                <w:bCs/>
                <w:color w:val="808080"/>
                <w:sz w:val="20"/>
                <w:szCs w:val="20"/>
              </w:rPr>
              <w:t>号、</w:t>
            </w:r>
            <w:r>
              <w:rPr>
                <w:rFonts w:cs="Arial" w:ascii="Arial" w:hAnsi="Arial"/>
                <w:b/>
                <w:bCs/>
                <w:color w:val="808080"/>
                <w:sz w:val="20"/>
                <w:szCs w:val="20"/>
              </w:rPr>
              <w:t>4</w:t>
            </w:r>
            <w:r>
              <w:rPr>
                <w:rFonts w:ascii="Arial" w:hAnsi="Arial" w:cs="Arial"/>
                <w:b/>
                <w:bCs/>
                <w:color w:val="808080"/>
                <w:sz w:val="20"/>
                <w:szCs w:val="20"/>
              </w:rPr>
              <w:t>号商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销售；农业技术开发与转让、农业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万坤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成东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02510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万堤镇万南村村南头路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农产品初加工技术咨询服务，瓜果采摘、农业观光服务、园艺作物、林木、果树、大棚蔬菜、中药材（不含麻醉用药用原植物）的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兴和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门汝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3-06-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678666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连镇镇程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市季朗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宜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184823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前里马村育才街亿源商务楼</w:t>
            </w:r>
            <w:r>
              <w:rPr>
                <w:rFonts w:cs="Arial" w:ascii="Arial" w:hAnsi="Arial"/>
                <w:b/>
                <w:bCs/>
                <w:color w:val="808080"/>
                <w:sz w:val="20"/>
                <w:szCs w:val="20"/>
              </w:rPr>
              <w:t>191</w:t>
            </w:r>
            <w:r>
              <w:rPr>
                <w:rFonts w:ascii="Arial" w:hAnsi="Arial" w:cs="Arial"/>
                <w:b/>
                <w:bCs/>
                <w:color w:val="808080"/>
                <w:sz w:val="20"/>
                <w:szCs w:val="20"/>
              </w:rPr>
              <w:t>号、</w:t>
            </w:r>
            <w:r>
              <w:rPr>
                <w:rFonts w:cs="Arial" w:ascii="Arial" w:hAnsi="Arial"/>
                <w:b/>
                <w:bCs/>
                <w:color w:val="808080"/>
                <w:sz w:val="20"/>
                <w:szCs w:val="20"/>
              </w:rPr>
              <w:t>19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种植、林木育种、园林绿化工程。（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名美林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夏惠凤</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63327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永年区正西乡宋固村南国营永北林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种植；农业采摘；林业技术推广；林木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伏羲食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复兴区康庄乡北李庄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品加工、销售；酒类的销售；花卉种植、销售；进出口贸易；餐饮服务；家禽饲养；农产品初加工服务及其他农业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鼎辉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4364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莲池区韩庄乡韩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果树木种植；农业技术推广服务；园林绿化工程施工；初级食用农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瀚泽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宝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1436566 ; 138324079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鱼儿山镇同胜永村上滩东组东</w:t>
            </w:r>
            <w:r>
              <w:rPr>
                <w:rFonts w:cs="Arial" w:ascii="Arial" w:hAnsi="Arial"/>
                <w:b/>
                <w:bCs/>
                <w:color w:val="808080"/>
                <w:sz w:val="20"/>
                <w:szCs w:val="20"/>
              </w:rPr>
              <w:t>600</w:t>
            </w:r>
            <w:r>
              <w:rPr>
                <w:rFonts w:ascii="Arial" w:hAnsi="Arial" w:cs="Arial"/>
                <w:b/>
                <w:bCs/>
                <w:color w:val="808080"/>
                <w:sz w:val="20"/>
                <w:szCs w:val="20"/>
              </w:rPr>
              <w:t>米</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驴养殖、销售；牛肉、羊肉、驴肉加工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芦台经济开发区祥泰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隋焕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6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2032329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芦台经济开发区海北镇张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从事农作物种植、销售；为本社成员提供所需的农业生产资料；新技术、新产品、新品种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章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栗章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名镇道前街</w:t>
            </w:r>
            <w:r>
              <w:rPr>
                <w:rFonts w:cs="Arial" w:ascii="Arial" w:hAnsi="Arial"/>
                <w:b/>
                <w:bCs/>
                <w:color w:val="808080"/>
                <w:sz w:val="20"/>
                <w:szCs w:val="20"/>
              </w:rPr>
              <w:t>9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提供与农产品初加工相关的技术咨询、包装、运输及其他信息服务；园艺作物、林木、果树、中药材（不含麻醉药品用原植物）的种植（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苏商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文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133520380 ; 1512852921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秦皇岛市海港区文博城</w:t>
            </w:r>
            <w:r>
              <w:rPr>
                <w:rFonts w:cs="Arial" w:ascii="Arial" w:hAnsi="Arial"/>
                <w:b/>
                <w:bCs/>
                <w:color w:val="808080"/>
                <w:sz w:val="20"/>
                <w:szCs w:val="20"/>
              </w:rPr>
              <w:t>8-10-204</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苗木的种植、销售；园艺开发；农业观光项目开发；农业技术开发、技术推广、技术咨询</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民达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广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7358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老河头镇西喇喇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棉花、蔬菜、瓜果所需农业生产资料的购买；为成员引进种植小麦、玉米、棉花、蔬菜、瓜果的新技术、新品种；开展与小麦、玉米、棉花、蔬菜、瓜果种植有关的技术培训、技术交流和信息咨询服务；销售成员种植的小麦、玉米、棉花、蔬菜、瓜果。（依法须经批准的项目，经相关部门批准后方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泽福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孔顺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925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安阳乡新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瓜果种植及销售；畜禽饲养；农家乐、生态采摘；农业技术开发；农业信息咨询；旅游开发（不含采掘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大合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岐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28301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旧州镇杨店子</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产品加工、销售；农业观光旅游、果蔬采摘、餐饮服务、住宿，饲料及饲料添加剂开发、生产，园林绿化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鸡泽县椒乡农业水利工程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社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7523237 ; 1583305900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鸡泽县九鼎路</w:t>
            </w:r>
            <w:r>
              <w:rPr>
                <w:rFonts w:cs="Arial" w:ascii="Arial" w:hAnsi="Arial"/>
                <w:b/>
                <w:bCs/>
                <w:color w:val="808080"/>
                <w:sz w:val="20"/>
                <w:szCs w:val="20"/>
              </w:rPr>
              <w:t>55</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农田水利及水利工程施工、维修、维护，农田道路平整，农田土地平整，河渠治理，节水灌溉；节水灌溉设备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裕农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景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3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692569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河沙镇镇北文庄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花生种植）成员及同类生产经营者的产品；组织采购、供应成员所需的农业生产资料；引进新技术、新产品；开展以种植生产经营有关的技术培训、技术交流和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淼淼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换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1543256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黑水河乡南沙滩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技术开发、转让、推广服务，农业技术咨询服务；杂粮、蔬菜、红薯的种植与销售；水果、坚果种植与销售；中草药种植与销售；家畜、家禽养殖；土地整理。（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旭康农业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亮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3141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西径路北一中底商</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杂粮杂豆、粮食、油料的种植与销售；牧草种植、加工及销售；绿化苗木的种植；农业作业，农业机械服务，播种、翻耕、旋耕；围栏施工；农田基本建设；开展农业技术培训、技术交流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淮镇亥壮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平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1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72045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献</w:t>
            </w:r>
            <w:r>
              <w:rPr>
                <w:rFonts w:ascii="Arial" w:hAnsi="Arial" w:cs="Arial" w:eastAsia="Arial"/>
                <w:b/>
                <w:bCs/>
                <w:color w:val="808080"/>
                <w:sz w:val="20"/>
                <w:szCs w:val="20"/>
              </w:rPr>
              <w:t xml:space="preserve"> </w:t>
            </w:r>
            <w:r>
              <w:rPr>
                <w:rFonts w:ascii="Arial" w:hAnsi="Arial" w:cs="Arial"/>
                <w:b/>
                <w:bCs/>
                <w:color w:val="808080"/>
                <w:sz w:val="20"/>
                <w:szCs w:val="20"/>
              </w:rPr>
              <w:t>县淮镇郭家洼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社员集中采购生猪养殖所需的农业生产资料</w:t>
            </w:r>
            <w:r>
              <w:rPr>
                <w:rFonts w:cs="Arial" w:ascii="Arial" w:hAnsi="Arial"/>
                <w:b/>
                <w:bCs/>
                <w:color w:val="808080"/>
                <w:sz w:val="20"/>
                <w:szCs w:val="20"/>
              </w:rPr>
              <w:t>;</w:t>
            </w:r>
            <w:r>
              <w:rPr>
                <w:rFonts w:ascii="Arial" w:hAnsi="Arial" w:cs="Arial"/>
                <w:b/>
                <w:bCs/>
                <w:color w:val="808080"/>
                <w:sz w:val="20"/>
                <w:szCs w:val="20"/>
              </w:rPr>
              <w:t>组织收购销售本社社员生产的产品</w:t>
            </w:r>
            <w:r>
              <w:rPr>
                <w:rFonts w:cs="Arial" w:ascii="Arial" w:hAnsi="Arial"/>
                <w:b/>
                <w:bCs/>
                <w:color w:val="808080"/>
                <w:sz w:val="20"/>
                <w:szCs w:val="20"/>
              </w:rPr>
              <w:t>;</w:t>
            </w:r>
            <w:r>
              <w:rPr>
                <w:rFonts w:ascii="Arial" w:hAnsi="Arial" w:cs="Arial"/>
                <w:b/>
                <w:bCs/>
                <w:color w:val="808080"/>
                <w:sz w:val="20"/>
                <w:szCs w:val="20"/>
              </w:rPr>
              <w:t>引进新技术</w:t>
            </w:r>
            <w:r>
              <w:rPr>
                <w:rFonts w:cs="Arial" w:ascii="Arial" w:hAnsi="Arial"/>
                <w:b/>
                <w:bCs/>
                <w:color w:val="808080"/>
                <w:sz w:val="20"/>
                <w:szCs w:val="20"/>
              </w:rPr>
              <w:t>.</w:t>
            </w:r>
            <w:r>
              <w:rPr>
                <w:rFonts w:ascii="Arial" w:hAnsi="Arial" w:cs="Arial"/>
                <w:b/>
                <w:bCs/>
                <w:color w:val="808080"/>
                <w:sz w:val="20"/>
                <w:szCs w:val="20"/>
              </w:rPr>
              <w:t>新品种，开展与生猪养殖有关的技术培训及信息咨询服务</w:t>
            </w:r>
            <w:r>
              <w:rPr>
                <w:rFonts w:cs="Arial" w:ascii="Arial" w:hAnsi="Arial"/>
                <w:b/>
                <w:bCs/>
                <w:color w:val="808080"/>
                <w:sz w:val="20"/>
                <w:szCs w:val="20"/>
              </w:rPr>
              <w:t>(</w:t>
            </w:r>
            <w:r>
              <w:rPr>
                <w:rFonts w:ascii="Arial" w:hAnsi="Arial" w:cs="Arial"/>
                <w:b/>
                <w:bCs/>
                <w:color w:val="808080"/>
                <w:sz w:val="20"/>
                <w:szCs w:val="20"/>
              </w:rPr>
              <w:t>凭许可证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慧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2261828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汤头沟镇佟家栅子村西沟</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中草药种植；农产品初加工；水果和坚果加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品果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余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032787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龙化乡大教台村信号塔西行</w:t>
            </w:r>
            <w:r>
              <w:rPr>
                <w:rFonts w:cs="Arial" w:ascii="Arial" w:hAnsi="Arial"/>
                <w:b/>
                <w:bCs/>
                <w:color w:val="808080"/>
                <w:sz w:val="20"/>
                <w:szCs w:val="20"/>
              </w:rPr>
              <w:t>2000</w:t>
            </w:r>
            <w:r>
              <w:rPr>
                <w:rFonts w:ascii="Arial" w:hAnsi="Arial" w:cs="Arial"/>
                <w:b/>
                <w:bCs/>
                <w:color w:val="808080"/>
                <w:sz w:val="20"/>
                <w:szCs w:val="20"/>
              </w:rPr>
              <w:t>米</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的种植、采摘、销售；农业观光；农产品展示；初级食用农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荣岭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聂荣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328202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建国镇建国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动物养殖、销售；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广勤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俊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504614 ; 150325787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南堡镇北边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速菊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辛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4921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建国镇程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谷物、豆类、蔬菜、食用菌、油料种植及销售；为本社成员提供农业生产资料、技术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三有利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隗功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239777 ; 1373338579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涞水县赵各庄镇汤家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苗木、城镇绿化苗木、经济林苗木种植；为成员组织采购、供应成员所需的农业生产资料；提供种植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炳臣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炳臣</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龙王李乡大耿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强国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沙增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7627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木门店镇大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谷物种植所需的农业生产资料，组织收购、销售成员种植的谷物产品，引进新技术、新品种，开展与谷物种植有关的技术培训、技术咨询和信息咨询（成立日期：</w:t>
            </w:r>
            <w:r>
              <w:rPr>
                <w:rFonts w:cs="Arial" w:ascii="Arial" w:hAnsi="Arial"/>
                <w:b/>
                <w:bCs/>
                <w:color w:val="808080"/>
                <w:sz w:val="20"/>
                <w:szCs w:val="20"/>
              </w:rPr>
              <w:t>2014</w:t>
            </w:r>
            <w:r>
              <w:rPr>
                <w:rFonts w:ascii="Arial" w:hAnsi="Arial" w:cs="Arial"/>
                <w:b/>
                <w:bCs/>
                <w:color w:val="808080"/>
                <w:sz w:val="20"/>
                <w:szCs w:val="20"/>
              </w:rPr>
              <w:t>年</w:t>
            </w:r>
            <w:r>
              <w:rPr>
                <w:rFonts w:cs="Arial" w:ascii="Arial" w:hAnsi="Arial"/>
                <w:b/>
                <w:bCs/>
                <w:color w:val="808080"/>
                <w:sz w:val="20"/>
                <w:szCs w:val="20"/>
              </w:rPr>
              <w:t>2</w:t>
            </w:r>
            <w:r>
              <w:rPr>
                <w:rFonts w:ascii="Arial" w:hAnsi="Arial" w:cs="Arial"/>
                <w:b/>
                <w:bCs/>
                <w:color w:val="808080"/>
                <w:sz w:val="20"/>
                <w:szCs w:val="20"/>
              </w:rPr>
              <w:t>月</w:t>
            </w:r>
            <w:r>
              <w:rPr>
                <w:rFonts w:cs="Arial" w:ascii="Arial" w:hAnsi="Arial"/>
                <w:b/>
                <w:bCs/>
                <w:color w:val="808080"/>
                <w:sz w:val="20"/>
                <w:szCs w:val="20"/>
              </w:rPr>
              <w:t>17</w:t>
            </w:r>
            <w:r>
              <w:rPr>
                <w:rFonts w:ascii="Arial" w:hAnsi="Arial" w:cs="Arial"/>
                <w:b/>
                <w:bCs/>
                <w:color w:val="808080"/>
                <w:sz w:val="20"/>
                <w:szCs w:val="20"/>
              </w:rPr>
              <w:t>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亚旺农牧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国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081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西沟乡梁前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养殖技术指导、技术咨询；鸡、鸭、鹅的饲养；牛、羊的饲养；为成员提供农业生产资料的采购、供应（不含农药）；种植果树、蔬菜、农作物；组织收购、销售成员及同类生产者所养殖、种植的同类产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小许庄春旺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风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7492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周官屯镇小许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种植所需的农业生产资料，组织收购、销售成员种植的蔬菜产品，引进新技术、新品种，开展与种植有关的技术培训、技术咨询和信息咨询</w:t>
            </w:r>
            <w:r>
              <w:rPr>
                <w:rFonts w:cs="Arial" w:ascii="Arial" w:hAnsi="Arial"/>
                <w:b/>
                <w:bCs/>
                <w:color w:val="808080"/>
                <w:sz w:val="20"/>
                <w:szCs w:val="20"/>
              </w:rPr>
              <w:t>*</w:t>
            </w:r>
            <w:r>
              <w:rPr>
                <w:rFonts w:ascii="Arial" w:hAnsi="Arial" w:cs="Arial"/>
                <w:b/>
                <w:bCs/>
                <w:color w:val="808080"/>
                <w:sz w:val="20"/>
                <w:szCs w:val="20"/>
              </w:rPr>
              <w:t>成立日期：</w:t>
            </w:r>
            <w:r>
              <w:rPr>
                <w:rFonts w:cs="Arial" w:ascii="Arial" w:hAnsi="Arial"/>
                <w:b/>
                <w:bCs/>
                <w:color w:val="808080"/>
                <w:sz w:val="20"/>
                <w:szCs w:val="20"/>
              </w:rPr>
              <w:t>2010-12-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优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排凤香</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505106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城内高新技术产业园区境内北部</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果品、中药材的种植、销售、储藏；购买成员所需的农业生产资料；新技术、新品种、新产品的引进、示范、推广；农业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亚源树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巩志沙</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1065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南堡乡刘巩庄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树木种植）成员的产品；组织采购、供应成员所需的农业生产资料；引进新技术、新品种；开展以树木种植生产经营有关的技术培训、技术交流和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恒悦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德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1501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曹寺镇潘召官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果蔬种植所需的农业生产资料，组织收购、销售成员种植的果蔬产品，引进新技术、新品种，开展与果蔬种植有关的技术培训、技术咨询和信息咨询，并组织成员进行果蔬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智强枣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代印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8687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盘古乡李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枣树种植所需的农业生产资料，组织收购、销售成员种植的枣产品，引进新技术、新品种、开展与枣树种植有关的技术培训、技术咨询和信息咨询</w:t>
            </w:r>
            <w:r>
              <w:rPr>
                <w:rFonts w:cs="Arial" w:ascii="Arial" w:hAnsi="Arial"/>
                <w:b/>
                <w:bCs/>
                <w:color w:val="808080"/>
                <w:sz w:val="20"/>
                <w:szCs w:val="20"/>
              </w:rPr>
              <w:t>*</w:t>
            </w:r>
            <w:r>
              <w:rPr>
                <w:rFonts w:ascii="Arial" w:hAnsi="Arial" w:cs="Arial"/>
                <w:b/>
                <w:bCs/>
                <w:color w:val="808080"/>
                <w:sz w:val="20"/>
                <w:szCs w:val="20"/>
              </w:rPr>
              <w:t>（成立日期：</w:t>
            </w:r>
            <w:r>
              <w:rPr>
                <w:rFonts w:cs="Arial" w:ascii="Arial" w:hAnsi="Arial"/>
                <w:b/>
                <w:bCs/>
                <w:color w:val="808080"/>
                <w:sz w:val="20"/>
                <w:szCs w:val="20"/>
              </w:rPr>
              <w:t>2013</w:t>
            </w:r>
            <w:r>
              <w:rPr>
                <w:rFonts w:ascii="Arial" w:hAnsi="Arial" w:cs="Arial"/>
                <w:b/>
                <w:bCs/>
                <w:color w:val="808080"/>
                <w:sz w:val="20"/>
                <w:szCs w:val="20"/>
              </w:rPr>
              <w:t>年</w:t>
            </w:r>
            <w:r>
              <w:rPr>
                <w:rFonts w:cs="Arial" w:ascii="Arial" w:hAnsi="Arial"/>
                <w:b/>
                <w:bCs/>
                <w:color w:val="808080"/>
                <w:sz w:val="20"/>
                <w:szCs w:val="20"/>
              </w:rPr>
              <w:t>3</w:t>
            </w:r>
            <w:r>
              <w:rPr>
                <w:rFonts w:ascii="Arial" w:hAnsi="Arial" w:cs="Arial"/>
                <w:b/>
                <w:bCs/>
                <w:color w:val="808080"/>
                <w:sz w:val="20"/>
                <w:szCs w:val="20"/>
              </w:rPr>
              <w:t>月</w:t>
            </w:r>
            <w:r>
              <w:rPr>
                <w:rFonts w:cs="Arial" w:ascii="Arial" w:hAnsi="Arial"/>
                <w:b/>
                <w:bCs/>
                <w:color w:val="808080"/>
                <w:sz w:val="20"/>
                <w:szCs w:val="20"/>
              </w:rPr>
              <w:t>19</w:t>
            </w:r>
            <w:r>
              <w:rPr>
                <w:rFonts w:ascii="Arial" w:hAnsi="Arial" w:cs="Arial"/>
                <w:b/>
                <w:bCs/>
                <w:color w:val="808080"/>
                <w:sz w:val="20"/>
                <w:szCs w:val="20"/>
              </w:rPr>
              <w:t>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同裕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褚俸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7829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交河镇褚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小麦、玉米、大棚蔬菜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红山菌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红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00000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临名关镇健康西大街</w:t>
            </w:r>
            <w:r>
              <w:rPr>
                <w:rFonts w:cs="Arial" w:ascii="Arial" w:hAnsi="Arial"/>
                <w:b/>
                <w:bCs/>
                <w:color w:val="808080"/>
                <w:sz w:val="20"/>
                <w:szCs w:val="20"/>
              </w:rPr>
              <w:t>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食用菌种植、销售；为本社成员引进新技术、新品种，开展与食用菌种植有关的技术培训、技术交流和信息咨询服务（需专项审批的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邑县圣利亨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孟群</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5956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武邑县城东环路以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为本社成员提供：大、中、小型农机具的耕种、收割及服务；依法为本社成员提供：农业种植机械的销售。（法律法规禁止经营的不得经营，应审批的在未获审批前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万维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贺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15609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中里厢乡泊庄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县聚合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政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472930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阜城县古城镇古城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作业服务；农作物及苗圃花卉种植销售；农作物及林牧业病虫害统防统治；农机、农具、植保作业机械、化肥、农药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竟宇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莫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9881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黄骅市齐家务乡临津工业园区西侧</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及养殖技术开发；大田作物、蔬菜、食用菌、苗木、冬枣种植；观光农业、生态农业示范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友丰肉鸡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义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3533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县抚宁镇下庄管理区刘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鸡养殖；组织采购、供应成员所需的农业生产资料；组织收购、销售成员及同类生产经营者养殖的产品；开展与养殖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霸州市农丰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际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11982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霸州市扬芬港镇辛立庄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组织采购、供应成员所需的农业机械及配件；引进实验，示范新型农机具、农机新技术；组织开展农机技术培训；提供农机化作业相关信息。（法律、行政法规禁止的项目不得经营；法律、行政法规限制的项目取得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金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郎立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317905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洼里王镇前八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蔬菜、苗木、花卉种植相关服务。主要业务范围如下：组织采购、供应成员所需的农业生产资料；种植、销售成员及同类生产经营者的产品；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荣丰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凌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279555 ; 136732795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皮县大浪淀乡朝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县腾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丁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76834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栾城县后牛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蔬菜、苗木、草坪、花卉的种植，统一销售本社成员种植的农产品，为本社成员统一购买农业生产资料，提供种植技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棒小伙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来宝</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786688 ; 1861108780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涿鹿镇轩辕南区一号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等农产品种植、销售；农业信息咨询；农业观光旅游项目开发；预包装、散装食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巨兴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嘉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33332345 ; 153333234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芦庄乡杨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棉花、蔬菜所需农业生产资料的购买；为成员引进种植小麦、玉米、棉花、蔬菜的新技术、新品种；开展与小麦、玉米、棉花、蔬菜种植有关的技术培训、技术交流和信息咨询服务；销售成员种植的小麦、玉米、棉花、蔬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金灿灿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山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00199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李次花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优农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亚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776222 ; 1503061106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武隆路西侧</w:t>
            </w:r>
            <w:r>
              <w:rPr>
                <w:rFonts w:cs="Arial" w:ascii="Arial" w:hAnsi="Arial"/>
                <w:b/>
                <w:bCs/>
                <w:color w:val="808080"/>
                <w:sz w:val="20"/>
                <w:szCs w:val="20"/>
              </w:rPr>
              <w:t>105</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食用菌、中药材种植、销售；农业技术开发、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本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新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736133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莲子镇镇莲子镇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驴、羊、鸡、鸭、鹅的养殖；果树、蔬菜的种植；正餐服务；食用农产品销售；观光果园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鑫泽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立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陈官屯镇蛮子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谷物、豆类、甘薯的种植、采摘、销售；牛、羊、猪、鸡、兔子的养殖；淡水鱼的养殖、垂钓；预包装食品、食用农产品的销售；农业旅游观光；农产品初加工；仓储服务；餐饮服务；停车场服务；住宿服务；会议及展览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裕达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建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东小门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苗木、园艺植物种植及技术服务；农业新科技、新产品、研发、推广服务。（法律法规禁止的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邱县顺禾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邱县新马头镇李省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收货、播种、施肥、撒农药）、灌溉服务、土地整理、园艺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鹏达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崔尔庄乡大跺庄村</w:t>
            </w:r>
            <w:r>
              <w:rPr>
                <w:rFonts w:cs="Arial" w:ascii="Arial" w:hAnsi="Arial"/>
                <w:b/>
                <w:bCs/>
                <w:color w:val="808080"/>
                <w:sz w:val="20"/>
                <w:szCs w:val="20"/>
              </w:rPr>
              <w:t>12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农产品、苗木、花卉、草坪；销售：水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聚禾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委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三沟镇二沟村四组</w:t>
            </w:r>
            <w:r>
              <w:rPr>
                <w:rFonts w:cs="Arial" w:ascii="Arial" w:hAnsi="Arial"/>
                <w:b/>
                <w:bCs/>
                <w:color w:val="808080"/>
                <w:sz w:val="20"/>
                <w:szCs w:val="20"/>
              </w:rPr>
              <w:t>19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养殖技术研发、推广及咨询服务；农业观光旅游服务；食用菌、花卉、果树、苗木、蔬菜种植、销售；农产品生产、销售；土特产品收购、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峻宇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0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风化店乡达子店村</w:t>
            </w:r>
            <w:r>
              <w:rPr>
                <w:rFonts w:cs="Arial" w:ascii="Arial" w:hAnsi="Arial"/>
                <w:b/>
                <w:bCs/>
                <w:color w:val="808080"/>
                <w:sz w:val="20"/>
                <w:szCs w:val="20"/>
              </w:rPr>
              <w:t>417</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加工、销售成员种植的农产品，养殖的畜禽产品；开展技术培训、技术交流、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月牙湖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长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3592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白乐镇北柳枝水村南</w:t>
            </w:r>
            <w:r>
              <w:rPr>
                <w:rFonts w:cs="Arial" w:ascii="Arial" w:hAnsi="Arial"/>
                <w:b/>
                <w:bCs/>
                <w:color w:val="808080"/>
                <w:sz w:val="20"/>
                <w:szCs w:val="20"/>
              </w:rPr>
              <w:t>300</w:t>
            </w:r>
            <w:r>
              <w:rPr>
                <w:rFonts w:ascii="Arial" w:hAnsi="Arial" w:cs="Arial"/>
                <w:b/>
                <w:bCs/>
                <w:color w:val="808080"/>
                <w:sz w:val="20"/>
                <w:szCs w:val="20"/>
              </w:rPr>
              <w:t>米</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林木种植，牛、羊、猪、鸡、马、鱼、鸭、鹅、孔雀、鹿、驴、羊驼养殖，餐饮服务，住宿，农业种植园管理服务，旅游项目开发，滑雪场服务，跑马场服务，游船出租服务，工艺品、日用百货、剪纸销售，农业技术开发和推广，园林绿化工程设计、施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晶润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兴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海兴县高湾镇北路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家乐旅游资源开发；农作物、蔬菜、水果、花卉、中草药种植；灌溉服务；林木育苗；果园观光旅游服务；餐饮服务；食用农产品加工、销售；牲畜饲养、销售；销售：预包装食品，花卉，中药材，日用百货，日用杂品，农业机械；会议及展览服务；广告制作、代理、发布。（依法须经批准的项目，经相关部门批准后</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陆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春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套镇高马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花卉、果树、苗木、野菜、食用菌种植销售；农产品初加工；种子、种苗培育；化肥、农膜、不再分装的小包装种子、水果销售；农业观光、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丰宁满族自治县年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2653850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凤山镇下官营村六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羊、牛、鸡养殖及销售；豆类、谷物种植及销售；蔬菜、水果种植、采摘及销售；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创优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荣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经济开发区前晋祠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生态种植，特色畜牧，水产养殖，园林开发；蔬菜水果、中药材、苗木、花卉的种植及销售；农副产品、山特产品、菌类产品、禽蛋、杂粮、土特产、山野菜的销售；蜂产品养殖及销售；生态旅游、农业技术开发、技术咨询；农膜、农具、肥料经销；电子商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平德青源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正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433030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广平县平固店镇西王封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家禽饲养、屠宰；饲料加工、销售；鸡蛋、青年鸡、毛鸡、有机肥销售；粮食收购；沼气发电。（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祥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秀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娄村镇西营房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业机械服务，灌溉服务，农产品初加工服务，农业园艺服务，农村土地整理服务，动物圈、舍清理和整治服务</w:t>
            </w:r>
            <w:r>
              <w:rPr>
                <w:rFonts w:cs="Arial" w:ascii="Arial" w:hAnsi="Arial"/>
                <w:b/>
                <w:bCs/>
                <w:color w:val="808080"/>
                <w:sz w:val="20"/>
                <w:szCs w:val="20"/>
              </w:rPr>
              <w:t>;</w:t>
            </w:r>
            <w:r>
              <w:rPr>
                <w:rFonts w:ascii="Arial" w:hAnsi="Arial" w:cs="Arial"/>
                <w:b/>
                <w:bCs/>
                <w:color w:val="808080"/>
                <w:sz w:val="20"/>
                <w:szCs w:val="20"/>
              </w:rPr>
              <w:t>谷物仓储，农业观光旅游；猪、牛、羊、驴饲养；淡水鱼养殖；牲畜屠宰（野生保护动物除外）；水果、蔬菜、豆类、薯类、谷物、油料、食用菌、园艺作物、花卉、苗木、坚果、中药材（甘草、麻黄草、</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香河悠然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纪全</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香河县兴济路西侧裕龙小区商住</w:t>
            </w:r>
            <w:r>
              <w:rPr>
                <w:rFonts w:cs="Arial" w:ascii="Arial" w:hAnsi="Arial"/>
                <w:b/>
                <w:bCs/>
                <w:color w:val="808080"/>
                <w:sz w:val="20"/>
                <w:szCs w:val="20"/>
              </w:rPr>
              <w:t>3</w:t>
            </w:r>
            <w:r>
              <w:rPr>
                <w:rFonts w:ascii="Arial" w:hAnsi="Arial" w:cs="Arial"/>
                <w:b/>
                <w:bCs/>
                <w:color w:val="808080"/>
                <w:sz w:val="20"/>
                <w:szCs w:val="20"/>
              </w:rPr>
              <w:t>号楼南数</w:t>
            </w:r>
            <w:r>
              <w:rPr>
                <w:rFonts w:cs="Arial" w:ascii="Arial" w:hAnsi="Arial"/>
                <w:b/>
                <w:bCs/>
                <w:color w:val="808080"/>
                <w:sz w:val="20"/>
                <w:szCs w:val="20"/>
              </w:rPr>
              <w:t>10</w:t>
            </w:r>
            <w:r>
              <w:rPr>
                <w:rFonts w:ascii="Arial" w:hAnsi="Arial" w:cs="Arial"/>
                <w:b/>
                <w:bCs/>
                <w:color w:val="808080"/>
                <w:sz w:val="20"/>
                <w:szCs w:val="20"/>
              </w:rPr>
              <w:t>号门市</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苗木的种植和销售；饲料销售；中药材种植；餐饮服务；餐饮文化交流活动策划；会议服务；组织文化艺术交流活动；休闲观光农业项目开发（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隆胜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瑞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东小门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苗木、园艺植物种植及技术服务；农业新科技、新产品、研发、推广服务。（法律法规禁止的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利浩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树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司各庄镇洼里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淡水鱼养殖；垂钓服务；采摘观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盛芳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晋州市赵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瓜果蔬菜、盆景、草坪种植、销售；观赏鱼、家禽养殖、销售；生态农业观光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广际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中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597736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南关蒙古族乡政府院内</w:t>
            </w:r>
            <w:r>
              <w:rPr>
                <w:rFonts w:cs="Arial" w:ascii="Arial" w:hAnsi="Arial"/>
                <w:b/>
                <w:bCs/>
                <w:color w:val="808080"/>
                <w:sz w:val="20"/>
                <w:szCs w:val="20"/>
              </w:rPr>
              <w:t>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园艺作物、中草药（限制品种除外）、谷物种植及销售；蔬菜、水果种植、采摘及销售；鸡、鸭养殖及销售；农业观光；农业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三农宏烨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占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7134165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石臼窝镇石臼窝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果树、中药材、苗木、花卉、食用菌种植销售；畜禽养殖销售；农副产品分拣、包装、销售；饲料销售；农产品初加工；农产品贮藏；秸秆青储；农业观光项目开发；农业科技服务；展览展示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建立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建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8115738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小马庄镇董各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蔬菜、水果种植销售；饲料加工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沃谷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058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经济开发区联通南路</w:t>
            </w:r>
            <w:r>
              <w:rPr>
                <w:rFonts w:cs="Arial" w:ascii="Arial" w:hAnsi="Arial"/>
                <w:b/>
                <w:bCs/>
                <w:color w:val="808080"/>
                <w:sz w:val="20"/>
                <w:szCs w:val="20"/>
              </w:rPr>
              <w:t>18</w:t>
            </w:r>
            <w:r>
              <w:rPr>
                <w:rFonts w:ascii="Arial" w:hAnsi="Arial" w:cs="Arial"/>
                <w:b/>
                <w:bCs/>
                <w:color w:val="808080"/>
                <w:sz w:val="20"/>
                <w:szCs w:val="20"/>
              </w:rPr>
              <w:t>号金都饭店</w:t>
            </w:r>
            <w:r>
              <w:rPr>
                <w:rFonts w:cs="Arial" w:ascii="Arial" w:hAnsi="Arial"/>
                <w:b/>
                <w:bCs/>
                <w:color w:val="808080"/>
                <w:sz w:val="20"/>
                <w:szCs w:val="20"/>
              </w:rPr>
              <w:t>C</w:t>
            </w:r>
            <w:r>
              <w:rPr>
                <w:rFonts w:ascii="Arial" w:hAnsi="Arial" w:cs="Arial"/>
                <w:b/>
                <w:bCs/>
                <w:color w:val="808080"/>
                <w:sz w:val="20"/>
                <w:szCs w:val="20"/>
              </w:rPr>
              <w:t>座</w:t>
            </w:r>
            <w:r>
              <w:rPr>
                <w:rFonts w:cs="Arial" w:ascii="Arial" w:hAnsi="Arial"/>
                <w:b/>
                <w:bCs/>
                <w:color w:val="808080"/>
                <w:sz w:val="20"/>
                <w:szCs w:val="20"/>
              </w:rPr>
              <w:t>506</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坚果、花卉、谷物、中药材的种植、销售（种植限分支机构经营）；牲畜、家禽、水产品的销售；包装服务；广告设计、制作、代理、发布；货物及技术进出口；农业技术开发、咨询、交流、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苏泽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利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经济开发区姚家房镇二台子村西大街七排</w:t>
            </w:r>
            <w:r>
              <w:rPr>
                <w:rFonts w:cs="Arial" w:ascii="Arial" w:hAnsi="Arial"/>
                <w:b/>
                <w:bCs/>
                <w:color w:val="808080"/>
                <w:sz w:val="20"/>
                <w:szCs w:val="20"/>
              </w:rPr>
              <w:t>5</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旅游服务（不含餐饮和住宿）；果蔬种植、采摘、销售；农产品的批发和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立升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树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风化店乡小韩庄村</w:t>
            </w:r>
            <w:r>
              <w:rPr>
                <w:rFonts w:cs="Arial" w:ascii="Arial" w:hAnsi="Arial"/>
                <w:b/>
                <w:bCs/>
                <w:color w:val="808080"/>
                <w:sz w:val="20"/>
                <w:szCs w:val="20"/>
              </w:rPr>
              <w:t>112</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程锦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新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030913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沙口集乡李家口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苗木、园艺植物种植及技术服务；农业新科技、新产品、研发、培育、推广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鼎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建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4319456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永福庄桥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花卉、蔬菜、果树种植、销售。猪、牛、羊、鸡、鸭、鹅养殖、销售。果蔬采摘、苗木培育、销售。园林绿化施工。农业技术开发及咨询、农产品展示、农机具销售及维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科沃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熊兰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316556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龙虎庄乡义井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开发、转让、咨询、推广服务；现代农业设施及配套工程设计及承建；蔬菜育苗、苗木种植；畜牧及水产品的养殖与销售；农作物种植、加工、包装与销售；农业观光、旅游、采摘、餐饮服务；农产品运输、人工装卸服务；预包装食品（含冷藏冷冻食品）、散装食品（含冷藏冷冻食品）、薯类、蔬菜、水果、坚果的批发与零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开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黎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3337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侯家庙乡老虎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黍、玉米、马铃薯、葵花、苗木、花卉的种植、销售；鸡、鸭、猪、羊、牛的饲养；初级农产品的加工、销售；观光果园管理服务（以向游客提供采摘为主的活动）；农业技术开发、技术服务；会议服务；展览展示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丰华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丰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663311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海兴县赵毛陶镇张褚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大田作物的种植，组织收购、销售成员种植的产品，为成员采购供应相关生产资料，为社员提供市场供求信息（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润金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苍宝</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130666579 ; 131474858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回舍镇孟耳庄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林木、中药材、食用菌的种植，农业科技开发、技术服务及信息咨询，自由技术转让，瓜果采摘，禽畜养殖，农业旅游观光，土地整理，农田水利灌溉工程施工，一般货物和技术的进出口业务，初级农副产品、水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丹红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贡丹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0335958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八道河镇王厂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中药材、谷物、蔬菜、食用菌、薯类、豆类、苗木、花卉种植、销售；食用农产品仓储服务；冷库服务；板栗加工、销售；旅游开发服务；园林绿化工程服务；垂钓服务；水果采摘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上青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剑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3016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深井镇北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及咨询服务；蔬菜、谷物、玉米、马铃薯种植、销售、仓储（不含有毒有害、易燃易爆及危险化学品）；普通货物运输；销售不再分装的包装种子、化肥、地膜、农业机械设备。（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福泰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三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80887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孙庄乡北孙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乡间公路维修、地砖铺设、防渗管道安装、河道清淤、旧房拆迁、垃圾清理、房屋建筑、农田引排水沟渠、深耕深松、施肥、施药、电料销售、机械设备租赁、建筑材料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盘隆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郄润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71347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下口乡盘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养殖、种植所需的生产资料，组织收购、销售成员的农畜产品、水产品，开展成员所需的农畜产品、水产品的贮藏、初加工服务，引进养殖种植新技术、新品种，开展与种植养殖相关的技术培训、技术交流和信息咨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垣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0564186 ; 137853037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老鸦庄镇流平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设施建设、农家乐旅游观光服务；谷物、蔬菜、瓜果种植及初加工；花卉苗木（种苗除外）、林果种植、技术咨询服务农业开发服务；水上游乐园服务；滑雪场所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宽城明阳獭兔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小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39762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宽城满族自治县龙须门镇榆树沟村</w:t>
            </w:r>
            <w:r>
              <w:rPr>
                <w:rFonts w:cs="Arial" w:ascii="Arial" w:hAnsi="Arial"/>
                <w:b/>
                <w:bCs/>
                <w:color w:val="808080"/>
                <w:sz w:val="20"/>
                <w:szCs w:val="20"/>
              </w:rPr>
              <w:t>3</w:t>
            </w:r>
            <w:r>
              <w:rPr>
                <w:rFonts w:ascii="Arial" w:hAnsi="Arial" w:cs="Arial"/>
                <w:b/>
                <w:bCs/>
                <w:color w:val="808080"/>
                <w:sz w:val="20"/>
                <w:szCs w:val="20"/>
              </w:rPr>
              <w:t>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獭兔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石像村宗维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宗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827288 ; 139032839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穆村乡石像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采购农业种植所需要的农业生产资料（仅许可为成员采购，不得经营）；引进新技术、新品种，开展与农业种植、养殖有关的技术培训、技术交流、技术信息的咨询服务；组织销售社员种植的农产品、养殖的牲畜及经纪；农副产品储存、挑选去杂浅加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朝然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政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处长地乡马囫囵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粮食、甜菜、油料、果树、草莓、树木</w:t>
            </w:r>
            <w:r>
              <w:rPr>
                <w:rFonts w:cs="Arial" w:ascii="Arial" w:hAnsi="Arial"/>
                <w:b/>
                <w:bCs/>
                <w:color w:val="808080"/>
                <w:sz w:val="20"/>
                <w:szCs w:val="20"/>
              </w:rPr>
              <w:t>...</w:t>
            </w:r>
            <w:r>
              <w:rPr>
                <w:rFonts w:ascii="Arial" w:hAnsi="Arial" w:cs="Arial"/>
                <w:b/>
                <w:bCs/>
                <w:color w:val="808080"/>
                <w:sz w:val="20"/>
                <w:szCs w:val="20"/>
              </w:rPr>
              <w:t>农业作业，农业机械服务，播种、翻耕、旋耕；围栏施工；农田基本信息；组织采购、供应成员所需的农业生产资料、组织采购、销售成员的产品，开展与农业生产经营有关的技术、技术交流和信息咨询服务；土地流转。（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威帆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肃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2831611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北安乐乡南田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推广，农作物种植销售，苗木、花卉、中药材种植销售；特色农业采摘；猪、牛、羊、鸡、驴、马、兔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金盈光伏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候增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张纪镇西三面井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光伏农业新技术、新产品；杂粮杂豆、蔬菜、马铃薯、粮食、油料的种植与销售；牧草种植、加工及销售；牛、羊、猪的养殖与销售；农业作业，农业机械服务，播种、翻耕、旋耕；围栏施工；农田基本建设；开展与光伏发电、农业有关的技术培训、技术交流及信息咨询服务。（依法须经</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快乐农民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滕奉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366917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黄骅市滕庄子乡后滕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开发、技术服务；农作物种植；劳务服务；园林绿化工程、道路硬化工程施工；农机租赁；道路货物运输；销售农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天兴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军代</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6360790 ; 136033968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南董镇东四公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苗、城镇绿化苗、经济林苗、花卉的种植、批发、零售；园林绿化工程、维护；蔬菜、小麦、玉米、小杂粮种植、销售；农副产品（鲜奶除外）收购、销售；中药材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普甜河北牧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小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3-3237855 ; 189313359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县深井镇段家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种植；生猪养殖；冷库运行管理；对生猪屠宰加工项目的投资、建设、管理、销售食用农产品、肉产品；有机肥料的生产、销售；农林牧种源研究（不含国家限制、禁止品种）；农业技术研究、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众德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荣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1158873 ; 1360115187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郝村镇前辛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鸡、牛养殖，苗木、蔬菜、玉米种植销售，农业科技开发技术转让，生物肥料生产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汉北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汉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92892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阎疃镇于庄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设施蔬菜的种植、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沃茂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晓龙</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556562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上庄乡中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饲养、销售；饲料及原料销售；粮食收购；花卉苗木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中原实业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21</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3-0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08736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邯山区滏园街２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良种、花卉、苗木建材、空调、冰箱及维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亚村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亚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36295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安次区东沽港镇第一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果蔬种植；苗圃种植；组织采购供应成员所需农业生产资料；组织收购、销售成员及同类生产经营者的产品；引进新技术、新品种，开展与果蔬种植有关的技术培训、技术交流，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西大苗木花卉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天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88552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深州镇西街（博陵路路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本社成员种植苗木花卉所需的农业生产资料（仅许可为社员采购，不得经营）；组织销售成员所生产的苗木花卉；引进苗木花卉种植新技术、新产品，向社员开展苗木花卉种植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鹏鹤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丹鹤</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99749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鱼儿山镇双井子村东</w:t>
            </w:r>
            <w:r>
              <w:rPr>
                <w:rFonts w:cs="Arial" w:ascii="Arial" w:hAnsi="Arial"/>
                <w:b/>
                <w:bCs/>
                <w:color w:val="808080"/>
                <w:sz w:val="20"/>
                <w:szCs w:val="20"/>
              </w:rPr>
              <w:t>235</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驴、牛养殖及销售；谷物、蔬菜、中草药（限制品种除外）种植及销售；饲草、饲料购销；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天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卫歧</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圪塔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核桃、蔬菜、果木、草坪、花卉、苗木种植；统一销售本社成员种植的农产品；统一购进成员所需的农业生产资料；提供农作物新品种的研发及技术指导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科丰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夏润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514164 ; 1313151416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青坨营镇北夏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蔬菜种植；采购、供应成员所需的农业生产资料；组织收购、销售成员种植的产品；组织成员开展农机规模化作业服务；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维敬油牡丹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维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71999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街关镇刘家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油牡丹、苗木种植、组织采购成员所需的农业生产资料、组织收购销售成员的产品、开展本成员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东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旭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0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3007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张北镇陈羊沟村新民居</w:t>
            </w:r>
            <w:r>
              <w:rPr>
                <w:rFonts w:cs="Arial" w:ascii="Arial" w:hAnsi="Arial"/>
                <w:b/>
                <w:bCs/>
                <w:color w:val="808080"/>
                <w:sz w:val="20"/>
                <w:szCs w:val="20"/>
              </w:rPr>
              <w:t>3</w:t>
            </w:r>
            <w:r>
              <w:rPr>
                <w:rFonts w:ascii="Arial" w:hAnsi="Arial" w:cs="Arial"/>
                <w:b/>
                <w:bCs/>
                <w:color w:val="808080"/>
                <w:sz w:val="20"/>
                <w:szCs w:val="20"/>
              </w:rPr>
              <w:t>号底商</w:t>
            </w:r>
            <w:r>
              <w:rPr>
                <w:rFonts w:cs="Arial" w:ascii="Arial" w:hAnsi="Arial"/>
                <w:b/>
                <w:bCs/>
                <w:color w:val="808080"/>
                <w:sz w:val="20"/>
                <w:szCs w:val="20"/>
              </w:rPr>
              <w:t>7</w:t>
            </w:r>
            <w:r>
              <w:rPr>
                <w:rFonts w:ascii="Arial" w:hAnsi="Arial" w:cs="Arial"/>
                <w:b/>
                <w:bCs/>
                <w:color w:val="808080"/>
                <w:sz w:val="20"/>
                <w:szCs w:val="20"/>
              </w:rPr>
              <w:t>、</w:t>
            </w:r>
            <w:r>
              <w:rPr>
                <w:rFonts w:cs="Arial" w:ascii="Arial" w:hAnsi="Arial"/>
                <w:b/>
                <w:bCs/>
                <w:color w:val="808080"/>
                <w:sz w:val="20"/>
                <w:szCs w:val="20"/>
              </w:rPr>
              <w:t>8</w:t>
            </w:r>
            <w:r>
              <w:rPr>
                <w:rFonts w:ascii="Arial" w:hAnsi="Arial" w:cs="Arial"/>
                <w:b/>
                <w:bCs/>
                <w:color w:val="808080"/>
                <w:sz w:val="20"/>
                <w:szCs w:val="20"/>
              </w:rPr>
              <w:t>、</w:t>
            </w:r>
            <w:r>
              <w:rPr>
                <w:rFonts w:cs="Arial" w:ascii="Arial" w:hAnsi="Arial"/>
                <w:b/>
                <w:bCs/>
                <w:color w:val="808080"/>
                <w:sz w:val="20"/>
                <w:szCs w:val="20"/>
              </w:rPr>
              <w:t>9</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植、销售；农业新技术推广；农机租赁；农药（危险化学品除外）、肥料、种子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开发区泽润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永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978000 ; 03106972555 ; 156320095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经济开发区小西堡乡南大堡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农业技术研发、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英飞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艳凤</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39969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岗南镇王常峪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农产品的初加工、销售、仓储服务，家畜家禽及水产养殖，畜禽产品、水产品的销售，农业技术开发、技术转让、技术服务及信息咨询，农业旅游观光服务、果蔬采摘，餐饮及住宿服务，农机具销售与维修，化肥、有机肥、饲料销售，土地整理，土石方工程、园林绿化工程、农田水利灌溉工程施工，建筑垃圾清理运输。</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耀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子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366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城南庄镇向阳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初加工、销售；果树种植；水果销售；农作物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瑞茂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永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广安镇小广安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技术开发及推广；中草药、粮食、苗木种植销售；水产品、家禽、家畜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鑫坤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显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6525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冉庄镇北马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发、技术转让、技术服务；农业观光旅游；粮食收购、仓储、销售；农作物种植、销售；农业机械化服务；农产品初加工、销售；有机肥销售；土地平整。（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三河市坤泰农业观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海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93261992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三河市区北外环路北侧</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项目开发；农作物、花卉、苗木种植、销售；园林采摘、垂钓、休闲观光；鲜活农产品加工（仅限本地出产的鲜活农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金鸿农业开发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金库</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86628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山湾乡苗子沟村四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禽、家畜养殖；农作物、牧草种植；秸秆青贮；饲料加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时和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卫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252422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胡各庄镇沈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及销售；农业技术研发、技术服务、技术咨询、技术转让。（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润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世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王林口镇西王林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淡水鱼养殖、销售，垂钓，饲料购销，旅游观光，水果、蔬菜种植、采摘，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苑小西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11582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徐水区高林村镇高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果树种植；猪、牛、羊饲养；农业技术推广服务；园林绿化工程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锦翠瑞丰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勇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万全区宣平堡乡霍家房村村委会</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采摘、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保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陆发荣</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王坡乡东王坡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林木种植，家禽、家畜养殖，果蔬采摘，土地整理，农林科技开发、技术服务及信息咨询，农业旅游景区开发及管理，旅游信息咨询服务，农业大棚制作、安装，园林绿化工程设计及施工，农副产品初加工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信弘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东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8-0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党城乡寨里村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的种植；淡水鱼的饲养；造林苗、城镇绿化苗、经济林苗、花卉生产、批发、零售；旅游项目开发；农业技术开发、技术咨询、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诺信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彬的</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界城镇苏一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农业科技发展、技术咨询、技术推广服务，农产品的初加工及销售、储藏、保鲜；肉鸡、青年鸡、蛋鸡的养殖及销售，鸡蛋的销售；蔬菜种植及销售；有机肥的加工销售；预包装食品的销售，饲料加工，销售；猪肉的加工和销售</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宸睿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志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莲藕的种植、采摘、销售；水产养殖、销售；正餐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春雨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永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测鱼镇朱会村高家街</w:t>
            </w:r>
            <w:r>
              <w:rPr>
                <w:rFonts w:cs="Arial" w:ascii="Arial" w:hAnsi="Arial"/>
                <w:b/>
                <w:bCs/>
                <w:color w:val="808080"/>
                <w:sz w:val="20"/>
                <w:szCs w:val="20"/>
              </w:rPr>
              <w:t>4</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林木、农作物的种植，花卉、草坪、盆景的种植、销售，果品、蔬菜的种植、采摘、销售，园林绿化，农业观光，未经加工的初级农产品的零售，鱼的养殖，住宿，餐饮，会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兴县润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定兴县高里乡东高里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技术咨询、技术服务、技术推广；生猪、羊饲养、销售；家禽饲养、销售；苗木、花卉、谷物、蔬菜、水果、薯类、油料作物种植、销售；淡水鱼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沣滢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汪家铺乡踅庄子</w:t>
            </w:r>
            <w:r>
              <w:rPr>
                <w:rFonts w:cs="Arial" w:ascii="Arial" w:hAnsi="Arial"/>
                <w:b/>
                <w:bCs/>
                <w:color w:val="808080"/>
                <w:sz w:val="20"/>
                <w:szCs w:val="20"/>
              </w:rPr>
              <w:t>2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蔬菜、食用菌、苗木，养殖的畜禽产品；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尚盾缘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汪永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595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程庄镇汪庄一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及销售；家禽养殖、农业技术研发、技术服务、技术咨询；采摘观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峰尧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正气</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狗台乡武凡同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苗木、花卉、草莓、西瓜、火龙果、苹果、樱桃、桑葚、梨的种植、销售；肉牛、肉羊、猪、鱼的养殖、销售；旅游开发；餐饮服务；住宿服务；农业技术服务；园林绿化工程的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益万家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树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东光镇白马刘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产品加工销售、农业产业园观光旅游、农业技术推广。经营本公司产品的进出口业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中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国海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245005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桥西区明德南街</w:t>
            </w:r>
            <w:r>
              <w:rPr>
                <w:rFonts w:cs="Arial" w:ascii="Arial" w:hAnsi="Arial"/>
                <w:b/>
                <w:bCs/>
                <w:color w:val="808080"/>
                <w:sz w:val="20"/>
                <w:szCs w:val="20"/>
              </w:rPr>
              <w:t>20</w:t>
            </w:r>
            <w:r>
              <w:rPr>
                <w:rFonts w:ascii="Arial" w:hAnsi="Arial" w:cs="Arial"/>
                <w:b/>
                <w:bCs/>
                <w:color w:val="808080"/>
                <w:sz w:val="20"/>
                <w:szCs w:val="20"/>
              </w:rPr>
              <w:t>号</w:t>
            </w:r>
            <w:r>
              <w:rPr>
                <w:rFonts w:cs="Arial" w:ascii="Arial" w:hAnsi="Arial"/>
                <w:b/>
                <w:bCs/>
                <w:color w:val="808080"/>
                <w:sz w:val="20"/>
                <w:szCs w:val="20"/>
              </w:rPr>
              <w:t>50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的种植、销售，牲畜、家禽的养殖、销售，土地开发、土地改造、土地整理，农业观光、采摘服务，农业技术开发、咨询、交流、转让、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建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建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6557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神南镇龙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农业技术信息咨询交流。荒山开发（不含采掘作业）、荒山绿化、整理；果树种植；农业观光、采摘；农作物种值、蔬菜、瓜果种植、林木种植（不含育苗）、畜禽饲养。农产品种植、加工、销售、储存、道路运输；餐饮服务、住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龙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建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册井乡功德汪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土地平整、复垦；河道清淤；植树造林、林果种植、农作物种植、销售；农产品初加工、销售；农业观光旅游。（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县德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叶润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小二台镇德胜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及销售；牲畜养殖及销售；种苗培育及销售；农产品加工及销售；光伏农业项目建设；农业观光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秋收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丽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王平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果树、蔬菜种植、销售，瓜果采摘，农业观光旅游，家畜家禽养殖，农产品初加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集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何桥乡苑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农产品种植；畜禽养殖；粮食加工、农产品初加工；植物油加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瑞霞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庙镇南梁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作物种植、销售；果树育苗销售、推广；果树种植销售、加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坤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艳龙</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小觉镇上卸甲河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林果种植，家禽、家畜、水产养殖，农副产品初加工，农业观光旅游，果蔬采摘，农林产品、畜禽产品、水产品的销售（含网上销售），农产品仓储、运输服务，农田水利工程、园林绿化工程、土石方工程施工，土地整理，光伏发电项目的开发、建设及经营，农业温室大棚建设。（依法须经批准的项目，经相关部门批准后方可</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凯利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利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天长镇北关村古城商贸市场</w:t>
            </w:r>
            <w:r>
              <w:rPr>
                <w:rFonts w:cs="Arial" w:ascii="Arial" w:hAnsi="Arial"/>
                <w:b/>
                <w:bCs/>
                <w:color w:val="808080"/>
                <w:sz w:val="20"/>
                <w:szCs w:val="20"/>
              </w:rPr>
              <w:t>A</w:t>
            </w:r>
            <w:r>
              <w:rPr>
                <w:rFonts w:ascii="Arial" w:hAnsi="Arial" w:cs="Arial"/>
                <w:b/>
                <w:bCs/>
                <w:color w:val="808080"/>
                <w:sz w:val="20"/>
                <w:szCs w:val="20"/>
              </w:rPr>
              <w:t>区</w:t>
            </w:r>
            <w:r>
              <w:rPr>
                <w:rFonts w:cs="Arial" w:ascii="Arial" w:hAnsi="Arial"/>
                <w:b/>
                <w:bCs/>
                <w:color w:val="808080"/>
                <w:sz w:val="20"/>
                <w:szCs w:val="20"/>
              </w:rPr>
              <w:t>2</w:t>
            </w:r>
            <w:r>
              <w:rPr>
                <w:rFonts w:ascii="Arial" w:hAnsi="Arial" w:cs="Arial"/>
                <w:b/>
                <w:bCs/>
                <w:color w:val="808080"/>
                <w:sz w:val="20"/>
                <w:szCs w:val="20"/>
              </w:rPr>
              <w:t>层</w:t>
            </w:r>
            <w:r>
              <w:rPr>
                <w:rFonts w:cs="Arial" w:ascii="Arial" w:hAnsi="Arial"/>
                <w:b/>
                <w:bCs/>
                <w:color w:val="808080"/>
                <w:sz w:val="20"/>
                <w:szCs w:val="20"/>
              </w:rPr>
              <w:t>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棉花的种植及销售，农业种植技术开发、技术转让。（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京北浆果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经济开发区长城西大街</w:t>
            </w:r>
            <w:r>
              <w:rPr>
                <w:rFonts w:cs="Arial" w:ascii="Arial" w:hAnsi="Arial"/>
                <w:b/>
                <w:bCs/>
                <w:color w:val="808080"/>
                <w:sz w:val="20"/>
                <w:szCs w:val="20"/>
              </w:rPr>
              <w:t>1</w:t>
            </w:r>
            <w:r>
              <w:rPr>
                <w:rFonts w:ascii="Arial" w:hAnsi="Arial" w:cs="Arial"/>
                <w:b/>
                <w:bCs/>
                <w:color w:val="808080"/>
                <w:sz w:val="20"/>
                <w:szCs w:val="20"/>
              </w:rPr>
              <w:t>号通泰世纪金座</w:t>
            </w:r>
            <w:r>
              <w:rPr>
                <w:rFonts w:cs="Arial" w:ascii="Arial" w:hAnsi="Arial"/>
                <w:b/>
                <w:bCs/>
                <w:color w:val="808080"/>
                <w:sz w:val="20"/>
                <w:szCs w:val="20"/>
              </w:rPr>
              <w:t>2</w:t>
            </w:r>
            <w:r>
              <w:rPr>
                <w:rFonts w:ascii="Arial" w:hAnsi="Arial" w:cs="Arial"/>
                <w:b/>
                <w:bCs/>
                <w:color w:val="808080"/>
                <w:sz w:val="20"/>
                <w:szCs w:val="20"/>
              </w:rPr>
              <w:t>号楼</w:t>
            </w:r>
            <w:r>
              <w:rPr>
                <w:rFonts w:cs="Arial" w:ascii="Arial" w:hAnsi="Arial"/>
                <w:b/>
                <w:bCs/>
                <w:color w:val="808080"/>
                <w:sz w:val="20"/>
                <w:szCs w:val="20"/>
              </w:rPr>
              <w:t>9</w:t>
            </w:r>
            <w:r>
              <w:rPr>
                <w:rFonts w:ascii="Arial" w:hAnsi="Arial" w:cs="Arial"/>
                <w:b/>
                <w:bCs/>
                <w:color w:val="808080"/>
                <w:sz w:val="20"/>
                <w:szCs w:val="20"/>
              </w:rPr>
              <w:t>层</w:t>
            </w:r>
            <w:r>
              <w:rPr>
                <w:rFonts w:cs="Arial" w:ascii="Arial" w:hAnsi="Arial"/>
                <w:b/>
                <w:bCs/>
                <w:color w:val="808080"/>
                <w:sz w:val="20"/>
                <w:szCs w:val="20"/>
              </w:rPr>
              <w:t>02</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推广应用；农业产业化示范种植；观光农业开发；园林绿化；苗木、花卉、草坪、盆景的培育及销售；农业大棚种植瓜果、蔬菜；农作物的种植及销售；果蔬采摘及销售；农家乐观光旅游（不含住宿和餐饮）；农产品研发、引进和推广；农产品运输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水淼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上庄乡峨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种植；畜禽饲养；淡水鱼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平川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慧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186797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辛立庄镇小韩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转让、推广；蔬菜、苗木、花卉的种植、销售；猪、牛、羊、鸡、鸭、鹅、鱼的养殖及销售；农业观光及采摘；农业信息咨询服务；文化艺术交流活动（不含营业性演出）；展示展览服务；鱼塘垂钓服务；普通货物运输（危险化学品除外）；普通货物仓储（危险化学品除外</w:t>
            </w:r>
            <w:r>
              <w:rPr>
                <w:rFonts w:cs="Arial" w:ascii="Arial" w:hAnsi="Arial"/>
                <w:b/>
                <w:bCs/>
                <w:color w:val="808080"/>
                <w:sz w:val="20"/>
                <w:szCs w:val="20"/>
              </w:rPr>
              <w:t>...</w:t>
            </w:r>
            <w:r>
              <w:rPr>
                <w:rFonts w:ascii="Arial" w:hAnsi="Arial" w:cs="Arial"/>
                <w:b/>
                <w:bCs/>
                <w:color w:val="808080"/>
                <w:sz w:val="20"/>
                <w:szCs w:val="20"/>
              </w:rPr>
              <w:t>销售：食用农产品、土特产、灌溉设备、保温材料。</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丰联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10-851899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曹家务乡韩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咨询、推广及应用服务；土地开发整理、复垦；农业旅游开发；农作物种植；农产品分拣、包装、采摘及销售；家禽、家畜的养殖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捷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冀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台湾工业新城韩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转让、咨询；蔬菜、水果、苗圃、花卉的种植及销售；农业生产资料的销售；农业观光、农产品展示、餐饮、住宿服务；农业机械设备租赁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春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坚果、花卉种植，旅游观光、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东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平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41386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灵寿镇胡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鱼、虾、螃蟹的养殖、销售；芦竹、黄菖蒲、水生美人蕉、莲藕的种植、销售；水葱、长瓣金莲花的种植。（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泽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7310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三圣口乡黄家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咨询和转让服务；水果、蔬菜的种植与销售；苗木、花卉、草坪、盆景的培育及销售；家禽、家畜、水产的养殖、销售；农产品的加工、销售及储藏；农机具销售和维修；农药、种子、化肥的销售；餐饮住宿、会议接待、观光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丰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梅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西岔头镇西岔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莲藕、牧草、花卉、苗木的种植、销售（国家、省、市、县限定的区域除外）。（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淼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国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05826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徘徊镇前先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羊的养殖销售；苗木、林果、中药材</w:t>
            </w:r>
            <w:r>
              <w:rPr>
                <w:rFonts w:cs="Arial" w:ascii="Arial" w:hAnsi="Arial"/>
                <w:b/>
                <w:bCs/>
                <w:color w:val="808080"/>
                <w:sz w:val="20"/>
                <w:szCs w:val="20"/>
              </w:rPr>
              <w:t>(</w:t>
            </w:r>
            <w:r>
              <w:rPr>
                <w:rFonts w:ascii="Arial" w:hAnsi="Arial" w:cs="Arial"/>
                <w:b/>
                <w:bCs/>
                <w:color w:val="808080"/>
                <w:sz w:val="20"/>
                <w:szCs w:val="20"/>
              </w:rPr>
              <w:t>不得种植麻醉药品药用原植物</w:t>
            </w:r>
            <w:r>
              <w:rPr>
                <w:rFonts w:cs="Arial" w:ascii="Arial" w:hAnsi="Arial"/>
                <w:b/>
                <w:bCs/>
                <w:color w:val="808080"/>
                <w:sz w:val="20"/>
                <w:szCs w:val="20"/>
              </w:rPr>
              <w:t>)</w:t>
            </w:r>
            <w:r>
              <w:rPr>
                <w:rFonts w:ascii="Arial" w:hAnsi="Arial" w:cs="Arial"/>
                <w:b/>
                <w:bCs/>
                <w:color w:val="808080"/>
                <w:sz w:val="20"/>
                <w:szCs w:val="20"/>
              </w:rPr>
              <w:t>、花卉、农作物的种植销售；货物露天仓储（不含煤炭储存）（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茂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术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产德乡王北庄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果树的种植；肉驴、肉猪、肉羊、肉牛的饲养；初级食用农产品销售；农业技术开发、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益通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军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建设大街林业局底商</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及农机具销售及维修；农业技术开发和技术转让；农业观光、采摘、生态农庄（不含餐饮、住宿服务）；农业基地开发建设及农田基本建设；围栏施工；牛羊养殖及养殖技术的研发；园林绿化、绿化工程施工及设计；工程造林；森林、草原、农田、水源的禁牧防护及管理；植树造林、荒山绿化、围栏建设、种草、树木抚育、</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香河富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德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11125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香河县新开街南香五路西侧商贸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农业信息咨询；瓜果蔬菜、花卉苗木、谷物的种植、销售；采摘服务；畜牧、水产、家禽的养殖、销售；园林绿化工程设计、施工、养护；初级农产品的加工、销售；复合肥、有机肥、微生物肥料的制造、销售；餐饮服务，住宿服务。（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乾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书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909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新天地</w:t>
            </w:r>
            <w:r>
              <w:rPr>
                <w:rFonts w:cs="Arial" w:ascii="Arial" w:hAnsi="Arial"/>
                <w:b/>
                <w:bCs/>
                <w:color w:val="808080"/>
                <w:sz w:val="20"/>
                <w:szCs w:val="20"/>
              </w:rPr>
              <w:t>7-4-100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土地整理、复垦，荒山、荒坡、河滩开发治理，林木种植，农产品种植、初加工销售，瓜果采摘，旅游项目开发。（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康森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姬志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南霞口镇姬家园</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销售；农业技术推广服务；造林；农产品初加工、销售、仓储；家畜、家禽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宝瑞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岳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李家营镇栾家店村（霍岳辉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咨询服务；农业节水设备安装、销售；水果、蔬菜、花卉、食用菌、谷物、林木育种、育苗、中药材种植、销售；畜禽养殖、销售；农副产品、食品销售；农产品初加工服务；观光果园管理服务；农业观光旅游；农村土地整理服务；农业种植病虫害的防治；农业机械服务；老年人养护服务；餐饮、住宿服务</w:t>
            </w:r>
            <w:r>
              <w:rPr>
                <w:rFonts w:cs="Arial" w:ascii="Arial" w:hAnsi="Arial"/>
                <w:b/>
                <w:bCs/>
                <w:color w:val="808080"/>
                <w:sz w:val="20"/>
                <w:szCs w:val="20"/>
              </w:rPr>
              <w:t>*</w:t>
            </w:r>
            <w:r>
              <w:rPr>
                <w:rFonts w:ascii="Arial" w:hAnsi="Arial" w:cs="Arial"/>
                <w:b/>
                <w:bCs/>
                <w:color w:val="808080"/>
                <w:sz w:val="20"/>
                <w:szCs w:val="20"/>
              </w:rPr>
              <w:t>（依法须经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冀北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城计头乡城计头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牧渔技术推广服务；蔬菜、水果、坚果、花卉、谷物、薯类及林木的种植、销售；肉类、鲜禽类、蛋类批发、零售；其他农产品仓储服务；园林绿化工程服务；农业种植采摘观光活动</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金瑞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福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韩村镇辛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转让、咨询；蔬菜、水果、苗木、花卉的种植及销售；家禽家畜的养殖及销售；农业生产资料的销售</w:t>
            </w:r>
            <w:r>
              <w:rPr>
                <w:rFonts w:cs="Arial" w:ascii="Arial" w:hAnsi="Arial"/>
                <w:b/>
                <w:bCs/>
                <w:color w:val="808080"/>
                <w:sz w:val="20"/>
                <w:szCs w:val="20"/>
              </w:rPr>
              <w:t>;</w:t>
            </w:r>
            <w:r>
              <w:rPr>
                <w:rFonts w:ascii="Arial" w:hAnsi="Arial" w:cs="Arial"/>
                <w:b/>
                <w:bCs/>
                <w:color w:val="808080"/>
                <w:sz w:val="20"/>
                <w:szCs w:val="20"/>
              </w:rPr>
              <w:t>农业观光、农产品展示、餐饮、住宿服务；农业机械设备租赁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张昭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延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82666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榆科镇张刘郭庄村小学南行</w:t>
            </w:r>
            <w:r>
              <w:rPr>
                <w:rFonts w:cs="Arial" w:ascii="Arial" w:hAnsi="Arial"/>
                <w:b/>
                <w:bCs/>
                <w:color w:val="808080"/>
                <w:sz w:val="20"/>
                <w:szCs w:val="20"/>
              </w:rPr>
              <w:t>300</w:t>
            </w:r>
            <w:r>
              <w:rPr>
                <w:rFonts w:ascii="Arial" w:hAnsi="Arial" w:cs="Arial"/>
                <w:b/>
                <w:bCs/>
                <w:color w:val="808080"/>
                <w:sz w:val="20"/>
                <w:szCs w:val="20"/>
              </w:rPr>
              <w:t>米路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托管农民承包经营地，粮食种植、收购、销售，苗木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霸州市佳合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江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霸州市南孟镇和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项目开发，农业观光旅游综合开发，农业科技、农业技术领域内的技术开发、技术服务、技术咨询、技术转让</w:t>
            </w:r>
            <w:r>
              <w:rPr>
                <w:rFonts w:cs="Arial" w:ascii="Arial" w:hAnsi="Arial"/>
                <w:b/>
                <w:bCs/>
                <w:color w:val="808080"/>
                <w:sz w:val="20"/>
                <w:szCs w:val="20"/>
              </w:rPr>
              <w:t>;</w:t>
            </w:r>
            <w:r>
              <w:rPr>
                <w:rFonts w:ascii="Arial" w:hAnsi="Arial" w:cs="Arial"/>
                <w:b/>
                <w:bCs/>
                <w:color w:val="808080"/>
                <w:sz w:val="20"/>
                <w:szCs w:val="20"/>
              </w:rPr>
              <w:t>农家乐观光、采摘服务</w:t>
            </w:r>
            <w:r>
              <w:rPr>
                <w:rFonts w:cs="Arial" w:ascii="Arial" w:hAnsi="Arial"/>
                <w:b/>
                <w:bCs/>
                <w:color w:val="808080"/>
                <w:sz w:val="20"/>
                <w:szCs w:val="20"/>
              </w:rPr>
              <w:t>;</w:t>
            </w:r>
            <w:r>
              <w:rPr>
                <w:rFonts w:ascii="Arial" w:hAnsi="Arial" w:cs="Arial"/>
                <w:b/>
                <w:bCs/>
                <w:color w:val="808080"/>
                <w:sz w:val="20"/>
                <w:szCs w:val="20"/>
              </w:rPr>
              <w:t>园林绿化工程施工</w:t>
            </w:r>
            <w:r>
              <w:rPr>
                <w:rFonts w:cs="Arial" w:ascii="Arial" w:hAnsi="Arial"/>
                <w:b/>
                <w:bCs/>
                <w:color w:val="808080"/>
                <w:sz w:val="20"/>
                <w:szCs w:val="20"/>
              </w:rPr>
              <w:t>,</w:t>
            </w:r>
            <w:r>
              <w:rPr>
                <w:rFonts w:ascii="Arial" w:hAnsi="Arial" w:cs="Arial"/>
                <w:b/>
                <w:bCs/>
                <w:color w:val="808080"/>
                <w:sz w:val="20"/>
                <w:szCs w:val="20"/>
              </w:rPr>
              <w:t>劳务服务，农业信息咨询，农业技术咨询、开发</w:t>
            </w:r>
            <w:r>
              <w:rPr>
                <w:rFonts w:cs="Arial" w:ascii="Arial" w:hAnsi="Arial"/>
                <w:b/>
                <w:bCs/>
                <w:color w:val="808080"/>
                <w:sz w:val="20"/>
                <w:szCs w:val="20"/>
              </w:rPr>
              <w:t>...</w:t>
            </w:r>
            <w:r>
              <w:rPr>
                <w:rFonts w:ascii="Arial" w:hAnsi="Arial" w:cs="Arial"/>
                <w:b/>
                <w:bCs/>
                <w:color w:val="808080"/>
                <w:sz w:val="20"/>
                <w:szCs w:val="20"/>
              </w:rPr>
              <w:t>农作物、蔬菜、果木、花卉、瓜果、种植及销售</w:t>
            </w:r>
            <w:r>
              <w:rPr>
                <w:rFonts w:cs="Arial" w:ascii="Arial" w:hAnsi="Arial"/>
                <w:b/>
                <w:bCs/>
                <w:color w:val="808080"/>
                <w:sz w:val="20"/>
                <w:szCs w:val="20"/>
              </w:rPr>
              <w:t>,</w:t>
            </w:r>
            <w:r>
              <w:rPr>
                <w:rFonts w:ascii="Arial" w:hAnsi="Arial" w:cs="Arial"/>
                <w:b/>
                <w:bCs/>
                <w:color w:val="808080"/>
                <w:sz w:val="20"/>
                <w:szCs w:val="20"/>
              </w:rPr>
              <w:t>加工、销售农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玉谷田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王坡乡东王坡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林木种植，家禽、家畜养殖，果树采摘，土地整理，农林科技开发、技术服务及信息咨询，农业旅游景区开发及管理，旅游信息咨询服务，农业大棚制作、安装，园林绿化工程设计及施工，农副产品初加工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拓豪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京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63228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下河乡下河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肉驴饲养；蔬菜、果树种植；初级食用农产品销售；果园采摘服务；农业技术研发、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国恩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党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04567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安纯沟门满族乡李栅子村四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开发、生产、加工、销售及网上销售；种子生产、销售；按其资质等级从事园林绿化工程；组织农业观光旅游；采摘；仓储服务；普通货物运输；农业技术开发、技术咨询、技术服务、技术转让；老年人养护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祥发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满德堂乡罗明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豆、粮食、蔬菜、甜菜、油料、林木种植与销售；饲草种植、加工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瑞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鸿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齐村镇齐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大豆、小麦、果树的种植；母猪、仔猪、中猪的养殖；初级食用农产品销售；有机肥料、微生物肥料制造、销售；农业技术开发、技术转让、技术咨询及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农友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仇富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1739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微水镇南河头村祥和里</w:t>
            </w:r>
            <w:r>
              <w:rPr>
                <w:rFonts w:cs="Arial" w:ascii="Arial" w:hAnsi="Arial"/>
                <w:b/>
                <w:bCs/>
                <w:color w:val="808080"/>
                <w:sz w:val="20"/>
                <w:szCs w:val="20"/>
              </w:rPr>
              <w:t>4</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者经营的核桃，核桃种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高效农业示范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书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7</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9-0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040237 ; 1358212845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藁城区系井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苗木的种植、销售；园艺开发，农业科技项目开发；农业技术开发与转让；技术服务；农业技术信息咨询；初级食用农产品销售；化肥、种子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大城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云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563215 ; 1593109990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贾市庄镇马邱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果树、农作物所需要的农业生产资料；组织销售本社成员种植的果树、水果、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佰润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春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29517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东漳堡乡东南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生产新技术开发、技术推广和技术服务；农业机械化作业、深耕、深松作业；农作物病虫害统防统治及相关技术咨询服务；苗木、花卉新品种培育、销售；化肥、地膜、棚膜、蔬菜大棚、建筑材料、喷灌、滴灌、滴灌材料购销；蔬菜大棚建设维护；农业技术人员培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尧县胜未农业机械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未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88</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9-658887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北楼乡南楼东村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化收割、深松、播种的服务；农业机械、农机配件的销售；农业技术研发与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峰峰矿区原种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36</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0-0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16650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峰峰矿区滏阳路东段</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包装种子（不再分包）、食用农产品、农业机械、土产日杂、化肥、农业技术咨询、房屋租赁</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皇座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明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36</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9730406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西关镇前西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的农业生产资料，组织销售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格瑞梨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聚巧</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66</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860881 ; 151761336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范庄镇贤门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内部提供农业生产资料的购买；农产品、花粉销售；以及与生产经营相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三河市绿洲生态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邢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321780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三河市东环路</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无公害蔬菜、水果种植；养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新乐市承安镇农育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刀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新乐市承安镇北坦村</w:t>
            </w:r>
            <w:r>
              <w:rPr>
                <w:rFonts w:cs="Arial" w:ascii="Arial" w:hAnsi="Arial"/>
                <w:b/>
                <w:bCs/>
                <w:color w:val="808080"/>
                <w:sz w:val="20"/>
                <w:szCs w:val="20"/>
              </w:rPr>
              <w:t>107</w:t>
            </w:r>
            <w:r>
              <w:rPr>
                <w:rFonts w:ascii="Arial" w:hAnsi="Arial" w:cs="Arial"/>
                <w:b/>
                <w:bCs/>
                <w:color w:val="808080"/>
                <w:sz w:val="20"/>
                <w:szCs w:val="20"/>
              </w:rPr>
              <w:t>国道南侧（北坦段）</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成员内部生产资料团购；为成员提供农业技术服务、技术交流和信息咨询服务；开展成员所需的农产品的种植、销售、储藏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西午村冠男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尚冠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87073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兵曹乡西午村中心街路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采购农业种植所需要的农业生产资料（仅许可为成员采购，不得经营）；引进新技术、新品种，开展与农业种植、养殖有关的技术培训、技术交流、技术信息的咨询服务；组织销售社员种植的农产品、养殖的牲畜及经纪；农副产品储存、挑选去杂浅加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群星农宅旅游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际群</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隔河头镇大森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利用本社成员的闲置农宅开展民俗文化旅游服务；住宿、餐饮服务；</w:t>
            </w:r>
            <w:r>
              <w:rPr>
                <w:rFonts w:cs="Arial" w:ascii="Arial" w:hAnsi="Arial"/>
                <w:b/>
                <w:bCs/>
                <w:color w:val="808080"/>
                <w:sz w:val="20"/>
                <w:szCs w:val="20"/>
              </w:rPr>
              <w:t>...</w:t>
            </w:r>
            <w:r>
              <w:rPr>
                <w:rFonts w:ascii="Arial" w:hAnsi="Arial" w:cs="Arial"/>
                <w:b/>
                <w:bCs/>
                <w:color w:val="808080"/>
                <w:sz w:val="20"/>
                <w:szCs w:val="20"/>
              </w:rPr>
              <w:t>组织采购、供应成员所需的农业生产资料；组织收购、销售成员生产的产品；开展成员所需的运输、贮藏、包装服务；引进成员所需的新技术、新品种，开展成员技术培训、技术交流和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蓬盛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登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31764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油篓沟乡膳房堡行政村清洋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及销售；牲畜养殖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邯郸县洪昌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刚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01985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三陵乡李三陵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谷子种植）成员及同类生产经营者的产品；组织采购、供应成员所需的农业生产资料；引进新技术、新品种；开展以种植生产经营有关的技术交流、培训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光启丰农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金雀街</w:t>
            </w:r>
            <w:r>
              <w:rPr>
                <w:rFonts w:cs="Arial" w:ascii="Arial" w:hAnsi="Arial"/>
                <w:b/>
                <w:bCs/>
                <w:color w:val="808080"/>
                <w:sz w:val="20"/>
                <w:szCs w:val="20"/>
              </w:rPr>
              <w:t>19</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和转让；蔬菜、水果、小麦、玉米、谷物、豆类的种植、加工及销售；农产品加工、包装、储藏及销售；苗木、花卉的培育及销售；新品种引进、推广及销售；农业生产资料的批发、零售；农业种植采摘观光、池塘垂钓休闲活动；旅游会议、餐饮、住宿服务；普通货物道路运输；生态保护工程施工；生态建材销售；水</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利新农林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浩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建设北大街农业银行北侧二楼</w:t>
            </w:r>
            <w:r>
              <w:rPr>
                <w:rFonts w:cs="Arial" w:ascii="Arial" w:hAnsi="Arial"/>
                <w:b/>
                <w:bCs/>
                <w:color w:val="808080"/>
                <w:sz w:val="20"/>
                <w:szCs w:val="20"/>
              </w:rPr>
              <w:t>8</w:t>
            </w:r>
            <w:r>
              <w:rPr>
                <w:rFonts w:ascii="Arial" w:hAnsi="Arial" w:cs="Arial"/>
                <w:b/>
                <w:bCs/>
                <w:color w:val="808080"/>
                <w:sz w:val="20"/>
                <w:szCs w:val="20"/>
              </w:rPr>
              <w:t>号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水产养殖，家禽、家畜养殖，花卉苗木的培育及销售，农业观光，旅游开发，（以上项目仅限分支机构经营）；土地整理，土石方工程、道路工程、桥梁工程施工；建筑工程机械设备租赁；园林绿化设计施工，管道设备安装；光伏发电项目的开发、建设、维护及经营（限分支机构经营），光伏发电设备安装，电力销售。（依法须</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禾田春色林业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红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161215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祁各庄镇西关村河南林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林木育种；林木育苗；造林和更新；花卉种植；其他农业；农业科学研究和试验发展；农业技术推广服务；生物技术推广服务；红豆杉种植；紫杉醇提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金土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江朝</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2918166 ; 132731511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中山西路</w:t>
            </w:r>
            <w:r>
              <w:rPr>
                <w:rFonts w:cs="Arial" w:ascii="Arial" w:hAnsi="Arial"/>
                <w:b/>
                <w:bCs/>
                <w:color w:val="808080"/>
                <w:sz w:val="20"/>
                <w:szCs w:val="20"/>
              </w:rPr>
              <w:t>170</w:t>
            </w:r>
            <w:r>
              <w:rPr>
                <w:rFonts w:ascii="Arial" w:hAnsi="Arial" w:cs="Arial"/>
                <w:b/>
                <w:bCs/>
                <w:color w:val="808080"/>
                <w:sz w:val="20"/>
                <w:szCs w:val="20"/>
              </w:rPr>
              <w:t>号滨河雅园</w:t>
            </w:r>
            <w:r>
              <w:rPr>
                <w:rFonts w:cs="Arial" w:ascii="Arial" w:hAnsi="Arial"/>
                <w:b/>
                <w:bCs/>
                <w:color w:val="808080"/>
                <w:sz w:val="20"/>
                <w:szCs w:val="20"/>
              </w:rPr>
              <w:t>8</w:t>
            </w:r>
            <w:r>
              <w:rPr>
                <w:rFonts w:ascii="Arial" w:hAnsi="Arial" w:cs="Arial"/>
                <w:b/>
                <w:bCs/>
                <w:color w:val="808080"/>
                <w:sz w:val="20"/>
                <w:szCs w:val="20"/>
              </w:rPr>
              <w:t>号楼</w:t>
            </w:r>
            <w:r>
              <w:rPr>
                <w:rFonts w:cs="Arial" w:ascii="Arial" w:hAnsi="Arial"/>
                <w:b/>
                <w:bCs/>
                <w:color w:val="808080"/>
                <w:sz w:val="20"/>
                <w:szCs w:val="20"/>
              </w:rPr>
              <w:t>104</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土地整理，农林产品、水产品、农业机械设备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供销农业综合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贵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628628 ; 13180451368 ; 1873315846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长春路中段</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流转、土地托管服务；农业机械服务；为农民提供科技、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宸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英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43521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贾家营镇马家窑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花卉种植、采摘；荒山造林。（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自然乐章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冕</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1097787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大河乡邢家梁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坚果、花卉、谷物、豆类、薯类、中草药（国家禁止的除外）种植及销售；牲畜、家禽、水产品养殖及销售；农业采摘；农业技术开发、咨询、交流及推广；货物进出口、技术进出口。（在许可证范围内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杜家庄村千民和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福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485281 ; 0318322678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深州镇杜家庄村（中心街路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采购农业种植所需要的农业生产资料（仅许可为成员采购，不得经营）；引进新技术、新品种，开展与农业种植、养殖有关的技术培训、技术交流、技术信息的咨询服务；组织销售社员种植的农产品、养殖的牲畜及经纪；农副产品储存、挑选去杂浅加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京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义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2225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郎家庄乡东石门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苗、城镇绿化苗、经济林苗、花卉生产、批发、零售；中猪、肉牛、肉羊、肉鸡、淡水鱼饲养；蔬菜种植；荒山绿化服务；初级食用农产品销售：核桃、花生、枣。（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恒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兵臣</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4523459 ; 151310907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广平县城北食品工业园区（广平县桂月食品厂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林果、蔬菜、农作物种植、销售；农副产品（不含原粮）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洪鑫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丽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8300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经济开发区东王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中草药种植、收购、粗加工销售；提供种苗、肥料、良种示范推广、技术培训、生产技术咨询；针对全县中草药种植进行产前、产中及产后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洺兴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铁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611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北安乐乡赵窑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花卉、蔬菜、农作物种植销售；牛、羊、驴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帅统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少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0804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成安县道东堡乡道西堡村东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果树种植；鸡的养殖；农业观光旅游及娱乐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蔷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孝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11359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碑店市肖官营镇兴隆庄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花卉、苗木种植销售；园林绿化工程施工、农业观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金东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722666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柏坡东路驿家</w:t>
            </w:r>
            <w:r>
              <w:rPr>
                <w:rFonts w:cs="Arial" w:ascii="Arial" w:hAnsi="Arial"/>
                <w:b/>
                <w:bCs/>
                <w:color w:val="808080"/>
                <w:sz w:val="20"/>
                <w:szCs w:val="20"/>
              </w:rPr>
              <w:t>365</w:t>
            </w:r>
            <w:r>
              <w:rPr>
                <w:rFonts w:ascii="Arial" w:hAnsi="Arial" w:cs="Arial"/>
                <w:b/>
                <w:bCs/>
                <w:color w:val="808080"/>
                <w:sz w:val="20"/>
                <w:szCs w:val="20"/>
              </w:rPr>
              <w:t>快捷酒店</w:t>
            </w:r>
            <w:r>
              <w:rPr>
                <w:rFonts w:cs="Arial" w:ascii="Arial" w:hAnsi="Arial"/>
                <w:b/>
                <w:bCs/>
                <w:color w:val="808080"/>
                <w:sz w:val="20"/>
                <w:szCs w:val="20"/>
              </w:rPr>
              <w:t>740</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限分支机构经营），土地整理，农业科技开发、技术服务及信息咨询，房屋建筑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中农睿合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金雀街</w:t>
            </w:r>
            <w:r>
              <w:rPr>
                <w:rFonts w:cs="Arial" w:ascii="Arial" w:hAnsi="Arial"/>
                <w:b/>
                <w:bCs/>
                <w:color w:val="808080"/>
                <w:sz w:val="20"/>
                <w:szCs w:val="20"/>
              </w:rPr>
              <w:t>19</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和转让；蔬菜、水果、小麦、玉米、谷物、豆类的种植、加工及销售；农产品加工、包装、储藏及销售；苗木、花卉的培育及销售；新品种引进、推广及销售；农业生产资料的批发、零售；农业种植采摘观光、池塘垂钓休闲活动；旅游会议、餐饮、住宿服务；普通货物道路运输；生态保护工程施工；生态建材销售；水</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飞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云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红旗营乡元房子村东前街</w:t>
            </w:r>
            <w:r>
              <w:rPr>
                <w:rFonts w:cs="Arial" w:ascii="Arial" w:hAnsi="Arial"/>
                <w:b/>
                <w:bCs/>
                <w:color w:val="808080"/>
                <w:sz w:val="20"/>
                <w:szCs w:val="20"/>
              </w:rPr>
              <w:t>19</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观光、农业种植、草场建设、苗木种植、畜牧养殖、家畜禽销售、农副产品销售；绿化工程施工、土石方工程、水利工程。（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东归农业发展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曾良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桥区下营房鸿福御苑一期（承德电子商务产业园</w:t>
            </w:r>
            <w:r>
              <w:rPr>
                <w:rFonts w:cs="Arial" w:ascii="Arial" w:hAnsi="Arial"/>
                <w:b/>
                <w:bCs/>
                <w:color w:val="808080"/>
                <w:sz w:val="20"/>
                <w:szCs w:val="20"/>
              </w:rPr>
              <w:t>A03-4</w:t>
            </w:r>
            <w:r>
              <w:rPr>
                <w:rFonts w:ascii="Arial" w:hAnsi="Arial" w:cs="Arial"/>
                <w:b/>
                <w:bCs/>
                <w:color w:val="808080"/>
                <w:sz w:val="20"/>
                <w:szCs w:val="20"/>
              </w:rPr>
              <w:t>号楼</w:t>
            </w:r>
            <w:r>
              <w:rPr>
                <w:rFonts w:cs="Arial" w:ascii="Arial" w:hAnsi="Arial"/>
                <w:b/>
                <w:bCs/>
                <w:color w:val="808080"/>
                <w:sz w:val="20"/>
                <w:szCs w:val="20"/>
              </w:rPr>
              <w:t>807</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咨询服务；生态农业休闲观光旅游；食用农产品、化肥、农业机械设备销售；农作物种植；花卉种植、销售。（以上不含许可项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田乐园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伟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八里庄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供应；工程造林；中药材（国家禁止除外）种植、加工、销售；采摘、观光、旅游服务；荒山开发；农业技术推广、园林绿化、管道安装。（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瑞农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1079809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五一路</w:t>
            </w:r>
            <w:r>
              <w:rPr>
                <w:rFonts w:cs="Arial" w:ascii="Arial" w:hAnsi="Arial"/>
                <w:b/>
                <w:bCs/>
                <w:color w:val="808080"/>
                <w:sz w:val="20"/>
                <w:szCs w:val="20"/>
              </w:rPr>
              <w:t>50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苗木、花卉、农作物种植、销售；销售：不再分装的包装种子、化肥、农业机械设备；农业技术开发及推广应用；农业观光服务、住宿服务、餐饮服务；销售；仓储服务（不含危险化学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顺碧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0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牛驼镇前庞家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瓜果、花卉、苗木种植、加工、销售；种植技术咨询服务；农业技术研发推广；农业观光服务；休闲旅游服务；会议服务；餐饮服务；温泉洗浴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美康乐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素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经济开发区城西工业园</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w:t>
            </w:r>
            <w:r>
              <w:rPr>
                <w:rFonts w:ascii="Arial" w:hAnsi="Arial" w:cs="Arial" w:eastAsia="Arial"/>
                <w:b/>
                <w:bCs/>
                <w:color w:val="808080"/>
                <w:sz w:val="20"/>
                <w:szCs w:val="20"/>
              </w:rPr>
              <w:t xml:space="preserve"> </w:t>
            </w:r>
            <w:r>
              <w:rPr>
                <w:rFonts w:ascii="Arial" w:hAnsi="Arial" w:cs="Arial"/>
                <w:b/>
                <w:bCs/>
                <w:color w:val="808080"/>
                <w:sz w:val="20"/>
                <w:szCs w:val="20"/>
              </w:rPr>
              <w:t>销售</w:t>
            </w:r>
            <w:r>
              <w:rPr>
                <w:rFonts w:ascii="Arial" w:hAnsi="Arial" w:cs="Arial" w:eastAsia="Arial"/>
                <w:b/>
                <w:bCs/>
                <w:color w:val="808080"/>
                <w:sz w:val="20"/>
                <w:szCs w:val="20"/>
              </w:rPr>
              <w:t xml:space="preserve"> </w:t>
            </w:r>
            <w:r>
              <w:rPr>
                <w:rFonts w:ascii="Arial" w:hAnsi="Arial" w:cs="Arial"/>
                <w:b/>
                <w:bCs/>
                <w:color w:val="808080"/>
                <w:sz w:val="20"/>
                <w:szCs w:val="20"/>
              </w:rPr>
              <w:t>仓储</w:t>
            </w:r>
            <w:r>
              <w:rPr>
                <w:rFonts w:ascii="Arial" w:hAnsi="Arial" w:cs="Arial" w:eastAsia="Arial"/>
                <w:b/>
                <w:bCs/>
                <w:color w:val="808080"/>
                <w:sz w:val="20"/>
                <w:szCs w:val="20"/>
              </w:rPr>
              <w:t xml:space="preserve"> </w:t>
            </w:r>
            <w:r>
              <w:rPr>
                <w:rFonts w:ascii="Arial" w:hAnsi="Arial" w:cs="Arial"/>
                <w:b/>
                <w:bCs/>
                <w:color w:val="808080"/>
                <w:sz w:val="20"/>
                <w:szCs w:val="20"/>
              </w:rPr>
              <w:t>初加工；农业技术咨询</w:t>
            </w:r>
            <w:r>
              <w:rPr>
                <w:rFonts w:ascii="Arial" w:hAnsi="Arial" w:cs="Arial" w:eastAsia="Arial"/>
                <w:b/>
                <w:bCs/>
                <w:color w:val="808080"/>
                <w:sz w:val="20"/>
                <w:szCs w:val="20"/>
              </w:rPr>
              <w:t xml:space="preserve"> </w:t>
            </w:r>
            <w:r>
              <w:rPr>
                <w:rFonts w:ascii="Arial" w:hAnsi="Arial" w:cs="Arial"/>
                <w:b/>
                <w:bCs/>
                <w:color w:val="808080"/>
                <w:sz w:val="20"/>
                <w:szCs w:val="20"/>
              </w:rPr>
              <w:t>开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民吉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690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半壁山镇松树林村（张志民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草盆景的研发、销售、采摘；羊肚菌的研发、销售、储藏；冷水鱼的研发、销售；各种海鲜养殖、销售、储藏</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百闽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金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9663981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色岭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水果、蔬菜、食用菌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云川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文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17948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柏坡西路中山医院西行</w:t>
            </w:r>
            <w:r>
              <w:rPr>
                <w:rFonts w:cs="Arial" w:ascii="Arial" w:hAnsi="Arial"/>
                <w:b/>
                <w:bCs/>
                <w:color w:val="808080"/>
                <w:sz w:val="20"/>
                <w:szCs w:val="20"/>
              </w:rPr>
              <w:t>100</w:t>
            </w:r>
            <w:r>
              <w:rPr>
                <w:rFonts w:ascii="Arial" w:hAnsi="Arial" w:cs="Arial"/>
                <w:b/>
                <w:bCs/>
                <w:color w:val="808080"/>
                <w:sz w:val="20"/>
                <w:szCs w:val="20"/>
              </w:rPr>
              <w:t>米路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家禽、家畜养殖及销售，水产养殖，果蔬采摘，土地整理，苗木、花卉的培育及销售，农业科技开发、技术服务及信息咨询，农业旅游景区开发及管理，旅游信息咨询服务，代订景区门票，餐饮服务，住宿服务，养老服务，会议接待服务，园林绿化工程施工及技术服务，农副产品初加工及销售，肥料销售。（依法须经批准的项目</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益强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颖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1027776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姚王庄镇胡许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及销售；农业技术研发、技术服务、技术咨询、技术转让。（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粱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文谦大街东端路北翡翠城</w:t>
            </w:r>
            <w:r>
              <w:rPr>
                <w:rFonts w:cs="Arial" w:ascii="Arial" w:hAnsi="Arial"/>
                <w:b/>
                <w:bCs/>
                <w:color w:val="808080"/>
                <w:sz w:val="20"/>
                <w:szCs w:val="20"/>
              </w:rPr>
              <w:t>16-3-60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果树种植，食用菌栽培种植，农业项目开发，农业技术服务，农产品初加工、展示、销售，土地平整、土壤治理。（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冬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延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南环路中段路南（西崔村西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土地整理、复垦；农作物、林果种植，园林绿化；农产品初包装及销售；生态旅游项目开发；观光旅游、采摘、餐饮、住宿；淡水鱼养殖；水上乐园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溪格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春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雾灵山镇梨树沟村六组（商桂东住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研发、食用油、毛油、蜜饯、蔬菜、水果罐头、保健食品、保健品、生产、销售、委托加工；油料种植、坚果种植、含油果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三河市德为农业观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迎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三河市段甲岭镇京哈公路北侧</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蔬菜、水果、林木、苗木、花卉；鲜活农产品加工、销售；农业观光、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涌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永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岗南镇霍宾台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家禽、家畜养殖及销售，果蔬采摘，土地整理，农林科技开发、技术服务及信息咨询，饮用天然水加工、销售，农业机械作业服务，水利工程、土石方工程、园林绿化工程、灌溉与排水工程、管道安装工程施工，农副产品、农业机械、农具、种子、化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正邦生态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龚正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9920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柏乡县王家庄乡赵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牧技术推广与服务；种猪、仔猪、肉猪的养殖与销售；饲料生产与销售；农作物种植与农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薯源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有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324150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张北镇新景园小区</w:t>
            </w:r>
            <w:r>
              <w:rPr>
                <w:rFonts w:cs="Arial" w:ascii="Arial" w:hAnsi="Arial"/>
                <w:b/>
                <w:bCs/>
                <w:color w:val="808080"/>
                <w:sz w:val="20"/>
                <w:szCs w:val="20"/>
              </w:rPr>
              <w:t>2</w:t>
            </w:r>
            <w:r>
              <w:rPr>
                <w:rFonts w:ascii="Arial" w:hAnsi="Arial" w:cs="Arial"/>
                <w:b/>
                <w:bCs/>
                <w:color w:val="808080"/>
                <w:sz w:val="20"/>
                <w:szCs w:val="20"/>
              </w:rPr>
              <w:t>幢</w:t>
            </w:r>
            <w:r>
              <w:rPr>
                <w:rFonts w:cs="Arial" w:ascii="Arial" w:hAnsi="Arial"/>
                <w:b/>
                <w:bCs/>
                <w:color w:val="808080"/>
                <w:sz w:val="20"/>
                <w:szCs w:val="20"/>
              </w:rPr>
              <w:t>1</w:t>
            </w:r>
            <w:r>
              <w:rPr>
                <w:rFonts w:ascii="Arial" w:hAnsi="Arial" w:cs="Arial"/>
                <w:b/>
                <w:bCs/>
                <w:color w:val="808080"/>
                <w:sz w:val="20"/>
                <w:szCs w:val="20"/>
              </w:rPr>
              <w:t>单元</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原种、种薯种植及销售；莜麦、亚麻种子加工、包装、销售；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月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英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3002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黄金堤乡崔庄村东头</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蒜、蔬菜、园艺作物、水果的种植、销售；农业观光、农业科技信息咨询服务、产品展示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县兴启现代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海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王同镇前葛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科技研究、无公害农产品的种植、销售及深加工及收购、农业订单种植及回收、现代生态农业观光、农产品初加工种植与销售农业工程咨询科技服务、农资经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册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供电局东侧</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农作物种植、林木种植、蔬菜种植；猪、鸡、羊、牛养殖；农产品初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旺侬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雷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上团城乡大北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柴鸡、鸭、鹅养殖与销售；林果、谷物、蔬菜、花卉、中药材（不含麻醉药品药用原植物）种植与销售；特色农业采摘；生态农业观光；土地复垦、整理；中低产田水利安装配套；农田道路与防护林规划、施工；基本农田建设；农业机械设备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鑫磊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志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田安路</w:t>
            </w:r>
            <w:r>
              <w:rPr>
                <w:rFonts w:cs="Arial" w:ascii="Arial" w:hAnsi="Arial"/>
                <w:b/>
                <w:bCs/>
                <w:color w:val="808080"/>
                <w:sz w:val="20"/>
                <w:szCs w:val="20"/>
              </w:rPr>
              <w:t>54</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服务；土地整理、复垦；荒山开发；农作物种植、初加工、初包装、销售；林果种植与销售；农副产品初加工、初包装及销售；生态旅游项目开发。（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盛世丰核桃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宪保</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6386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南吕固乡西召里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核桃树种植）成员的产品；组织采购、供应成员所需的农业生产资料；引进新技术、新产品；开展以核桃种植经营有关的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福万家现代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继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9103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槐安东路</w:t>
            </w:r>
            <w:r>
              <w:rPr>
                <w:rFonts w:cs="Arial" w:ascii="Arial" w:hAnsi="Arial"/>
                <w:b/>
                <w:bCs/>
                <w:color w:val="808080"/>
                <w:sz w:val="20"/>
                <w:szCs w:val="20"/>
              </w:rPr>
              <w:t>152</w:t>
            </w:r>
            <w:r>
              <w:rPr>
                <w:rFonts w:ascii="Arial" w:hAnsi="Arial" w:cs="Arial"/>
                <w:b/>
                <w:bCs/>
                <w:color w:val="808080"/>
                <w:sz w:val="20"/>
                <w:szCs w:val="20"/>
              </w:rPr>
              <w:t>号金源商务广场</w:t>
            </w:r>
            <w:r>
              <w:rPr>
                <w:rFonts w:cs="Arial" w:ascii="Arial" w:hAnsi="Arial"/>
                <w:b/>
                <w:bCs/>
                <w:color w:val="808080"/>
                <w:sz w:val="20"/>
                <w:szCs w:val="20"/>
              </w:rPr>
              <w:t>018</w:t>
            </w:r>
            <w:r>
              <w:rPr>
                <w:rFonts w:ascii="Arial" w:hAnsi="Arial" w:cs="Arial"/>
                <w:b/>
                <w:bCs/>
                <w:color w:val="808080"/>
                <w:sz w:val="20"/>
                <w:szCs w:val="20"/>
              </w:rPr>
              <w:t>幢</w:t>
            </w:r>
            <w:r>
              <w:rPr>
                <w:rFonts w:cs="Arial" w:ascii="Arial" w:hAnsi="Arial"/>
                <w:b/>
                <w:bCs/>
                <w:color w:val="808080"/>
                <w:sz w:val="20"/>
                <w:szCs w:val="20"/>
              </w:rPr>
              <w:t>2-1605</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技术研发、技术推广、技术咨询、技术服务；农作物、蔬菜种植、销售；生物能源开发及推广；食品、畜产品、农产品、食品添加剂、有机肥、饮料的生产、加工（限分支机构）；秸杆再利用技术开发、推广；畜牧养殖；食品、畜产品、有机肥、食品添加剂、化工产品（易制毒化学危险品除外）的销售；餐饮管理。（依法须经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绿品佳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沙济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69781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营子镇沙鲁道</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养殖鸡相关服务。主要业务范围如下：组织采购、供应成员所需的农业生产资料；组织养殖鸡，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红松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美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4124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双滦区陈栅子乡太阳沟村村部</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养殖、种植所需的农业生产资料的购买，农产品的销售、加工、贮藏以及与农业生产经营有关的养殖、种植技术指导，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创汇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群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318086 ; 0311833377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中里厢乡中里厢村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县茂林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运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336181 ; 15803231637 ; 1583032163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市怀安县柴镇新民街柴怀路</w:t>
            </w:r>
            <w:r>
              <w:rPr>
                <w:rFonts w:cs="Arial" w:ascii="Arial" w:hAnsi="Arial"/>
                <w:b/>
                <w:bCs/>
                <w:color w:val="808080"/>
                <w:sz w:val="20"/>
                <w:szCs w:val="20"/>
              </w:rPr>
              <w:t>34</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谷物、蔬菜、薯类、豆类作物的种植与销售；鱼塘、大棚蔬菜瓜果采摘、农业观光及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宏泰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桂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2310386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临漳县南东坊镇南一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蔬菜、大豆、红薯、水果的种植、存储、销售；农田灌溉技术服务、农业种植技术的开发、技术咨询及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维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银庄</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7555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富镇赵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为成员提供苗木、花卉、果蔬种植相关服务。主要业务范围如下：组织采购、供应成员所需的农业生产资料；组织树木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民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金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秦村镇镇店孙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香满园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褚旭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27162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望树镇后褚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示范、繁育、推广玉米、小麦、棉花、豆类、果蔬新特优良品种，提供农产品、产前、产中、产后服务，开展农业高新技术培训服务，为成员提供生产资料的购买、农产品的销售、加工、运输与储藏。（以上经营范围涉及许可经营项目的，应在取得有关部门的许可后方可经营）（以上经营范围涉及许可经营项目的，应在取得有关部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艳滨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艳滨</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481507 ; 152305315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青坨营镇崔新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采购、供应成员所需是农业生产资料；组织收购、销售成员种植的产品；引进新技术、新品种，技术交流和咨询服务。（以上范围法律法规禁止或需取得专项审批的除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晨飞农作物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纪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62806335 ; 135822950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阳县拥城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农作物所需的农业生产资料，组织收购、销售成员的农作物，开展与农作物相关的技术交流和信息咨询（法律法规禁止经营的，不得经营；须报经审批的，未获批准前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谷盈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颜秋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4-0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5629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王范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绿盛莲藕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坛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0586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南沿村镇西王庄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种植的莲藕；为本社成员引进新技术、新品种，开展与莲藕种植有关的技术培训、技术交流和信息咨询服务（需专项审批的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景荣水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新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5970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马城镇邸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果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旭丰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京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62800005 ; 135133299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阳县东绪口村大队东边</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所需的农业生产资料，组织收购、销售成员的麻山药；开展与麻山药种植相关的技术交流和信息咨询。</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康瑞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戴延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732000 ; 1378027969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金牛镇康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谷物种植所需的农业生产资料，组织收购、销售成员种植的谷物产品，引进新技术、新品种，开展与谷物种植有关的技术培训、技术咨询和信息咨询（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县运鸿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菊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21439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栾城县小寺安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的种植，统一销售本社成员种植的农产品，统一为合作社成员购进农业生产资料，为本社成员提供种植技术咨询服务以及提供农业观光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户农鑫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但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911383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西付集乡中户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农业种植技术咨询服务、灌溉服务、农业机械服务；提供与农产品初加工相关的技术咨询、包装、运输及其他信息服务；林木、果树、大棚蔬菜、中药材（不含麻醉药药用原植物）的种植、生态旅游观光采摘</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欣发农作物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保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328578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间市西九吉乡宋石槽</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社员所需的农业生产资料，引进试验示范推广各种农作物新品种、蔬菜、肥料、新型农业机械销售及开展有关的技术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印礼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印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923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安各庄镇解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以上全部范围法律、法规及国务院决定禁止或者限制的事项不得经营；需其它部门审批的事项，待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文丽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焕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3482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青坨营镇小水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玉米、小麦、花生、大豆、稻谷种植，采购、供应成员所需的农业生产资料，组织收购、销售成员种植的产品，引进新技术、新品种，开展技术交流和咨询服务。（以上范围国家法律法规禁止或需取得专项审批的除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攀世林农牧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泮志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城县石城乡东台峪村北</w:t>
            </w:r>
            <w:r>
              <w:rPr>
                <w:rFonts w:cs="Arial" w:ascii="Arial" w:hAnsi="Arial"/>
                <w:b/>
                <w:bCs/>
                <w:color w:val="808080"/>
                <w:sz w:val="20"/>
                <w:szCs w:val="20"/>
              </w:rPr>
              <w:t>1000</w:t>
            </w:r>
            <w:r>
              <w:rPr>
                <w:rFonts w:ascii="Arial" w:hAnsi="Arial" w:cs="Arial"/>
                <w:b/>
                <w:bCs/>
                <w:color w:val="808080"/>
                <w:sz w:val="20"/>
                <w:szCs w:val="20"/>
              </w:rPr>
              <w:t>米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果树、林木种植；农田土地整理；农业灌溉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新市区丰茂果蔬销售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锁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93169195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新市区江城乡后高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成员及同类生产经营者的果品、蔬菜及其技术信息咨询；组织采购、供应成员所需的农业生产资料（不得销售农业生产资料）</w:t>
            </w:r>
            <w:r>
              <w:rPr>
                <w:rFonts w:cs="Arial" w:ascii="Arial" w:hAnsi="Arial"/>
                <w:b/>
                <w:bCs/>
                <w:color w:val="808080"/>
                <w:sz w:val="20"/>
                <w:szCs w:val="20"/>
              </w:rPr>
              <w:t>(</w:t>
            </w:r>
            <w:r>
              <w:rPr>
                <w:rFonts w:ascii="Arial" w:hAnsi="Arial" w:cs="Arial"/>
                <w:b/>
                <w:bCs/>
                <w:color w:val="808080"/>
                <w:sz w:val="20"/>
                <w:szCs w:val="20"/>
              </w:rPr>
              <w:t>法律、行政法规或者国务院决定规定须报经批准的项目，未获批准前不准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邱县合益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司同朝</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1000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邱县新马头镇振兴路银联巷</w:t>
            </w:r>
            <w:r>
              <w:rPr>
                <w:rFonts w:cs="Arial" w:ascii="Arial" w:hAnsi="Arial"/>
                <w:b/>
                <w:bCs/>
                <w:color w:val="808080"/>
                <w:sz w:val="20"/>
                <w:szCs w:val="20"/>
              </w:rPr>
              <w:t>1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种植农作物所需的生产资料；组织销售成员种植的农作物产品；引进种植新技术、新品种；开展种植技术交流和咨询服务；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天然园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向永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1002123 ; 18910191888 ; 13911338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长梁乡兴隆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藜麦、蔬菜、马铃薯、谷物、食用菌种植、储存、初加工及销售、农业生产资料购买以及与生产经营有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悦谦果品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悦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40845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新城镇贾李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云花溪谷旅游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089977 ; 0312208838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下庄乡面盆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旅游景区的综合开发、经营管理</w:t>
            </w:r>
            <w:r>
              <w:rPr>
                <w:rFonts w:cs="Arial" w:ascii="Arial" w:hAnsi="Arial"/>
                <w:b/>
                <w:bCs/>
                <w:color w:val="808080"/>
                <w:sz w:val="20"/>
                <w:szCs w:val="20"/>
              </w:rPr>
              <w:t>;</w:t>
            </w:r>
            <w:r>
              <w:rPr>
                <w:rFonts w:ascii="Arial" w:hAnsi="Arial" w:cs="Arial"/>
                <w:b/>
                <w:bCs/>
                <w:color w:val="808080"/>
                <w:sz w:val="20"/>
                <w:szCs w:val="20"/>
              </w:rPr>
              <w:t>旅游景区园林规划、设计及施工、景区内旅游客运及相关配套服务；大型活动组织策划、旅游宣传促销策划、旅游咨询服务、景区游览服务、会议服务；旅游商品及工艺品研发、制作、经营</w:t>
            </w:r>
            <w:r>
              <w:rPr>
                <w:rFonts w:cs="Arial" w:ascii="Arial" w:hAnsi="Arial"/>
                <w:b/>
                <w:bCs/>
                <w:color w:val="808080"/>
                <w:sz w:val="20"/>
                <w:szCs w:val="20"/>
              </w:rPr>
              <w:t>...</w:t>
            </w:r>
            <w:r>
              <w:rPr>
                <w:rFonts w:ascii="Arial" w:hAnsi="Arial" w:cs="Arial"/>
                <w:b/>
                <w:bCs/>
                <w:color w:val="808080"/>
                <w:sz w:val="20"/>
                <w:szCs w:val="20"/>
              </w:rPr>
              <w:t>农业开发、农作物种植；土地开发整理、荒山植树。（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玉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有臣</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72411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辛中驿镇前台基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种植农作物，采购成员所需的农业生产资料，开展与种植有关的技术交流和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弘聚发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曾宪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372070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马厂镇曾官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种植所需的农业生产资料，组织收购、销售成员种植的蔬菜产品，引进新技术、新品种，开展与蔬菜种植有关的技术培训、技术咨询和信息咨询（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科成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悦巧</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731188588 ; 150311467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位伯镇工业区（辛集市天泽纺织有限公司院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县绿航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冷玉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304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来县东花园镇东花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种植、销售；为成员种植玉米代购农业生产资料。（法律、行政法规、国务院决定设定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硕丰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彦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8565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和睦井乡马乡村广安街</w:t>
            </w:r>
            <w:r>
              <w:rPr>
                <w:rFonts w:cs="Arial" w:ascii="Arial" w:hAnsi="Arial"/>
                <w:b/>
                <w:bCs/>
                <w:color w:val="808080"/>
                <w:sz w:val="20"/>
                <w:szCs w:val="20"/>
              </w:rPr>
              <w:t>29</w:t>
            </w:r>
            <w:r>
              <w:rPr>
                <w:rFonts w:ascii="Arial" w:hAnsi="Arial" w:cs="Arial"/>
                <w:b/>
                <w:bCs/>
                <w:color w:val="808080"/>
                <w:sz w:val="20"/>
                <w:szCs w:val="20"/>
              </w:rPr>
              <w:t>号（陈树申家中）</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珂瑞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张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沙口集乡李家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大豆、棉花、花生、红薯、药材、蔬菜、果树、种植；销售本社成员生产的农副产品、农业技术、农业信息咨询、种植技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济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吉振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456972 ; 137844490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林西镇吉家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种植销售。为本社成员提供所需的化肥、农膜、不再分装的小包装种子，新技术、新品种、新产品的引进、示范、推广，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君正荣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春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4441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司各庄镇西王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玉米、小麦、花生种植；采购、供应成员所需的农业生产资料；组织收购、销售成员种植的产品；引进新技术、新品种，技术交流和咨询服务。（以上全部范围法律、法规及国务院决定禁止或者限制的事项不得经营；需其它部门审批的事项，待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宝栓樱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历宝栓</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1370522 ; 130705910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腰山镇北新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宏鑫达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艳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2167878 ; 158221860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黎民居乡孙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作物、蔬菜、苗木种植、家禽家畜饲养所需的农业生产资料；组织成员从事农作物、蔬菜、苗木种植及家禽家畜饲养；组织收购销售成员生产的产品；引进新技术、新品种，并开展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富鑫生态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朋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32000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漳县现代农业示范园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鸽养殖（畜禽养殖场代码证有效期至</w:t>
            </w:r>
            <w:r>
              <w:rPr>
                <w:rFonts w:cs="Arial" w:ascii="Arial" w:hAnsi="Arial"/>
                <w:b/>
                <w:bCs/>
                <w:color w:val="808080"/>
                <w:sz w:val="20"/>
                <w:szCs w:val="20"/>
              </w:rPr>
              <w:t>2013</w:t>
            </w:r>
            <w:r>
              <w:rPr>
                <w:rFonts w:ascii="Arial" w:hAnsi="Arial" w:cs="Arial"/>
                <w:b/>
                <w:bCs/>
                <w:color w:val="808080"/>
                <w:sz w:val="20"/>
                <w:szCs w:val="20"/>
              </w:rPr>
              <w:t>年</w:t>
            </w:r>
            <w:r>
              <w:rPr>
                <w:rFonts w:cs="Arial" w:ascii="Arial" w:hAnsi="Arial"/>
                <w:b/>
                <w:bCs/>
                <w:color w:val="808080"/>
                <w:sz w:val="20"/>
                <w:szCs w:val="20"/>
              </w:rPr>
              <w:t>12</w:t>
            </w:r>
            <w:r>
              <w:rPr>
                <w:rFonts w:ascii="Arial" w:hAnsi="Arial" w:cs="Arial"/>
                <w:b/>
                <w:bCs/>
                <w:color w:val="808080"/>
                <w:sz w:val="20"/>
                <w:szCs w:val="20"/>
              </w:rPr>
              <w:t>月</w:t>
            </w:r>
            <w:r>
              <w:rPr>
                <w:rFonts w:cs="Arial" w:ascii="Arial" w:hAnsi="Arial"/>
                <w:b/>
                <w:bCs/>
                <w:color w:val="808080"/>
                <w:sz w:val="20"/>
                <w:szCs w:val="20"/>
              </w:rPr>
              <w:t>26</w:t>
            </w:r>
            <w:r>
              <w:rPr>
                <w:rFonts w:ascii="Arial" w:hAnsi="Arial" w:cs="Arial"/>
                <w:b/>
                <w:bCs/>
                <w:color w:val="808080"/>
                <w:sz w:val="20"/>
                <w:szCs w:val="20"/>
              </w:rPr>
              <w:t>日）、蔬菜种植及销售；技术咨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众合养羊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际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585765 ; 131335358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青龙满族自治县隔河头镇大森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绒山羊养殖；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泽旺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栗玉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028318 ; 1890320454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黄金堤乡郭王滩村村南头</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的推广、咨询服务；果树、油牡丹、花卉的种植、销售；农村土地整理服务；农副产品（不含粮食）的收购、销售；提供与农产品初加工相关的技术咨询、包装、运输及其他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蓝玉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殿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2510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程庄镇大顾庄二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小麦、花生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英乐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英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9319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广宗县核桃园乡毕家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机机械技术服务，组织播种、施肥、耕地、收割、脱粒、及其它农业需要的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安市久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迎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063648 ; 138328998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安市阎家店乡阎家店二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采购、销售成员及同类生产经营者的产品；开展成员所需的农产品加工、运输、贮藏、包装等服务；引进新技术、新品种，开展与农业生产经营有关的技术培训、技术交流和信息咨询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尚义县志深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志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33683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八道沟镇七甲山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中草药、谷物、豆类、油料种植、初加工（净化、分类、晒干、包装）及销售；荒地开发，有机肥加工，农业观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中庆农林新技术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秀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6177289 ; 1317173751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固安县牛驼镇郭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农林新技术开发、农业观光采摘；农林新产品试验、研发、销售（法律、法规禁止的除外；法律、行政法规规定需取得行政许可的，未获批准前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民乐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贤庄</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72440 ; 0317436151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曹寺镇将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种植所需的农业生产资料，组织收购、销售成员种植的蔬菜产品，引进新技术、新品种，开展与蔬菜种植有关的技术培训、技术咨询和信息咨询</w:t>
            </w:r>
            <w:r>
              <w:rPr>
                <w:rFonts w:cs="Arial" w:ascii="Arial" w:hAnsi="Arial"/>
                <w:b/>
                <w:bCs/>
                <w:color w:val="808080"/>
                <w:sz w:val="20"/>
                <w:szCs w:val="20"/>
              </w:rPr>
              <w:t>*</w:t>
            </w:r>
            <w:r>
              <w:rPr>
                <w:rFonts w:ascii="Arial" w:hAnsi="Arial" w:cs="Arial"/>
                <w:b/>
                <w:bCs/>
                <w:color w:val="808080"/>
                <w:sz w:val="20"/>
                <w:szCs w:val="20"/>
              </w:rPr>
              <w:t>成立日期：二</w:t>
            </w:r>
            <w:r>
              <w:rPr>
                <w:rFonts w:cs="Arial" w:ascii="Arial" w:hAnsi="Arial"/>
                <w:b/>
                <w:bCs/>
                <w:color w:val="808080"/>
                <w:sz w:val="20"/>
                <w:szCs w:val="20"/>
              </w:rPr>
              <w:t>00</w:t>
            </w:r>
            <w:r>
              <w:rPr>
                <w:rFonts w:ascii="Arial" w:hAnsi="Arial" w:cs="Arial"/>
                <w:b/>
                <w:bCs/>
                <w:color w:val="808080"/>
                <w:sz w:val="20"/>
                <w:szCs w:val="20"/>
              </w:rPr>
              <w:t>九年四月十五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晋州市树昌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窦树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15062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晋州市北白滩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作物、蔬菜、红薯、花生种植销售；农产品初加工；猪、羊、鹅、鸭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汉沽管理区一亩田农业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万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3233080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汉沽管理区黄粟沽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花卉</w:t>
            </w:r>
            <w:r>
              <w:rPr>
                <w:rFonts w:ascii="Arial" w:hAnsi="Arial" w:cs="Arial" w:eastAsia="Arial"/>
                <w:b/>
                <w:bCs/>
                <w:color w:val="808080"/>
                <w:sz w:val="20"/>
                <w:szCs w:val="20"/>
              </w:rPr>
              <w:t xml:space="preserve"> </w:t>
            </w:r>
            <w:r>
              <w:rPr>
                <w:rFonts w:ascii="Arial" w:hAnsi="Arial" w:cs="Arial"/>
                <w:b/>
                <w:bCs/>
                <w:color w:val="808080"/>
                <w:sz w:val="20"/>
                <w:szCs w:val="20"/>
              </w:rPr>
              <w:t>种植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亿通百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亚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5524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崔家庄乡黄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w:t>
            </w:r>
            <w:r>
              <w:rPr>
                <w:rFonts w:ascii="Arial" w:hAnsi="Arial" w:cs="Arial" w:eastAsia="Arial"/>
                <w:b/>
                <w:bCs/>
                <w:color w:val="808080"/>
                <w:sz w:val="20"/>
                <w:szCs w:val="20"/>
              </w:rPr>
              <w:t xml:space="preserve"> </w:t>
            </w:r>
            <w:r>
              <w:rPr>
                <w:rFonts w:ascii="Arial" w:hAnsi="Arial" w:cs="Arial"/>
                <w:b/>
                <w:bCs/>
                <w:color w:val="808080"/>
                <w:sz w:val="20"/>
                <w:szCs w:val="20"/>
              </w:rPr>
              <w:t>农业旅游观光</w:t>
            </w:r>
            <w:r>
              <w:rPr>
                <w:rFonts w:ascii="Arial" w:hAnsi="Arial" w:cs="Arial" w:eastAsia="Arial"/>
                <w:b/>
                <w:bCs/>
                <w:color w:val="808080"/>
                <w:sz w:val="20"/>
                <w:szCs w:val="20"/>
              </w:rPr>
              <w:t xml:space="preserve"> </w:t>
            </w:r>
            <w:r>
              <w:rPr>
                <w:rFonts w:ascii="Arial" w:hAnsi="Arial" w:cs="Arial"/>
                <w:b/>
                <w:bCs/>
                <w:color w:val="808080"/>
                <w:sz w:val="20"/>
                <w:szCs w:val="20"/>
              </w:rPr>
              <w:t>食用菌</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果蔬</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销售；餐饮</w:t>
            </w:r>
            <w:r>
              <w:rPr>
                <w:rFonts w:ascii="Arial" w:hAnsi="Arial" w:cs="Arial" w:eastAsia="Arial"/>
                <w:b/>
                <w:bCs/>
                <w:color w:val="808080"/>
                <w:sz w:val="20"/>
                <w:szCs w:val="20"/>
              </w:rPr>
              <w:t xml:space="preserve"> </w:t>
            </w:r>
            <w:r>
              <w:rPr>
                <w:rFonts w:ascii="Arial" w:hAnsi="Arial" w:cs="Arial"/>
                <w:b/>
                <w:bCs/>
                <w:color w:val="808080"/>
                <w:sz w:val="20"/>
                <w:szCs w:val="20"/>
              </w:rPr>
              <w:t>服务；一般拓展训练（高危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鼎丰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禹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20740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御道口乡一复兴地村</w:t>
            </w:r>
            <w:r>
              <w:rPr>
                <w:rFonts w:cs="Arial" w:ascii="Arial" w:hAnsi="Arial"/>
                <w:b/>
                <w:bCs/>
                <w:color w:val="808080"/>
                <w:sz w:val="20"/>
                <w:szCs w:val="20"/>
              </w:rPr>
              <w:t>1</w:t>
            </w:r>
            <w:r>
              <w:rPr>
                <w:rFonts w:ascii="Arial" w:hAnsi="Arial" w:cs="Arial"/>
                <w:b/>
                <w:bCs/>
                <w:color w:val="808080"/>
                <w:sz w:val="20"/>
                <w:szCs w:val="20"/>
              </w:rPr>
              <w:t>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马铃薯、蔬菜、食用菌、水果、中药材种植、储藏、销售；肉牛养殖、销售；组织采购、供应成员所需的农业生产资料；新品种、新技术引进、推广；技术交流和信息服务；组织本社成员开展机播、机收及其他农业机械作业；农业病虫害综合防治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河益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文钧</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832739888 ; 15383372312 ; 13931773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孟店乡孙金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推广玉米</w:t>
            </w:r>
            <w:r>
              <w:rPr>
                <w:rFonts w:ascii="Arial" w:hAnsi="Arial" w:cs="Arial" w:eastAsia="Arial"/>
                <w:b/>
                <w:bCs/>
                <w:color w:val="808080"/>
                <w:sz w:val="20"/>
                <w:szCs w:val="20"/>
              </w:rPr>
              <w:t xml:space="preserve"> </w:t>
            </w:r>
            <w:r>
              <w:rPr>
                <w:rFonts w:ascii="Arial" w:hAnsi="Arial" w:cs="Arial"/>
                <w:b/>
                <w:bCs/>
                <w:color w:val="808080"/>
                <w:sz w:val="20"/>
                <w:szCs w:val="20"/>
              </w:rPr>
              <w:t>小麦、棉花、豆类、果蔬等新特优良品种，提供农产品产前、产中、产后服务，开展农业高新技术培训服务，为成员提供农业生产资料的购买</w:t>
            </w:r>
            <w:r>
              <w:rPr>
                <w:rFonts w:ascii="Arial" w:hAnsi="Arial" w:cs="Arial" w:eastAsia="Arial"/>
                <w:b/>
                <w:bCs/>
                <w:color w:val="808080"/>
                <w:sz w:val="20"/>
                <w:szCs w:val="20"/>
              </w:rPr>
              <w:t xml:space="preserve"> </w:t>
            </w:r>
            <w:r>
              <w:rPr>
                <w:rFonts w:ascii="Arial" w:hAnsi="Arial" w:cs="Arial"/>
                <w:b/>
                <w:bCs/>
                <w:color w:val="808080"/>
                <w:sz w:val="20"/>
                <w:szCs w:val="20"/>
              </w:rPr>
              <w:t>农产品的销售</w:t>
            </w:r>
            <w:r>
              <w:rPr>
                <w:rFonts w:ascii="Arial" w:hAnsi="Arial" w:cs="Arial" w:eastAsia="Arial"/>
                <w:b/>
                <w:bCs/>
                <w:color w:val="808080"/>
                <w:sz w:val="20"/>
                <w:szCs w:val="20"/>
              </w:rPr>
              <w:t xml:space="preserve"> </w:t>
            </w:r>
            <w:r>
              <w:rPr>
                <w:rFonts w:ascii="Arial" w:hAnsi="Arial" w:cs="Arial"/>
                <w:b/>
                <w:bCs/>
                <w:color w:val="808080"/>
                <w:sz w:val="20"/>
                <w:szCs w:val="20"/>
              </w:rPr>
              <w:t>加工运输储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嘉明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汤运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7226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县肥乡镇勒马台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生产资料批发、零售；农田灌溉管网建设施工和维护；农业技术服务、蔬菜大棚建设、农作物、林果、蔬菜种植、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南周村丰盛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艳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65337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和睦井乡南周家庄村青年街</w:t>
            </w:r>
            <w:r>
              <w:rPr>
                <w:rFonts w:cs="Arial" w:ascii="Arial" w:hAnsi="Arial"/>
                <w:b/>
                <w:bCs/>
                <w:color w:val="808080"/>
                <w:sz w:val="20"/>
                <w:szCs w:val="20"/>
              </w:rPr>
              <w:t>31</w:t>
            </w:r>
            <w:r>
              <w:rPr>
                <w:rFonts w:ascii="Arial" w:hAnsi="Arial" w:cs="Arial"/>
                <w:b/>
                <w:bCs/>
                <w:color w:val="808080"/>
                <w:sz w:val="20"/>
                <w:szCs w:val="20"/>
              </w:rPr>
              <w:t>号（肖延同家）</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俏山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书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9237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褡裢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产品销售；旅游、观光；土地整理、开发；猪、牛、羊、鸡、鸭的养殖。（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万全区万康扶农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恒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37262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万全区孔家庄镇西红庙商业街北同城花园</w:t>
            </w:r>
            <w:r>
              <w:rPr>
                <w:rFonts w:cs="Arial" w:ascii="Arial" w:hAnsi="Arial"/>
                <w:b/>
                <w:bCs/>
                <w:color w:val="808080"/>
                <w:sz w:val="20"/>
                <w:szCs w:val="20"/>
              </w:rPr>
              <w:t>9</w:t>
            </w:r>
            <w:r>
              <w:rPr>
                <w:rFonts w:ascii="Arial" w:hAnsi="Arial" w:cs="Arial"/>
                <w:b/>
                <w:bCs/>
                <w:color w:val="808080"/>
                <w:sz w:val="20"/>
                <w:szCs w:val="20"/>
              </w:rPr>
              <w:t>号楼</w:t>
            </w:r>
            <w:r>
              <w:rPr>
                <w:rFonts w:cs="Arial" w:ascii="Arial" w:hAnsi="Arial"/>
                <w:b/>
                <w:bCs/>
                <w:color w:val="808080"/>
                <w:sz w:val="20"/>
                <w:szCs w:val="20"/>
              </w:rPr>
              <w:t>302</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国家禁止种植的除外），农业技术信息咨询，旅游项目开发，园林绿化工程施工，城乡基础设施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沣乐农业生态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瑞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文庙镇常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餐饮、住宿服务；蔬菜种植；鸡、鸭的养殖</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聚贤生态农业旅游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柴术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兴隆镇团结西街人保财险办公楼</w:t>
            </w:r>
            <w:r>
              <w:rPr>
                <w:rFonts w:cs="Arial" w:ascii="Arial" w:hAnsi="Arial"/>
                <w:b/>
                <w:bCs/>
                <w:color w:val="808080"/>
                <w:sz w:val="20"/>
                <w:szCs w:val="20"/>
              </w:rPr>
              <w:t>102</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牧、畜禽养殖及农产品收购、销售；蔬菜、水果、粮食种植、收购、销售；旅游开发、农业观光、休闲、娱乐、餐饮、住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寸心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淑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黑山嘴镇八间房村</w:t>
            </w:r>
            <w:r>
              <w:rPr>
                <w:rFonts w:cs="Arial" w:ascii="Arial" w:hAnsi="Arial"/>
                <w:b/>
                <w:bCs/>
                <w:color w:val="808080"/>
                <w:sz w:val="20"/>
                <w:szCs w:val="20"/>
              </w:rPr>
              <w:t>1</w:t>
            </w:r>
            <w:r>
              <w:rPr>
                <w:rFonts w:ascii="Arial" w:hAnsi="Arial" w:cs="Arial"/>
                <w:b/>
                <w:bCs/>
                <w:color w:val="808080"/>
                <w:sz w:val="20"/>
                <w:szCs w:val="20"/>
              </w:rPr>
              <w:t>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花卉种植、加工及销售；农机具销售；淡水鱼养殖及销售；果蔬采摘；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永海青江生态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常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馒头营乡琵琶嘴行政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技术服务；技术咨询；农作物、瓜果蔬菜、花卉苗木种植、销售；农业观光；农用机械、食用农产品销售；家禽养殖、销售；园林绿化工程施工；农产品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汉沽管理区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凤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22-6921357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汉沽管理区农业总公司</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资经营、农机经营、农产品加工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志合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志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4122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白塔村西沟</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水果、种植及销售；园艺作物种植；农业种植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旭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明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9196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南关乡下窝铺村三组</w:t>
            </w:r>
            <w:r>
              <w:rPr>
                <w:rFonts w:cs="Arial" w:ascii="Arial" w:hAnsi="Arial"/>
                <w:b/>
                <w:bCs/>
                <w:color w:val="808080"/>
                <w:sz w:val="20"/>
                <w:szCs w:val="20"/>
              </w:rPr>
              <w:t>10</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及销售；林木种子生产经营；牛、羊、猪、鸡养殖及销售；蔬菜、水果采摘；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鼎秀戴河生态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裴士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33378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北戴河区牛头崖镇渠子口</w:t>
            </w:r>
            <w:r>
              <w:rPr>
                <w:rFonts w:cs="Arial" w:ascii="Arial" w:hAnsi="Arial"/>
                <w:b/>
                <w:bCs/>
                <w:color w:val="808080"/>
                <w:sz w:val="20"/>
                <w:szCs w:val="20"/>
              </w:rPr>
              <w:t>242</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农产品、苗木、花卉的种植、销售；园林绿化工程施工；旅游观光项目的开发；食用农产品的展示、加工；农业种植技术的开发、推广、及咨询服务；住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拓垣者农业开发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文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322686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桥东区大仓盖镇殷家庄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肉羊、家禽养殖及销售；谷物、蔬菜、中药材、花卉、苗木种植及销售；食用农产品初加工及销售；农业技术开发、技术服务及技术转让；旅游资源开发及农业观光旅游；纺织、服装及日用品的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安市隆兴农业科技示范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33</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1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0543138 ; 17732561371 ; 139315031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安市夏官营镇夏官营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林果种植；林业育苗。化肥、农膜零售；农业技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顺会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江顺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5592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大沙窝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花生、玉米、小麦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安市品志肉羊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品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544018 ; 133132588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安市建昌营镇金桥路东侧</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收购、销售成员及同类生产经营者的产品；开展成员所需的农产品加工、运输、贮藏、包装等服务；引进新技术、新品种，开展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全彬梨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全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2899693 ; 1517602712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魏城镇西南温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梨树种植在；为成员提供所需的农业生产资料、销售成员所生产的农副产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七步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占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3258088 ; 18072058310 ; 1503007516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龙乡大街中段路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类、薯类、蔬菜、水果、林木种植、销售，农业技术开发、咨询、推广服务，水果、蔬菜、采摘，食用农产品、禽蛋的批发、零售，农业机械的销售和维护。（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福财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刁治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4332586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前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御田源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诚烨</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718158 ; 188327188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清州镇耿官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瓜类、水果种植所需的农业生产资料，组织收购、销售成员种植的蔬菜、瓜类、水果产品，组织成员进行蔬菜种植，并为成员提供育苗服务；引进新技术、新品种，开展与蔬菜、瓜类、水果种植有关的技术培训、技术咨询和信息咨询（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少学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少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4177136 ; 1348312172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南智邱镇南张光村红太阳大街</w:t>
            </w:r>
            <w:r>
              <w:rPr>
                <w:rFonts w:cs="Arial" w:ascii="Arial" w:hAnsi="Arial"/>
                <w:b/>
                <w:bCs/>
                <w:color w:val="808080"/>
                <w:sz w:val="20"/>
                <w:szCs w:val="20"/>
              </w:rPr>
              <w:t>21</w:t>
            </w:r>
            <w:r>
              <w:rPr>
                <w:rFonts w:ascii="Arial" w:hAnsi="Arial" w:cs="Arial"/>
                <w:b/>
                <w:bCs/>
                <w:color w:val="808080"/>
                <w:sz w:val="20"/>
                <w:szCs w:val="20"/>
              </w:rPr>
              <w:t>号（翟士杰家）</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海琨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梦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269870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东黄坨镇闫庄户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小麦、花生、大豆、水稻、红薯、蔬菜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义伍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解义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5298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柏各庄镇解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超丰薯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建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81999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平定堡镇二道渠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植、收购及销售；蔬菜、粮食作物种植及销售；不再分装的小包装种子零售；农业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众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195281 ; 13315176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塔上镇高家湾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猪、牛、羊的养殖、销售；农田土地整理服务；小麦、玉米的种植、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新农现代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海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5398905 ; 0315-5398823 ; 1583352697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遵化市地北头镇义王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w:t>
            </w:r>
            <w:r>
              <w:rPr>
                <w:rFonts w:ascii="Arial" w:hAnsi="Arial" w:cs="Arial" w:eastAsia="Arial"/>
                <w:b/>
                <w:bCs/>
                <w:color w:val="808080"/>
                <w:sz w:val="20"/>
                <w:szCs w:val="20"/>
              </w:rPr>
              <w:t xml:space="preserve"> </w:t>
            </w:r>
            <w:r>
              <w:rPr>
                <w:rFonts w:ascii="Arial" w:hAnsi="Arial" w:cs="Arial"/>
                <w:b/>
                <w:bCs/>
                <w:color w:val="808080"/>
                <w:sz w:val="20"/>
                <w:szCs w:val="20"/>
              </w:rPr>
              <w:t>种植；农产品（不含生猪产品）销售；农业技术推广服务；蔬菜</w:t>
            </w:r>
            <w:r>
              <w:rPr>
                <w:rFonts w:ascii="Arial" w:hAnsi="Arial" w:cs="Arial" w:eastAsia="Arial"/>
                <w:b/>
                <w:bCs/>
                <w:color w:val="808080"/>
                <w:sz w:val="20"/>
                <w:szCs w:val="20"/>
              </w:rPr>
              <w:t xml:space="preserve"> </w:t>
            </w:r>
            <w:r>
              <w:rPr>
                <w:rFonts w:ascii="Arial" w:hAnsi="Arial" w:cs="Arial"/>
                <w:b/>
                <w:bCs/>
                <w:color w:val="808080"/>
                <w:sz w:val="20"/>
                <w:szCs w:val="20"/>
              </w:rPr>
              <w:t>水果</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销售；土地整理；农业观光旅游开发</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秋诚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雷计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530975654 ; 139309487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唐邱乡兼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机械化作业服务，组织供应成员所需的农业机械及零部件；为成员引进新技术，组织开展与本社成员相关的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魏园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贵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3081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边马乡边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种植；小麦、玉米、大豆、种植及农业技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峰峰矿区俊国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志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6901050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界城镇孙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蔬菜、水果、中药材、花卉销售；农业科技推广</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源海农业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龙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元固乡东河头堡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药、化肥、种子、农膜批发及零售；农业技术、农业科技、技术咨询服务；土地托管服务；农机具服务；粮食收购、储存和销售；农作物及花卉种植、储藏、销售；农产品加工、运输、销售（含网络销售）；小麦种子加工、生产、繁育；餐饮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八食倚农业技术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成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62584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仇庄乡达王庄村南口原小学校址（办公场所）</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农作物、瓜果蔬菜、花卉；销售：预包装食品、散装食品；农业技术开发、技术咨询、技术服务；引进新技术、新品种；农副产品采摘；组织与农作物种植有关的技术交流（培训除外）；会议展览展示；农业观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峰峰矿区淼植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鑫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彭城镇蔺家庄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果树、花卉、中药材种植；农业观光采摘；食用农产品加工及销售；货物进出口</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庆丰收农业机械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巩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街镇堤上村</w:t>
            </w:r>
            <w:r>
              <w:rPr>
                <w:rFonts w:cs="Arial" w:ascii="Arial" w:hAnsi="Arial"/>
                <w:b/>
                <w:bCs/>
                <w:color w:val="808080"/>
                <w:sz w:val="20"/>
                <w:szCs w:val="20"/>
              </w:rPr>
              <w:t>1</w:t>
            </w:r>
            <w:r>
              <w:rPr>
                <w:rFonts w:ascii="Arial" w:hAnsi="Arial" w:cs="Arial"/>
                <w:b/>
                <w:bCs/>
                <w:color w:val="808080"/>
                <w:sz w:val="20"/>
                <w:szCs w:val="20"/>
              </w:rPr>
              <w:t>组</w:t>
            </w:r>
            <w:r>
              <w:rPr>
                <w:rFonts w:cs="Arial" w:ascii="Arial" w:hAnsi="Arial"/>
                <w:b/>
                <w:bCs/>
                <w:color w:val="808080"/>
                <w:sz w:val="20"/>
                <w:szCs w:val="20"/>
              </w:rPr>
              <w:t>4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开展机收、机播及其他农业机械作业；组织集中采购成员所需的农业机械；引进农业机械新技术、新产品，开展以农机新技能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瑞丰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跃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602658 ; 135826688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安次区葛渔城镇马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果蔬种植；组织采购供应成员所需农业生产资料；组织收购、销售成员及同类生产经营者的产品；引进新技术、新品种，开展与种植有关的技术培训、技术交流，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博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夫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3-0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110619 ; 1383338644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常安镇耿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明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吉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龙王李乡龙王李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兆丰药用植物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秀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84812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赵各庄镇赵各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药用植物（甘草、麻黄草、麝香、杜仲、厚朴除外）种植；为成员组织采购、供应成员所需的农业生产资料；提供种植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恒磊果品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拉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8</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473966660 ; 1373114888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苍岩山镇杨庄村（战备路村委会办公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者经营的果品，果树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想芹棉花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周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7-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185235 ; 155310957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代召乡堤南堡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棉花种植）成员及同类生产经营者的产品；组织采购、供应成员所需的农业生产资料；引进新技术、新产品；开展以种植生产经营有关的技术培训技术交流和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农旺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方茂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5580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倴城镇周官寨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小麦、花生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昱阳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81440 ; 15175467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官亭镇台头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技术开发；蔬菜、果树、苗木、花卉的种植、销售；种子的繁育、销售；温室大棚建筑工程施工；园林绿化工程施工；农田土地整理；喷灌安装工程、滴灌安装工程、供排水管道安装工程、节水灌溉工程施工；道路修筑及硬化、桥梁修筑工程、房屋建筑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岭瑞种养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丙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大平台乡李么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养殖、光伏发电、农产品加工、家庭手工技术；组织采购、供应成员所需的农业生产资料；组织收购、销售成员生产的产品；引进新技术、新品种；开展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众鑫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志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408281 ; 1823227188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丰宁满族自治县南关乡长阁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业种植技术咨询、农业观光、农副产品加工销售；食用菌、蔬菜、水果、谷物、花卉、中草药（国家限制、禁止品种除外）种植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裕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恩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2566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郭家桥乡丁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花生、大豆、棉花、中药材、花卉、苗木种植、销售；农业生产资料的购买；新技术、新品种、新产品的引进、示范、推广；农业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大地农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九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931860012 ; 1373976229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南营镇宜安村自强东路北</w:t>
            </w:r>
            <w:r>
              <w:rPr>
                <w:rFonts w:cs="Arial" w:ascii="Arial" w:hAnsi="Arial"/>
                <w:b/>
                <w:bCs/>
                <w:color w:val="808080"/>
                <w:sz w:val="20"/>
                <w:szCs w:val="20"/>
              </w:rPr>
              <w:t>70</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产品，开展与种植生产经营有关的技术培训、技术交流和咨询服务（法律法规规定需要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天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匡德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27169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寺门村镇王木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蔬菜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鑫兴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胖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69990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任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美芳小麦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未玉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7200389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邢家南乡赵官佐村红旗路中后街</w:t>
            </w:r>
            <w:r>
              <w:rPr>
                <w:rFonts w:cs="Arial" w:ascii="Arial" w:hAnsi="Arial"/>
                <w:b/>
                <w:bCs/>
                <w:color w:val="808080"/>
                <w:sz w:val="20"/>
                <w:szCs w:val="20"/>
              </w:rPr>
              <w:t>60</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蔬菜、麻山药、棉花所需的农业生产资料，组织收购、销售成员的小麦、玉米、蔬菜、麻山药、棉花。（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聚隆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清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092505 ; 1393016615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南客村栾段路</w:t>
            </w:r>
            <w:r>
              <w:rPr>
                <w:rFonts w:cs="Arial" w:ascii="Arial" w:hAnsi="Arial"/>
                <w:b/>
                <w:bCs/>
                <w:color w:val="808080"/>
                <w:sz w:val="20"/>
                <w:szCs w:val="20"/>
              </w:rPr>
              <w:t>2</w:t>
            </w:r>
            <w:r>
              <w:rPr>
                <w:rFonts w:ascii="Arial" w:hAnsi="Arial" w:cs="Arial"/>
                <w:b/>
                <w:bCs/>
                <w:color w:val="808080"/>
                <w:sz w:val="20"/>
                <w:szCs w:val="20"/>
              </w:rPr>
              <w:t>公里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作物、蔬菜、果树、瓜果、草坪、花卉、苗木种植；统一销售本社成员种植的农产品；统一购进成员所需的农业生产资料；提供种植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康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广全</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2718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陈庄镇陈庄东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土地整理；农业种植技术、养殖技术咨询；蔬菜、核桃、板栗、小麦、玉米、食用菌、樱桃、仁果类和核果类水果的种植、采摘、销售；鸡、猪、肉牛、鸭、鹅的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向民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池向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32401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山湾子乡热水汤村</w:t>
            </w:r>
            <w:r>
              <w:rPr>
                <w:rFonts w:cs="Arial" w:ascii="Arial" w:hAnsi="Arial"/>
                <w:b/>
                <w:bCs/>
                <w:color w:val="808080"/>
                <w:sz w:val="20"/>
                <w:szCs w:val="20"/>
              </w:rPr>
              <w:t>12</w:t>
            </w:r>
            <w:r>
              <w:rPr>
                <w:rFonts w:ascii="Arial" w:hAnsi="Arial" w:cs="Arial"/>
                <w:b/>
                <w:bCs/>
                <w:color w:val="808080"/>
                <w:sz w:val="20"/>
                <w:szCs w:val="20"/>
              </w:rPr>
              <w:t>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种植、储藏、销售；组织采购、供应成员所需的农业生产资料；新品种、新技术引进、推广；技术交流和信息服务；组织本社成员开展机播、机收及其他农业机械作业；畜禽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仁永兴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蔚永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四合永镇掌字村</w:t>
            </w:r>
            <w:r>
              <w:rPr>
                <w:rFonts w:cs="Arial" w:ascii="Arial" w:hAnsi="Arial"/>
                <w:b/>
                <w:bCs/>
                <w:color w:val="808080"/>
                <w:sz w:val="20"/>
                <w:szCs w:val="20"/>
              </w:rPr>
              <w:t>14</w:t>
            </w:r>
            <w:r>
              <w:rPr>
                <w:rFonts w:ascii="Arial" w:hAnsi="Arial" w:cs="Arial"/>
                <w:b/>
                <w:bCs/>
                <w:color w:val="808080"/>
                <w:sz w:val="20"/>
                <w:szCs w:val="20"/>
              </w:rPr>
              <w:t>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开展机播、机收及其他农业机械作业，马铃薯、农作物种植、储藏、销售，组织采购、供应成员所需的农业生产资料，新品种、新技术引进、推广；技术交流和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峰峰矿区先农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彭城镇豆府沟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生态农业种植；家禽养殖；食用农产品销售；生态旅游；餐饮、住宿服务</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昱旸地科（张家口）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海龙</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下花园区新辰路东侧阳光商住楼</w:t>
            </w:r>
            <w:r>
              <w:rPr>
                <w:rFonts w:cs="Arial" w:ascii="Arial" w:hAnsi="Arial"/>
                <w:b/>
                <w:bCs/>
                <w:color w:val="808080"/>
                <w:sz w:val="20"/>
                <w:szCs w:val="20"/>
              </w:rPr>
              <w:t>7</w:t>
            </w:r>
            <w:r>
              <w:rPr>
                <w:rFonts w:ascii="Arial" w:hAnsi="Arial" w:cs="Arial"/>
                <w:b/>
                <w:bCs/>
                <w:color w:val="808080"/>
                <w:sz w:val="20"/>
                <w:szCs w:val="20"/>
              </w:rPr>
              <w:t>号楼</w:t>
            </w:r>
            <w:r>
              <w:rPr>
                <w:rFonts w:cs="Arial" w:ascii="Arial" w:hAnsi="Arial"/>
                <w:b/>
                <w:bCs/>
                <w:color w:val="808080"/>
                <w:sz w:val="20"/>
                <w:szCs w:val="20"/>
              </w:rPr>
              <w:t>1</w:t>
            </w:r>
            <w:r>
              <w:rPr>
                <w:rFonts w:ascii="Arial" w:hAnsi="Arial" w:cs="Arial"/>
                <w:b/>
                <w:bCs/>
                <w:color w:val="808080"/>
                <w:sz w:val="20"/>
                <w:szCs w:val="20"/>
              </w:rPr>
              <w:t>层</w:t>
            </w:r>
            <w:r>
              <w:rPr>
                <w:rFonts w:cs="Arial" w:ascii="Arial" w:hAnsi="Arial"/>
                <w:b/>
                <w:bCs/>
                <w:color w:val="808080"/>
                <w:sz w:val="20"/>
                <w:szCs w:val="20"/>
              </w:rPr>
              <w:t>01</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加工、销售、仓储；农业观光项目开发、园艺项目开发、农产品展示、农业技术开发、技术服务、技术咨询、技术转让、复合肥料生产、加工、销售、仓储、进出口业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宅想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迷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6694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后北曹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大豆、玉米、大豆、高粱、谷子种植销售，为本社成员购买所需的农业生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农兴畜禽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索二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2078308 ; 1366322829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满城县方顺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及同类生产者经营的猪、羊、鸡，开展与农业生产经营相关的技术信息咨询服务。（经营范围中属于法律、行政法规规定须经批准的项目，应当依法经过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团结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相依</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367114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李五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振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戈必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97101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芦家营乡吴家地村</w:t>
            </w:r>
            <w:r>
              <w:rPr>
                <w:rFonts w:cs="Arial" w:ascii="Arial" w:hAnsi="Arial"/>
                <w:b/>
                <w:bCs/>
                <w:color w:val="808080"/>
                <w:sz w:val="20"/>
                <w:szCs w:val="20"/>
              </w:rPr>
              <w:t>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莜麦、马铃薯、玉米的种植与销售；组织采购、供应成员所需的农业生产资料；组织采购、销售成员的产品，开展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金杞丰茂药用植物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蒙丽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1818336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九龙镇大泽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药用植物（甘草、麻黄草、麝香、杜仲、厚朴除外）、蔬菜种植；为成员组织采购、供应成员所需的农业生产资料；提供种植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东港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杩付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秦村镇小祃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成员引进农业新技术，推广新品种相关的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荣盛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润荣</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62069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县刘其营乡北麻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提供农业生产资料的购买；农产品的销售、储藏、服务；蔬菜的种植、苗木培育、礼品菜的包装和销售；新品种的引进、推广、销售以及与农业生产经营有关的技术、信息服务。</w:t>
            </w:r>
            <w:r>
              <w:rPr>
                <w:rFonts w:cs="Arial" w:ascii="Arial" w:hAnsi="Arial"/>
                <w:b/>
                <w:bCs/>
                <w:color w:val="808080"/>
                <w:sz w:val="20"/>
                <w:szCs w:val="20"/>
              </w:rPr>
              <w:t>(</w:t>
            </w:r>
            <w:r>
              <w:rPr>
                <w:rFonts w:ascii="Arial" w:hAnsi="Arial" w:cs="Arial"/>
                <w:b/>
                <w:bCs/>
                <w:color w:val="808080"/>
                <w:sz w:val="20"/>
                <w:szCs w:val="20"/>
              </w:rPr>
              <w:t>以上项目需颁发许可证的，在未取得许可证前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丰隆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荆雅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营子镇庄头二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大豆、高梁种植相关服务。主要业务范围如下：组织采购、供应成员所需的农业生产资料；组织种植、销售成员及同类生产经营者的产品；开展成员所需的储藏、包装服务；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胜兴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左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31916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宫市王道寨乡琉璃庙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利用自有的农业机械为农业生产提供服务，为本社成员统一采购农业机械及配件，并提供技术服务和技术指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农友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缑文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62063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刘其营乡大麻子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从事葡萄、核桃树、梨树、柿子树、苗甫、花卉、蔬菜、玉米、小麦</w:t>
            </w:r>
            <w:r>
              <w:rPr>
                <w:rFonts w:cs="Arial" w:ascii="Arial" w:hAnsi="Arial"/>
                <w:b/>
                <w:bCs/>
                <w:color w:val="808080"/>
                <w:sz w:val="20"/>
                <w:szCs w:val="20"/>
              </w:rPr>
              <w:t>...</w:t>
            </w:r>
            <w:r>
              <w:rPr>
                <w:rFonts w:ascii="Arial" w:hAnsi="Arial" w:cs="Arial"/>
                <w:b/>
                <w:bCs/>
                <w:color w:val="808080"/>
                <w:sz w:val="20"/>
                <w:szCs w:val="20"/>
              </w:rPr>
              <w:t>提供农业生产资料的购买；农产品的销售、储藏业务；新品种的引进、推广、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合义兴粮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奎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89123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乔屯乡西彭庄村</w:t>
            </w:r>
            <w:r>
              <w:rPr>
                <w:rFonts w:cs="Arial" w:ascii="Arial" w:hAnsi="Arial"/>
                <w:b/>
                <w:bCs/>
                <w:color w:val="808080"/>
                <w:sz w:val="20"/>
                <w:szCs w:val="20"/>
              </w:rPr>
              <w:t>7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种植、销售，为社员提供粮食种植技术和信息咨询服务，组织收购、销售社员生产的粮食，为社员采购粮食种植所需的农业生产资料（不得经营农资商品），农业机械作业服务，托管农民承包经营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弘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绍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4155266 ; 0315-5705569 ; 031541552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倴城镇和谐路</w:t>
            </w:r>
            <w:r>
              <w:rPr>
                <w:rFonts w:cs="Arial" w:ascii="Arial" w:hAnsi="Arial"/>
                <w:b/>
                <w:bCs/>
                <w:color w:val="808080"/>
                <w:sz w:val="20"/>
                <w:szCs w:val="20"/>
              </w:rPr>
              <w:t>1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服务、推广、转让；瓜果蔬菜种植、采摘观光；化肥农药销售；农产品初加工、销售；餐饮、住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绿泽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慧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邢家南镇六合屯村腾飞路</w:t>
            </w:r>
            <w:r>
              <w:rPr>
                <w:rFonts w:cs="Arial" w:ascii="Arial" w:hAnsi="Arial"/>
                <w:b/>
                <w:bCs/>
                <w:color w:val="808080"/>
                <w:sz w:val="20"/>
                <w:szCs w:val="20"/>
              </w:rPr>
              <w:t>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苗木、花卉、小麦、玉米、蔬菜、水果、棉花、药材</w:t>
            </w:r>
            <w:r>
              <w:rPr>
                <w:rFonts w:cs="Arial" w:ascii="Arial" w:hAnsi="Arial"/>
                <w:b/>
                <w:bCs/>
                <w:color w:val="808080"/>
                <w:sz w:val="20"/>
                <w:szCs w:val="20"/>
              </w:rPr>
              <w:t>(</w:t>
            </w:r>
            <w:r>
              <w:rPr>
                <w:rFonts w:ascii="Arial" w:hAnsi="Arial" w:cs="Arial"/>
                <w:b/>
                <w:bCs/>
                <w:color w:val="808080"/>
                <w:sz w:val="20"/>
                <w:szCs w:val="20"/>
              </w:rPr>
              <w:t>麻醉药品药用原植物除外</w:t>
            </w:r>
            <w:r>
              <w:rPr>
                <w:rFonts w:cs="Arial" w:ascii="Arial" w:hAnsi="Arial"/>
                <w:b/>
                <w:bCs/>
                <w:color w:val="808080"/>
                <w:sz w:val="20"/>
                <w:szCs w:val="20"/>
              </w:rPr>
              <w:t>)</w:t>
            </w:r>
            <w:r>
              <w:rPr>
                <w:rFonts w:ascii="Arial" w:hAnsi="Arial" w:cs="Arial"/>
                <w:b/>
                <w:bCs/>
                <w:color w:val="808080"/>
                <w:sz w:val="20"/>
                <w:szCs w:val="20"/>
              </w:rPr>
              <w:t>所需的农业生产资料，组织收购、销售成员的苗木、花卉、小麦、玉米、蔬菜、水果、棉花、药材。（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市新华区旭日丰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子晨</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新华区小赵庄乡吴官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为成员提供农业种植所需的生产资料、为成员提供农机服务；</w:t>
            </w:r>
            <w:r>
              <w:rPr>
                <w:rFonts w:cs="Arial" w:ascii="Arial" w:hAnsi="Arial"/>
                <w:b/>
                <w:bCs/>
                <w:color w:val="808080"/>
                <w:sz w:val="20"/>
                <w:szCs w:val="20"/>
              </w:rPr>
              <w:t>2</w:t>
            </w:r>
            <w:r>
              <w:rPr>
                <w:rFonts w:ascii="Arial" w:hAnsi="Arial" w:cs="Arial"/>
                <w:b/>
                <w:bCs/>
                <w:color w:val="808080"/>
                <w:sz w:val="20"/>
                <w:szCs w:val="20"/>
              </w:rPr>
              <w:t>、农产品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州市荣祥养殖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常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767771 ; 1310297612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州市松林店镇房树村房二村东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羊、马、狗、牛、鸡、鸭、鹅、鹌鹑、兔子、猪饲养；蔬菜、花卉、苗木、果树种植、销售；农业技术开发、推广及应用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力雨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杨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359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贺进镇郭家庄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林果、苗木、花卉、农作物种植销售；特色农业采摘；初级农产品加工销售；牛、羊、鸡、猪养殖销售；鸡蛋、农副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润众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盖彦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97341829 ; 1871311567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三汲乡田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林果种植、食用菌种植、养殖所需的生产资料；组织收购、销售成员的初级林果产品及食用菌类产品；引进种植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穗源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张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0191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野胡拐乡蔡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及农业产品种植、销售、农业新技术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大昌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岳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9-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玉田镇北白塔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苗木种植销售；为本社成员提供农业生产资料；新技术、新品种、新产品的引进、示范、推广，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北联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栗贺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830400 ; 1378589302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孙庄乡任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农副产品种植，组织采购供应成员所需的农业生产资料，组织收购、销售成员的产品，开展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尚义山青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池祥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313397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红土梁镇长条沟行政村黑沟沿自然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羊、鸡、兔、水产养殖；农作物、蔬菜、油料作物的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县淑收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淑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雹水乡风山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本社成员为主要服务对象，为本社成员采购农业机械设备以及提供农业机械技术服务、信息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征宁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子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43309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建国镇东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组织农机手跨区作业（小麦、玉米还田、旋耕）技术培训、作业时间信息、配件供应、维修服务、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天泽蜂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得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397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木头凳镇山东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蜜蜂、猪、羊、驴、牛、鸡、鸭、鹅、兔的养殖、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京恩果树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大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04272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小王果庄村粮站北行</w:t>
            </w:r>
            <w:r>
              <w:rPr>
                <w:rFonts w:cs="Arial" w:ascii="Arial" w:hAnsi="Arial"/>
                <w:b/>
                <w:bCs/>
                <w:color w:val="808080"/>
                <w:sz w:val="20"/>
                <w:szCs w:val="20"/>
              </w:rPr>
              <w:t>50</w:t>
            </w:r>
            <w:r>
              <w:rPr>
                <w:rFonts w:ascii="Arial" w:hAnsi="Arial" w:cs="Arial"/>
                <w:b/>
                <w:bCs/>
                <w:color w:val="808080"/>
                <w:sz w:val="20"/>
                <w:szCs w:val="20"/>
              </w:rPr>
              <w:t>米路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果树、玉米、小麦、树木、花草、大豆、麻山药、蔬菜所需的农业生产资料，组织收购、销售成员的果树、玉米、小麦、树木、花草、大豆、麻山药、蔬菜。（依法须经批准的项目，经相关部门批准后方可开展经营活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天祥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玉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352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白草村乡小酒务头村</w:t>
            </w:r>
            <w:r>
              <w:rPr>
                <w:rFonts w:cs="Arial" w:ascii="Arial" w:hAnsi="Arial"/>
                <w:b/>
                <w:bCs/>
                <w:color w:val="808080"/>
                <w:sz w:val="20"/>
                <w:szCs w:val="20"/>
              </w:rPr>
              <w:t>14</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羊、牛、猪养殖，农作物、蔬菜、中药材种植，地膜、化肥、不分装种子零售，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兴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更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7795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齐桥镇黄蛮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树苗、花卉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绿泽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棉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1386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南董镇南洼村文源街</w:t>
            </w:r>
            <w:r>
              <w:rPr>
                <w:rFonts w:cs="Arial" w:ascii="Arial" w:hAnsi="Arial"/>
                <w:b/>
                <w:bCs/>
                <w:color w:val="808080"/>
                <w:sz w:val="20"/>
                <w:szCs w:val="20"/>
              </w:rPr>
              <w:t>61</w:t>
            </w:r>
            <w:r>
              <w:rPr>
                <w:rFonts w:ascii="Arial" w:hAnsi="Arial" w:cs="Arial"/>
                <w:b/>
                <w:bCs/>
                <w:color w:val="808080"/>
                <w:sz w:val="20"/>
                <w:szCs w:val="20"/>
              </w:rPr>
              <w:t>号副</w:t>
            </w:r>
            <w:r>
              <w:rPr>
                <w:rFonts w:cs="Arial" w:ascii="Arial" w:hAnsi="Arial"/>
                <w:b/>
                <w:bCs/>
                <w:color w:val="808080"/>
                <w:sz w:val="20"/>
                <w:szCs w:val="20"/>
              </w:rPr>
              <w:t>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w:t>
            </w:r>
            <w:r>
              <w:rPr>
                <w:rFonts w:ascii="Arial" w:hAnsi="Arial" w:cs="Arial"/>
                <w:b/>
                <w:bCs/>
                <w:color w:val="808080"/>
                <w:sz w:val="20"/>
                <w:szCs w:val="20"/>
              </w:rPr>
              <w:t>一</w:t>
            </w:r>
            <w:r>
              <w:rPr>
                <w:rFonts w:cs="Arial" w:ascii="Arial" w:hAnsi="Arial"/>
                <w:b/>
                <w:bCs/>
                <w:color w:val="808080"/>
                <w:sz w:val="20"/>
                <w:szCs w:val="20"/>
              </w:rPr>
              <w:t>)</w:t>
            </w:r>
            <w:r>
              <w:rPr>
                <w:rFonts w:ascii="Arial" w:hAnsi="Arial" w:cs="Arial"/>
                <w:b/>
                <w:bCs/>
                <w:color w:val="808080"/>
                <w:sz w:val="20"/>
                <w:szCs w:val="20"/>
              </w:rPr>
              <w:t>组织采购、供应本社成员种植苗木、花卉所需要的农业生产资料；（二）组织销售本社成员种植的苗木、花卉；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阡陌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忠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79189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李次花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世竹种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连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富镇姜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蔬菜、药材、苗木、花卉</w:t>
            </w:r>
            <w:r>
              <w:rPr>
                <w:rFonts w:cs="Arial" w:ascii="Arial" w:hAnsi="Arial"/>
                <w:b/>
                <w:bCs/>
                <w:color w:val="808080"/>
                <w:sz w:val="20"/>
                <w:szCs w:val="20"/>
              </w:rPr>
              <w:t>...</w:t>
            </w:r>
            <w:r>
              <w:rPr>
                <w:rFonts w:ascii="Arial" w:hAnsi="Arial" w:cs="Arial"/>
                <w:b/>
                <w:bCs/>
                <w:color w:val="808080"/>
                <w:sz w:val="20"/>
                <w:szCs w:val="20"/>
              </w:rPr>
              <w:t>主要业务范围如下：组织采购、供应成员所需的农业生产资料；组织种植、销售成员及同类生产经营者的产品；引进新技术、新品种；开展技术培训、技术交流和咨询服务；农产品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景南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艳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棋盘山镇棋盘山村十五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马铃薯、蔬菜、农作物、食用菌、水果种植、储藏、运输、销售；畜禽养殖、销售；组织采购、供应成员所需的农业生产资料；新品种、新技术引进、推广；技术交流和信息服务；组织本社成员开展机播、机收及其他农业机械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牧鑫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汉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潮落窝乡九丈窝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水果、</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农业信息咨询服务；为本社成员提供农机作业服务；鸡、鸭、鹅、猪、马、牛、羊、水产品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斯牟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于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98269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位伯镇温家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辰强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辰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西演镇利家口村</w:t>
            </w:r>
            <w:r>
              <w:rPr>
                <w:rFonts w:cs="Arial" w:ascii="Arial" w:hAnsi="Arial"/>
                <w:b/>
                <w:bCs/>
                <w:color w:val="808080"/>
                <w:sz w:val="20"/>
                <w:szCs w:val="20"/>
              </w:rPr>
              <w:t>6</w:t>
            </w:r>
            <w:r>
              <w:rPr>
                <w:rFonts w:ascii="Arial" w:hAnsi="Arial" w:cs="Arial"/>
                <w:b/>
                <w:bCs/>
                <w:color w:val="808080"/>
                <w:sz w:val="20"/>
                <w:szCs w:val="20"/>
              </w:rPr>
              <w:t>区</w:t>
            </w:r>
            <w:r>
              <w:rPr>
                <w:rFonts w:cs="Arial" w:ascii="Arial" w:hAnsi="Arial"/>
                <w:b/>
                <w:bCs/>
                <w:color w:val="808080"/>
                <w:sz w:val="20"/>
                <w:szCs w:val="20"/>
              </w:rPr>
              <w:t>1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麻山药、大豆、花生、药材（麻醉药品药用原植物除外）、棉花、苗木所需的农业生产资料，组织收购、销售成员的玉米、小麦、麻山药、大豆、花生、药材、棉花、苗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羽佳兴种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显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步古沟镇上城子村</w:t>
            </w:r>
            <w:r>
              <w:rPr>
                <w:rFonts w:cs="Arial" w:ascii="Arial" w:hAnsi="Arial"/>
                <w:b/>
                <w:bCs/>
                <w:color w:val="808080"/>
                <w:sz w:val="20"/>
                <w:szCs w:val="20"/>
              </w:rPr>
              <w:t>4</w:t>
            </w:r>
            <w:r>
              <w:rPr>
                <w:rFonts w:ascii="Arial" w:hAnsi="Arial" w:cs="Arial"/>
                <w:b/>
                <w:bCs/>
                <w:color w:val="808080"/>
                <w:sz w:val="20"/>
                <w:szCs w:val="20"/>
              </w:rPr>
              <w:t>组</w:t>
            </w:r>
            <w:r>
              <w:rPr>
                <w:rFonts w:cs="Arial" w:ascii="Arial" w:hAnsi="Arial"/>
                <w:b/>
                <w:bCs/>
                <w:color w:val="808080"/>
                <w:sz w:val="20"/>
                <w:szCs w:val="20"/>
              </w:rPr>
              <w:t>2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以下服务：为成员农作物、蔬菜、水果、食用菌、中药材、坚果、苗木的种植；家禽、家畜的养殖提供技术服务；组织采购、供应成员农作物、蔬菜、水果、食用菌、中药材、坚果、苗木的种植，家禽、家畜的养殖所需的生产资料；组织收购、销售成员生产经营的产品；引进新技术、新品种，开展与</w:t>
            </w:r>
            <w:r>
              <w:rPr>
                <w:rFonts w:cs="Arial" w:ascii="Arial" w:hAnsi="Arial"/>
                <w:b/>
                <w:bCs/>
                <w:color w:val="808080"/>
                <w:sz w:val="20"/>
                <w:szCs w:val="20"/>
              </w:rPr>
              <w:t>...</w:t>
            </w:r>
            <w:r>
              <w:rPr>
                <w:rFonts w:ascii="Arial" w:hAnsi="Arial" w:cs="Arial"/>
                <w:b/>
                <w:bCs/>
                <w:color w:val="808080"/>
                <w:sz w:val="20"/>
                <w:szCs w:val="20"/>
              </w:rPr>
              <w:t>农业生产资料购置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磁县恒冠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露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00033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磁县磁州镇北三环路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市政道路工程服务；园林绿化工程施工（按资质证核定的范围经营），农业园艺服务；灌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和睦井和美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元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87372021 ; 15131665500 ; 182331881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和睦井乡双柳树村欢乐谷生态庄园办公楼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品、花卉、苗木种植、销售；农业技术研发、推广；农业技术信息咨询；土地整理；生态休闲观光；农副产品加工、销售。（依法须经批准的项目，经相关部门批准后方可开展经营活动）</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晋州市佳弘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换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7730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晋州市东里庄镇北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豆、棉花、果树种植销售；农副产品收购、初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久鑫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凡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6599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汉沽管理区六间房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养殖；农产品加工、仓储、物流；观光农业（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三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素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561099 ; 15030860199 ; 150308610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贾市庄镇贾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果树所需的农业生产资料，组织销售本社成员种植的水果；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孟村回族自治县鼎峰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瑞善</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3709888 ; 156317176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孟村回族自治县建设大街</w:t>
            </w:r>
            <w:r>
              <w:rPr>
                <w:rFonts w:cs="Arial" w:ascii="Arial" w:hAnsi="Arial"/>
                <w:b/>
                <w:bCs/>
                <w:color w:val="808080"/>
                <w:sz w:val="20"/>
                <w:szCs w:val="20"/>
              </w:rPr>
              <w:t>11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及林木花卉的种植与销售；畜禽及水产品的养殖及销售；农产品的销售、加工、运输、储藏；农业生产资料的购买；农业观光园的开发；农业生产经营有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晨彭林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戚步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9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2675755 ; 133333635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北汉乡北汉村（石卧路北侧）</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花卉、树木、果树；农业机械服务、农业病虫害防治服务、农业园艺服务、农林工程设计、林业有害生物防治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妙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裴硕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4-0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66671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油通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食用菌、核桃、蔬菜、果木、草坪、花卉、苗木种植；统一销售本社成员种植的农产品；统一购进成员所需的农业生产资料；提供农作物新品种的研发及技术指导服务并进行初加工。提供农业观光，田园采摘。</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麻家坞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铁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286179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麻家坞镇政府院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园林绿化服务；农业种植技术推广、技术转让、技术咨询；农产品初加工技术咨询服务；农业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赛磊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倍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228122 ; 1378021280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位伯镇南四仲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康宁农业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龙正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039015 ; 13381059951 ; 1532416936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黄旗镇南沟村张宝德宅基地</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种植；食用农产品销售。（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县新绿洲现代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方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3362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小马庄镇邢各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收购、储存及销售；秸秆加工、销售；奶牛养殖销售；化肥批发零售；饲料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朝勃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卫朝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193537 ; 18632988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阎疃镇赵庄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般苗木、造林苗木、经济林苗木、城镇绿化苗木、花卉的生产、批发、零售（林木种子生产许可证和林木种子经营许可证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9</w:t>
            </w:r>
            <w:r>
              <w:rPr>
                <w:rFonts w:ascii="Arial" w:hAnsi="Arial" w:cs="Arial"/>
                <w:b/>
                <w:bCs/>
                <w:color w:val="808080"/>
                <w:sz w:val="20"/>
                <w:szCs w:val="20"/>
              </w:rPr>
              <w:t>月</w:t>
            </w:r>
            <w:r>
              <w:rPr>
                <w:rFonts w:cs="Arial" w:ascii="Arial" w:hAnsi="Arial"/>
                <w:b/>
                <w:bCs/>
                <w:color w:val="808080"/>
                <w:sz w:val="20"/>
                <w:szCs w:val="20"/>
              </w:rPr>
              <w:t>16</w:t>
            </w:r>
            <w:r>
              <w:rPr>
                <w:rFonts w:ascii="Arial" w:hAnsi="Arial" w:cs="Arial"/>
                <w:b/>
                <w:bCs/>
                <w:color w:val="808080"/>
                <w:sz w:val="20"/>
                <w:szCs w:val="20"/>
              </w:rPr>
              <w:t>日）；笨鸡养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京绿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新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4-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2710212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小坝子乡鹿角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及销售；豆类、油料、薯类种植及销售；食用菌及园艺作物种植及销售；中药材（限制品种除外）种植及销售；植树造林</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利垦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跃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796633 ; 1370316764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万庄镇指挥营村（东口万采路</w:t>
            </w:r>
            <w:r>
              <w:rPr>
                <w:rFonts w:cs="Arial" w:ascii="Arial" w:hAnsi="Arial"/>
                <w:b/>
                <w:bCs/>
                <w:color w:val="808080"/>
                <w:sz w:val="20"/>
                <w:szCs w:val="20"/>
              </w:rPr>
              <w:t>1</w:t>
            </w:r>
            <w:r>
              <w:rPr>
                <w:rFonts w:ascii="Arial" w:hAnsi="Arial" w:cs="Arial"/>
                <w:b/>
                <w:bCs/>
                <w:color w:val="808080"/>
                <w:sz w:val="20"/>
                <w:szCs w:val="20"/>
              </w:rPr>
              <w:t>条</w:t>
            </w:r>
            <w:r>
              <w:rPr>
                <w:rFonts w:cs="Arial" w:ascii="Arial" w:hAnsi="Arial"/>
                <w:b/>
                <w:bCs/>
                <w:color w:val="808080"/>
                <w:sz w:val="20"/>
                <w:szCs w:val="20"/>
              </w:rPr>
              <w:t>2</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肉牛、羊的养殖、销售及养殖技术咨询、技术服务；农业技术开发、技术咨询、技术推广、技术服务；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威县常庄镇供销合作社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敬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967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常庄镇何家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塑料制品、化肥、不再分装的包装种子、农业机械及配件、农副产品销售；再生资源的回收（不含危险化学品）；农产品加工；蔬菜种植、销售；双孢菇种植、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谦融荷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立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14286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隆化镇富力城小区</w:t>
            </w:r>
            <w:r>
              <w:rPr>
                <w:rFonts w:cs="Arial" w:ascii="Arial" w:hAnsi="Arial"/>
                <w:b/>
                <w:bCs/>
                <w:color w:val="808080"/>
                <w:sz w:val="20"/>
                <w:szCs w:val="20"/>
              </w:rPr>
              <w:t>C</w:t>
            </w:r>
            <w:r>
              <w:rPr>
                <w:rFonts w:ascii="Arial" w:hAnsi="Arial" w:cs="Arial"/>
                <w:b/>
                <w:bCs/>
                <w:color w:val="808080"/>
                <w:sz w:val="20"/>
                <w:szCs w:val="20"/>
              </w:rPr>
              <w:t>区幢</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1-2</w:t>
            </w:r>
            <w:r>
              <w:rPr>
                <w:rFonts w:ascii="Arial" w:hAnsi="Arial" w:cs="Arial"/>
                <w:b/>
                <w:bCs/>
                <w:color w:val="808080"/>
                <w:sz w:val="20"/>
                <w:szCs w:val="20"/>
              </w:rPr>
              <w:t>层</w:t>
            </w:r>
            <w:r>
              <w:rPr>
                <w:rFonts w:cs="Arial" w:ascii="Arial" w:hAnsi="Arial"/>
                <w:b/>
                <w:bCs/>
                <w:color w:val="808080"/>
                <w:sz w:val="20"/>
                <w:szCs w:val="20"/>
              </w:rPr>
              <w:t>4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农作物种植、销售；家禽、水产养殖、销售；餐饮；休闲旅游；保健服务；观光农业；其它农业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传奇养牛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建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492236 ; 152314867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丰宁满族自治县大滩镇孤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养牛所需的饲草、饲料；组织收购、销售本社成员养殖的牛；统一对本社成员养殖牛的疾病防治</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路北区景聚合来果蔬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路北区韩城镇中一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的种植、组织采购、供应成员所需的生产资料、组织收购、销售成员生产的产品、开展成员所需的运输、贮藏、加工、包装的信息服务、引进农业新技术、新产品及技术交流和信息咨询、会议及展览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福瑞沃生态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全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3325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安县左卫镇叶家辛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产业化示范种植；农业科技开发推广应用与咨询；农业生态旅游开发、观光农业开发；农作物、瓜果蔬菜、中草药（精神药品和麻醉药品用药原植物种植除外）的种植与销售；牲畜、家禽养殖及销售；野生动植物驯养及销售；农业基地开发、建设；造林绿化、园林工程、生态</w:t>
            </w:r>
            <w:r>
              <w:rPr>
                <w:rFonts w:cs="Arial" w:ascii="Arial" w:hAnsi="Arial"/>
                <w:b/>
                <w:bCs/>
                <w:color w:val="808080"/>
                <w:sz w:val="20"/>
                <w:szCs w:val="20"/>
              </w:rPr>
              <w:t>...</w:t>
            </w:r>
            <w:r>
              <w:rPr>
                <w:rFonts w:ascii="Arial" w:hAnsi="Arial" w:cs="Arial"/>
                <w:b/>
                <w:bCs/>
                <w:color w:val="808080"/>
                <w:sz w:val="20"/>
                <w:szCs w:val="20"/>
              </w:rPr>
              <w:t>兼营农业产业化相关的农产品加工、存储、销售、进出口；</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冠华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查士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457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落垡镇东小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蔬菜、果蔬、林木种植；组织采购供应成员所需农业生产资料；组织收购、销售成员及同类生产经营者的产品；引进新技术、新品种，开展与种植有关的技术培训、技术交流，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农丰奶牛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克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0513128 ; 13803315678 ; 1393333341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虹桥镇北方家铺、仙鹤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动物养殖（奶牛）；为本社成员提供农业生产资料；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盛宁农业观光旅游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宗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4030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六道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旅游；住宿、餐饮服务；农业技术推广服务；水果、蔬菜、种植及销售；花卉及园艺作物种植、销售；蔬菜、水果采摘；鸡、鸭、猪、羊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隆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福龙</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7787381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赤城县龙门所镇申沟村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作物、果树种植，蔬菜、农产品、水果加工、销售，苗木种植、销售，农业技术研发、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燕曲农光互补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荀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7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燕赵镇北管头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开展农光互补配套的农业种植、养殖；光伏设备安装、运营服务；开展与农业生产经营有关的技术推广、技术咨询、技术服务。（不得从事非法理财、集资、放贷、吸储等业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盛丰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国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537608 ; 131800788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柳林屯乡孟董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驴、马、猪、羊的养殖及销售；预包装食品、未经加工的初级食用农产品的销售；农业观光旅游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佐美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栾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1662774 ; 158301767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高新区郄马镇东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观光采摘；农产品种植销售；畜禽养殖销售；农业技术服务；预包装食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腾元农业开发中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月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733479270 ; 1513163456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马村乡张掖一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蔬菜、水果、坚果的种植、采摘、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正汇现代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西湾子镇长青路原畜牧局办公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牧、渔业生产；农、牧、渔业服务；农牧产品加工销售；农机具销售和维修；农牧技术开发和技术转让；农业观光旅游、果蔬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坤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振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洼里王镇郭屯</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果蔬、花卉、苗圃种植相关服务。主要业务范围如下：组织采购、供应成员所需的农业生产资料；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侬人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世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103362213 ; 13461948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渠沟乡周家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蔬菜、水果的种植与销售；</w:t>
            </w:r>
            <w:r>
              <w:rPr>
                <w:rFonts w:cs="Arial" w:ascii="Arial" w:hAnsi="Arial"/>
                <w:b/>
                <w:bCs/>
                <w:color w:val="808080"/>
                <w:sz w:val="20"/>
                <w:szCs w:val="20"/>
              </w:rPr>
              <w:t>...</w:t>
            </w:r>
            <w:r>
              <w:rPr>
                <w:rFonts w:ascii="Arial" w:hAnsi="Arial" w:cs="Arial"/>
                <w:b/>
                <w:bCs/>
                <w:color w:val="808080"/>
                <w:sz w:val="20"/>
                <w:szCs w:val="20"/>
              </w:rPr>
              <w:t>农业技术的研发与转让；农、林服务；农业观光旅游；果蔬采摘；发展生态农庄、餐饮、住宿；农副产品加工、销售；农业基地开发与建设；农业信息咨询服务；农产品的存储、加工及物流服务；农产品的互联网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宏峰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丰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9101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新坡镇姚东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牲畜、家禽、水产品养殖销售、农作物、蔬菜、水果的种植、园艺开发、农业项目开发、农业科技服务、农产品展示、初级食用农产品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翔云岛进境动物临时隔离检疫场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晨</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1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4885898 ; 031548858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乐亭县翔云岛林场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进出境动物隔离饲养（待国家质量监督检验检疫总局验收合格后再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渔林湾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庆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1699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祁各庄镇陈家府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养殖、大棚瓜菜、采摘观光、旅游休闲绿色农业；家庭农场、汽车露营、农业生产资料购销、农业设施租赁、农业新技术、新品种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合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成银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357719 ; 031188357777 ; 1553361661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岗上镇小丰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加工、储藏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农耕园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学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678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宋道口镇赵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水稻、玉米、花生、蔬菜、水果的种植。（以上全部范围法律、法规及国务院决定禁止或者限制的事项不得经营；需其它部门审批的事项，待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县华荣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乾宣</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栾城县惠源路</w:t>
            </w:r>
            <w:r>
              <w:rPr>
                <w:rFonts w:cs="Arial" w:ascii="Arial" w:hAnsi="Arial"/>
                <w:b/>
                <w:bCs/>
                <w:color w:val="808080"/>
                <w:sz w:val="20"/>
                <w:szCs w:val="20"/>
              </w:rPr>
              <w:t>45</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作物、蔬菜、苗木、花卉、草坪种植、统一销售本社成员种植的农产品，统一购进成员所需农业生产资料，提供种植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广聚扶贫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朝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21192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交通局（北外环路南侧）</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与扶贫开发有关的基础设施及重点项目建设，农业农村扶贫设施建设，农业产业化经营扶贫龙头企业建设。（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东泰水产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虎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53127969 ; 1503109913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旧店乡杨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鱼类、虾蟹养殖、销售；预包装食品销售；以本社成员为主要对象，提供养殖技术、信息、病虫害防治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投融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瑞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8</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27160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凤翔园</w:t>
            </w:r>
            <w:r>
              <w:rPr>
                <w:rFonts w:cs="Arial" w:ascii="Arial" w:hAnsi="Arial"/>
                <w:b/>
                <w:bCs/>
                <w:color w:val="808080"/>
                <w:sz w:val="20"/>
                <w:szCs w:val="20"/>
              </w:rPr>
              <w:t>(</w:t>
            </w:r>
            <w:r>
              <w:rPr>
                <w:rFonts w:ascii="Arial" w:hAnsi="Arial" w:cs="Arial"/>
                <w:b/>
                <w:bCs/>
                <w:color w:val="808080"/>
                <w:sz w:val="20"/>
                <w:szCs w:val="20"/>
              </w:rPr>
              <w:t>滨河大街南、小刘庄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领域内的技术开发、服务、咨询及转让；农业信息咨询；瓜果蔬菜、苗木、花卉、盆景的种植及销售；化肥、食用农产品的销售；农家乐采摘。（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成安县得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春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04599 ; 1367310862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成安县商城镇东二祖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果树种植；奶牛养殖</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亿玖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胜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870710 ; 03178348138 ; 0317-83421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西辛店乡大付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合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成银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岗上镇小丰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加工、储藏本社成员种植的农作物；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全鑫食用菌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爱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史家寨乡史家寨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华辉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戴兆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703001 ; 1323178899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新兴镇枣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农作物所需的农业生产资料，组织收购、销售成员种植的农作物产品，引进新技术、新品种，开展与农作物种植有关的技术培训、技术咨询和信息咨询</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连英食用菌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金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王林口乡王林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弘名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六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7359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肃宁县尚村镇东青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农作物种植销售；农产品采摘；农业信息咨询；农业休闲服务、农业观光服务；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华顺实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传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50826333 ; 1373053633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饶阳县肃衡路东侧圣水村东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的养殖；乳制品、饮料（蛋白饮料、果蔬汁类及其饮料）生产、销售；初级农产品销售、仓储；农业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汇森林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海付</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103963 ; 1383105509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丛台区黄粱梦镇东三家村长诊路东头路南（原草料场院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业、农业技术开发；苗圃、花卉、中草药的种植（限分支经营）和销售；初级农产品的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姚八庄实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继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61091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鸦鸿桥镇姚八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房地产开发、物业管理服务；粮食、果蔬、花卉种植销售；畜禽养殖销售；农业种植技术服务；农村劳动力转移培训服务；会务服务；展览展示服务；园林绿化；农村基础设施建设；酒店餐饮娱乐服务；物流仓储服务；普通货物道路运输。（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亿通农牧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九卫</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5576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大寺上镇寨中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鸡饲养</w:t>
            </w:r>
            <w:r>
              <w:rPr>
                <w:rFonts w:cs="Arial" w:ascii="Arial" w:hAnsi="Arial"/>
                <w:b/>
                <w:bCs/>
                <w:color w:val="808080"/>
                <w:sz w:val="20"/>
                <w:szCs w:val="20"/>
              </w:rPr>
              <w:t>;</w:t>
            </w:r>
            <w:r>
              <w:rPr>
                <w:rFonts w:ascii="Arial" w:hAnsi="Arial" w:cs="Arial"/>
                <w:b/>
                <w:bCs/>
                <w:color w:val="808080"/>
                <w:sz w:val="20"/>
                <w:szCs w:val="20"/>
              </w:rPr>
              <w:t>高效农业种植、畜禽废弃物发酵处理。（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富丰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龙</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黄甫管区王黄甫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玉米、小麦、豆类、棉花、瓜果蔬菜的种植、销售、初加工及农业生产资料的购买；为社员提供与种植相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泽大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志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板桥镇北王家楼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水果、苗木、食用菌种植销售；畜禽、水产品养殖销售；</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为本社成员提供农机作业服务；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丽灵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洪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旧州镇东关村</w:t>
            </w:r>
            <w:r>
              <w:rPr>
                <w:rFonts w:cs="Arial" w:ascii="Arial" w:hAnsi="Arial"/>
                <w:b/>
                <w:bCs/>
                <w:color w:val="808080"/>
                <w:sz w:val="20"/>
                <w:szCs w:val="20"/>
              </w:rPr>
              <w:t>20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养殖所需的生产资料</w:t>
            </w:r>
            <w:r>
              <w:rPr>
                <w:rFonts w:cs="Arial" w:ascii="Arial" w:hAnsi="Arial"/>
                <w:b/>
                <w:bCs/>
                <w:color w:val="808080"/>
                <w:sz w:val="20"/>
                <w:szCs w:val="20"/>
              </w:rPr>
              <w:t>;</w:t>
            </w:r>
            <w:r>
              <w:rPr>
                <w:rFonts w:ascii="Arial" w:hAnsi="Arial" w:cs="Arial"/>
                <w:b/>
                <w:bCs/>
                <w:color w:val="808080"/>
                <w:sz w:val="20"/>
                <w:szCs w:val="20"/>
              </w:rPr>
              <w:t>组织收购、销售成员养殖的畜禽产品</w:t>
            </w:r>
            <w:r>
              <w:rPr>
                <w:rFonts w:cs="Arial" w:ascii="Arial" w:hAnsi="Arial"/>
                <w:b/>
                <w:bCs/>
                <w:color w:val="808080"/>
                <w:sz w:val="20"/>
                <w:szCs w:val="20"/>
              </w:rPr>
              <w:t>;</w:t>
            </w:r>
            <w:r>
              <w:rPr>
                <w:rFonts w:ascii="Arial" w:hAnsi="Arial" w:cs="Arial"/>
                <w:b/>
                <w:bCs/>
                <w:color w:val="808080"/>
                <w:sz w:val="20"/>
                <w:szCs w:val="20"/>
              </w:rPr>
              <w:t>开展技术培训、技术交流、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井矿新能源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彦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塞北管理区政府大楼</w:t>
            </w:r>
            <w:r>
              <w:rPr>
                <w:rFonts w:cs="Arial" w:ascii="Arial" w:hAnsi="Arial"/>
                <w:b/>
                <w:bCs/>
                <w:color w:val="808080"/>
                <w:sz w:val="20"/>
                <w:szCs w:val="20"/>
              </w:rPr>
              <w:t>2</w:t>
            </w:r>
            <w:r>
              <w:rPr>
                <w:rFonts w:ascii="Arial" w:hAnsi="Arial" w:cs="Arial"/>
                <w:b/>
                <w:bCs/>
                <w:color w:val="808080"/>
                <w:sz w:val="20"/>
                <w:szCs w:val="20"/>
              </w:rPr>
              <w:t>楼</w:t>
            </w:r>
            <w:r>
              <w:rPr>
                <w:rFonts w:cs="Arial" w:ascii="Arial" w:hAnsi="Arial"/>
                <w:b/>
                <w:bCs/>
                <w:color w:val="808080"/>
                <w:sz w:val="20"/>
                <w:szCs w:val="20"/>
              </w:rPr>
              <w:t>218</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热力、电力、生产及供应；热力工程设计、施工安装、运维服务；生态农业旅游观光、采摘；农产品、蔬菜、水果、苗木、花卉的种植及销售；中草药种植及初加工销售、未经加工的初级农产品销售；家禽饲养及销售；农业信息咨询、园林技术、住宿及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云屏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建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永清镇佃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存及销售；苗木、花卉的培育及销售；农产品加工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丰达农资销售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兵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张北镇华北物流园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科技、农业技术领域内的技术开发、技术服务、技术咨询、技术转让；化肥、不再分装的种子、农药销售；农业生产资料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秦润蛋鸡养殖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克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海港区石门寨上平山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收购成员饲养的鸡、鸡蛋，引进农业新品种、新技术；农业技术开发、技术咨询</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飞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提桂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7259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杜林乡孟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农产品加工、销售；农业种植、养殖；观光旅游；果蔬采摘；餐饮服务；种子、化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碧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二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77777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营子镇庄一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大豆、蔬菜、苗木种植相关服务。主要业务范围如下：组织采购、供应成员所需的农业生产资料；种植、销售成员及同类生产经营者的产品；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德田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英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79786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西郭城镇柳洼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玉米、小麦、豆类、水果、蔬菜的种植与销售；农业技术推广；农业观光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志恒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恩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47619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波罗诺镇岔沟口村五组</w:t>
            </w:r>
            <w:r>
              <w:rPr>
                <w:rFonts w:cs="Arial" w:ascii="Arial" w:hAnsi="Arial"/>
                <w:b/>
                <w:bCs/>
                <w:color w:val="808080"/>
                <w:sz w:val="20"/>
                <w:szCs w:val="20"/>
              </w:rPr>
              <w:t>492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驴、牛、羊养殖加工及销售；蔬菜、水果、饲草种植及销售；蔬菜、水果采摘；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市嘉禾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加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7634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运河区小王庄镇小杨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中草药材的种植、销售；园林绿化工程施工；道路绿化工程施工；农业水利工程施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崇礼碧野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兆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县狮子沟乡西狮子沟村原种场院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作物新品种研发、试验、示范和推广服务；农业新技术开发；技术咨询服务；农业观光旅游服务；果树采摘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惠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爱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866855 ; 1583023356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桥东街</w:t>
            </w:r>
            <w:r>
              <w:rPr>
                <w:rFonts w:cs="Arial" w:ascii="Arial" w:hAnsi="Arial"/>
                <w:b/>
                <w:bCs/>
                <w:color w:val="808080"/>
                <w:sz w:val="20"/>
                <w:szCs w:val="20"/>
              </w:rPr>
              <w:t>320</w:t>
            </w:r>
            <w:r>
              <w:rPr>
                <w:rFonts w:ascii="Arial" w:hAnsi="Arial" w:cs="Arial"/>
                <w:b/>
                <w:bCs/>
                <w:color w:val="808080"/>
                <w:sz w:val="20"/>
                <w:szCs w:val="20"/>
              </w:rPr>
              <w:t>号二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苹果、桃、葡萄、食用菌种植、销售；农业技术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峪尔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梅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郎家庄乡峪尔里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枣树、谷类、豆类种植；在成员间开展与种植技术有关的技术培训、技术交流和信息咨询服务；农产品的销售、加工、运输、贮藏以及农业生产经营有关的技术、信息服务。（不得从事非法理财、集资、放贷、吸储等业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县润农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家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03282896 ; 15610981431 ; 0318463000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阜城县蒋坊乡杨庄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苗木、蔬菜、粮食种植及种植技术研发、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红豆杉生态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归爱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05-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800818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新华区中华北大街</w:t>
            </w:r>
            <w:r>
              <w:rPr>
                <w:rFonts w:cs="Arial" w:ascii="Arial" w:hAnsi="Arial"/>
                <w:b/>
                <w:bCs/>
                <w:color w:val="808080"/>
                <w:sz w:val="20"/>
                <w:szCs w:val="20"/>
              </w:rPr>
              <w:t>298</w:t>
            </w:r>
            <w:r>
              <w:rPr>
                <w:rFonts w:ascii="Arial" w:hAnsi="Arial" w:cs="Arial"/>
                <w:b/>
                <w:bCs/>
                <w:color w:val="808080"/>
                <w:sz w:val="20"/>
                <w:szCs w:val="20"/>
              </w:rPr>
              <w:t>号颐宏大厦</w:t>
            </w:r>
            <w:r>
              <w:rPr>
                <w:rFonts w:cs="Arial" w:ascii="Arial" w:hAnsi="Arial"/>
                <w:b/>
                <w:bCs/>
                <w:color w:val="808080"/>
                <w:sz w:val="20"/>
                <w:szCs w:val="20"/>
              </w:rPr>
              <w:t>01</w:t>
            </w:r>
            <w:r>
              <w:rPr>
                <w:rFonts w:ascii="Arial" w:hAnsi="Arial" w:cs="Arial"/>
                <w:b/>
                <w:bCs/>
                <w:color w:val="808080"/>
                <w:sz w:val="20"/>
                <w:szCs w:val="20"/>
              </w:rPr>
              <w:t>单元</w:t>
            </w:r>
            <w:r>
              <w:rPr>
                <w:rFonts w:cs="Arial" w:ascii="Arial" w:hAnsi="Arial"/>
                <w:b/>
                <w:bCs/>
                <w:color w:val="808080"/>
                <w:sz w:val="20"/>
                <w:szCs w:val="20"/>
              </w:rPr>
              <w:t>1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育苗种植、销售（国家专控除外）；造林、园林种植（仅限分支机构）；园林绿化工程施工；旅游项目开发咨询，农业项目开发咨询；畜牧养殖（仅限分支机构）。（需专项审批的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鹏兴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掌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23289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永阳镇北洛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为成员组织采购、供应成员所需的农业生产资料；提供种植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远见光伏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富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李家地镇马家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饲草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晓源果树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露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牛驼镇大孟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苗木、蔬菜、水果、大田作物种植、销售；马、牛、羊、猪、鸡、鸭、鹅林间养殖、销售；组织采购成员所需的饲料；组织采购成员所需的生产资料、组织成员农业技术培训；推广新技术、新品种及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高原圣果沙棘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红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2305410 ; 1303193372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北环安固里大道马莲滩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沙棘种植、加工、销售；农林产品收购、加工、销售；农业观光；旅游服务；预包装食品、散装食品销售；日用品销售；餐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振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桃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0088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红庙乡徐杨庄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的冷藏、保鲜服务；粮食购销；农村土地整理服务、农业种植技术推广服务、养殖技术推广服务、农业种植技术咨询服务、灌溉服务、农业机械服务、农产品初加工技术咨询服务、瓜果采摘、农业观光服务；日光温室大棚的建设、园艺作物、林木、果树、大棚蔬菜、中药材（不含麻醉药用原植物）的种植</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金田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进甫</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2651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布里村沧保公路北</w:t>
            </w:r>
            <w:r>
              <w:rPr>
                <w:rFonts w:cs="Arial" w:ascii="Arial" w:hAnsi="Arial"/>
                <w:b/>
                <w:bCs/>
                <w:color w:val="808080"/>
                <w:sz w:val="20"/>
                <w:szCs w:val="20"/>
              </w:rPr>
              <w:t>45</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小麦、玉米所需的农业生产资料，组织收购、销售成员的麻山药、小麦、玉米。（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徐水县泰鼎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宝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27669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徐水县正村乡南青宫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高科技项目开发、研究；饲料牧草种植（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县蕴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旭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2827255 ; 031928272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马鞍山工业园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水果、坚果、蔬菜种植及销售；农业观光旅游、观光果园管理服务；室内休闲健身服务；食用农产品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丰逸生态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党金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6263999 ; 033356263999 ; 1823032686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大新寨镇大新寨三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鸡、牛、羊、鱼养殖，水果、苗木、花卉、玉米、谷物、蔬菜种植，食用农产品初加工，冷库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绿视野林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起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322706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大激店村西（农业生态园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业技术研发、转让、推广服务，景观和绿地设施工程施工，普通货物运输，货物仓储服务（危险化学品除外），生物科技产品、植物新品种、转基因花苗木研发、生产、销售，植物新品种中试，园林绿化技术研发、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农村建设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素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833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饶阳县开放路</w:t>
            </w:r>
            <w:r>
              <w:rPr>
                <w:rFonts w:cs="Arial" w:ascii="Arial" w:hAnsi="Arial"/>
                <w:b/>
                <w:bCs/>
                <w:color w:val="808080"/>
                <w:sz w:val="20"/>
                <w:szCs w:val="20"/>
              </w:rPr>
              <w:t>128-2</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基础设施建设，农村生态建设，农业现代化建设，生态农业，农业产业化，农村农业类投资。（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县绿襄林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叶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32262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县晏家屯镇晏家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种植、造林和更新；木材采运、加工与销售；林业技术开发、咨询、交流、转让与推广服务；林木育种和育苗；林业有害生物防治服务；</w:t>
            </w:r>
            <w:r>
              <w:rPr>
                <w:rFonts w:cs="Arial" w:ascii="Arial" w:hAnsi="Arial"/>
                <w:b/>
                <w:bCs/>
                <w:color w:val="808080"/>
                <w:sz w:val="20"/>
                <w:szCs w:val="20"/>
              </w:rPr>
              <w:t>...</w:t>
            </w:r>
            <w:r>
              <w:rPr>
                <w:rFonts w:ascii="Arial" w:hAnsi="Arial" w:cs="Arial"/>
                <w:b/>
                <w:bCs/>
                <w:color w:val="808080"/>
                <w:sz w:val="20"/>
                <w:szCs w:val="20"/>
              </w:rPr>
              <w:t>农业机械服务；灌溉服务；农产品初加工服务；农业项目开发、建设、管理服务；土地开发；旅游开发；水利工程施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旺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利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6663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下口镇槐树坪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果树、林木种植，农业科技开发、技术服务及信息咨询，自有技术转让，园林绿化工程施工及技术服务，农业旅游观光，水产养殖，禽畜养殖，土地整理，农田水利灌溉工程施工，农副产品初加工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三河贵人果绿色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木村俊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w:t>
            </w:r>
            <w:r>
              <w:rPr>
                <w:rFonts w:ascii="Arial" w:hAnsi="Arial" w:cs="Arial"/>
                <w:b/>
                <w:bCs/>
                <w:color w:val="808080"/>
                <w:sz w:val="20"/>
                <w:szCs w:val="20"/>
              </w:rPr>
              <w:t>万美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2-0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3711451 ; 135825162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三河市齐新庄镇大康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新品种种苗开发，绿色农业作物的种植，新型暖棚立体栽培技术推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汉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明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42655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燕赵镇北管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水果种植、销售；农业种植技术研发、交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乐亭县滨海群岛开发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焕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4-0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1394988 ; 13011119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乐亭镇金融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装饰装潢建材（原木、木材、石灰除外）、钢材</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隆御国泰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丙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7935860 ; 0361-7935860 ; 1390316493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广阳区北旺乡西村中心路</w:t>
            </w:r>
            <w:r>
              <w:rPr>
                <w:rFonts w:cs="Arial" w:ascii="Arial" w:hAnsi="Arial"/>
                <w:b/>
                <w:bCs/>
                <w:color w:val="808080"/>
                <w:sz w:val="20"/>
                <w:szCs w:val="20"/>
              </w:rPr>
              <w:t>2-092</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咨询、开发、服务、转让；销售食用农产品、花卉、草坪、盆景；园林工程施工（凭资质证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房联合集团张家口致珍生态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鹏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962199 ; 18131361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胜利中路</w:t>
            </w:r>
            <w:r>
              <w:rPr>
                <w:rFonts w:cs="Arial" w:ascii="Arial" w:hAnsi="Arial"/>
                <w:b/>
                <w:bCs/>
                <w:color w:val="808080"/>
                <w:sz w:val="20"/>
                <w:szCs w:val="20"/>
              </w:rPr>
              <w:t>241</w:t>
            </w:r>
            <w:r>
              <w:rPr>
                <w:rFonts w:ascii="Arial" w:hAnsi="Arial" w:cs="Arial"/>
                <w:b/>
                <w:bCs/>
                <w:color w:val="808080"/>
                <w:sz w:val="20"/>
                <w:szCs w:val="20"/>
              </w:rPr>
              <w:t>号时代广场小区</w:t>
            </w:r>
            <w:r>
              <w:rPr>
                <w:rFonts w:cs="Arial" w:ascii="Arial" w:hAnsi="Arial"/>
                <w:b/>
                <w:bCs/>
                <w:color w:val="808080"/>
                <w:sz w:val="20"/>
                <w:szCs w:val="20"/>
              </w:rPr>
              <w:t>30</w:t>
            </w:r>
            <w:r>
              <w:rPr>
                <w:rFonts w:ascii="Arial" w:hAnsi="Arial" w:cs="Arial"/>
                <w:b/>
                <w:bCs/>
                <w:color w:val="808080"/>
                <w:sz w:val="20"/>
                <w:szCs w:val="20"/>
              </w:rPr>
              <w:t>号楼</w:t>
            </w:r>
            <w:r>
              <w:rPr>
                <w:rFonts w:cs="Arial" w:ascii="Arial" w:hAnsi="Arial"/>
                <w:b/>
                <w:bCs/>
                <w:color w:val="808080"/>
                <w:sz w:val="20"/>
                <w:szCs w:val="20"/>
              </w:rPr>
              <w:t>1</w:t>
            </w:r>
            <w:r>
              <w:rPr>
                <w:rFonts w:ascii="Arial" w:hAnsi="Arial" w:cs="Arial"/>
                <w:b/>
                <w:bCs/>
                <w:color w:val="808080"/>
                <w:sz w:val="20"/>
                <w:szCs w:val="20"/>
              </w:rPr>
              <w:t>层</w:t>
            </w:r>
            <w:r>
              <w:rPr>
                <w:rFonts w:cs="Arial" w:ascii="Arial" w:hAnsi="Arial"/>
                <w:b/>
                <w:bCs/>
                <w:color w:val="808080"/>
                <w:sz w:val="20"/>
                <w:szCs w:val="20"/>
              </w:rPr>
              <w:t>3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领域的技术开发、技术服务、技术咨询、技术转让；农业观光旅游；瓜果蔬菜、花卉的种植、采摘及销售；家禽养殖及销售；食用农产品的加工及销售；农业机械及化肥的销售；土特产加工及销售；组织文化艺术交流活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露雨农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露雨</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57516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南宫市南便乡北便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果树种植，农产品、果品销售，农业信息咨询，农业科技技术开发、服务、转让，农业观光旅游，农用机械、农具销售、维修及租赁，园林绿化、园林技术服务、草坪、盆景的培育及销售，农作物种子、苗木购销、农业技术推广、农业耕种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占湖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占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李家地镇张述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粮食、甜菜、油料、树木种植与销售；</w:t>
            </w:r>
            <w:r>
              <w:rPr>
                <w:rFonts w:cs="Arial" w:ascii="Arial" w:hAnsi="Arial"/>
                <w:b/>
                <w:bCs/>
                <w:color w:val="808080"/>
                <w:sz w:val="20"/>
                <w:szCs w:val="20"/>
              </w:rPr>
              <w:t>...</w:t>
            </w:r>
            <w:r>
              <w:rPr>
                <w:rFonts w:ascii="Arial" w:hAnsi="Arial" w:cs="Arial"/>
                <w:b/>
                <w:bCs/>
                <w:color w:val="808080"/>
                <w:sz w:val="20"/>
                <w:szCs w:val="20"/>
              </w:rPr>
              <w:t>农业作业，农业机械服务，播种、翻耕、旋耕；围栏施工；农田基本建设；组织采购、供应成员所需的农业生产资料、组织采购、销售成员的产品，开展与农业生产经营有关的技术、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沐禾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运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11290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南关乡云雾山村八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薯类、坚果、水果、蔬菜种植、加工及销售；农业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万昌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军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051811 ; 1329300033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南沿村镇西张寨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蔬菜、粮食、花卉种植、销售；为本社成员引进新技术、新品种，开展与蔬菜、粮食、花卉种植有关的技术培训、技术交流和信息咨询服务（需专项审批的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马圈子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贺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4920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马圈子镇马圈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隆翔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术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12151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环城路西头</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服务、咨询；农作物、药材、种植及销售；农家院观光旅游；农用机械、农具、化肥、批发兼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鑫月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孔令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999210 ; 0319-879773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田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领域内的技术服务、技术开发、技术咨询、瓜果蔬菜花卉的种植销售、农作物的种植及初加工，初包装销售，农家乐观光采摘。（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易县长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秀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14494 ; 03128223370 ; 136032826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易</w:t>
            </w:r>
            <w:r>
              <w:rPr>
                <w:rFonts w:ascii="Arial" w:hAnsi="Arial" w:cs="Arial" w:eastAsia="Arial"/>
                <w:b/>
                <w:bCs/>
                <w:color w:val="808080"/>
                <w:sz w:val="20"/>
                <w:szCs w:val="20"/>
              </w:rPr>
              <w:t xml:space="preserve"> </w:t>
            </w:r>
            <w:r>
              <w:rPr>
                <w:rFonts w:ascii="Arial" w:hAnsi="Arial" w:cs="Arial"/>
                <w:b/>
                <w:bCs/>
                <w:color w:val="808080"/>
                <w:sz w:val="20"/>
                <w:szCs w:val="20"/>
              </w:rPr>
              <w:t>县柴厂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咨询、推广服务；苗木、蔬菜种植、销售；畜禽饲养、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周县富民新农村建设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晓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8993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曲周县工业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业技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蓝天农业旅游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032555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郭家屯镇四角山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农业采摘；粮食、蔬菜、苗木种植；农产品初加工；农业技术研发和技术转让；农业信息咨询服务；农副产品、化肥、农膜、不再分装的小包装种子、农机具、日用品、文化用品、体育用品、五金产品、家用电器、电气机械、电子产品销售；会议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漫步云端果品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兴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056408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蒲阳镇西魏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叶隆盛苗木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彦朝</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815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深州镇北四王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绿化用苗木种植、销售（该项目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3</w:t>
            </w:r>
            <w:r>
              <w:rPr>
                <w:rFonts w:ascii="Arial" w:hAnsi="Arial" w:cs="Arial"/>
                <w:b/>
                <w:bCs/>
                <w:color w:val="808080"/>
                <w:sz w:val="20"/>
                <w:szCs w:val="20"/>
              </w:rPr>
              <w:t>月</w:t>
            </w:r>
            <w:r>
              <w:rPr>
                <w:rFonts w:cs="Arial" w:ascii="Arial" w:hAnsi="Arial"/>
                <w:b/>
                <w:bCs/>
                <w:color w:val="808080"/>
                <w:sz w:val="20"/>
                <w:szCs w:val="20"/>
              </w:rPr>
              <w:t>3</w:t>
            </w:r>
            <w:r>
              <w:rPr>
                <w:rFonts w:ascii="Arial" w:hAnsi="Arial" w:cs="Arial"/>
                <w:b/>
                <w:bCs/>
                <w:color w:val="808080"/>
                <w:sz w:val="20"/>
                <w:szCs w:val="20"/>
              </w:rPr>
              <w:t>日）；为社员提供苗木种植技术和咨询服务；组织收购、销售社员所生产的苗木；组织采购本社社员苗木种植所需的农业生产资料（不得经营农资商品）；托管农民承包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银泰葫芦峪曲阳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戚宇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82</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212891 ; 18713245178 ; 131805878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郎家庄乡下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荒山绿化、农机具销售；核桃树、枣树、蔬菜种植。（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老君山休闲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丁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01956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活水乡贺家村（黄背岩）</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蔬菜、林果种植、销售；农作物种植技术研发推广；休闲农业观光；特色农业采摘；餐饮；住宿；文化艺术交流活动；初级农产品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临漳县鸿信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郜贵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漳县邺令大街中段西侧</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种植；为成员提供技术、信息服务；采购、供应成员所需的农业生产资料；销售成员种植的玉米、小麦（业务经营期限至</w:t>
            </w:r>
            <w:r>
              <w:rPr>
                <w:rFonts w:cs="Arial" w:ascii="Arial" w:hAnsi="Arial"/>
                <w:b/>
                <w:bCs/>
                <w:color w:val="808080"/>
                <w:sz w:val="20"/>
                <w:szCs w:val="20"/>
              </w:rPr>
              <w:t>2015</w:t>
            </w:r>
            <w:r>
              <w:rPr>
                <w:rFonts w:ascii="Arial" w:hAnsi="Arial" w:cs="Arial"/>
                <w:b/>
                <w:bCs/>
                <w:color w:val="808080"/>
                <w:sz w:val="20"/>
                <w:szCs w:val="20"/>
              </w:rPr>
              <w:t>年</w:t>
            </w:r>
            <w:r>
              <w:rPr>
                <w:rFonts w:cs="Arial" w:ascii="Arial" w:hAnsi="Arial"/>
                <w:b/>
                <w:bCs/>
                <w:color w:val="808080"/>
                <w:sz w:val="20"/>
                <w:szCs w:val="20"/>
              </w:rPr>
              <w:t>2</w:t>
            </w:r>
            <w:r>
              <w:rPr>
                <w:rFonts w:ascii="Arial" w:hAnsi="Arial" w:cs="Arial"/>
                <w:b/>
                <w:bCs/>
                <w:color w:val="808080"/>
                <w:sz w:val="20"/>
                <w:szCs w:val="20"/>
              </w:rPr>
              <w:t>月份</w:t>
            </w:r>
            <w:r>
              <w:rPr>
                <w:rFonts w:cs="Arial" w:ascii="Arial" w:hAnsi="Arial"/>
                <w:b/>
                <w:bCs/>
                <w:color w:val="808080"/>
                <w:sz w:val="20"/>
                <w:szCs w:val="20"/>
              </w:rPr>
              <w:t>28</w:t>
            </w:r>
            <w:r>
              <w:rPr>
                <w:rFonts w:ascii="Arial" w:hAnsi="Arial" w:cs="Arial"/>
                <w:b/>
                <w:bCs/>
                <w:color w:val="808080"/>
                <w:sz w:val="20"/>
                <w:szCs w:val="20"/>
              </w:rPr>
              <w:t>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恭达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月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204844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位伯镇温家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一舟禽业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志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0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535718 ; 0313-6537207 ; 031365372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鹿县涿鹿镇沈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禽饲养</w:t>
            </w:r>
            <w:r>
              <w:rPr>
                <w:rFonts w:cs="Arial" w:ascii="Arial" w:hAnsi="Arial"/>
                <w:b/>
                <w:bCs/>
                <w:color w:val="808080"/>
                <w:sz w:val="20"/>
                <w:szCs w:val="20"/>
              </w:rPr>
              <w:t>;</w:t>
            </w:r>
            <w:r>
              <w:rPr>
                <w:rFonts w:ascii="Arial" w:hAnsi="Arial" w:cs="Arial"/>
                <w:b/>
                <w:bCs/>
                <w:color w:val="808080"/>
                <w:sz w:val="20"/>
                <w:szCs w:val="20"/>
              </w:rPr>
              <w:t>种禽生产、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林盛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宇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84204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北皋镇焦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及销售，家禽家畜养殖及销售，饲料加工、农产品深加工、食用农产品深加工及销售，花卉苗木种植及销售，农家乐观光旅游，农业信息咨询，农业技术开发、技术服务、技术咨询、技术转让。（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思诺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961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王营乡胡里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聚昌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东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4508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内丘县胜利西路文源大街东侧锦江华庭小区商业街</w:t>
            </w:r>
            <w:r>
              <w:rPr>
                <w:rFonts w:cs="Arial" w:ascii="Arial" w:hAnsi="Arial"/>
                <w:b/>
                <w:bCs/>
                <w:color w:val="808080"/>
                <w:sz w:val="20"/>
                <w:szCs w:val="20"/>
              </w:rPr>
              <w:t>15</w:t>
            </w:r>
            <w:r>
              <w:rPr>
                <w:rFonts w:ascii="Arial" w:hAnsi="Arial" w:cs="Arial"/>
                <w:b/>
                <w:bCs/>
                <w:color w:val="808080"/>
                <w:sz w:val="20"/>
                <w:szCs w:val="20"/>
              </w:rPr>
              <w:t>号商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的种植及销售；农产品、化肥、种子、农药（不含剧毒）销售；猪、牛、羊、鸡的养殖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丰灿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祥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208695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北果园乡卞家峪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木树、农作物、种植、销售；果蔬采摘；农副产品加工、销售；山羊饲养、销售；农业观光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凰巢林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治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2955909 ; 1813107767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成安县西姚堡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树木种植；苗木繁育、销售；蔬菜、小麦、谷物、油料种植；农业观光旅游的开发</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葫芦峪（唐县）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戚宇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82</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6602866 ; 18638377222 ; 188331708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中山大街西侧开元大厦</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开发整理，荒山绿化、林果、蔬菜种植、销售，农机具销售，农业设施建设。（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民兴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沭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607827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文都道</w:t>
            </w:r>
            <w:r>
              <w:rPr>
                <w:rFonts w:cs="Arial" w:ascii="Arial" w:hAnsi="Arial"/>
                <w:b/>
                <w:bCs/>
                <w:color w:val="808080"/>
                <w:sz w:val="20"/>
                <w:szCs w:val="20"/>
              </w:rPr>
              <w:t>14</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w:t>
            </w:r>
            <w:r>
              <w:rPr>
                <w:rFonts w:ascii="Arial" w:hAnsi="Arial" w:cs="Arial" w:eastAsia="Arial"/>
                <w:b/>
                <w:bCs/>
                <w:color w:val="808080"/>
                <w:sz w:val="20"/>
                <w:szCs w:val="20"/>
              </w:rPr>
              <w:t xml:space="preserve"> </w:t>
            </w:r>
            <w:r>
              <w:rPr>
                <w:rFonts w:ascii="Arial" w:hAnsi="Arial" w:cs="Arial"/>
                <w:b/>
                <w:bCs/>
                <w:color w:val="808080"/>
                <w:sz w:val="20"/>
                <w:szCs w:val="20"/>
              </w:rPr>
              <w:t>农业旅游观光服务；蔬菜</w:t>
            </w:r>
            <w:r>
              <w:rPr>
                <w:rFonts w:ascii="Arial" w:hAnsi="Arial" w:cs="Arial" w:eastAsia="Arial"/>
                <w:b/>
                <w:bCs/>
                <w:color w:val="808080"/>
                <w:sz w:val="20"/>
                <w:szCs w:val="20"/>
              </w:rPr>
              <w:t xml:space="preserve"> </w:t>
            </w:r>
            <w:r>
              <w:rPr>
                <w:rFonts w:ascii="Arial" w:hAnsi="Arial" w:cs="Arial"/>
                <w:b/>
                <w:bCs/>
                <w:color w:val="808080"/>
                <w:sz w:val="20"/>
                <w:szCs w:val="20"/>
              </w:rPr>
              <w:t>茶叶</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食用菌</w:t>
            </w:r>
            <w:r>
              <w:rPr>
                <w:rFonts w:ascii="Arial" w:hAnsi="Arial" w:cs="Arial" w:eastAsia="Arial"/>
                <w:b/>
                <w:bCs/>
                <w:color w:val="808080"/>
                <w:sz w:val="20"/>
                <w:szCs w:val="20"/>
              </w:rPr>
              <w:t xml:space="preserve"> </w:t>
            </w:r>
            <w:r>
              <w:rPr>
                <w:rFonts w:ascii="Arial" w:hAnsi="Arial" w:cs="Arial"/>
                <w:b/>
                <w:bCs/>
                <w:color w:val="808080"/>
                <w:sz w:val="20"/>
                <w:szCs w:val="20"/>
              </w:rPr>
              <w:t>水果</w:t>
            </w:r>
            <w:r>
              <w:rPr>
                <w:rFonts w:ascii="Arial" w:hAnsi="Arial" w:cs="Arial" w:eastAsia="Arial"/>
                <w:b/>
                <w:bCs/>
                <w:color w:val="808080"/>
                <w:sz w:val="20"/>
                <w:szCs w:val="20"/>
              </w:rPr>
              <w:t xml:space="preserve"> </w:t>
            </w:r>
            <w:r>
              <w:rPr>
                <w:rFonts w:ascii="Arial" w:hAnsi="Arial" w:cs="Arial"/>
                <w:b/>
                <w:bCs/>
                <w:color w:val="808080"/>
                <w:sz w:val="20"/>
                <w:szCs w:val="20"/>
              </w:rPr>
              <w:t>农作物</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批发</w:t>
            </w:r>
            <w:r>
              <w:rPr>
                <w:rFonts w:ascii="Arial" w:hAnsi="Arial" w:cs="Arial" w:eastAsia="Arial"/>
                <w:b/>
                <w:bCs/>
                <w:color w:val="808080"/>
                <w:sz w:val="20"/>
                <w:szCs w:val="20"/>
              </w:rPr>
              <w:t xml:space="preserve"> </w:t>
            </w:r>
            <w:r>
              <w:rPr>
                <w:rFonts w:ascii="Arial" w:hAnsi="Arial" w:cs="Arial"/>
                <w:b/>
                <w:bCs/>
                <w:color w:val="808080"/>
                <w:sz w:val="20"/>
                <w:szCs w:val="20"/>
              </w:rPr>
              <w:t>零售；农产品</w:t>
            </w:r>
            <w:r>
              <w:rPr>
                <w:rFonts w:ascii="Arial" w:hAnsi="Arial" w:cs="Arial" w:eastAsia="Arial"/>
                <w:b/>
                <w:bCs/>
                <w:color w:val="808080"/>
                <w:sz w:val="20"/>
                <w:szCs w:val="20"/>
              </w:rPr>
              <w:t xml:space="preserve"> </w:t>
            </w:r>
            <w:r>
              <w:rPr>
                <w:rFonts w:ascii="Arial" w:hAnsi="Arial" w:cs="Arial"/>
                <w:b/>
                <w:bCs/>
                <w:color w:val="808080"/>
                <w:sz w:val="20"/>
                <w:szCs w:val="20"/>
              </w:rPr>
              <w:t>初加工</w:t>
            </w:r>
            <w:r>
              <w:rPr>
                <w:rFonts w:ascii="Arial" w:hAnsi="Arial" w:cs="Arial" w:eastAsia="Arial"/>
                <w:b/>
                <w:bCs/>
                <w:color w:val="808080"/>
                <w:sz w:val="20"/>
                <w:szCs w:val="20"/>
              </w:rPr>
              <w:t xml:space="preserve"> </w:t>
            </w:r>
            <w:r>
              <w:rPr>
                <w:rFonts w:ascii="Arial" w:hAnsi="Arial" w:cs="Arial"/>
                <w:b/>
                <w:bCs/>
                <w:color w:val="808080"/>
                <w:sz w:val="20"/>
                <w:szCs w:val="20"/>
              </w:rPr>
              <w:t>销售及网上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景江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有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41506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寨北乡吊里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家禽、家畜养殖及销售，果蔬采摘，土地整理，农业科技开发、技术服务及信息咨询，农业旅游景区开发及管理，旅游信息咨询服务，代订景区门票，餐饮服务，住宿服务，养老服务，会议接待服务，园林绿化工程施工及技术服务，农副产品初加工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奕德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凤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0036799 ; 1383341057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宏森木业底商</w:t>
            </w:r>
            <w:r>
              <w:rPr>
                <w:rFonts w:cs="Arial" w:ascii="Arial" w:hAnsi="Arial"/>
                <w:b/>
                <w:bCs/>
                <w:color w:val="808080"/>
                <w:sz w:val="20"/>
                <w:szCs w:val="20"/>
              </w:rPr>
              <w:t>1</w:t>
            </w:r>
            <w:r>
              <w:rPr>
                <w:rFonts w:ascii="Arial" w:hAnsi="Arial" w:cs="Arial"/>
                <w:b/>
                <w:bCs/>
                <w:color w:val="808080"/>
                <w:sz w:val="20"/>
                <w:szCs w:val="20"/>
              </w:rPr>
              <w:t>楼</w:t>
            </w:r>
            <w:r>
              <w:rPr>
                <w:rFonts w:cs="Arial" w:ascii="Arial" w:hAnsi="Arial"/>
                <w:b/>
                <w:bCs/>
                <w:color w:val="808080"/>
                <w:sz w:val="20"/>
                <w:szCs w:val="20"/>
              </w:rPr>
              <w:t>102</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种子生产、经营（在林木种子生产、经营许可范围内从事；林木种子生产、经营许可证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9</w:t>
            </w:r>
            <w:r>
              <w:rPr>
                <w:rFonts w:ascii="Arial" w:hAnsi="Arial" w:cs="Arial"/>
                <w:b/>
                <w:bCs/>
                <w:color w:val="808080"/>
                <w:sz w:val="20"/>
                <w:szCs w:val="20"/>
              </w:rPr>
              <w:t>月</w:t>
            </w:r>
            <w:r>
              <w:rPr>
                <w:rFonts w:cs="Arial" w:ascii="Arial" w:hAnsi="Arial"/>
                <w:b/>
                <w:bCs/>
                <w:color w:val="808080"/>
                <w:sz w:val="20"/>
                <w:szCs w:val="20"/>
              </w:rPr>
              <w:t>1</w:t>
            </w:r>
            <w:r>
              <w:rPr>
                <w:rFonts w:ascii="Arial" w:hAnsi="Arial" w:cs="Arial"/>
                <w:b/>
                <w:bCs/>
                <w:color w:val="808080"/>
                <w:sz w:val="20"/>
                <w:szCs w:val="20"/>
              </w:rPr>
              <w:t>日）；中药材（限制品种除外）、水果、花卉种植、销售；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龙池峪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军朝</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9975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宋家庄镇前坦峪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种植、销售；观光果园管理服务；餐饮、住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金满厢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明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4079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黑山嘴镇喇嘛栅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类、豆类、油料、薯类、蔬菜、食用菌、园艺作物、水果、中药材（限制品种除外</w:t>
            </w:r>
            <w:r>
              <w:rPr>
                <w:rFonts w:cs="Arial" w:ascii="Arial" w:hAnsi="Arial"/>
                <w:b/>
                <w:bCs/>
                <w:color w:val="808080"/>
                <w:sz w:val="20"/>
                <w:szCs w:val="20"/>
              </w:rPr>
              <w:t>)</w:t>
            </w:r>
            <w:r>
              <w:rPr>
                <w:rFonts w:ascii="Arial" w:hAnsi="Arial" w:cs="Arial"/>
                <w:b/>
                <w:bCs/>
                <w:color w:val="808080"/>
                <w:sz w:val="20"/>
                <w:szCs w:val="20"/>
              </w:rPr>
              <w:t>、牧草种植、销售；水产、猪、羊、牛、鸡养殖、加工及销售；饲料加工、购销；农业种植、养殖技术推广服务；工艺品、预包装食品销售；农副产品进出口；有机肥生产、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敬业好采来生态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风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2870377 ; 1583111992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南甸镇南甸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育苗、初加工、销售，生物肥、有机肥、冲施肥、叶面肥、复合肥销售，农业技术研发，农业种植、农副产品销售、农副产品（粮食除外）收购与初加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利和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利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2012591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照旺台安庄村</w:t>
            </w:r>
            <w:r>
              <w:rPr>
                <w:rFonts w:cs="Arial" w:ascii="Arial" w:hAnsi="Arial"/>
                <w:b/>
                <w:bCs/>
                <w:color w:val="808080"/>
                <w:sz w:val="20"/>
                <w:szCs w:val="20"/>
              </w:rPr>
              <w:t>50</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加工、销售；果树种植、销售；农膜销售、袋装种子、化肥批发、零售；农作物种植、购销、技术研发、技术咨询、技术服务、技术转让；农业机械设备的销售；食用菌种植与销售；农业观光与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圣通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文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6918457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西柏坡镇通家口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禽畜、水产养殖所需的生产资料，组织收购、销售成员的初级农畜产品（生鲜乳品除外），开展成员所需的农副产品初加工服务，引进农业种植、禽畜、水产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红欣</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9902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柏乡县贸易路东段路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所需的农业生产资料（危险化学品、再分装的袋装种子除外）、农机具、农业机械及配件；组织收购或销售成员的产品；开展成员所需的农产品初加工、运输、贮藏服务；引进新技术、新品种；开展与农业生产经营有关的技术培训、技术交流和信息咨询服务（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永顺小麦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蒋红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2297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南蒲口乡北陶口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麻山药、大豆、蔬菜、红薯、水果所需的农业生产资料，组织收购、销售成员种植的小麦、玉米、麻山药、大豆、蔬菜、红薯、水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九州永定农业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文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19315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广阳区和平路蓝水湾小区</w:t>
            </w:r>
            <w:r>
              <w:rPr>
                <w:rFonts w:cs="Arial" w:ascii="Arial" w:hAnsi="Arial"/>
                <w:b/>
                <w:bCs/>
                <w:color w:val="808080"/>
                <w:sz w:val="20"/>
                <w:szCs w:val="20"/>
              </w:rPr>
              <w:t>26-1-3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食用菌及园艺作物、谷物、豆类、油料和薯类、坚果的种植、加工和销售；牲畜、家禽、水产的养殖和销售；焙烤食品和蜜饯、罐头食品、调味品、发酵食品、酒、饮料的制造和销售；农业技术推广服务；</w:t>
            </w:r>
            <w:r>
              <w:rPr>
                <w:rFonts w:cs="Arial" w:ascii="Arial" w:hAnsi="Arial"/>
                <w:b/>
                <w:bCs/>
                <w:color w:val="808080"/>
                <w:sz w:val="20"/>
                <w:szCs w:val="20"/>
              </w:rPr>
              <w:t>...</w:t>
            </w:r>
            <w:r>
              <w:rPr>
                <w:rFonts w:ascii="Arial" w:hAnsi="Arial" w:cs="Arial"/>
                <w:b/>
                <w:bCs/>
                <w:color w:val="808080"/>
                <w:sz w:val="20"/>
                <w:szCs w:val="20"/>
              </w:rPr>
              <w:t>农业工程设计服务、农业园艺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绿丰农作物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庄锡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1623228 ; 186304106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郭交河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高梁、大豆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茂星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茂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大单镇仉祥崔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银泰葫芦峪（阜平）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戚宇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82</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212891 ; 18731280726 ; 131805878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阜平县桥东街</w:t>
            </w:r>
            <w:r>
              <w:rPr>
                <w:rFonts w:cs="Arial" w:ascii="Arial" w:hAnsi="Arial"/>
                <w:b/>
                <w:bCs/>
                <w:color w:val="808080"/>
                <w:sz w:val="20"/>
                <w:szCs w:val="20"/>
              </w:rPr>
              <w:t>19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平整、荒山绿化、农机具销售、土地开发整理、林果种植、大棚蔬菜种植销售、农业设施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世外桃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慧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99</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1957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辛庄乡小寺村口</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种植，果品采摘，农业观光服务，农业技术开发与咨询，未经加工的初级农产品的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先创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正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96</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627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杨税务乡东固城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瓜果蔬菜、花卉苗圃的种植；组织采购供应成员所需农业生产资料；组织收购、销售成员及同类生产经营者的产品；引进新技术、新品种，开展与种植有关的技术培训、技术交流，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种德堂（张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双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033433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油篓沟乡东方子行政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中草药、食用菌种植、销售；农业技术推广；农业信息予咨询服务；农业机械、农具、化肥销售；农业旅游观光；绿化工程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垚城薯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世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14465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半截塔镇榆林子村</w:t>
            </w:r>
            <w:r>
              <w:rPr>
                <w:rFonts w:cs="Arial" w:ascii="Arial" w:hAnsi="Arial"/>
                <w:b/>
                <w:bCs/>
                <w:color w:val="808080"/>
                <w:sz w:val="20"/>
                <w:szCs w:val="20"/>
              </w:rPr>
              <w:t>1</w:t>
            </w:r>
            <w:r>
              <w:rPr>
                <w:rFonts w:ascii="Arial" w:hAnsi="Arial" w:cs="Arial"/>
                <w:b/>
                <w:bCs/>
                <w:color w:val="808080"/>
                <w:sz w:val="20"/>
                <w:szCs w:val="20"/>
              </w:rPr>
              <w:t>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种植、储藏、销售，农业机械租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友诚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国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6265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邢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大豆、谷子、高粱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江德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增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000-0000000 ; 181329695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午汲镇上泉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林果、花卉、中草药种植销售；农副产品销售；特色农业采摘，特色农业观光旅游；生猪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增恒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增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63699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流标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承光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承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11074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南寨乡南寨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苹果、梨、蔬菜、食用菌的种植、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聚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彩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平山镇县标北街</w:t>
            </w:r>
            <w:r>
              <w:rPr>
                <w:rFonts w:cs="Arial" w:ascii="Arial" w:hAnsi="Arial"/>
                <w:b/>
                <w:bCs/>
                <w:color w:val="808080"/>
                <w:sz w:val="20"/>
                <w:szCs w:val="20"/>
              </w:rPr>
              <w:t>22</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所需的生产资料；组织收购、销售成员的初级农副产品；引进农业种植新技术、新品种，开展相关的技术培训、技术交流和信息咨询服务。（需专项审批的未经批准不得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森鑫生态林业建设运营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志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3897652 ; 0310-389769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龙山大街</w:t>
            </w:r>
            <w:r>
              <w:rPr>
                <w:rFonts w:cs="Arial" w:ascii="Arial" w:hAnsi="Arial"/>
                <w:b/>
                <w:bCs/>
                <w:color w:val="808080"/>
                <w:sz w:val="20"/>
                <w:szCs w:val="20"/>
              </w:rPr>
              <w:t>566</w:t>
            </w:r>
            <w:r>
              <w:rPr>
                <w:rFonts w:ascii="Arial" w:hAnsi="Arial" w:cs="Arial"/>
                <w:b/>
                <w:bCs/>
                <w:color w:val="808080"/>
                <w:sz w:val="20"/>
                <w:szCs w:val="20"/>
              </w:rPr>
              <w:t>号行政综合办公楼北九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业生态保护修复与开发利用；林业生产基地建设；林业基础设施建设项目的投资、建设、管理和运营；苗木种子生产、销售；荒山造林；林果技术服务；农业机械、化肥的购销。（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双宇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双卫</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30757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景和镇西崔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农作物、苗木、饲养家禽、家畜所需的农业生产资料；组织社员从事种植农作物、苗木、饲养家禽、家畜；组织收购销售社员种植、饲养的产品；引进新技术、新品种并开展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凯腾达果蔬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献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2163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田家庄乡试炮营村张家街</w:t>
            </w:r>
            <w:r>
              <w:rPr>
                <w:rFonts w:cs="Arial" w:ascii="Arial" w:hAnsi="Arial"/>
                <w:b/>
                <w:bCs/>
                <w:color w:val="808080"/>
                <w:sz w:val="20"/>
                <w:szCs w:val="20"/>
              </w:rPr>
              <w:t>8</w:t>
            </w:r>
            <w:r>
              <w:rPr>
                <w:rFonts w:ascii="Arial" w:hAnsi="Arial" w:cs="Arial"/>
                <w:b/>
                <w:bCs/>
                <w:color w:val="808080"/>
                <w:sz w:val="20"/>
                <w:szCs w:val="20"/>
              </w:rPr>
              <w:t>号（高献凯家中）</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县拓硕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井树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12088738 ; 18501399092 ; 1823290649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景</w:t>
            </w:r>
            <w:r>
              <w:rPr>
                <w:rFonts w:ascii="Arial" w:hAnsi="Arial" w:cs="Arial" w:eastAsia="Arial"/>
                <w:b/>
                <w:bCs/>
                <w:color w:val="808080"/>
                <w:sz w:val="20"/>
                <w:szCs w:val="20"/>
              </w:rPr>
              <w:t xml:space="preserve"> </w:t>
            </w:r>
            <w:r>
              <w:rPr>
                <w:rFonts w:ascii="Arial" w:hAnsi="Arial" w:cs="Arial"/>
                <w:b/>
                <w:bCs/>
                <w:color w:val="808080"/>
                <w:sz w:val="20"/>
                <w:szCs w:val="20"/>
              </w:rPr>
              <w:t>县刘集乡前张村</w:t>
            </w:r>
            <w:r>
              <w:rPr>
                <w:rFonts w:cs="Arial" w:ascii="Arial" w:hAnsi="Arial"/>
                <w:b/>
                <w:bCs/>
                <w:color w:val="808080"/>
                <w:sz w:val="20"/>
                <w:szCs w:val="20"/>
              </w:rPr>
              <w:t>3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从事农业机械化作业，农机销售；农机新机具、新技术推广，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双滦区军明合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瑞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400265 ; 13832464818 ; 1509780525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双滦区陈栅子乡大栅子村村部</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临港捷谊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丙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482077 ; 031754820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州临港金太阳绿色农业有限公司办公楼</w:t>
            </w:r>
            <w:r>
              <w:rPr>
                <w:rFonts w:cs="Arial" w:ascii="Arial" w:hAnsi="Arial"/>
                <w:b/>
                <w:bCs/>
                <w:color w:val="808080"/>
                <w:sz w:val="20"/>
                <w:szCs w:val="20"/>
              </w:rPr>
              <w:t>202</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种植所需的农业生产资料，组织收购、销售成员种植的蔬菜产品，引进新技术，开展技术培训、技术交流及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家骥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得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66403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王轴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梁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南市区孚顺奶牛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78257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莲池区青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的产品；引进新技术、新品种，开展与农业生产经营有关的技术培训、技术交流和信息咨询服务。（全部经营范围内，法律法规禁止的不得经营；应经专项审批的，未获得审批前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昊泰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施巨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750691 ; 158327251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清州镇靳刘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种植所需的农业生产资料，组织收购、销售成员种植的蔬菜产品，引进新技术、新品种，开展与蔬菜种植有关的技术培训、技术咨询和信息咨询</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香河金果子生态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后建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833789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香河县安头屯镇大青庄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名贵树种、花卉、盆景的培育、销售；果蔬、农作物的种植、采摘、销售；水产养殖；旅游观光农业项目开发、服务；承办农产品展览展示；组织农业技术交流活动。（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碧园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茹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南流乡小东郎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小麦、玉米、瓜果、蔬菜、大豆种植所需的农业生产资料；组织销售成员生产的小麦、玉米、瓜果、蔬菜、大豆；引进小麦、玉米、瓜果、蔬菜、大豆新技术、新品种；开展与小麦、玉米、瓜果、蔬菜、大豆生产经营有关的技术培训、技术交流和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临港利农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兴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482077 ; 031754820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州临港金太阳绿色农业有限公司办公楼</w:t>
            </w:r>
            <w:r>
              <w:rPr>
                <w:rFonts w:cs="Arial" w:ascii="Arial" w:hAnsi="Arial"/>
                <w:b/>
                <w:bCs/>
                <w:color w:val="808080"/>
                <w:sz w:val="20"/>
                <w:szCs w:val="20"/>
              </w:rPr>
              <w:t>203</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种植所需的农业生产资料，组织收购、销售成员种植的蔬菜产品，引进新技术，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华宇马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艳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218862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马厂镇下马厂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的繁育、销售；农业观光服务；赛马活动组织策划（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春凯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江尔</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322102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恒州镇恒山东路北侧李赵邱村段（</w:t>
            </w:r>
            <w:r>
              <w:rPr>
                <w:rFonts w:cs="Arial" w:ascii="Arial" w:hAnsi="Arial"/>
                <w:b/>
                <w:bCs/>
                <w:color w:val="808080"/>
                <w:sz w:val="20"/>
                <w:szCs w:val="20"/>
              </w:rPr>
              <w:t>4</w:t>
            </w:r>
            <w:r>
              <w:rPr>
                <w:rFonts w:ascii="Arial" w:hAnsi="Arial" w:cs="Arial"/>
                <w:b/>
                <w:bCs/>
                <w:color w:val="808080"/>
                <w:sz w:val="20"/>
                <w:szCs w:val="20"/>
              </w:rPr>
              <w:t>）号商住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作物的种植；观光采摘；农业种植技术开发、技术咨询、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农顺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伊之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7741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兴济镇东槐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养殖、农业种植所需的生产资料；组织收购、销售成员养殖的畜禽产品、种植的农产品；引进新技术、新品种，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全林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陶林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4</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7802877 ; 182317711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连镇镇陶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汤家庄核桃扶贫产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香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6239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赵各庄镇汤家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种植，为成员组织采购、供应成员所需的农业生产资料；提供种植技术、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睿禾农业科技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500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乐亭县金融街东延北侧三期安置房</w:t>
            </w:r>
            <w:r>
              <w:rPr>
                <w:rFonts w:cs="Arial" w:ascii="Arial" w:hAnsi="Arial"/>
                <w:b/>
                <w:bCs/>
                <w:color w:val="808080"/>
                <w:sz w:val="20"/>
                <w:szCs w:val="20"/>
              </w:rPr>
              <w:t>B</w:t>
            </w:r>
            <w:r>
              <w:rPr>
                <w:rFonts w:ascii="Arial" w:hAnsi="Arial" w:cs="Arial"/>
                <w:b/>
                <w:bCs/>
                <w:color w:val="808080"/>
                <w:sz w:val="20"/>
                <w:szCs w:val="20"/>
              </w:rPr>
              <w:t>区第</w:t>
            </w:r>
            <w:r>
              <w:rPr>
                <w:rFonts w:cs="Arial" w:ascii="Arial" w:hAnsi="Arial"/>
                <w:b/>
                <w:bCs/>
                <w:color w:val="808080"/>
                <w:sz w:val="20"/>
                <w:szCs w:val="20"/>
              </w:rPr>
              <w:t>1</w:t>
            </w:r>
            <w:r>
              <w:rPr>
                <w:rFonts w:ascii="Arial" w:hAnsi="Arial" w:cs="Arial"/>
                <w:b/>
                <w:bCs/>
                <w:color w:val="808080"/>
                <w:sz w:val="20"/>
                <w:szCs w:val="20"/>
              </w:rPr>
              <w:t>号楼</w:t>
            </w:r>
            <w:r>
              <w:rPr>
                <w:rFonts w:cs="Arial" w:ascii="Arial" w:hAnsi="Arial"/>
                <w:b/>
                <w:bCs/>
                <w:color w:val="808080"/>
                <w:sz w:val="20"/>
                <w:szCs w:val="20"/>
              </w:rPr>
              <w:t>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粮食、花卉、苗木种植与销售；农膜、农药（高剧毒农药、杀鼠药除外）、植物生长</w:t>
            </w:r>
            <w:r>
              <w:rPr>
                <w:rFonts w:cs="Arial" w:ascii="Arial" w:hAnsi="Arial"/>
                <w:b/>
                <w:bCs/>
                <w:color w:val="808080"/>
                <w:sz w:val="20"/>
                <w:szCs w:val="20"/>
              </w:rPr>
              <w:t>...</w:t>
            </w:r>
            <w:r>
              <w:rPr>
                <w:rFonts w:ascii="Arial" w:hAnsi="Arial" w:cs="Arial"/>
                <w:b/>
                <w:bCs/>
                <w:color w:val="808080"/>
                <w:sz w:val="20"/>
                <w:szCs w:val="20"/>
              </w:rPr>
              <w:t>农业观光、采摘；餐饮、住宿服务；农田基础设施、农村水利工程、农村基础设施建设施工；植保作业服务；农机具销售和维修；农业技术转让；广告设计、代理、制作、发布。（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启荣林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同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大堤上镇浅庄村临街门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粮食、水果、蔬菜种植，组织销售社员所生产的农产品，为社员采购农业生产所需的农业生产资料（不得经营农资商品），向本社社员开展林木、粮食、水果、蔬菜种植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丹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贡丹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9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八道河镇王厂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中药材、食用菌、苗木、谷物、蔬菜、薯类、豆类、油料的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博野县东旺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彩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5-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83736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博野县东章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生产资料的购买和农业生产经营有关的技术和信息服务；为成员提供蔬菜销售。（国家法律、行政法规规定禁止经营的除外；涉及专项审批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丛小强养羊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丛小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7669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县抚宁镇王家湾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羊养殖（凭有效许可证经营）；组织采购、供应成员所需的农业生产资料；组织收购、销售成员及同类生产经营者养殖的肉羊；开展与羊养殖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新淼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少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04898 ; 156130112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双庙乡王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畜、家禽、养殖及销售，农业信息咨询，农业科技、农业技术领域内的技术开发、技术服务、技术咨询、技术转让，瓜果蔬菜、花卉苗木、农作物的种植及销售，农家乐观光旅游，农用机械、农具、化肥、食用农产品的销售，水产养殖及销售，农机服务，园林绿化、园林技术服务，草坪、盆景的培育及销售。（依法须经批准的项目，经</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畜丰肉牛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自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1586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亮甲店镇亮甲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养殖销售；为本社成员提供农业生产资料；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惠增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柬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7793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西辛店乡南于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江龙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郁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68899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西陈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种植销售；为本社成员提供农机耕作服务，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泽收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桢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280316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乌马营镇许道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组织成员从事谷物种植；为成员引进新技术、新品种；开展与谷物种植有关的技术培训、技术咨询和信息服务（以上经营范围涉及许可经营项目的，应在取得有关部门的</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曈阳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自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41263250 ; 1583204028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马厂镇旧张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对农业项目进行投资；农作物种植；农产品销售；太阳能光伏电站的开发、建设、项目管理；太阳能光伏产品的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汉沽管理区祥民农业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么同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2124195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汉沽管理区么家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棉花</w:t>
            </w:r>
            <w:r>
              <w:rPr>
                <w:rFonts w:ascii="Arial" w:hAnsi="Arial" w:cs="Arial" w:eastAsia="Arial"/>
                <w:b/>
                <w:bCs/>
                <w:color w:val="808080"/>
                <w:sz w:val="20"/>
                <w:szCs w:val="20"/>
              </w:rPr>
              <w:t xml:space="preserve"> </w:t>
            </w:r>
            <w:r>
              <w:rPr>
                <w:rFonts w:ascii="Arial" w:hAnsi="Arial" w:cs="Arial"/>
                <w:b/>
                <w:bCs/>
                <w:color w:val="808080"/>
                <w:sz w:val="20"/>
                <w:szCs w:val="20"/>
              </w:rPr>
              <w:t>种植、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立拴谷物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立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20274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唐会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谷物；为本社成员提供与种植相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县绿丰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耀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6085036 ; 1507570933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振华南大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示范繁育</w:t>
            </w:r>
            <w:r>
              <w:rPr>
                <w:rFonts w:ascii="Arial" w:hAnsi="Arial" w:cs="Arial" w:eastAsia="Arial"/>
                <w:b/>
                <w:bCs/>
                <w:color w:val="808080"/>
                <w:sz w:val="20"/>
                <w:szCs w:val="20"/>
              </w:rPr>
              <w:t xml:space="preserve"> </w:t>
            </w:r>
            <w:r>
              <w:rPr>
                <w:rFonts w:ascii="Arial" w:hAnsi="Arial" w:cs="Arial"/>
                <w:b/>
                <w:bCs/>
                <w:color w:val="808080"/>
                <w:sz w:val="20"/>
                <w:szCs w:val="20"/>
              </w:rPr>
              <w:t>推广玉米、小麦、棉花、豆类、果蔬新特优良品种，为成员提供农产品产前、产中、产后服务、测土配肥、提供农业生产资料的购买、农产品的销售、加工、运输与贮藏、开展农业高新科技培训等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尧县畅奕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站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3196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尹村镇杨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油牡丹的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易县晟琳农牧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晟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8</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8289666 ; 031282896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易</w:t>
            </w:r>
            <w:r>
              <w:rPr>
                <w:rFonts w:ascii="Arial" w:hAnsi="Arial" w:cs="Arial" w:eastAsia="Arial"/>
                <w:b/>
                <w:bCs/>
                <w:color w:val="808080"/>
                <w:sz w:val="20"/>
                <w:szCs w:val="20"/>
              </w:rPr>
              <w:t xml:space="preserve"> </w:t>
            </w:r>
            <w:r>
              <w:rPr>
                <w:rFonts w:ascii="Arial" w:hAnsi="Arial" w:cs="Arial"/>
                <w:b/>
                <w:bCs/>
                <w:color w:val="808080"/>
                <w:sz w:val="20"/>
                <w:szCs w:val="20"/>
              </w:rPr>
              <w:t>县练台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社员提供农业生产资料的购买，病虫害防治；农业技术咨询服务，优良品种引进与推广等相关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艳宾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艳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3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341884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西地满族乡烧锅村小学</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养殖、种植所需的农业生产资料的购买，农产品的销售、加工、贮藏以及与农业生产经营有关的养殖、种植技术指导，信息咨询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兴业源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彦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3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21824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中里厢乡北里厢村西十街</w:t>
            </w:r>
            <w:r>
              <w:rPr>
                <w:rFonts w:cs="Arial" w:ascii="Arial" w:hAnsi="Arial"/>
                <w:b/>
                <w:bCs/>
                <w:color w:val="808080"/>
                <w:sz w:val="20"/>
                <w:szCs w:val="20"/>
              </w:rPr>
              <w:t>15</w:t>
            </w:r>
            <w:r>
              <w:rPr>
                <w:rFonts w:ascii="Arial" w:hAnsi="Arial" w:cs="Arial"/>
                <w:b/>
                <w:bCs/>
                <w:color w:val="808080"/>
                <w:sz w:val="20"/>
                <w:szCs w:val="20"/>
              </w:rPr>
              <w:t>号（石彦亭家中）</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梓轩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进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3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2385143 ; 13832385143 ; 0311834118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南智邱镇新兴路村健全胡同</w:t>
            </w:r>
            <w:r>
              <w:rPr>
                <w:rFonts w:cs="Arial" w:ascii="Arial" w:hAnsi="Arial"/>
                <w:b/>
                <w:bCs/>
                <w:color w:val="808080"/>
                <w:sz w:val="20"/>
                <w:szCs w:val="20"/>
              </w:rPr>
              <w:t>2</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果品仓储（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燕鼎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勇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31639999 ; 0361-6623571 ; 1583061761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府东街路南</w:t>
            </w:r>
            <w:r>
              <w:rPr>
                <w:rFonts w:cs="Arial" w:ascii="Arial" w:hAnsi="Arial"/>
                <w:b/>
                <w:bCs/>
                <w:color w:val="808080"/>
                <w:sz w:val="20"/>
                <w:szCs w:val="20"/>
              </w:rPr>
              <w:t>2</w:t>
            </w:r>
            <w:r>
              <w:rPr>
                <w:rFonts w:ascii="Arial" w:hAnsi="Arial" w:cs="Arial"/>
                <w:b/>
                <w:bCs/>
                <w:color w:val="808080"/>
                <w:sz w:val="20"/>
                <w:szCs w:val="20"/>
              </w:rPr>
              <w:t>号楼第</w:t>
            </w:r>
            <w:r>
              <w:rPr>
                <w:rFonts w:cs="Arial" w:ascii="Arial" w:hAnsi="Arial"/>
                <w:b/>
                <w:bCs/>
                <w:color w:val="808080"/>
                <w:sz w:val="20"/>
                <w:szCs w:val="20"/>
              </w:rPr>
              <w:t>10</w:t>
            </w:r>
            <w:r>
              <w:rPr>
                <w:rFonts w:ascii="Arial" w:hAnsi="Arial" w:cs="Arial"/>
                <w:b/>
                <w:bCs/>
                <w:color w:val="808080"/>
                <w:sz w:val="20"/>
                <w:szCs w:val="20"/>
              </w:rPr>
              <w:t>、</w:t>
            </w:r>
            <w:r>
              <w:rPr>
                <w:rFonts w:cs="Arial" w:ascii="Arial" w:hAnsi="Arial"/>
                <w:b/>
                <w:bCs/>
                <w:color w:val="808080"/>
                <w:sz w:val="20"/>
                <w:szCs w:val="20"/>
              </w:rPr>
              <w:t>11</w:t>
            </w:r>
            <w:r>
              <w:rPr>
                <w:rFonts w:ascii="Arial" w:hAnsi="Arial" w:cs="Arial"/>
                <w:b/>
                <w:bCs/>
                <w:color w:val="808080"/>
                <w:sz w:val="20"/>
                <w:szCs w:val="20"/>
              </w:rPr>
              <w:t>间</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技术引进研发、推广；树木、花卉、瓜果、蔬菜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尚义县宏盛紫金农牧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生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3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3888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尚义县大青沟镇南海子行政村南海子自然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牧草种植、初加工；饲草种植技术推广与服务；农业机械服务；蔬菜、药材、粮食作物的种植与销售；园林绿化及施工；化肥、农药（危险化学品除外）销售；围栏材料加工、销售；节水灌溉设备安装、销售；草原围栏安装、施工服务；草原维护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峰峰矿区利国农业科技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二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20262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和村镇南胡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农业种植技术的研发、技术咨询、技术服务及技术转让，食用农产品、食用菌、花卉的销售，蔬菜、食用菌、花卉的种植</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新芸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立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2098333 ; 134720982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双滦区陈栅子乡陈栅子村村部</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养殖、种植所需的农业生产资料的购买，农产品的销售、加工、贮藏以及与农业生产经营有关的养殖、种植技术指导、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康润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2941299 ; 180341109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新城镇北街村辛集市同大贸易有限公司院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辉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辉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84249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梅花镇尚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要的农业生产资料；组织销售本社成员种植的农作物；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长在林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长在</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80505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双井开发区史贾村</w:t>
            </w:r>
            <w:r>
              <w:rPr>
                <w:rFonts w:cs="Arial" w:ascii="Arial" w:hAnsi="Arial"/>
                <w:b/>
                <w:bCs/>
                <w:color w:val="808080"/>
                <w:sz w:val="20"/>
                <w:szCs w:val="20"/>
              </w:rPr>
              <w:t>89</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种植；为社员提供果树种植技术和信息咨询服务；组织收购、销售成员所生产的水果；为社员采购果树种植所需的农业生产资料（不得经营农资商品）；农业机械作业服务；托管农民承包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绿雅轩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秋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28031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高于铺镇东显阳二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柳林小镇农宅旅游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檀军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318341 ; 1860026311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栾城区柳林屯村委会</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与农业生产相关的休闲观光、乡村民俗文化旅游；餐饮、住宿服务；农副产品、手工艺品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汇恒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占录</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33035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康保镇刘英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粮食、蔬菜、水果；土地整改；水利灌溉；农田改造；农产品采摘；生态农业旅游观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庆欣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郜庆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22</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202222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南堡乡宋张策村（</w:t>
            </w:r>
            <w:r>
              <w:rPr>
                <w:rFonts w:cs="Arial" w:ascii="Arial" w:hAnsi="Arial"/>
                <w:b/>
                <w:bCs/>
                <w:color w:val="808080"/>
                <w:sz w:val="20"/>
                <w:szCs w:val="20"/>
              </w:rPr>
              <w:t>309</w:t>
            </w:r>
            <w:r>
              <w:rPr>
                <w:rFonts w:ascii="Arial" w:hAnsi="Arial" w:cs="Arial"/>
                <w:b/>
                <w:bCs/>
                <w:color w:val="808080"/>
                <w:sz w:val="20"/>
                <w:szCs w:val="20"/>
              </w:rPr>
              <w:t>国道路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玉米、小麦、蔬菜种植）成员及同类生产经营者的产品；组织采购、供应成员所需的农业生产资料；引进新技术、新产品、开展对农业生产有关的技术培训、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良玉农业技术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卫冕</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8</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53558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老桥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生产资料的购买；引进新技术、新品种；开展与农业生产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唐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惠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0258080 ; 0312-8917031 ; 0312-89170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灵山镇横河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核桃树的种植；农业种植技术开发服务；酱腌菜、干豆腐制品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行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栾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1624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南客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核桃、蔬菜、果木、草坪、花卉、苗木种植；统一销售本社成员种植的农产品；为本社成员提供农业机械作业，统一购进成员所需的农业生产资料；提供农作物新品种的研发及技术指导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巨鹿县亿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运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433989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河北巨鹿经济开发区孵化园</w:t>
            </w:r>
            <w:r>
              <w:rPr>
                <w:rFonts w:cs="Arial" w:ascii="Arial" w:hAnsi="Arial"/>
                <w:b/>
                <w:bCs/>
                <w:color w:val="808080"/>
                <w:sz w:val="20"/>
                <w:szCs w:val="20"/>
              </w:rPr>
              <w:t>1</w:t>
            </w:r>
            <w:r>
              <w:rPr>
                <w:rFonts w:ascii="Arial" w:hAnsi="Arial" w:cs="Arial"/>
                <w:b/>
                <w:bCs/>
                <w:color w:val="808080"/>
                <w:sz w:val="20"/>
                <w:szCs w:val="20"/>
              </w:rPr>
              <w:t>号厂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销售；食用菌技术服务；中药材种植、销售；果蔬种植、销售；畜禽养殖、销售；土地整理。（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县洪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殷景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1431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栾城县南客村永明路</w:t>
            </w:r>
            <w:r>
              <w:rPr>
                <w:rFonts w:cs="Arial" w:ascii="Arial" w:hAnsi="Arial"/>
                <w:b/>
                <w:bCs/>
                <w:color w:val="808080"/>
                <w:sz w:val="20"/>
                <w:szCs w:val="20"/>
              </w:rPr>
              <w:t>9</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农作物、核桃、蔬菜、果木、草坪、花卉、苗木种植；统一销售本社成员种植的农产品；统一购进成员所需的农业生产资料；提供农作物新品种的研发及技术指导服务。提供农业观光，田园采摘。</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贺信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贺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大孟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机耕作服务，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融德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少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东兴路东侧普照大街北侧（飞龙君苑第一幢四号商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石广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进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9742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唐邱乡唐邱一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机械化作业服务，组织供应成员所需的农业机械及零部件；为成员引进新技术，组织开展与本社成员相关的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玉门农产品销售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伟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75131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吴桥县安陵镇孟举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本社成员为主要服务对象，依法为本社成员提供农业生产资料的购买、农产品的销售以及与农业生产经营有关的技术、信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玉壮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玉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5042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柱王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花生种植；采购、供应成员所需的农业生产资料；组织收购、销售成员种植的产品；引进新技术、新品种，技术交流和咨询服务。（以上全部范围法律、法规及国务院决定禁止或者限制的事项不得经营；需其它部门审批的事项，待批准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芳辉麻山药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未亚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62832012 ; 1383328948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北晋庄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麻山药、玉米、小麦所需的农业生产资料，组织收购、销售成员的麻山药、玉米、小麦。（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粟旺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司军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361507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张段固镇司家庄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小麦、玉米、大豆、山药、花生种植所需的农业生产资料；组织销售成员生产的小麦、玉米、大豆、山药、花生；引进小麦、玉米、大豆、山药、花生新技术、新品种；开展与小麦、玉米、大豆、山药、花生生产经营有关的技术培训、技术交流和咨询服务。（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清苑县宗翰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建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2776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大庄镇东孟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化作业服务；组织采购、供应本社成员所需的农业机械及零配件；向本社成员提供相关的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济众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子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81199272 ;</w:t>
            </w:r>
            <w:r>
              <w:rPr>
                <w:rFonts w:cs="Arial" w:ascii="Arial" w:hAnsi="Arial"/>
                <w:b/>
                <w:bCs/>
                <w:color w:val="808080"/>
                <w:sz w:val="18"/>
                <w:szCs w:val="18"/>
              </w:rPr>
              <w:t xml:space="preserve"> </w:t>
            </w:r>
            <w:r>
              <w:rPr>
                <w:rFonts w:ascii="Arial" w:hAnsi="Arial" w:cs="Arial"/>
                <w:b/>
                <w:bCs/>
                <w:color w:val="808080"/>
                <w:sz w:val="18"/>
                <w:szCs w:val="18"/>
              </w:rPr>
              <w:t>１３０８１１９９２７２</w:t>
            </w:r>
            <w:r>
              <w:rPr>
                <w:rFonts w:ascii="Arial" w:hAnsi="Arial" w:cs="Arial" w:eastAsia="Arial"/>
                <w:b/>
                <w:bCs/>
                <w:color w:val="808080"/>
                <w:sz w:val="18"/>
                <w:szCs w:val="18"/>
              </w:rPr>
              <w:t xml:space="preserve"> </w:t>
            </w:r>
            <w:r>
              <w:rPr>
                <w:rFonts w:cs="Arial" w:ascii="Arial" w:hAnsi="Arial"/>
                <w:b/>
                <w:bCs/>
                <w:color w:val="808080"/>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亮甲店镇焦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动物养殖（蛋鸡）（有效期至</w:t>
            </w:r>
            <w:r>
              <w:rPr>
                <w:rFonts w:cs="Arial" w:ascii="Arial" w:hAnsi="Arial"/>
                <w:b/>
                <w:bCs/>
                <w:color w:val="808080"/>
                <w:sz w:val="20"/>
                <w:szCs w:val="20"/>
              </w:rPr>
              <w:t>2015</w:t>
            </w:r>
            <w:r>
              <w:rPr>
                <w:rFonts w:ascii="Arial" w:hAnsi="Arial" w:cs="Arial"/>
                <w:b/>
                <w:bCs/>
                <w:color w:val="808080"/>
                <w:sz w:val="20"/>
                <w:szCs w:val="20"/>
              </w:rPr>
              <w:t>年</w:t>
            </w:r>
            <w:r>
              <w:rPr>
                <w:rFonts w:cs="Arial" w:ascii="Arial" w:hAnsi="Arial"/>
                <w:b/>
                <w:bCs/>
                <w:color w:val="808080"/>
                <w:sz w:val="20"/>
                <w:szCs w:val="20"/>
              </w:rPr>
              <w:t>4</w:t>
            </w:r>
            <w:r>
              <w:rPr>
                <w:rFonts w:ascii="Arial" w:hAnsi="Arial" w:cs="Arial"/>
                <w:b/>
                <w:bCs/>
                <w:color w:val="808080"/>
                <w:sz w:val="20"/>
                <w:szCs w:val="20"/>
              </w:rPr>
              <w:t>月</w:t>
            </w:r>
            <w:r>
              <w:rPr>
                <w:rFonts w:cs="Arial" w:ascii="Arial" w:hAnsi="Arial"/>
                <w:b/>
                <w:bCs/>
                <w:color w:val="808080"/>
                <w:sz w:val="20"/>
                <w:szCs w:val="20"/>
              </w:rPr>
              <w:t>2</w:t>
            </w:r>
            <w:r>
              <w:rPr>
                <w:rFonts w:ascii="Arial" w:hAnsi="Arial" w:cs="Arial"/>
                <w:b/>
                <w:bCs/>
                <w:color w:val="808080"/>
                <w:sz w:val="20"/>
                <w:szCs w:val="20"/>
              </w:rPr>
              <w:t>日）粮食、蔬菜、水果、苗木、花卉、药材种植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小凤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得凤</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267285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亮甲店镇东中滩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种植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富桥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訾焕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9758888 ; 15231975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蒲上镇大恩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力三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阔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6863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南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清苑县五强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发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清苑县何桥乡何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化作业服务，组织采购、供应本社成员所需的农业机械及零配件。（法律、行政法规或国务院决定规定须报经审批的项目，未获批准前不准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贺深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贺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56532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郭家屯乡大黄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吉存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景琳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1998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槐阳镇王全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玉米、小麦、大豆、花生、水稻种植、销售。（依法须经批准的项目，经相关部门批准后，方可开发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秉礼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蒲秉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4425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板桥镇老蒲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种植销售。为本社成员提供所需的农机具、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兴县锄禾农业技术服务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秀荣</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75887 ; 133132287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定兴县开发区迎宾路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服务；不再分装的包装种子批发零售；化肥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魏水都食品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张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0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019111 ; 139300442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野胡拐乡蔡小庄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罐头、水果罐头、软包装食品、甜玉米罐头、辣椒酱、蔬菜罐头加工、销售；蔬菜、食用菌种植、销售、农业技术推广；甜玉米及其他农作物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宝磊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伍均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68510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伍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来运小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维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5906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司各庄镇前孟各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小麦、玉米、花生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土地旺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济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649379 ; 1393264184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刘街乡杨青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提供农业生产资料的购买；农产品的销售、储藏服务；蔬菜的种植、包装和销售；苗木培育；新品种的引进、推广、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沃土蔬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仝景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631241 ; 181031681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关家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润升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柴乐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763744 ; 139307082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寨子镇黑龙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四季丰农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淑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高川乡南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w:t>
            </w:r>
            <w:r>
              <w:rPr>
                <w:rFonts w:cs="Arial" w:ascii="Arial" w:hAnsi="Arial"/>
                <w:b/>
                <w:bCs/>
                <w:color w:val="808080"/>
                <w:sz w:val="20"/>
                <w:szCs w:val="20"/>
              </w:rPr>
              <w:t>;</w:t>
            </w:r>
            <w:r>
              <w:rPr>
                <w:rFonts w:ascii="Arial" w:hAnsi="Arial" w:cs="Arial"/>
                <w:b/>
                <w:bCs/>
                <w:color w:val="808080"/>
                <w:sz w:val="20"/>
                <w:szCs w:val="20"/>
              </w:rPr>
              <w:t>组织收购、销售会员种植的农产品</w:t>
            </w:r>
            <w:r>
              <w:rPr>
                <w:rFonts w:cs="Arial" w:ascii="Arial" w:hAnsi="Arial"/>
                <w:b/>
                <w:bCs/>
                <w:color w:val="808080"/>
                <w:sz w:val="20"/>
                <w:szCs w:val="20"/>
              </w:rPr>
              <w:t>;</w:t>
            </w:r>
            <w:r>
              <w:rPr>
                <w:rFonts w:ascii="Arial" w:hAnsi="Arial" w:cs="Arial"/>
                <w:b/>
                <w:bCs/>
                <w:color w:val="808080"/>
                <w:sz w:val="20"/>
                <w:szCs w:val="20"/>
              </w:rPr>
              <w:t>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井仓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井仓</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秦村镇镇店孙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便民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巩永栓</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940018 ; 1873298371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南宫市垂杨镇后双炉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利用自有的农业机械为农业生产提供服务，为本社成员统一采购农业机械及配件，并提供技术服务和技术指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民乐果蔬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蒋二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21764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旧城镇杏园村东二街</w:t>
            </w:r>
            <w:r>
              <w:rPr>
                <w:rFonts w:cs="Arial" w:ascii="Arial" w:hAnsi="Arial"/>
                <w:b/>
                <w:bCs/>
                <w:color w:val="808080"/>
                <w:sz w:val="20"/>
                <w:szCs w:val="20"/>
              </w:rPr>
              <w:t>34</w:t>
            </w:r>
            <w:r>
              <w:rPr>
                <w:rFonts w:ascii="Arial" w:hAnsi="Arial" w:cs="Arial"/>
                <w:b/>
                <w:bCs/>
                <w:color w:val="808080"/>
                <w:sz w:val="20"/>
                <w:szCs w:val="20"/>
              </w:rPr>
              <w:t>号（蒋志良家中）</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德合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乃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前孝彩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瑞北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429066 ; 187159116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小坝子乡小坝子村西侧二间</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薯类、食用菌、水果、坚果、含油果、中药材（限制品种除外）及园艺作物种植、销售；农业观光及采摘；农业种植技术研发、推广；组织文化艺术交流活动、承办展览展会服务；会议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鑫聚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炳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8188735 ; 133636661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郝村镇后辛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花卉、蔬菜、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春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新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11610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南孟镇西凝仁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蔬菜所需要的农业生产资料；组织销售本社成员种植的蔬菜；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秀丽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饶宪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3829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玉田镇北定府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和旺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天宫营乡宿王宋村中华路</w:t>
            </w:r>
            <w:r>
              <w:rPr>
                <w:rFonts w:cs="Arial" w:ascii="Arial" w:hAnsi="Arial"/>
                <w:b/>
                <w:bCs/>
                <w:color w:val="808080"/>
                <w:sz w:val="20"/>
                <w:szCs w:val="20"/>
              </w:rPr>
              <w:t>35</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w:t>
            </w:r>
            <w:r>
              <w:rPr>
                <w:rFonts w:cs="Arial" w:ascii="Arial" w:hAnsi="Arial"/>
                <w:b/>
                <w:bCs/>
                <w:color w:val="808080"/>
                <w:sz w:val="20"/>
                <w:szCs w:val="20"/>
              </w:rPr>
              <w:t>(</w:t>
            </w:r>
            <w:r>
              <w:rPr>
                <w:rFonts w:ascii="Arial" w:hAnsi="Arial" w:cs="Arial"/>
                <w:b/>
                <w:bCs/>
                <w:color w:val="808080"/>
                <w:sz w:val="20"/>
                <w:szCs w:val="20"/>
              </w:rPr>
              <w:t>以上项目需专项审批的除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勤友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德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20349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于桥乡孟家坊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的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支农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鹤馨</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9768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核桃园乡柏城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小麦、玉米、谷子、大豆种植技术；组织采购、供应成员所需的农业生产资料；组织收购、销售成员生产的产品；引进新技术、新品种；开展成员所需的贮藏、包装服务；开展技术培训、技术交流和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硕盛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维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7222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付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农福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来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9333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宅北乡陈家院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农业信息咨询；林果、蔬菜种植、家禽家畜及水产养殖；农产品初加工、销售；旅游开发及服务；餐饮服务；土地整理，农田灌溉工程施工；广告制作与户外广告发布。（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垣辰薯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晓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35651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察北区石老五村东原郑家营废弃旧址</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玉米、莜麦、谷子、藜麦、青贮、小麦生产销售，农业设施租赁：包括仓储库房、种植大棚、育苗室及其相关机械设备。（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安丰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海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3522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东安庄乡西景萌村</w:t>
            </w:r>
            <w:r>
              <w:rPr>
                <w:rFonts w:cs="Arial" w:ascii="Arial" w:hAnsi="Arial"/>
                <w:b/>
                <w:bCs/>
                <w:color w:val="808080"/>
                <w:sz w:val="20"/>
                <w:szCs w:val="20"/>
              </w:rPr>
              <w:t>9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户提供农业生产机械化服务，为本社成员统一采购农业机械配件，开展农用机械操作维修、农机生产作业技术交流与培训，组建农业机械服务队。</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华轩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配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322564 ; 1378412071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史各庄镇口上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为农民提供农作物的耕种、收割及田间管理作业服务；组织社员进行跨区作业，为社员提供农业新技术推广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新乐市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赫钰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58111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新乐市鲜虞街鲜虞胡同</w:t>
            </w:r>
            <w:r>
              <w:rPr>
                <w:rFonts w:cs="Arial" w:ascii="Arial" w:hAnsi="Arial"/>
                <w:b/>
                <w:bCs/>
                <w:color w:val="808080"/>
                <w:sz w:val="20"/>
                <w:szCs w:val="20"/>
              </w:rPr>
              <w:t>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提供农业技术培训、技术交流及技术咨询服务；农作物种植、测土、施肥；花卉、苗木培育；农村土地流转服务，农产品购销，农业生产资料提供（仅限合作社成员内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富山优质麦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榜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6618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柏乡县后渤海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小麦提供农业生产资料购买；引进新技术、新品种，开展技术培训、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世蛟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世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15333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司各庄镇左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小麦、花生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春联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克高</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6488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申五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吴桥县众诚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世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吴桥县铁城镇老王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成员进行食用菌种植，依法为成员提供农业生产资料的购买以及与食用菌有关的技术信息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市桃城区景源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种翠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8889158 ; 0318-8880518 ; 031888805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赵圈镇大柳林村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以本社成员为服务对象，依法为本社成员提供苗木种植所需的农业生产资料的购买，组织销售本社成员种植的苗木，引进苗木新技术、新品种，开展与苗木种植有关的技术培训、技术交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鑫桥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佟明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七道河乡新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中药材、食用菌、薯类、豆类、油料的种植、销售；农产品初加工服务；储藏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栗汇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抒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79959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土坎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蔬菜、谷物、食用菌、薯类、豆类、花卉、中药材、油料的种植、销售；农产品初加工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仁德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乃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65715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前孝彩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森硕农机作业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泽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193099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三轴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本社成员为服务对象，提供农机耕作服务，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龙人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丙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6919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龙虎庄乡东龙虎庄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从事农作物的种植及销售；农产品的包装、储藏及销售；花卉、苗木培育及销售；花卉籽种深加工；鱼、家禽、家畜的养殖及销售；新品种的引进、推广、销售以及与农业生产经营有关的技术、信息服务。（法律法规和国务院决定规定禁限经营的项目除外；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蒲昌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盖连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31736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三汲乡蒲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成员的农畜产品、蜂产品、水产品，开展成员所需的农畜产品、蜂产品、水产品的贮藏、初加工服务，引进养殖新技术、新品种，开展与养殖相关的技术培训、技术交流和信息咨询服务，组织成员开展与农业生产相关的休闲观光和乡村民俗文化旅游活动，组织成员开展农村家庭手工业活动。（依法须经批准的项目，经相关</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丰业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季茂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72423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仵龙堂乡土塔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农业机械化生产、农机服务；引进新农机具；开展技术培训、技术交流、技术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跃仓种养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跃仓</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29415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大平台乡陈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养殖、光伏发电、农产品加工、家庭手工技术；组织采购、供应成员所需的农业生产资料；组织收购、销售成员生产的产品；引进新技术、新品种；开展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蒲盛食用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施喜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12996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三汲乡蒲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成员的食用菌产品、林果产品、畜禽产品，开展成员所需的农畜产品的贮藏、初加工服务，引进养殖种植新技术、新品种，开展与种植养殖相关的技术培训、技术交流和信息咨询服务，组织成员开展与农业生产相关的休闲观光和乡村民俗文化旅游活动，组织成员开展农村家庭手工业活动。（依法须经批准的项目，经相关部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绍雷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绍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6417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永清镇杨官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农作物种植、加工及销售；家禽、家畜的养殖及销售；新品种的引进、推广、销售以及与农业生产经营有关的技术、信息服务。（法律、法规和国务院决定规定禁限经营的项目除外；依法须经批准的项目，经相关部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盈浩畜禽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老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腰山镇才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尧县东良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动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88752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隆尧镇柴荣大街北段西侧（县供销合作社</w:t>
            </w:r>
            <w:r>
              <w:rPr>
                <w:rFonts w:cs="Arial" w:ascii="Arial" w:hAnsi="Arial"/>
                <w:b/>
                <w:bCs/>
                <w:color w:val="808080"/>
                <w:sz w:val="20"/>
                <w:szCs w:val="20"/>
              </w:rPr>
              <w:t>3</w:t>
            </w:r>
            <w:r>
              <w:rPr>
                <w:rFonts w:ascii="Arial" w:hAnsi="Arial" w:cs="Arial"/>
                <w:b/>
                <w:bCs/>
                <w:color w:val="808080"/>
                <w:sz w:val="20"/>
                <w:szCs w:val="20"/>
              </w:rPr>
              <w:t>楼</w:t>
            </w:r>
            <w:r>
              <w:rPr>
                <w:rFonts w:cs="Arial" w:ascii="Arial" w:hAnsi="Arial"/>
                <w:b/>
                <w:bCs/>
                <w:color w:val="808080"/>
                <w:sz w:val="20"/>
                <w:szCs w:val="20"/>
              </w:rPr>
              <w:t>302</w:t>
            </w:r>
            <w:r>
              <w:rPr>
                <w:rFonts w:ascii="Arial" w:hAnsi="Arial" w:cs="Arial"/>
                <w:b/>
                <w:bCs/>
                <w:color w:val="808080"/>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所需的农业生产资料（危险化学品、再分装的袋装种子除外）、农机具、农业机械及配件；组织收购或销售成员及同类生产经营者的产品；开展成员所需的农产品加工、运输、贮藏服务；引进新技术、新品种；开展与农业生产经营有关的技术培训、技术交流和信息咨询服务。（依法须经批准的项目，经相关部门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州市穗泽源苗木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贺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360000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州市义和庄镇常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水果、蔬菜种植、销售；农业技术开发及推广应用；农业机械服务；灌溉服务；农业园艺服务；农业机械、化肥、食用农产品、不再分装的包装种子销售；建筑用木料及木材组件加工；木质家具制造；园林绿化工程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三门店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佟铁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623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前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羊、牛养殖、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现代农业园区建设发展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光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8668842 ; 0316-766884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仇庄乡东麻各庄村（河北闰沃生物技术有限公司号综合楼二楼）（办公场所）</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产业园项目开发和建设；农业技术开发、咨询与转让；农作物、果蔬种植；畜牧水产养殖；农产品加工及销售；企业营销策划；房屋、土地租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柳兴农机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显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35769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潮洛窝乡南兴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机作业服务；粮食、蔬菜、水果、食用菌、苗木、花卉、中草药种植销售；玉米秸秆青储销售；农产品初加工；为本社成员提供所需的化肥、农膜、不再分装的小包装种子、饲料；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泽县农联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天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1778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泽县贾村河堤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机械及配件；引进农机相关新技术、农机新产品，开展与本社成员农机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润洋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贵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洼里王镇缴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果树、苗木、水果、蔬菜、豆类、花卉种植</w:t>
            </w:r>
            <w:r>
              <w:rPr>
                <w:rFonts w:cs="Arial" w:ascii="Arial" w:hAnsi="Arial"/>
                <w:b/>
                <w:bCs/>
                <w:color w:val="808080"/>
                <w:sz w:val="20"/>
                <w:szCs w:val="20"/>
              </w:rPr>
              <w:t>...</w:t>
            </w:r>
            <w:r>
              <w:rPr>
                <w:rFonts w:ascii="Arial" w:hAnsi="Arial" w:cs="Arial"/>
                <w:b/>
                <w:bCs/>
                <w:color w:val="808080"/>
                <w:sz w:val="20"/>
                <w:szCs w:val="20"/>
              </w:rPr>
              <w:t>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color w:val="808080"/>
                <w:sz w:val="20"/>
                <w:szCs w:val="20"/>
              </w:rPr>
            </w:pPr>
            <w:r>
              <w:rPr>
                <w:b/>
                <w:bCs/>
                <w:color w:val="808080"/>
                <w:sz w:val="20"/>
                <w:szCs w:val="20"/>
              </w:rPr>
              <w:t>邢台县果香园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军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8917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羊范镇喉咽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水果、坚果、中药材种植（国家禁止种植的除外）；林木育苗；淡水鱼养殖；观光果园管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腾凯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韩村镇沙于今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瓜果、蔬菜的种植、包装、储存及销售；苗木、花卉的培育及销售；农作物的种植及农产品的加工及销售；家禽、家畜的养殖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百爽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百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潮洛窝乡小赵官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水果、苗木、食用菌种植销售；畜禽养殖销售；</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为本社成员提供农机作业服务；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丛洋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俊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永清镇三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存及销售；苗木、花卉的培育及销售；家禽、家畜的养殖及销售。（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旭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有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冶河东路</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养殖所需的生产资料；组织收购、销售成员的初级农畜产品（生鲜乳品除外），引进种植、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广发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代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3726132 ; 1314100038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秦村镇于渤海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祥开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宣胜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333546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石门镇钓鱼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甘薯种植；农产品初加工；养老服务；农业旅游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安康食用菌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二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3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龙泉关镇龙泉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光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广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711096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邯郸县姚寨乡南中堡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为成员提供优质小麦的种植技术服务；引进新技术、新品种，开展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众志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和朋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209329 ; 1813320932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下河乡下河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树、果树的种植；肉猪、肉羊、肉鸡的饲养；农业种植技术开发、技术咨询、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孟氏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宪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西演镇赵堡店村四区</w:t>
            </w:r>
            <w:r>
              <w:rPr>
                <w:rFonts w:cs="Arial" w:ascii="Arial" w:hAnsi="Arial"/>
                <w:b/>
                <w:bCs/>
                <w:color w:val="808080"/>
                <w:sz w:val="20"/>
                <w:szCs w:val="20"/>
              </w:rPr>
              <w:t>419</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苗木所需的农业生产资料，组织收购、销售成员的苗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灏润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0640906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苏家洼镇下石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w:t>
            </w:r>
            <w:r>
              <w:rPr>
                <w:rFonts w:ascii="Arial" w:hAnsi="Arial" w:cs="Arial" w:eastAsia="Arial"/>
                <w:b/>
                <w:bCs/>
                <w:color w:val="808080"/>
                <w:sz w:val="20"/>
                <w:szCs w:val="20"/>
              </w:rPr>
              <w:t xml:space="preserve"> </w:t>
            </w:r>
            <w:r>
              <w:rPr>
                <w:rFonts w:ascii="Arial" w:hAnsi="Arial" w:cs="Arial"/>
                <w:b/>
                <w:bCs/>
                <w:color w:val="808080"/>
                <w:sz w:val="20"/>
                <w:szCs w:val="20"/>
              </w:rPr>
              <w:t>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农邮乐农业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东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27818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乐寿镇臧桥邮政支局院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粮棉种植；为本社成员提供农资、农产品购销、仓储服务和农机服务；开展与农业生产经营有关的技术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县慧祥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相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9836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天口镇天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田土地整理、农业水利、灌溉系统的经营管理、管道工程服务、水管道施工。销售：化肥、小包装种子、地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尚农公社瓜菜种植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卫西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3816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葫芦乡伏城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水果、蔬菜种植技术；组织采购、供应成员所需的农业生产资料；组织收购、销售成员生产的产品；引进新技术、新品种；开展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三才顺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艳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9558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刘其营乡西碱厂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新品种的引进、销售；农作物、花卉、苗木种植、加工、销售；农业大棚的设计与承建。（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惠科食用菌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砂窝乡大柳树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天悦花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志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狮子沟乡西毛克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草坪、蔬菜、水果、谷物、豆类、经济林的种植、加工、销售；家禽养殖、销售；农业观光服务；餐饮、住宿服务；旅游资源及旅游景点的开发利用、生态农业技术开发、园林绿化服务、游乐园服务；旅游工艺品的制造、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肥乡县丰沃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海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0937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肥乡县广安路东</w:t>
            </w:r>
            <w:r>
              <w:rPr>
                <w:rFonts w:cs="Arial" w:ascii="Arial" w:hAnsi="Arial"/>
                <w:b/>
                <w:bCs/>
                <w:color w:val="808080"/>
                <w:sz w:val="20"/>
                <w:szCs w:val="20"/>
              </w:rPr>
              <w:t>31</w:t>
            </w:r>
            <w:r>
              <w:rPr>
                <w:rFonts w:ascii="Arial" w:hAnsi="Arial" w:cs="Arial"/>
                <w:b/>
                <w:bCs/>
                <w:color w:val="808080"/>
                <w:sz w:val="20"/>
                <w:szCs w:val="20"/>
              </w:rPr>
              <w:t>号（武装部对过）</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本社成员开展机收、机播及其他农业机械作业、订单作业、跨区域作业；（二）组织集中采购成员所需的农业机械和生产资料；（三）组织收购、销售社员生产的农副产品；</w:t>
            </w:r>
            <w:r>
              <w:rPr>
                <w:rFonts w:cs="Arial" w:ascii="Arial" w:hAnsi="Arial"/>
                <w:b/>
                <w:bCs/>
                <w:color w:val="808080"/>
                <w:sz w:val="20"/>
                <w:szCs w:val="20"/>
              </w:rPr>
              <w:t>...</w:t>
            </w:r>
            <w:r>
              <w:rPr>
                <w:rFonts w:ascii="Arial" w:hAnsi="Arial" w:cs="Arial"/>
                <w:b/>
                <w:bCs/>
                <w:color w:val="808080"/>
                <w:sz w:val="20"/>
                <w:szCs w:val="20"/>
              </w:rPr>
              <w:t>（五）农机销售、农机配件、大中型拖拉机、联合收割机、农作运输车修理，整机的故障排除和保养，大型农具的修理、小型拖拉机修理及其它农机修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平县良种繁育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志表</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79-1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752430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平县两洼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销售：小麦、丝网制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九粮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913016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臧屯乡刘马策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开发、推广及咨询服务；粮食、蔬菜、苗木、水果、花卉的种植销售；农产品初加工销售；销售：预包装种子、化肥；农业观光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兴济镇供销农民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文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兴济镇镇政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组织收购、销售成员种植的农产品、养殖的畜禽产品；开展技术培训、技术交流、技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海龙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怀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马屯镇史家屯村正街中央</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的维修与养护，为本社社员提供与农业生产经营有关的技术、信息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方达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金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海兴县辛集镇赵堤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苗木、大田作物、蔬菜、果树种植，统一采购成员所需的农业生产资料，统一销售成员种植的产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元植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春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马屯镇吉科村后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维修、养护，为本社社员提供与农业生产经营有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香河众人鑫农宅旅游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国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香河县刘宋镇庆功台村东北角</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为成员提供利用本社成员的闲置农宅开展与农业生产相关的休闲观光和乡村民俗文化旅游服务；</w:t>
            </w:r>
            <w:r>
              <w:rPr>
                <w:rFonts w:cs="Arial" w:ascii="Arial" w:hAnsi="Arial"/>
                <w:b/>
                <w:bCs/>
                <w:color w:val="808080"/>
                <w:sz w:val="20"/>
                <w:szCs w:val="20"/>
              </w:rPr>
              <w:t>2</w:t>
            </w:r>
            <w:r>
              <w:rPr>
                <w:rFonts w:ascii="Arial" w:hAnsi="Arial" w:cs="Arial"/>
                <w:b/>
                <w:bCs/>
                <w:color w:val="808080"/>
                <w:sz w:val="20"/>
                <w:szCs w:val="20"/>
              </w:rPr>
              <w:t>、为成员提供农业技术咨询服务；</w:t>
            </w:r>
            <w:r>
              <w:rPr>
                <w:rFonts w:cs="Arial" w:ascii="Arial" w:hAnsi="Arial"/>
                <w:b/>
                <w:bCs/>
                <w:color w:val="808080"/>
                <w:sz w:val="20"/>
                <w:szCs w:val="20"/>
              </w:rPr>
              <w:t>3</w:t>
            </w:r>
            <w:r>
              <w:rPr>
                <w:rFonts w:ascii="Arial" w:hAnsi="Arial" w:cs="Arial"/>
                <w:b/>
                <w:bCs/>
                <w:color w:val="808080"/>
                <w:sz w:val="20"/>
                <w:szCs w:val="20"/>
              </w:rPr>
              <w:t>、为成员提供农业生产资料服务；</w:t>
            </w:r>
            <w:r>
              <w:rPr>
                <w:rFonts w:cs="Arial" w:ascii="Arial" w:hAnsi="Arial"/>
                <w:b/>
                <w:bCs/>
                <w:color w:val="808080"/>
                <w:sz w:val="20"/>
                <w:szCs w:val="20"/>
              </w:rPr>
              <w:t>4</w:t>
            </w:r>
            <w:r>
              <w:rPr>
                <w:rFonts w:ascii="Arial" w:hAnsi="Arial" w:cs="Arial"/>
                <w:b/>
                <w:bCs/>
                <w:color w:val="808080"/>
                <w:sz w:val="20"/>
                <w:szCs w:val="20"/>
              </w:rPr>
              <w:t>、为成员提供农副产品、手工艺品销售、加工、贮藏和运输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邱县良棉轧花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章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4</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0-0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93921 ; 139300467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邱县县城西</w:t>
            </w:r>
            <w:r>
              <w:rPr>
                <w:rFonts w:cs="Arial" w:ascii="Arial" w:hAnsi="Arial"/>
                <w:b/>
                <w:bCs/>
                <w:color w:val="808080"/>
                <w:sz w:val="20"/>
                <w:szCs w:val="20"/>
              </w:rPr>
              <w:t>84</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优种棉收购、加工、销售（棉花加工资格认定书有效期至：</w:t>
            </w:r>
            <w:r>
              <w:rPr>
                <w:rFonts w:cs="Arial" w:ascii="Arial" w:hAnsi="Arial"/>
                <w:b/>
                <w:bCs/>
                <w:color w:val="808080"/>
                <w:sz w:val="20"/>
                <w:szCs w:val="20"/>
              </w:rPr>
              <w:t>2012</w:t>
            </w:r>
            <w:r>
              <w:rPr>
                <w:rFonts w:ascii="Arial" w:hAnsi="Arial" w:cs="Arial"/>
                <w:b/>
                <w:bCs/>
                <w:color w:val="808080"/>
                <w:sz w:val="20"/>
                <w:szCs w:val="20"/>
              </w:rPr>
              <w:t>年</w:t>
            </w:r>
            <w:r>
              <w:rPr>
                <w:rFonts w:cs="Arial" w:ascii="Arial" w:hAnsi="Arial"/>
                <w:b/>
                <w:bCs/>
                <w:color w:val="808080"/>
                <w:sz w:val="20"/>
                <w:szCs w:val="20"/>
              </w:rPr>
              <w:t>8</w:t>
            </w:r>
            <w:r>
              <w:rPr>
                <w:rFonts w:ascii="Arial" w:hAnsi="Arial" w:cs="Arial"/>
                <w:b/>
                <w:bCs/>
                <w:color w:val="808080"/>
                <w:sz w:val="20"/>
                <w:szCs w:val="20"/>
              </w:rPr>
              <w:t>月）</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香河耘竹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褚玉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69837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香河县渠口镇金庄村</w:t>
            </w:r>
            <w:r>
              <w:rPr>
                <w:rFonts w:cs="Arial" w:ascii="Arial" w:hAnsi="Arial"/>
                <w:b/>
                <w:bCs/>
                <w:color w:val="808080"/>
                <w:sz w:val="20"/>
                <w:szCs w:val="20"/>
              </w:rPr>
              <w:t>4</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与研发；农业观光、旅游；采摘服务，垂钓服务；农机具加工、修理、修配；蔬菜、食用菌、水果、粮食、果树、苗木、花卉种植、销售；家禽、牲畜养殖、繁育、销售；淡水鱼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明潭（永清）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渊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1685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台湾工业新城（集中办公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农业种植；畜牧养殖；农产品、食品生产、加工、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盛唐葡萄庄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主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70</w:t>
            </w:r>
            <w:r>
              <w:rPr>
                <w:rFonts w:ascii="Arial" w:hAnsi="Arial" w:cs="Arial"/>
                <w:b/>
                <w:bCs/>
                <w:color w:val="808080"/>
                <w:sz w:val="20"/>
                <w:szCs w:val="20"/>
              </w:rPr>
              <w:t>万美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84931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怀来县瑞云观乡</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苗木繁育（按许可证核定的有效期内经营）、葡萄种植；葡萄苗木（按许可证核定的有效期内经营）、葡萄</w:t>
            </w:r>
            <w:r>
              <w:rPr>
                <w:rFonts w:cs="Arial" w:ascii="Arial" w:hAnsi="Arial"/>
                <w:b/>
                <w:bCs/>
                <w:color w:val="808080"/>
                <w:sz w:val="20"/>
                <w:szCs w:val="20"/>
              </w:rPr>
              <w:t>...</w:t>
            </w:r>
            <w:r>
              <w:rPr>
                <w:rFonts w:ascii="Arial" w:hAnsi="Arial" w:cs="Arial"/>
                <w:b/>
                <w:bCs/>
                <w:color w:val="808080"/>
                <w:sz w:val="20"/>
                <w:szCs w:val="20"/>
              </w:rPr>
              <w:t>农业观光及纪念品销售；花卉种植、销售；蔬果种植、销售；会务服务，展览展示服务，销售文化用品及包装材料；农业机械维修（按许可证核定的有效期内经营）。（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洺聚贤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付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8911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伯延镇庄宴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林木、农作物种植销售；猪、羊、牛、鸡养殖销售；生态农业观光；特色农业采摘；初级农产品加工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宏雨花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邱红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23447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高新区姚家房镇二台子农业园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花卉生产、销售，高效农业推广、节水工程、绿化工程、灌溉材料，苗木种植、销售。（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思滢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思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玉田镇庙东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花卉、苗木、水果种植销售；为本社成员提供农业生产资料；新技术、新品种、新产品的引进、示范、推广，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金诚果蔬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春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4329552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观寨乡西乔庄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品、蔬菜种植、初加工、销售；果蔬育苗销售；农业新品种、新技术引进和推广。（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华明草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亚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3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103497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平定堡镇人民街西侧</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饲草、农作物种植、储存、初加工及销售；不再分装的小包装种子、化肥、新鲜水果、蔬菜、农业机械设备销售；农业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扶贫开发投资担保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建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3822502 ; 1378582987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扶贫农业开发办公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贫困户、农民合作社、扶贫龙头企业、新型农业经营主体、项目担保。（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同源肉牛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金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北大悲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恒创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季泽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04788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纸房头乡李三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产品加工、销售；农业观光旅游、果蔬采摘；餐饮服务、住宿；饲料及饲料添加剂开发、生产（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县森禾农林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清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5556118 ; 1523397058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县龙泉寺乡孟家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种植；灌溉服务；公路工程施工（凭有效的资质证书从事经营）；蔬菜、水果种植、销售；农业观光旅游；淡水鱼养殖、垂钓服务；农业机械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坤净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满学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五道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中药材、食用菌、苗木、薯类、豆类、油料、香料作物种植、销售；农产品初加工服务；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双池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双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31744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西辛店乡秦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新耕农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16071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温泉休闲商务产业区独流四排</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农业信息技术咨询及服务；蔬菜、瓜果及农作物的种植、销售；农产品的加工、销售；中草药、花卉、苗木的种植、销售；餐饮、住宿、娱乐、文化、会议服务；观光、采摘服务；自有种植场地的出租与经营；家禽、牲畜的养殖与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润牧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静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031275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雹水乡北雹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肉羊饲养、销售，有机肥生产、销售，农作物、果树种植、销售，饲料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昊德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佟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0785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桥西区万全镇苏家村开发区路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品种的引进、种植、加工、销售，农业产业化项目建设，农业观光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邱县森泓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玉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73778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邱县新马头镇礼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鸭、猪、牛、羊、兔、鱼、虾养殖、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益美多农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沐静</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335060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湾杖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蔬菜、食用菌、薯类、豆类、苗木、花卉、中药材的种植、收购、销售。农业技术开发、技术服务、技术咨询、技术转让；鸡、羊、猪、淡水鱼、虾的养殖、销售；食用农产品仓储服务；农产品初加工服务；农业观光项目开发；水果、坚果、蔬菜采摘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乐亭县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新存</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46277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乐亭县行政服务中心九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收购、销售成员生产的产品；开展成员所需的运输、贮藏、加工、包装等服务；引进新技术、新品种，开展技术培训、技术交流和信息服务等。（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全立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熊全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62668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泊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种植销售，为本社成员购买所需的农业生产资料，提供种植技术指导，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英辰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英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135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南营镇土山村北</w:t>
            </w:r>
            <w:r>
              <w:rPr>
                <w:rFonts w:cs="Arial" w:ascii="Arial" w:hAnsi="Arial"/>
                <w:b/>
                <w:bCs/>
                <w:color w:val="808080"/>
                <w:sz w:val="20"/>
                <w:szCs w:val="20"/>
              </w:rPr>
              <w:t>500</w:t>
            </w:r>
            <w:r>
              <w:rPr>
                <w:rFonts w:ascii="Arial" w:hAnsi="Arial" w:cs="Arial"/>
                <w:b/>
                <w:bCs/>
                <w:color w:val="808080"/>
                <w:sz w:val="20"/>
                <w:szCs w:val="20"/>
              </w:rPr>
              <w:t>米</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科技、农业技术领域内的技术开发、技术服务、技术咨询、技术转让；蔬菜、粮食、果树种植、采摘、销售；鸡、鸭、猪、羊、牛的养殖、销售；农用机械、农具、化肥销售；食用农产品销售；旅游观光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邸村农光互补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改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9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邸村镇西邸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开展农光互补配套的农业种植、养殖；光伏设备安装、运营服务；开展与农业生产经营有关的技术推广、技术咨询、技术服务。（不得从事非法理财、集资、放贷、吸储等业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县苗丰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何枫</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4551118 ; 186320611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杜桥镇凌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从事农业机械化作业、农机新机具、新技术推广、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捷弘食用菌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金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3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台峪乡营尔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丰林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增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8921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新华南路天昕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农作物、家禽、家畜饲养所需的农业生产资料；组织社员从事种植农作物、家禽、家畜饲养；组织收购销售社员生产的产品；引进新技术、新品种并开展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欧国际粮食产业资源管理秦皇岛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颜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39788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出口加工区山西北路</w:t>
            </w:r>
            <w:r>
              <w:rPr>
                <w:rFonts w:cs="Arial" w:ascii="Arial" w:hAnsi="Arial"/>
                <w:b/>
                <w:bCs/>
                <w:color w:val="808080"/>
                <w:sz w:val="20"/>
                <w:szCs w:val="20"/>
              </w:rPr>
              <w:t>7</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的种植、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文德农光互补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增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文德镇文德西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开展农光互补配套的农业种植、养殖；光伏设备安装、运营服务；开展与农业生产经营有关的技术推广、技术咨询、技术服务。</w:t>
            </w:r>
            <w:r>
              <w:rPr>
                <w:rFonts w:cs="Arial" w:ascii="Arial" w:hAnsi="Arial"/>
                <w:b/>
                <w:bCs/>
                <w:color w:val="808080"/>
                <w:sz w:val="20"/>
                <w:szCs w:val="20"/>
              </w:rPr>
              <w:t>(</w:t>
            </w:r>
            <w:r>
              <w:rPr>
                <w:rFonts w:ascii="Arial" w:hAnsi="Arial" w:cs="Arial"/>
                <w:b/>
                <w:bCs/>
                <w:color w:val="808080"/>
                <w:sz w:val="20"/>
                <w:szCs w:val="20"/>
              </w:rPr>
              <w:t>不得从事非法理财、集资、放贷、吸储等业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韵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凤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6016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永祥苑小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开发，商务休闲娱乐，农业观光等农家乐服务，瓜果蔬菜种植采摘，苗木培育，土地租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绿兴西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启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3244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侯家庙乡刘家窑村河底路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西瓜、果蔬、花卉的种植、销售；农业旅游项目开发，农业技术开发、技术推广，技术咨询；农副产品的收购；农具、化肥、塑料制品的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同联鑫农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施均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32010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高家营镇南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业旅游观光、草莓种植（法律、行政法规、国务院决定设立的许可经营项目，须取得许可并经登记机关登记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选通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利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861935 ; 1517618542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两河乡胡家疃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林木、中药材、食用菌的种植，农业科技开发、技术服务及信息咨询，自有技术转让，瓜果采摘，禽畜养殖，农业旅游观光，土地整理，农田水利灌溉工程施工，初级农副产品、水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苏家庄镇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拴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6313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苏家庄镇苏家庄村商业街</w:t>
            </w:r>
            <w:r>
              <w:rPr>
                <w:rFonts w:cs="Arial" w:ascii="Arial" w:hAnsi="Arial"/>
                <w:b/>
                <w:bCs/>
                <w:color w:val="808080"/>
                <w:sz w:val="20"/>
                <w:szCs w:val="20"/>
              </w:rPr>
              <w:t>19</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农业机械及配件；组织收购或销售成员及同类生产经营者的产品；开展成员所需的农产品的加工、运输、储藏服务；引进新技术、新品种；开展与农业生产经营有关的新技术培训、技术交流和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中安生态谷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7216644 ; 139323692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蔚州镇前进东路路南金海居小区街面</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业技术开发、咨询服务，生物有机肥研发、推广，鸡、羊、猪、鹿、牛、驴养殖，植树造林，农产品初加工服务，生态农业旅游项目开发，食用农产品销售，自营进出口和代理商务和技术的进出口业务，酒店管理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天勃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天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9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8921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建国镇徐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为本社成员提供农业生产所需的农业生产资料、农业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鑫谷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戈军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七汲镇小吕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小麦、玉米、红薯、大豆、花生、蔬菜种植所需的农业生产资料；组织销售成员生产的小麦、玉米、红薯、大豆、花生、蔬菜；引进小麦、玉米、红薯、大豆、花生、蔬菜新技术、新品种；开展与小麦、玉米、红薯、大豆、花生、蔬菜生产经营有关的技术培训、技术交流和咨询服务（依法须经批准的项目，经相关</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丰农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昝成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0341552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台头乡南台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驴、鸡、鸭、鹅、猪、蜜蜂、家禽家畜、养殖，农作物、经济作物、种植，农业生产资料供应和农产品销售、加工、贮藏、运输，农业休闲观光和乡村民俗旅游，农业机械作业及维修服务，农业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山翔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栗群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0057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丛台区光明北大街</w:t>
            </w:r>
            <w:r>
              <w:rPr>
                <w:rFonts w:cs="Arial" w:ascii="Arial" w:hAnsi="Arial"/>
                <w:b/>
                <w:bCs/>
                <w:color w:val="808080"/>
                <w:sz w:val="20"/>
                <w:szCs w:val="20"/>
              </w:rPr>
              <w:t>349</w:t>
            </w:r>
            <w:r>
              <w:rPr>
                <w:rFonts w:ascii="Arial" w:hAnsi="Arial" w:cs="Arial"/>
                <w:b/>
                <w:bCs/>
                <w:color w:val="808080"/>
                <w:sz w:val="20"/>
                <w:szCs w:val="20"/>
              </w:rPr>
              <w:t>号光明商贸中心</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10</w:t>
            </w:r>
            <w:r>
              <w:rPr>
                <w:rFonts w:ascii="Arial" w:hAnsi="Arial" w:cs="Arial"/>
                <w:b/>
                <w:bCs/>
                <w:color w:val="808080"/>
                <w:sz w:val="20"/>
                <w:szCs w:val="20"/>
              </w:rPr>
              <w:t>层</w:t>
            </w:r>
            <w:r>
              <w:rPr>
                <w:rFonts w:cs="Arial" w:ascii="Arial" w:hAnsi="Arial"/>
                <w:b/>
                <w:bCs/>
                <w:color w:val="808080"/>
                <w:sz w:val="20"/>
                <w:szCs w:val="20"/>
              </w:rPr>
              <w:t>C</w:t>
            </w:r>
            <w:r>
              <w:rPr>
                <w:rFonts w:ascii="Arial" w:hAnsi="Arial" w:cs="Arial"/>
                <w:b/>
                <w:bCs/>
                <w:color w:val="808080"/>
                <w:sz w:val="20"/>
                <w:szCs w:val="20"/>
              </w:rPr>
              <w:t>室</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平整；土地复垦；土石方挖运；修建乡间、田间道路；沟渠建设施工；护网安装；水利农业基础设施建设与施工；农业水利灌溉系统施工与管理；农业、水利相关设备及配件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安春牧人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常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8065991 ; 159325601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安市彭店子乡柏庄村村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鸡、蛋鸡、牛、羊、猪的饲养；饲料批发、零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宇明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全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7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富镇小张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猪、鸡养殖相关服务。主要业务范围如下：组织采购、供应成员所需的农业生产资料；养殖、销售成员及同类生产经营者的产品；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博来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存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6</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678888 ; 0316865267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仇庄乡小刘庄村</w:t>
            </w:r>
            <w:r>
              <w:rPr>
                <w:rFonts w:cs="Arial" w:ascii="Arial" w:hAnsi="Arial"/>
                <w:b/>
                <w:bCs/>
                <w:color w:val="808080"/>
                <w:sz w:val="20"/>
                <w:szCs w:val="20"/>
              </w:rPr>
              <w:t>180</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瓜果蔬菜、花草苗木的种植与销售；农作物的初级加工；农业机械销售；农业技术咨询与服务；组织采购、发放成员所需的农业生产资料；引进新技术、新品种；组织收购销售成员及同类生产经营者的产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绿润粮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壮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3221465 ; 0311-83281456 ; 1373145598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旧城镇南张村幸福路</w:t>
            </w:r>
            <w:r>
              <w:rPr>
                <w:rFonts w:cs="Arial" w:ascii="Arial" w:hAnsi="Arial"/>
                <w:b/>
                <w:bCs/>
                <w:color w:val="808080"/>
                <w:sz w:val="20"/>
                <w:szCs w:val="20"/>
              </w:rPr>
              <w:t>17</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振魁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振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6</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03770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西关镇慈上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的农业生产资料，组织销售本社成员种植的农作物；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金瓯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殿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32800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东汪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泳森苗木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香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腰山镇东韩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合硕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振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南蒲口乡邢果庄村南中街南</w:t>
            </w:r>
            <w:r>
              <w:rPr>
                <w:rFonts w:cs="Arial" w:ascii="Arial" w:hAnsi="Arial"/>
                <w:b/>
                <w:bCs/>
                <w:color w:val="808080"/>
                <w:sz w:val="20"/>
                <w:szCs w:val="20"/>
              </w:rPr>
              <w:t>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苗木、麻山药、玉米、小麦、蔬菜、水果、棉花、红薯所需的农业生产资料，组织收购、销售成员的苗木、麻山药、玉米、小麦、蔬菜、水果、棉花、红薯。（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银泰葫芦峪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戚宇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1</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18499 ; 151761199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红旗南大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农林技术开发，农田水利工程施工，园林绿化工程设计、施工，花卉、蔬菜种植及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西莲小麦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晋庄镇西河村北</w:t>
            </w:r>
            <w:r>
              <w:rPr>
                <w:rFonts w:cs="Arial" w:ascii="Arial" w:hAnsi="Arial"/>
                <w:b/>
                <w:bCs/>
                <w:color w:val="808080"/>
                <w:sz w:val="20"/>
                <w:szCs w:val="20"/>
              </w:rPr>
              <w:t>64</w:t>
            </w:r>
            <w:r>
              <w:rPr>
                <w:rFonts w:ascii="Arial" w:hAnsi="Arial" w:cs="Arial"/>
                <w:b/>
                <w:bCs/>
                <w:color w:val="808080"/>
                <w:sz w:val="20"/>
                <w:szCs w:val="20"/>
              </w:rPr>
              <w:t>号油井东</w:t>
            </w:r>
            <w:r>
              <w:rPr>
                <w:rFonts w:cs="Arial" w:ascii="Arial" w:hAnsi="Arial"/>
                <w:b/>
                <w:bCs/>
                <w:color w:val="808080"/>
                <w:sz w:val="20"/>
                <w:szCs w:val="20"/>
              </w:rPr>
              <w:t>300</w:t>
            </w:r>
            <w:r>
              <w:rPr>
                <w:rFonts w:ascii="Arial" w:hAnsi="Arial" w:cs="Arial"/>
                <w:b/>
                <w:bCs/>
                <w:color w:val="808080"/>
                <w:sz w:val="20"/>
                <w:szCs w:val="20"/>
              </w:rPr>
              <w:t>米</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蔬菜、黄豆、绿豆、黑豆、江豆、谷子、水稻、水果、苗木所需的农业生产资料，组织收购、销售成员的小麦、玉米、蔬菜、黄豆、绿豆、黑豆、江豆、谷子、水稻、水果、苗木。（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汉沽管理区晋满仓农业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兆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51233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汉沽管理区第九生产队</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种植；农副产品销售；农业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正定县丁旺连贵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培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9886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正定县丁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引进新技术、新机具；开展技术培训、技术交流活动；为成员提供技术指导和服务；组织成员从事粮食、蔬菜的种植、销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田源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路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970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时村乡李庵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作物、蔬菜、林木、花卉种植及鱼类、家禽家畜饲养所需的农业生产资料；组织成员从事农作物、蔬菜、林木、花卉种植及鱼类、家禽家畜饲养；组织收购销售成员生产的产品；引进新技术、新品种，并开展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惠廷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树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657448 ; 1358265744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青坨营镇崔新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花生、玉米、小麦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运雨肉猪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淑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233123 ; 1553123312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白云乡东荆尖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翼飞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海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3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9039117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宫市大屯乡西苍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利用自有的农业机械为农业生产提供服务，为本社成员统一采购农业机械及配件，并提供技术服务和技术指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盛发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锦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6379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小店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浩元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彦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5417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中里厢乡中里厢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晓营水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晓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25819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其中口乡安妥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食用菌种植；为成员组织采购、供应成员所需的农业生产资料；提供种植技术及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华进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华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339262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齐桥镇大付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苗木种植相关服务。主要业务范围如下：组织采购、供应成员所需的农业生产资料；种植、销售成员及同类生产经营者的产品；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国月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国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留守营镇沿沟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驴养殖；组织采购、供应成员所需的农业生产资料；组织收购、销售成员及同类生产经营者养殖的产品；开展与养殖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木兰公社实业发展股份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江玉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872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围场满族蒙古族自治县燕格柏乡燕下村承德木兰山泉饮料有限公司办公房</w:t>
            </w:r>
            <w:r>
              <w:rPr>
                <w:rFonts w:cs="Arial" w:ascii="Arial" w:hAnsi="Arial"/>
                <w:b/>
                <w:bCs/>
                <w:color w:val="808080"/>
                <w:sz w:val="20"/>
                <w:szCs w:val="20"/>
              </w:rPr>
              <w:t>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马铃薯、蔬菜、食用菌、中药材、水果种植、销售；畜禽养殖、销售；老年人养护服务；农业旅游观光服务；旅游景点开发、建设、运营；食品生产；房地产开发与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激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计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9094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张家庄镇三邱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蔬菜所需的农业生产资料，组织销售本社成员种植的农作物、蔬菜；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众合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雪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8</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217282 ; 133151128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梅花镇许家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本社成员所需的农业机械设备。引进农机新技术、农机新产品，开展与本社成员农业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慧谷薯业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国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182588 ; 1553129871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东下关乡不老树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优质马铃薯和甘薯的科技研发、高新种植技术推广、种植和购销；袋装种子和化肥、农膜批发、零售；农业技术咨询服务；食用菌、中药材、小杂粮的种植和购销。（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欢畅小麦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蒋战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25268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西陶口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大豆、花生、蔬菜所需的农业生产资料，组织收购、销售成员的小麦、玉米、大豆、花生、蔬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友福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寇友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窝洛沽镇于蛮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水果、苗木、食用菌种植销售；鸡、鸭、鹅、猪、牛、羊</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为本社成员提供农机作业服务；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桂秋生猪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寇加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73351917 ; 137859331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台营镇南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组织采购、供应成员所需的农业生产资料；组织收购、销售成员及同类生产经营者养殖的生猪；开展与养殖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众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松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7565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黄骅市官庄乡吕郭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农作物、蔬菜、苗木、花卉；为本社成员提供农业生产资料的统一购买，开展机收机播农机作业服务及相关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信诺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滕克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155766 ; 187130557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黄骅市滕庄子乡北王曼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为本社成员开展机收机播农业作业服务及相关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素伶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方素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8</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350778 ; 1393038851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草碾乡华山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初加工服务；造林绿化种苗及花卉的生产、批发、零售（林木种子生产许可证、林木种子经营许可证有效期至</w:t>
            </w:r>
            <w:r>
              <w:rPr>
                <w:rFonts w:cs="Arial" w:ascii="Arial" w:hAnsi="Arial"/>
                <w:b/>
                <w:bCs/>
                <w:color w:val="808080"/>
                <w:sz w:val="20"/>
                <w:szCs w:val="20"/>
              </w:rPr>
              <w:t>2018</w:t>
            </w:r>
            <w:r>
              <w:rPr>
                <w:rFonts w:ascii="Arial" w:hAnsi="Arial" w:cs="Arial"/>
                <w:b/>
                <w:bCs/>
                <w:color w:val="808080"/>
                <w:sz w:val="20"/>
                <w:szCs w:val="20"/>
              </w:rPr>
              <w:t>年</w:t>
            </w:r>
            <w:r>
              <w:rPr>
                <w:rFonts w:cs="Arial" w:ascii="Arial" w:hAnsi="Arial"/>
                <w:b/>
                <w:bCs/>
                <w:color w:val="808080"/>
                <w:sz w:val="20"/>
                <w:szCs w:val="20"/>
              </w:rPr>
              <w:t>1</w:t>
            </w:r>
            <w:r>
              <w:rPr>
                <w:rFonts w:ascii="Arial" w:hAnsi="Arial" w:cs="Arial"/>
                <w:b/>
                <w:bCs/>
                <w:color w:val="808080"/>
                <w:sz w:val="20"/>
                <w:szCs w:val="20"/>
              </w:rPr>
              <w:t>月</w:t>
            </w:r>
            <w:r>
              <w:rPr>
                <w:rFonts w:cs="Arial" w:ascii="Arial" w:hAnsi="Arial"/>
                <w:b/>
                <w:bCs/>
                <w:color w:val="808080"/>
                <w:sz w:val="20"/>
                <w:szCs w:val="20"/>
              </w:rPr>
              <w:t>7</w:t>
            </w:r>
            <w:r>
              <w:rPr>
                <w:rFonts w:ascii="Arial" w:hAnsi="Arial" w:cs="Arial"/>
                <w:b/>
                <w:bCs/>
                <w:color w:val="808080"/>
                <w:sz w:val="20"/>
                <w:szCs w:val="20"/>
              </w:rPr>
              <w:t>日）；开展与农业生产有关的技术培训、技术交流和信息咨询服务；组织采购、供应成员所需的农业生产资料；组织收购、销售成员及同类生产经营者的产品（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争燕农机联作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艾争燕</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79189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间市留古寺镇后留古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为成员提供农业生产过程中农机播、耕、种、收全程服务及农业生产经营有关的技术培训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瑞严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瑞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73737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诗经村乡柳张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作物、蔬菜、苗木、花卉种植及鱼类、家禽家畜饲养所需的农业生产资料；组织成品从事农作物、蔬菜、苗木、花卉种植及鱼类、家禽家畜饲养；组织收购销售成员生产的产品；引进新技术、新品种，并开展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振军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振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57622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亮甲店镇孔五官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动物养殖（肉羊）；粮食、蔬菜、水果、苗木、花卉种植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海浲田果蔬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学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616-2781228 ; 0316-2781228 ; 1332306784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工业园区王佃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销售；农业观光采摘、旅游。（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福禄园葫芦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炳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635746 ; 1348363576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臧屯乡九间房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葫芦种植销售，为本社成员购买所需的农业生产资料，提供葫芦种植技术指导服务与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睦和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炳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732869 ; 1507679698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寺门村镇军闫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苗木种植相关服务。主要业务范围如下：组织采购、供应成员所需的农业生产资料；种植、销售成员及同类生产经营者的产品；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万财花生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万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55210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小沙窝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组织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喜农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邹留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133633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孙氏镇一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瓜果蔬菜的种植销售；农业生产资料的购买；为社员提供与生产经营相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春拴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春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11603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郝庄乡东北远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小麦、玉米、大豆、花生、蔬菜种植所需的农业生产资料；组织销售成员生产的小麦、玉米、大豆、花生、蔬菜；引进小麦、玉米、大豆、花生、蔬菜新技术、新品种；开展与小麦、玉米、大豆、花生、蔬菜生产经营有关的技术培训、技术交流和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秀林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脱希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03932 ; 03108500012 ; 031030216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旧店乡东辛寨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田农作物、果蔬、花卉种植；农业观光采摘。（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便民植保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哑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37168 ; 13127362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张村乡北张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开展与农作物有关的病虫害专业化统防统治作业及相关技术培训。技术交流、信息咨询服务；组织采购、供应成员所需的农业生产资料（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乐鑫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纯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7576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潞灌乡郝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限成员内部使用，不得外销）；组织收购销售成员涉及同类种植谷物的产品（不含加工后的产品）；为成员引进新技术、新品种，开展与上述谷物种植有关的技术培训、技术咨询和信息服务。（法律、法规和国务院决定禁止的，不得经营；应经许可的，凭有效许可证或</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宇通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堪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3640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景和镇景和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苗木、农作物、蔬菜所需的农业生产资料；组织社员从事种植苗木、农作物、蔬菜；组织收购销售社员种植的产品；引进新技术、新品种并开展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于柴肉牛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兰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43193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大悲乡郭家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新聚畜禽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啜会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8187852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留守营镇官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貉、狐、貂、猪、牛、羊养殖；组织采购、供应成员所需的农业生产资料；组织收购、销售成员及同类生产经营者养殖的产品；开展与养殖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中优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禹双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57603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河间市卧佛堂镇中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农作物、饲养动物所需的农业生产资料；组织社员从事种植农作物、饲养动物；组织收购销售社员种植的农作物、饲养的动物；引进新技术、新品种并开展技术交流和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中孙庄港湾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邱桂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7635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流河镇中孙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谷物种植所需的农业生产资料，组织收购、销售成员种植的谷物产品，引进新技术、新品种，开展与谷物种植有关的技术培训、技术咨询和信息咨询（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春来果蔬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洪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0361622 ; 1583162819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后奕镇董相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提供农业生产资料的购买；农产品的销售、储藏服务；果蔬的种植、苗木培育、蔬菜的包装和销售；新品种的引进、推广、销售以及与农业生产经营有关的技术、信息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水县隆坤核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皮占坤</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530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水县涞水镇三里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种植，为成员组织采购、供应成员所需的农业生产资料，提供种植技术、信息咨询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众起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桂聘</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81018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唐林乡绳毛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及配件，向社员开展农业机械操作维护、生产作业技术交流，组建农业机械服务队。（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恒昌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敬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14732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郝庄乡东陈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组织采购、供应成员成员小麦、玉米、大豆种植所需的农业生产资料；组织、销售成员生产的小麦、玉米、大豆，引进小麦、玉米、大豆新技术、新品种，开展与小麦、玉米、大豆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县鸿驰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红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038162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寨子镇前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为成员提供谷物种植所需的农业生产资料（仅供成员内部使用，不得外销）；组织收购销售成员涉及同类种植农作物的产品（不含加工后的产品）；为成员引进新技术、新品种；开展与谷物种植有关的技术培训、技术咨询和信息服务（法律、法规和国务院决定禁止的，不得经营；应经许可的，凭有效许可证或批准</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汇逸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崇宝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36845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桃花镇鸦涧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药材种植，农药（危险化学品除外）、化肥、地膜零售，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鹏莱果蔬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亚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28005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北溪村乡东凌消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品、蔬菜种植、销售，向本社社员开展果品、蔬菜种植技术培训、技术交流和咨询服务，组织销售社员所生产的果品、蔬菜，统一采购本社社员果品、蔬菜种植所需的农业生产资料（不得经营农资商品），托管农民承包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盛祥源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盛继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154180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韩村镇沙于今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统一采购农业生产资料，从事牲畜、家禽的养殖、销售；水果、蔬菜、谷物、豆类的种植、加工及销售；农业观光、采摘；绿化苗木培育、以及与农业生产有关的技术信息服务。（法律、法规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俊平蔬菜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苑新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0274127 ; 156332014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白团乡西壁阳城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及农副产品种植、采摘；农业产业园设施建设；农副产品加工、销售；农业产业园观光旅游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祥升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福秘</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235962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凤凰山乡汤杖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寒羊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民鑫苗木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贺英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53799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县留守营镇太平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谷物、坚果、水果种植；组织采购、供应成员所需的农业生产资料；组织收购、销售成员及同类生产经营者种植的产品；开展与种植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通汇果蔬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玉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1427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天宫营乡北庞村创业大街</w:t>
            </w:r>
            <w:r>
              <w:rPr>
                <w:rFonts w:cs="Arial" w:ascii="Arial" w:hAnsi="Arial"/>
                <w:b/>
                <w:bCs/>
                <w:color w:val="808080"/>
                <w:sz w:val="20"/>
                <w:szCs w:val="20"/>
              </w:rPr>
              <w:t>30</w:t>
            </w:r>
            <w:r>
              <w:rPr>
                <w:rFonts w:ascii="Arial" w:hAnsi="Arial" w:cs="Arial"/>
                <w:b/>
                <w:bCs/>
                <w:color w:val="808080"/>
                <w:sz w:val="20"/>
                <w:szCs w:val="20"/>
              </w:rPr>
              <w:t>号（武万根家中）</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三歪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三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贝村阳照街</w:t>
            </w:r>
            <w:r>
              <w:rPr>
                <w:rFonts w:cs="Arial" w:ascii="Arial" w:hAnsi="Arial"/>
                <w:b/>
                <w:bCs/>
                <w:color w:val="808080"/>
                <w:sz w:val="20"/>
                <w:szCs w:val="20"/>
              </w:rPr>
              <w:t>150</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粮食、中药材（国家禁止品种除外）种植及销售；为本社成员提供农业种植技术管理服务及农耕服务；生产资料购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顺民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秉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7059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曹寺镇孙召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种植所需的农业生产资料、蔬菜种植、组织收购、销售成员种植蔬菜产品，引进新技术、新品种，开展与种植有关的技术培训、技术咨询和信息咨询</w:t>
            </w:r>
            <w:r>
              <w:rPr>
                <w:rFonts w:cs="Arial" w:ascii="Arial" w:hAnsi="Arial"/>
                <w:b/>
                <w:bCs/>
                <w:color w:val="808080"/>
                <w:sz w:val="20"/>
                <w:szCs w:val="20"/>
              </w:rPr>
              <w:t>*</w:t>
            </w:r>
            <w:r>
              <w:rPr>
                <w:rFonts w:ascii="Arial" w:hAnsi="Arial" w:cs="Arial"/>
                <w:b/>
                <w:bCs/>
                <w:color w:val="808080"/>
                <w:sz w:val="20"/>
                <w:szCs w:val="20"/>
              </w:rPr>
              <w:t>成立日期：二</w:t>
            </w:r>
            <w:r>
              <w:rPr>
                <w:rFonts w:cs="Arial" w:ascii="Arial" w:hAnsi="Arial"/>
                <w:b/>
                <w:bCs/>
                <w:color w:val="808080"/>
                <w:sz w:val="20"/>
                <w:szCs w:val="20"/>
              </w:rPr>
              <w:t>00</w:t>
            </w:r>
            <w:r>
              <w:rPr>
                <w:rFonts w:ascii="Arial" w:hAnsi="Arial" w:cs="Arial"/>
                <w:b/>
                <w:bCs/>
                <w:color w:val="808080"/>
                <w:sz w:val="20"/>
                <w:szCs w:val="20"/>
              </w:rPr>
              <w:t>八年九月十九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蓉泽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社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102220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埝头乡大龙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农产品初加工技术咨询服务、瓜果采摘、农业观光服务；园艺作物、林木、果树、大棚蔬菜、中药材（不含麻醉用药用原植物）的种植（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丰辉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井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503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大邵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大豆、高梁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春山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訾春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54463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套镇訾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鸡、鸭养殖销售；粮食、蔬菜、水果、苗木、花卉、茶、中草药、食用菌种植</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小农具；新技术、新品种、新产品的引进、示范、推广；农业信息咨询服务；为本社成员提供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为所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为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1578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潮落窝乡大赵官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驴、鸡、鸭养殖销售；粮食、蔬菜、水果、苗木、花卉、中草药、食用菌种植</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小农具；新技术、新品种、新产品的引进、示范、推广；农业信息咨询服务；为本社成员提供农机作业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蔚县老友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维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34942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宋家庄镇上苏庄村马家庄</w:t>
            </w:r>
            <w:r>
              <w:rPr>
                <w:rFonts w:cs="Arial" w:ascii="Arial" w:hAnsi="Arial"/>
                <w:b/>
                <w:bCs/>
                <w:color w:val="808080"/>
                <w:sz w:val="20"/>
                <w:szCs w:val="20"/>
              </w:rPr>
              <w:t>3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药材、蔬菜种植，植树造林，猪、牛、羊、鸡养殖，化肥、地膜、不分装种子零售，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乡农水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致留</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626005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抚宁区大新寨镇王汉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苗木、中草药、谷物种植；开展成员所需的仓储服务；组织采购、供应成员所需的农业生产资料；组织收购、销售成员及同类生产经营者种植的产品；开展与种植有关的技术交流、信息咨询服务；引进新技术、新品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农鑫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陆天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033338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木头凳镇安子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食用菌、苗木、花卉、水果、坚果、谷物、蔬菜、薯类、豆类、油料种植、销售；农产品初加工服务；储藏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广阳区农博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信立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6965937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广阳区九州镇炊庄村</w:t>
            </w:r>
            <w:r>
              <w:rPr>
                <w:rFonts w:cs="Arial" w:ascii="Arial" w:hAnsi="Arial"/>
                <w:b/>
                <w:bCs/>
                <w:color w:val="808080"/>
                <w:sz w:val="20"/>
                <w:szCs w:val="20"/>
              </w:rPr>
              <w:t>302</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及同类生产经营者提供农作物播种、收割及农田整理服务；组织、采购成员所需的农业机械及配件。（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顺科玉米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法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05768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南蒲口乡南马村东北角一区</w:t>
            </w:r>
            <w:r>
              <w:rPr>
                <w:rFonts w:cs="Arial" w:ascii="Arial" w:hAnsi="Arial"/>
                <w:b/>
                <w:bCs/>
                <w:color w:val="808080"/>
                <w:sz w:val="20"/>
                <w:szCs w:val="20"/>
              </w:rPr>
              <w:t>25</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玉米、小麦、蔬菜所需的农业专业生产资料，组织收购、销售成员的玉米、小麦、蔬菜。（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鑫瑶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济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60196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北四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益丰农作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术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46333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落垡镇落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瓜果蔬菜、花卉、树木（种苗除外）种植；组织采购供应成员所需农业生产资料；组织收购、销售成员及同类生产经营者的产品；引进新技术、新品种，开展与种植有关的技术培训、技术交流，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桃城区衡杞枸杞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宗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82881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赵圈镇西郎子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枸杞种植，以本社成员为服务对象，依法为本社成员提供枸杞种植所需的农业生产资料的购买，组织销售本社成员种植的枸杞，引进枸杞种植新技术、新品种，开展与枸杞种植有关的技术培训、技术交流。（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慧硕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汝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6354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里坦镇于远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豆、玉米、小麦、高粱种植销售；为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仁泽粮食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立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8117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辰时镇东开府村</w:t>
            </w:r>
            <w:r>
              <w:rPr>
                <w:rFonts w:cs="Arial" w:ascii="Arial" w:hAnsi="Arial"/>
                <w:b/>
                <w:bCs/>
                <w:color w:val="808080"/>
                <w:sz w:val="20"/>
                <w:szCs w:val="20"/>
              </w:rPr>
              <w:t>10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种植、销售，为社员提供粮食种植技术和信息咨询服务，组织收购、销售社员生产的粮食，为社员采购粮食种植所需的农业生产资料（不得经营农资商品），农业机械作业服务，托管农民承包经营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吉泰驴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訾丰卫</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2072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蒲上镇大恩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陆家沟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陆海焘</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木头凳镇安子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羊、驴、牛、鸡、鸭、鹅、兔的养殖、销售；食用农产品仓储服务；组织采购、供应成员所需的农业生产资料；组织收购、销售成员及同类生产经营者养殖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凤进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凤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95701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东黄坨镇闫庄户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小麦、花生、种植；采购、供应成员所需的农业生产资料；组织收购、销售成员种植的产品；引进新技术、新品种，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华傲种养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宫桐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6055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左各庄镇北艾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玉米、小麦、豆类、棉花、瓜果蔬菜的种植销售，猪、牛、羊、驴、马、鸡、鸭的养殖销售及农业生产资料的购买；为社员提供与种植、养殖相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龙翔牧业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少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54391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三星口乡李台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马、驴、猪、鸡、兔、狗的养殖、销售；食用农产品仓储服务；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云成肉鸽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守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230632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苏杖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鸽、鸡、鸭、鹅、猪、羊、牛、驴的养殖、销售；水果、坚果、谷物、蔬菜、食用菌、薯类、豆类、苗木、花卉、中药材的种植、</w:t>
            </w:r>
            <w:r>
              <w:rPr>
                <w:rFonts w:cs="Arial" w:ascii="Arial" w:hAnsi="Arial"/>
                <w:b/>
                <w:bCs/>
                <w:color w:val="808080"/>
                <w:sz w:val="20"/>
                <w:szCs w:val="20"/>
              </w:rPr>
              <w:t>...</w:t>
            </w:r>
            <w:r>
              <w:rPr>
                <w:rFonts w:ascii="Arial" w:hAnsi="Arial" w:cs="Arial"/>
                <w:b/>
                <w:bCs/>
                <w:color w:val="808080"/>
                <w:sz w:val="20"/>
                <w:szCs w:val="20"/>
              </w:rPr>
              <w:t>农业技术开发、技术服务、技术咨询、技术转让；食用农产品仓储服务；农产品初加工服务；农业观光项目开发；水果、坚果、蔬菜采摘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文平生猪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锁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蒲阳镇西委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振宏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宗华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石臼窝镇孟四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棉花、中药材、花卉、水果、</w:t>
            </w:r>
            <w:r>
              <w:rPr>
                <w:rFonts w:cs="Arial" w:ascii="Arial" w:hAnsi="Arial"/>
                <w:b/>
                <w:bCs/>
                <w:color w:val="808080"/>
                <w:sz w:val="20"/>
                <w:szCs w:val="20"/>
              </w:rPr>
              <w:t>...</w:t>
            </w:r>
            <w:r>
              <w:rPr>
                <w:rFonts w:ascii="Arial" w:hAnsi="Arial" w:cs="Arial"/>
                <w:b/>
                <w:bCs/>
                <w:color w:val="808080"/>
                <w:sz w:val="20"/>
                <w:szCs w:val="20"/>
              </w:rPr>
              <w:t>农产品初加工；为本社成员提供所需的化肥、农膜、不再分装的小包装种子、饲料；新技术、新品种、新产品的引进、示范、推广；农业信息咨询服务；为本社成员提供农机作业服务，农机技术示范与推广；畜禽、水产品养殖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根深苗木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信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兵曹乡西午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种植绿化苗木，组织收购、销售社员所种植的绿化苗木，为社员采购苗木种植所需的农业生产资料（不得经营农资商品），提供苗木种植技术和信息咨询服务，托管农民承包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远鹏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江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8432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饶阳县大尹村镇大迁民村</w:t>
            </w:r>
            <w:r>
              <w:rPr>
                <w:rFonts w:cs="Arial" w:ascii="Arial" w:hAnsi="Arial"/>
                <w:b/>
                <w:bCs/>
                <w:color w:val="808080"/>
                <w:sz w:val="20"/>
                <w:szCs w:val="20"/>
              </w:rPr>
              <w:t>7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田间道路整理服务，园林绿化工程施工，土石方工程服务，提防工程服务，土壤改良服务，农业水利灌溉系统经营管理，节水灌溉工程的设计、施工、安装；房屋、厂房、设备拆除（爆破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金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褚彦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1232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增村镇黄家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的农业生产资料，组织销售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满城县沐源畜禽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明尔</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8311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满城县神星镇魏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生产资料，组织收购、销售本社成员及同类生产者经营的牛、羊、鸡，开展与农业生产经营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德润谷物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国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2657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安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谷物；为本社成员提供与种植相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浦源中药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光增</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662988 ; 1378026063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国营黄甫农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中草药材、瓜果蔬菜的种植销售，提供农业生产资料的购买及农业生产经营相关的技术、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毛演堡乡卜寨村土地股份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志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1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7731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毛演堡乡卜寨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对农民入股土地进行生产经营活动；从事“农家乐”、生态观光旅游项目；农业生产新技术和新品种引进、推广服务；苗木、花卉种植、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亿宝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浑守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79512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四营乡王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蔬菜、苗木种植相关服务。主要业务范围如下：组织采购、供应成员所需的农业生产资料；种植、销售成员及同类生产经营者的产品；引进新技术、新品种；开展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木头凳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音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18</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0080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木头凳镇木头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贺信农机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昝贺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691321 ; 189032653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三圣口乡四道堼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组织采购、供应成员所需的农业机械及配件；引进实验，示范新型农机具、农机新技术；组织开展农业技术培训；提供农机化作业相关信息。（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祥瑞草莓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建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43970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北康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水果、小麦、玉米；为本社成员提供与种植相关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众合苗圃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克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99795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小城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中福芝生生物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瑞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158833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套镇西高坵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灵芝、瓜果、蔬菜、果树、苗木、花卉、粮食种植加工销售。新技术、新品种、新产品的引进、示范、推广，农业信息咨询服务。农业旅游、观光、采摘（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润之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瑞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51816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杨家板桥镇于家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种植销售；为本社成员提供农业生产资料；新技术、新产品、新品种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军磊苗木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91366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海港区新店子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果树、花卉、蔬菜的种植及销售；园林绿化工程；园林景观设计；农业技术开发、技术咨询</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禾佳农牧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庆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85297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西外环路礼门寺路西</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收购、销售，农副产品、有机肥的销售；生态农业观光休闲、采摘、垂钓、种植；农业技术开发、咨询、转让、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恒美花卉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7762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龙虎庄乡前刘官营村东侧</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办农业展览展示活动；农业科学研究与试验发展；观光旅游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润天种养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国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赵各庄镇杨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谷物、豆类、瓜果蔬菜的种植销售、畜禽养殖销售及农业生产资料的购买；为社员提供与生产经营相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金禾农业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汤河乡下庙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驴饲养、肉制品及副产品加工、销售；蔬菜、谷物、水果、豆类种植、采摘、加工及销售；农业观光、农产品销售、农业技术开发、技术服务、技术咨询</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方舟牧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波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210733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闫油坊乡乡政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驴养殖、屠宰、加工、仓储、销售；道路货物运输；牧草种植、销售；绒毛、皮收购、销售。（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平羽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连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葛渔城镇新立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畜禽的养殖；组织采购供应成员所需农业生产资料；组织收购、销售成员及同类生产经营者的产品；引进新技术、新品种，开展与畜禽养殖有关的技术培训、技术交流，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广科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昭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贾家口镇尧台三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机械化作业服务，组织供应成员所需的农业机械及零部件；为成员引进新技术，组织开展与本社成员相关的技术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赛洋商贸有限责任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俊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东安庄乡西辛庄村</w:t>
            </w:r>
            <w:r>
              <w:rPr>
                <w:rFonts w:cs="Arial" w:ascii="Arial" w:hAnsi="Arial"/>
                <w:b/>
                <w:bCs/>
                <w:color w:val="808080"/>
                <w:sz w:val="20"/>
                <w:szCs w:val="20"/>
              </w:rPr>
              <w:t>36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化肥、农药、农用薄膜、种子销售；农业机械销售和维修；喷灌机与节水灌溉设备销售、维修、安装服务；农产品加工、销售；农业大棚设计及安装；农业技术开发、服务、咨询、转让。（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林深雨露种养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4</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新镇镇口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树木、瓜果蔬菜、谷物、豆类、棉花、中草药、花卉的种植销售；家禽、家畜水产品的养殖销售；组织社员提供农业观光、采摘服务；组织社员进行对农产品、秸秆的初加工；农业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致乐种植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京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贾市庄镇贯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的农业生产资料，组织销售本社成员种植的农作物；引进种植新技术、新产品，开展与种植生产经营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星辰中联（张家口）奶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宝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313881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察北区沙沟镇脑包底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鲜奶收购、鲜奶运输及销售、奶牛购销、牧草种植、生态农业项目经营、预包装食品销售、农业技术咨询（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开源生态文化产业园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继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031538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丰润区沙流河镇大刘庄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花卉、谷物蔬菜种植、销售；旅游景区项目开发；组织文化艺术交流活动；食用农产品销售；农业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鼎裕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军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35383 ; 18931069779 ; 133630635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成安县闫长巷村村北路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初级农产品种植、销售；树木、花卉种植、销售；农业种植技术开发与咨询服务；牛的养殖、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县胜昌苗圃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金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岔沟乡石槽沟村一组</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种植、培育、销售；园林绿化养护服务；农业观光旅游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秋歌果蔬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64825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京开路西公主府乡级路南（柳溪园西侧）</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果树、花卉、苗木种植、销售；水产、禽畜养殖、销售；现代生态农业旅游、观光、采摘；餐饮、住宿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衡丰薯业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建龙</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284598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油篓沟镇兴隆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植、培育、收购、仓储及销售；马铃薯制成品、预包装食品、散装食品经销；蔬菜和粮食作物生产、销售；农资销售；电子商务服务；物流服务；农业新技术引进、推广、咨询；种子销售；新品种引进、推广。（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万荣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万永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7040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王远头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为本社成员购买所需的农业生产资料，提供苗木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驰久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少星</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9355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冯家寨镇西安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小麦、大豆、花生、枣、苹果、桃、葡萄、国槐、杨树种植技术；组织采购、供应成员所需的农业生产资料；引进新技术、新品种；开展技术培训、技术交流和信息咨询服务；组织收购、销售成员的产品</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禅心谷物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步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2310888 ; 188318255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赵家圈镇东齐家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种植。（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金地宝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永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8065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深州市乔屯乡东彭庄村村东路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交流与培训，组建农业机械服务队。</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农旺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绍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03628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大柳河镇文二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提供农作物的耕种、收割及田间管理等作业服务；组织社员进行跨区作业，为社员提供农业机械新技术推广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海成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海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8365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红旗营乡贾麻沟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农产品开发、新兴农业实验</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宣化县神农畜禽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孙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4.3</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3279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李家堡乡关底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鸡饲养，蔬菜种植，为成员提供农业机械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好旺佳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素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6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182790 ; 131800887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窦妪镇梅家村村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业机械作业服务，农机技术信息培训咨询服务，统一购进成员所需农业生产资料（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绿健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柳铁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9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33266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岔道口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和养殖所需的生产资料；组织种植、养殖，销售成员及同类生产经营者的产品；引进新技术、新品种；开展与种植养殖经营有关的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雄县薯乐马铃薯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竟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21910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雄县朱各庄镇胡家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马铃薯销售、储存服务；为成员提供马铃薯种植技术咨询和农业生产资料的购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中天汇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会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1266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张家庄镇鲍家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农作物所需的农业生产资料，组织销售本社成员种植的农作物；引进种植新技术、新产品，开展与种植生产经营有关的技术培训、技术交流和咨询服务（法律法规规定需办理前置许可的项目，未经批准不得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德高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更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11455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南董镇南大章村富强街</w:t>
            </w:r>
            <w:r>
              <w:rPr>
                <w:rFonts w:cs="Arial" w:ascii="Arial" w:hAnsi="Arial"/>
                <w:b/>
                <w:bCs/>
                <w:color w:val="808080"/>
                <w:sz w:val="20"/>
                <w:szCs w:val="20"/>
              </w:rPr>
              <w:t>264</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w:t>
            </w:r>
            <w:r>
              <w:rPr>
                <w:rFonts w:ascii="Arial" w:hAnsi="Arial" w:cs="Arial"/>
                <w:b/>
                <w:bCs/>
                <w:color w:val="808080"/>
                <w:sz w:val="20"/>
                <w:szCs w:val="20"/>
              </w:rPr>
              <w:t>一</w:t>
            </w:r>
            <w:r>
              <w:rPr>
                <w:rFonts w:cs="Arial" w:ascii="Arial" w:hAnsi="Arial"/>
                <w:b/>
                <w:bCs/>
                <w:color w:val="808080"/>
                <w:sz w:val="20"/>
                <w:szCs w:val="20"/>
              </w:rPr>
              <w:t>)</w:t>
            </w:r>
            <w:r>
              <w:rPr>
                <w:rFonts w:ascii="Arial" w:hAnsi="Arial" w:cs="Arial"/>
                <w:b/>
                <w:bCs/>
                <w:color w:val="808080"/>
                <w:sz w:val="20"/>
                <w:szCs w:val="20"/>
              </w:rPr>
              <w:t>组织采购、供应本社成员种植果树、花卉苗木、小麦、玉米、花生、大豆及蔬菜所需的农业生产资料、农业机械；（二）组织销售本社成员种植的果树、花卉苗木、小麦、玉米、花生、大豆及蔬菜；引进种植新技术、新产品，开展与种植生产经营有关的技术培训、技术交流和咨询服务（依法须经批准的项目，经相关部门批准后方可开展</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小菊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戚小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44979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西杨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正邦畜牧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林智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776969 ; 1573377332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乌马营镇乌马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饲养、销售；生猪饲养的技术咨询（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柏乡县丰茂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晨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98013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柏乡县南黄泥前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种植蔬菜提供农业生产资料购买，引进新技术、新品种，开展技术培训、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献县陌南旺齐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建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716669 ; 1378577215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献县陌南镇前南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粮食种植，并为其统一采购供应所需的农业生产资料；组织收购销售种植的产品；为本社社员提供技术指导及业务培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国源农牧发展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连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1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90909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白塔镇西郝庄村东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农业项目开发</w:t>
            </w:r>
            <w:r>
              <w:rPr>
                <w:rFonts w:ascii="Arial" w:hAnsi="Arial" w:cs="Arial" w:eastAsia="Arial"/>
                <w:b/>
                <w:bCs/>
                <w:color w:val="808080"/>
                <w:sz w:val="20"/>
                <w:szCs w:val="20"/>
              </w:rPr>
              <w:t xml:space="preserve"> </w:t>
            </w:r>
            <w:r>
              <w:rPr>
                <w:rFonts w:ascii="Arial" w:hAnsi="Arial" w:cs="Arial"/>
                <w:b/>
                <w:bCs/>
                <w:color w:val="808080"/>
                <w:sz w:val="20"/>
                <w:szCs w:val="20"/>
              </w:rPr>
              <w:t>土地整理开发</w:t>
            </w:r>
            <w:r>
              <w:rPr>
                <w:rFonts w:ascii="Arial" w:hAnsi="Arial" w:cs="Arial" w:eastAsia="Arial"/>
                <w:b/>
                <w:bCs/>
                <w:color w:val="808080"/>
                <w:sz w:val="20"/>
                <w:szCs w:val="20"/>
              </w:rPr>
              <w:t xml:space="preserve"> </w:t>
            </w:r>
            <w:r>
              <w:rPr>
                <w:rFonts w:ascii="Arial" w:hAnsi="Arial" w:cs="Arial"/>
                <w:b/>
                <w:bCs/>
                <w:color w:val="808080"/>
                <w:sz w:val="20"/>
                <w:szCs w:val="20"/>
              </w:rPr>
              <w:t>农牧产品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卜卜生物科技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留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6833810 ; 1593033493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二号卜乡二号卜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造林、枸杞种植、加工、销售，中药材种植、加工、销售；农业观光，景区的开发建设。（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常红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玉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0452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临漳县称勾镇常红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林木、花卉、蔬菜、薯类、豆类、中药材（国家禁止或限制的除外）、油料作物种植、销售；农业技术推广、服务；化肥、农机具、不再分装的包装种子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宫市正弘同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玉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93232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南宫市紫冢镇后紫冢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利用自有的农业机械为农业生产提供服务，为本社成员统一采购农业机械及配件，并提供技术服务和技术指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威县广全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延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9733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章台镇王撞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与农作物种植有关的技术信息咨询服务；为本社成员农田耕地、播种、收割提供机械化作业、灌溉服务、农业技术推广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兴创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芮守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管家务回族乡吴庄子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农业技术的研发、引进、推广、应用；农作物的种植、销售；苗木的种植、培育及销售；家禽、家畜养殖及销售；旅游开发。（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兴鹏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龙泉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6457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曹家务乡西桑园村南</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畜禽的养殖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众智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巨建报</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21652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大平台乡李么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技术服务，组织播种、施肥、耕地、收割、脱粒、机械服务及其它农业需要的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全顺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郁庆全</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50841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陈家铺乡碱厂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花卉、苗木种植销售；为本社成员提供所需的化肥、农膜、不再分装的小包装种子；新技术、新品种、新产品的引进、示范、推广，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广昌畜牧养殖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术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61555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仇庄乡熊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的饲养与销售；畜牧技术咨询、服务；农业技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泰邦种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殿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43169500 ; 133431695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永清镇小南置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统一采购农业生产资料，从事蔬菜、水果、苗木、花卉种植及销售；鸡、猪、羊、水产养殖、加工及销售；以及与农业生产经营有关的技术、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县雨禾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生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08661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栾城县狄家庄村中心街村南</w:t>
            </w:r>
            <w:r>
              <w:rPr>
                <w:rFonts w:cs="Arial" w:ascii="Arial" w:hAnsi="Arial"/>
                <w:b/>
                <w:bCs/>
                <w:color w:val="808080"/>
                <w:sz w:val="20"/>
                <w:szCs w:val="20"/>
              </w:rPr>
              <w:t>1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农作物、花卉、草坪、蔬菜、果木种植、统一销售本社成员种植的农产品，统一购进成员所需农业生产资料，提供种植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强国蔬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殿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29887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西新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采购、供应成员所需的农业生产资料；组织收购、销售成员种植的产品；引进新技术、新品种，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柱荣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龚宝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1782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亮甲店镇小狼山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苗木、种植销售。为本社成员提供农业生产资料，新技术、新品种、新产品的引进、示范、推广，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香河富犇农业开发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德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11125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香河县新开街南香五路西侧商贸楼</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农业信息咨询；瓜果蔬菜、花卉苗木、谷物的种植、销售；采摘服务；畜牧、水产、家禽的养殖、销售；园林绿化工程设计、施工、养护；初级农产品的加工、销售；复合肥、有机肥、微生物肥料的制造、销售；餐饮服务，住宿服务。（依法须经批准的项目，经相关部门批准后方可开展经营</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海源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桑井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3716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大庙镇上碾子村村部</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万乐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振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2383688 ; 1364322388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城关镇东五里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丰盛蔬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君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721915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齐圪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辣椒、芹菜、西兰花、茄子、黄瓜、西红柿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金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怀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770834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于家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康孟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满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64155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康各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秋翔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留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2054112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东流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县种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贵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3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7-0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295821 ; 0313629582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鹿镇东风大街</w:t>
            </w:r>
            <w:r>
              <w:rPr>
                <w:rFonts w:cs="Arial" w:ascii="Arial" w:hAnsi="Arial"/>
                <w:b/>
                <w:bCs/>
                <w:color w:val="808080"/>
                <w:sz w:val="20"/>
                <w:szCs w:val="20"/>
              </w:rPr>
              <w:t>78</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无极县益创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成运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南流乡江仁村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为成员提供农田耕种所需的农业机械；引进农业机械新科技，开展与农田耕种有关的技术培训、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羽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曲飞翔</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272479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灯明寺镇曲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隆锦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栾彦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03328908 ; 130823161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北王疃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玉米、小麦、谷物；为本社成员提供与种植相关的技术培训、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源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春僧</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36034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佳金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鲁佳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双塔山镇厂沟村村部</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恒轩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燕恒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296286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葫芦乡燕红龙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技术服务，组织播种、施肥、耕地、收割、脱粒、机械服务及其它农业需要的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远景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保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7586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东光县于桥乡王家庙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丰庆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巨振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66409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大留镇镇小齐观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为农民提供农作物的耕种、收割及田间管理作业；组织社员进行跨区作业、提供农业新技术推广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伟峰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植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316246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王都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大豆、高粱种植销售；为本社成员购买所需的农业生产资料，提供农业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大镐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为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65654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权村镇小祝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大豆、小麦、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蠡县胜意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摔</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7312507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蠡县桑园镇大杨庄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化生产、收割、耕种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富民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解京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2687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白云乡塔山坡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县骆庄供销种植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孔现良</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536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骆庄乡骆六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农业机械及配件；组织采购或销售成员及同类生产经营者的产品；开展成员所需的农产品的加工、运输、储藏服务；引进新技术、新品种；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县悍隆粮食种植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殷庆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2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阜城县崔庙镇阜星科技现代农业园区</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粮食种植提供购买农业生产资料、收购销售成员生产的粮食、提供新品种新技术、运输包装储藏服务、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桃李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宁赋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887233 ; 1820338288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军屯镇小王里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蔬菜、豆类、薯类、油料、瓜果、高粱、食用菌种植及销售。为成员提供农业生产资料的购买及农业生产经营有关的技术、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云兆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云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62227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大围河乡郝郭纪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玉米、小麦、棉花的种植销售，提供农业生产资料的购买及农业生产经营有关的技术、信息的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肥乡县万俯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平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6164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县天台山镇南王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田农作物、蔬菜种植、销售；农业观光采摘项目开、经营。（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邯肥土地整理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振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0815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旧店乡路庄村</w:t>
            </w:r>
            <w:r>
              <w:rPr>
                <w:rFonts w:cs="Arial" w:ascii="Arial" w:hAnsi="Arial"/>
                <w:b/>
                <w:bCs/>
                <w:color w:val="808080"/>
                <w:sz w:val="20"/>
                <w:szCs w:val="20"/>
              </w:rPr>
              <w:t>(</w:t>
            </w:r>
            <w:r>
              <w:rPr>
                <w:rFonts w:ascii="Arial" w:hAnsi="Arial" w:cs="Arial"/>
                <w:b/>
                <w:bCs/>
                <w:color w:val="808080"/>
                <w:sz w:val="20"/>
                <w:szCs w:val="20"/>
              </w:rPr>
              <w:t>邯肥粮贸有限公司院内</w:t>
            </w:r>
            <w:r>
              <w:rPr>
                <w:rFonts w:cs="Arial" w:ascii="Arial" w:hAnsi="Arial"/>
                <w:b/>
                <w:bCs/>
                <w:color w:val="808080"/>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农业生产提供农机收割、深耕、播种、土地复垦、整理及中低产田土壤改良；农田水电及防渗管道安装、节水灌溉工程建设、机井建设、机房建设、护林工程建设；农业新品种、新技术示范推广；土石方挖运；修建乡间及田间道路；沟渠建设施工；护网安装；水利农业基础设施建设与施工；农业水利灌溉系统施工与管理；农业、水利相关</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馆陶县奥佳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鲁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008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馆陶县寿山寺乡前宁堡村东</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子、豆类、薯类、蔬菜、果木、花卉、树苗种植、销售；农业种植新技术的研发、推广；农业技术培训、农业技术咨询服务；土地平整服务、农业耕种收服务；不再分装的种子、化肥、农业机械及农机配件的零售；农田灌溉设施设计、施工；温室大棚的设计、安装。（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县茂生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厚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留智庙镇西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从事农业机械化作业、农业机械及配件的销售；技术交流和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赤城县东万口乡供销农民专业合作社联合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瑞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831962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赤城县东万口乡东万口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支持指导标准化养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田阔粮棉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跃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13793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天宫营乡南庞营村庞家里</w:t>
            </w:r>
            <w:r>
              <w:rPr>
                <w:rFonts w:cs="Arial" w:ascii="Arial" w:hAnsi="Arial"/>
                <w:b/>
                <w:bCs/>
                <w:color w:val="808080"/>
                <w:sz w:val="20"/>
                <w:szCs w:val="20"/>
              </w:rPr>
              <w:t>6</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者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五丰农机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佩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5</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16522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刘街乡小五间房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组织采购、供应成员所需的农业机械及配件；组织开展农业技术培训；提供农机化作业相关信息服务。（法律、法规和国务院决定规定禁限经营的项目除外；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建农粮棉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刚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17854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马庄乡西谢村北街</w:t>
            </w:r>
            <w:r>
              <w:rPr>
                <w:rFonts w:cs="Arial" w:ascii="Arial" w:hAnsi="Arial"/>
                <w:b/>
                <w:bCs/>
                <w:color w:val="808080"/>
                <w:sz w:val="20"/>
                <w:szCs w:val="20"/>
              </w:rPr>
              <w:t>17</w:t>
            </w:r>
            <w:r>
              <w:rPr>
                <w:rFonts w:ascii="Arial" w:hAnsi="Arial" w:cs="Arial"/>
                <w:b/>
                <w:bCs/>
                <w:color w:val="808080"/>
                <w:sz w:val="20"/>
                <w:szCs w:val="20"/>
              </w:rPr>
              <w:t>号（乔刚义家）</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亮宇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师发亮</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37835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满德堂乡大四段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猪的养殖与销售；土豆、粮食、蔬菜、甜菜、油料种植与</w:t>
            </w:r>
            <w:r>
              <w:rPr>
                <w:rFonts w:cs="Arial" w:ascii="Arial" w:hAnsi="Arial"/>
                <w:b/>
                <w:bCs/>
                <w:color w:val="808080"/>
                <w:sz w:val="20"/>
                <w:szCs w:val="20"/>
              </w:rPr>
              <w:t>...</w:t>
            </w:r>
            <w:r>
              <w:rPr>
                <w:rFonts w:ascii="Arial" w:hAnsi="Arial" w:cs="Arial"/>
                <w:b/>
                <w:bCs/>
                <w:color w:val="808080"/>
                <w:sz w:val="20"/>
                <w:szCs w:val="20"/>
              </w:rPr>
              <w:t>农业作业，农业机械服务，播种、翻耕、旋耕；围栏施工，农田基本建设；组织采购、供应成员所需的农业生产资料、组织采购、销售成员的产品，开展与农业生产经营有关的技术、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世彬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贺世彬</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62062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郭底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宁晋县贝贝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二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981730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宁晋县东汪镇南丁曹村南丁曹一村朝阳南街</w:t>
            </w:r>
            <w:r>
              <w:rPr>
                <w:rFonts w:cs="Arial" w:ascii="Arial" w:hAnsi="Arial"/>
                <w:b/>
                <w:bCs/>
                <w:color w:val="808080"/>
                <w:sz w:val="20"/>
                <w:szCs w:val="20"/>
              </w:rPr>
              <w:t>2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机械化作业服务，组织供应成员所需的农业机械及零部件，为成员引进新技术，组织开展与本成员相关的技术信息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育丰绵羊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和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2340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河口乡大李各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绿品蔬菜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占鹤</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22681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饶阳县饶阳镇牛赵村</w:t>
            </w:r>
            <w:r>
              <w:rPr>
                <w:rFonts w:cs="Arial" w:ascii="Arial" w:hAnsi="Arial"/>
                <w:b/>
                <w:bCs/>
                <w:color w:val="808080"/>
                <w:sz w:val="20"/>
                <w:szCs w:val="20"/>
              </w:rPr>
              <w:t>75</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粮食、油料作物种植销售；农业种植技术推广、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艳敏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洗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0344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偏桥子镇老沟门村村部</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洗武养殖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洗武</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54954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偏桥子镇老沟门村村部</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养殖、种植所需的农业生产资料的购买，农产品的销售、加工、贮藏以及与农业生产经营有关的养殖、种植技术指导，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瑞农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贺垒</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41545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偏桥子镇达连坑村村部</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成员为主要服务对象，依法为成员提供种植、养殖所需的农业生产资料的购买，农产品的销售、加工、贮藏以及与农业生产经营有关的种植、养殖技术指导、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仁厚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幸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887565 ; 153540858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大堤上镇英武村</w:t>
            </w:r>
            <w:r>
              <w:rPr>
                <w:rFonts w:cs="Arial" w:ascii="Arial" w:hAnsi="Arial"/>
                <w:b/>
                <w:bCs/>
                <w:color w:val="808080"/>
                <w:sz w:val="20"/>
                <w:szCs w:val="20"/>
              </w:rPr>
              <w:t>133</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交流与培训，组建农业机械服务队；组织采购、供应社员粮食种植所需的农业生产资料（不得经营农资商品），组织销售成员所生产的粮食，托管农民承包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金麦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增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44284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赵同乡毛遗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收耕种；为本社成员提供农业机械有关的信息技术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敦胜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敦增林</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94687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北合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玉米、小麦；组织本社成员进行农业机械化收割作业；为本社成员提供与种植相关的技术培训、技术交流和信息咨询服务（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昊合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二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822217 ; 1833282221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孙庄乡张法台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种植、销售，组织采购供应成员所需的农业生产资料、组织收购成员的产品、开展与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运泽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裘建有</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3326906 ; 1893124765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蒲上镇白庙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鑫希旺养殖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凤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452396 ; 137854464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陈栅子乡南山根村村部</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为成员提供养殖、种植所需的农业生产资料的购买、农产品的销售、加工、贮藏以及与农业生产经营有关的养殖、种植技术指导、信息咨询</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宗县磊赫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燕洪士</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29319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葫芦乡燕红龙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技术服务，组织播种、施肥、耕地、收割、脱粒、机械服务及其它农业需要的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望都县昌硕谷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敦兴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324340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固店镇北合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所需的农业生产资料；组织销售本社成员种植的小麦、玉米、花卉、中药材、蔬菜、水果；为本社成员提供与农业生产经营相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国梦苗木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瞿万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582059 ; 1873367821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里坦镇大沿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经兵玉米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毕经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66895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高头管区毕家坊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玉米、小麦、蔬菜的种植销售，提供农业生产资料的购买及农业生产经营有关的技术、信息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建存农机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泽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28542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王家井镇二官庄村</w:t>
            </w:r>
            <w:r>
              <w:rPr>
                <w:rFonts w:cs="Arial" w:ascii="Arial" w:hAnsi="Arial"/>
                <w:b/>
                <w:bCs/>
                <w:color w:val="808080"/>
                <w:sz w:val="20"/>
                <w:szCs w:val="20"/>
              </w:rPr>
              <w:t>810</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培训，托管农民承包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青翠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巨会</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8207097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流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谷子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顺彩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艳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01242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北台头乡西也马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农业生产资料的购买，农产品的销售、加工、运输、贮藏以及与农业生产经营有关的技术、信息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际志水稻种植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辰天</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52021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南堡镇马庄子农业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采购、供应成员所需的农业生产资料；组织收购、销售成员种植的产品；引进新技术、新品种，开展技术交流和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惠盈牲畜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俊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白云乡陈侯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红阔蔬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全红</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2277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高于铺镇白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德顺养驴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顺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蒲上镇辛宅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骏马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孚章</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曹寺镇西马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提供农业生产过程中农机播、耕、种全程服务，及农业生产经营有关的技术培训、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济乐粮食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济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60731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北四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杂粮种植销售；为本社成员购买所需的农业生产资料，提供农业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满聚多蔬菜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安洪</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23976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高于铺镇高于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娇伟农机服务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邓泽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马庄镇兴业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仅限五户成员间的农机服务；瓜果蔬菜种植销售；为成员提供农业生产资料购买与生产经营相关的农业技术及技术培训，推广新技术新品种及农业信息咨询服务（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宇森生猪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车二龙</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高于铺镇李千户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农夫果园果品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春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辰时镇北小营村</w:t>
            </w:r>
            <w:r>
              <w:rPr>
                <w:rFonts w:cs="Arial" w:ascii="Arial" w:hAnsi="Arial"/>
                <w:b/>
                <w:bCs/>
                <w:color w:val="808080"/>
                <w:sz w:val="20"/>
                <w:szCs w:val="20"/>
              </w:rPr>
              <w:t>171</w:t>
            </w:r>
            <w:r>
              <w:rPr>
                <w:rFonts w:ascii="Arial" w:hAnsi="Arial" w:cs="Arial"/>
                <w:b/>
                <w:bCs/>
                <w:color w:val="808080"/>
                <w:sz w:val="20"/>
                <w:szCs w:val="20"/>
              </w:rPr>
              <w:t>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种植、销售，为社员提供水果种植技术和信息咨询服务，组织收购、销售社员所生产的水果，为社员采购水果种植所需的农业生产资料（不得经营农资商品），农业机械作业服务，托管农民承包经营地。（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欣鼎果树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九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大悲乡井尔峪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溪谷牲畜饲养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委纪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蒲阳镇西显阳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聚满多蔬菜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郄朋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高于铺镇高于铺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粮邦黄花种植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占乐</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腰山镇东韩童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销售成员及同类生产者的产品；组织采购成员所需的农业生产资料；开展与农业生产有关的技术交流及咨询服务。（依法须经批准的项目，经相关部门批准后方可开展经营活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县政杰农机服务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执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80676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刘集乡孔里</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从事农业机械化作业，农业机械及配件的销售；</w:t>
            </w:r>
            <w:r>
              <w:rPr>
                <w:rFonts w:cs="Arial" w:ascii="Arial" w:hAnsi="Arial"/>
                <w:b/>
                <w:bCs/>
                <w:color w:val="808080"/>
                <w:sz w:val="20"/>
                <w:szCs w:val="20"/>
              </w:rPr>
              <w:t>2</w:t>
            </w:r>
            <w:r>
              <w:rPr>
                <w:rFonts w:ascii="Arial" w:hAnsi="Arial" w:cs="Arial"/>
                <w:b/>
                <w:bCs/>
                <w:color w:val="808080"/>
                <w:sz w:val="20"/>
                <w:szCs w:val="20"/>
              </w:rPr>
              <w:t>、技术交流和咨询服务</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畅通种植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海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591681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大同镇马会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农业观光、特色农业采摘；猪、牛、鸡养殖销售。（依法须经批准的项目，经相关部门批准后方可开展经营活动）</w:t>
            </w:r>
            <w:r>
              <w:rPr>
                <w:rFonts w:cs="Arial" w:ascii="Arial" w:hAnsi="Arial"/>
                <w:b/>
                <w:bCs/>
                <w:color w:val="808080"/>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晨星山羊农民专业合作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计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2216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河口乡张各庄村</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成员所需的农业生产资料；组织销售成员及同类生产经营者的产品；开展与农业生产经营有关的技术交流和信息咨询服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正邦生态农牧有限公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林智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02.84</w:t>
            </w:r>
            <w:r>
              <w:rPr>
                <w:rFonts w:ascii="Arial" w:hAnsi="Arial" w:cs="Arial"/>
                <w:b/>
                <w:bCs/>
                <w:color w:val="808080"/>
                <w:sz w:val="20"/>
                <w:szCs w:val="20"/>
              </w:rPr>
              <w:t>万人民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548990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汉沽管理区农业总公司二十队</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的饲养与销售；饲料生产与销售；农业种植与销售；农牧技术推广与服务（依法须经批准的项目，经相关部门批准后方可开展经营活动）</w:t>
            </w:r>
          </w:p>
        </w:tc>
      </w:tr>
    </w:tbl>
    <w:p>
      <w:pPr>
        <w:pStyle w:val="Normal"/>
        <w:rPr>
          <w:b/>
          <w:b/>
          <w:sz w:val="28"/>
          <w:szCs w:val="28"/>
        </w:rPr>
      </w:pPr>
      <w:r>
        <w:rPr>
          <w:b/>
          <w:sz w:val="28"/>
          <w:szCs w:val="28"/>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6:35:00Z</dcterms:created>
  <dc:creator>Administrator</dc:creator>
  <dc:description/>
  <cp:keywords/>
  <dc:language>en-US</dc:language>
  <cp:lastModifiedBy>Administrator</cp:lastModifiedBy>
  <dcterms:modified xsi:type="dcterms:W3CDTF">2018-10-19T01:42:00Z</dcterms:modified>
  <cp:revision>9</cp:revision>
  <dc:subject/>
  <dc:title/>
</cp:coreProperties>
</file>