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省农村生态休闲农业产业联合会会员单位</w:t>
      </w:r>
    </w:p>
    <w:p>
      <w:pPr>
        <w:pStyle w:val="Normal"/>
        <w:rPr>
          <w:b/>
          <w:b/>
          <w:sz w:val="28"/>
          <w:szCs w:val="28"/>
        </w:rPr>
      </w:pPr>
      <w:r>
        <w:rPr>
          <w:b/>
          <w:sz w:val="28"/>
          <w:szCs w:val="28"/>
        </w:rPr>
        <w:t>（</w:t>
      </w:r>
      <w:r>
        <w:rPr>
          <w:b/>
          <w:sz w:val="28"/>
          <w:szCs w:val="28"/>
        </w:rPr>
        <w:t>3001</w:t>
      </w:r>
      <w:r>
        <w:rPr>
          <w:rFonts w:cs="宋体;SimSun" w:ascii="宋体;SimSun" w:hAnsi="宋体;SimSun"/>
          <w:b/>
          <w:sz w:val="28"/>
          <w:szCs w:val="28"/>
        </w:rPr>
        <w:t>—</w:t>
      </w:r>
      <w:r>
        <w:rPr>
          <w:b/>
          <w:sz w:val="28"/>
          <w:szCs w:val="28"/>
        </w:rPr>
        <w:t>4000</w:t>
      </w:r>
      <w:r>
        <w:rPr>
          <w:b/>
          <w:sz w:val="28"/>
          <w:szCs w:val="28"/>
        </w:rPr>
        <w:t>）</w:t>
      </w:r>
    </w:p>
    <w:tbl>
      <w:tblPr>
        <w:tblW w:w="15559" w:type="dxa"/>
        <w:jc w:val="left"/>
        <w:tblInd w:w="0" w:type="dxa"/>
        <w:tblLayout w:type="fixed"/>
        <w:tblCellMar>
          <w:top w:w="0" w:type="dxa"/>
          <w:left w:w="108" w:type="dxa"/>
          <w:bottom w:w="0" w:type="dxa"/>
          <w:right w:w="108" w:type="dxa"/>
        </w:tblCellMar>
      </w:tblPr>
      <w:tblGrid>
        <w:gridCol w:w="959"/>
        <w:gridCol w:w="1559"/>
        <w:gridCol w:w="851"/>
        <w:gridCol w:w="1682"/>
        <w:gridCol w:w="1337"/>
        <w:gridCol w:w="1336"/>
        <w:gridCol w:w="1733"/>
        <w:gridCol w:w="1733"/>
        <w:gridCol w:w="43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会员单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注册资本</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成立日期</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属地区</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140"/>
              <w:jc w:val="center"/>
              <w:rPr>
                <w:sz w:val="28"/>
                <w:szCs w:val="28"/>
              </w:rPr>
            </w:pPr>
            <w:r>
              <w:rPr>
                <w:sz w:val="28"/>
                <w:szCs w:val="28"/>
              </w:rPr>
              <w:t>联系电话</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地</w:t>
            </w:r>
            <w:r>
              <w:rPr>
                <w:rFonts w:cs="Calibri" w:eastAsia="Calibri"/>
                <w:sz w:val="28"/>
                <w:szCs w:val="28"/>
              </w:rPr>
              <w:t xml:space="preserve"> </w:t>
            </w:r>
            <w:r>
              <w:rPr>
                <w:sz w:val="28"/>
                <w:szCs w:val="28"/>
              </w:rPr>
              <w:t>址</w:t>
            </w:r>
          </w:p>
        </w:tc>
        <w:tc>
          <w:tcPr>
            <w:tcW w:w="4369"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经</w:t>
            </w:r>
            <w:r>
              <w:rPr>
                <w:rFonts w:cs="Calibri" w:eastAsia="Calibri"/>
                <w:sz w:val="28"/>
                <w:szCs w:val="28"/>
              </w:rPr>
              <w:t xml:space="preserve"> </w:t>
            </w:r>
            <w:r>
              <w:rPr>
                <w:sz w:val="28"/>
                <w:szCs w:val="28"/>
              </w:rPr>
              <w:t>营</w:t>
            </w:r>
            <w:r>
              <w:rPr>
                <w:rFonts w:cs="Calibri" w:eastAsia="Calibri"/>
                <w:sz w:val="28"/>
                <w:szCs w:val="28"/>
              </w:rPr>
              <w:t xml:space="preserve"> </w:t>
            </w:r>
            <w:r>
              <w:rPr>
                <w:sz w:val="28"/>
                <w:szCs w:val="28"/>
              </w:rPr>
              <w:t>范</w:t>
            </w:r>
            <w:r>
              <w:rPr>
                <w:rFonts w:cs="Calibri" w:eastAsia="Calibri"/>
                <w:sz w:val="28"/>
                <w:szCs w:val="28"/>
              </w:rPr>
              <w:t xml:space="preserve"> </w:t>
            </w:r>
            <w:r>
              <w:rPr>
                <w:sz w:val="28"/>
                <w:szCs w:val="28"/>
              </w:rPr>
              <w:t>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万卉园苗木花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陆文广</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东马营镇十里铺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盆景销售、租摆；花卉、苗木的引进与培育；</w:t>
            </w:r>
            <w:r>
              <w:rPr>
                <w:rFonts w:cs="Arial" w:ascii="Arial" w:hAnsi="Arial"/>
                <w:b/>
                <w:bCs/>
                <w:color w:val="808080"/>
                <w:sz w:val="20"/>
                <w:szCs w:val="20"/>
              </w:rPr>
              <w:t>...</w:t>
            </w:r>
            <w:r>
              <w:rPr>
                <w:rFonts w:ascii="Arial" w:hAnsi="Arial" w:cs="Arial"/>
                <w:b/>
                <w:bCs/>
                <w:color w:val="808080"/>
                <w:sz w:val="20"/>
                <w:szCs w:val="20"/>
              </w:rPr>
              <w:t>农作物种植、农业观光和采摘；有机肥料和营养液以及园林机械销售；养殖、销售：猪、羊、牛、鸡、鸭、鹅、肉鸽、马、驴、兔、鱼、虾；种植、销售：水果、蔬菜；正餐服务；住宿服务；会议服务；婚纱摄影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丰鑫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朝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72156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南环路路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服务；农业机械服务；农田管道施工；节水工程施工；农田基本建设；农机、农机配件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航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青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0917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矿山镇白入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开发　林果种植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萌迪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平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1-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96057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王西章乡西洨洋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提供组织购买农业生产资料，组织销售成员生产的产品；开展与农作物有关的耕、种、收全程机械化服务及技术培训、信息咨询和技术推广服务；引进新品种、新技术</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玺然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盖万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3-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06289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大辛阁乡大辛阁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存及销售；苗木培育及销售；农产品加工及销售；家禽、家畜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手牵手土地托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延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榆科镇赵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托管农民承包经营地；农作物规模化种植，为农民提供农作物种植技术服务和信息咨询服务，组织销售社员生产的农产品，为社员采购农业生产所需的生产资料（不得经营农资商品），农业机械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晓辉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仁晓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588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寨子镇庞建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聚英山农城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花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6</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87692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宅北乡会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畜生产所需的生产资料，组织收购、销售成员的农畜产品，引进新技术、新品种，开展相关的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香雪海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清焘</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08-12-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10216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东杨庄乡许庄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生产的产品；引进新技术、新品种，开展技术培训、技术交流和信息咨询服务。（法律、法规限制的项目、工序待取得批准文件后方可生产、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云田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瑞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3356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大曹庄管理区农业局楼下</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初加工服务、农业技术推广服务、其他旅游景区管理服务、农产品的生产、销售（含网上销售化肥、农产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沐晨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玉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纸房头乡东家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市安然鑫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宝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10573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黄土庄镇掘山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花卉、苗木、蔬菜水果的种植、销售；园林采摘、休闲观光；垂钓、住宿；园艺、农业观光项目开发；鲜活农产品加工（仅限本市出产的鲜活农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市京北富源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国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1-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378518 ; 1523038393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高山堡乡大西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牲畜的饲养、农产品初加工、蔬菜的进口、出口及销售，太阳能电站项目投资、开发及提供相应的技术服务。（法律、行政法规、国务院决定设定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鑫民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艳楼</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87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甘城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家乡美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傅忠录</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0337721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榆关镇付庄村</w:t>
            </w:r>
            <w:r>
              <w:rPr>
                <w:rFonts w:cs="Arial" w:ascii="Arial" w:hAnsi="Arial"/>
                <w:b/>
                <w:bCs/>
                <w:color w:val="808080"/>
                <w:sz w:val="20"/>
                <w:szCs w:val="20"/>
              </w:rPr>
              <w:t>01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薯类、花生、玉米、苗木、花卉种植；组织采购、供应成员所需的农业生产资料；组织收购、销售成员及同类生产经营者种植的产品；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通茂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振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滩镇四扎拉村（王振山房屋）</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薯类、豆类种植、加工及销售；淡水鱼养殖及销售；农业机械化服务；农业种植技术推广服务；农业信息咨询服务；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盼欣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盼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47187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中韩庄乡南曹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葡萄、小麦、玉米、辣椒、药材、花生、蔬菜；为本社成员提供与种植相关的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茂源蔬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延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030333 ; 03106999938 ; 158310988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南沿村镇西王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种植的蔬菜；为本社成员引进新技术、新品种，开展与蔬菜种植有关的技术培训、技术交流和信息咨询服务。（需专项审批的项目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尚荷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红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333655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鄚州镇三街镇政府院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休闲观光服务；蔬菜、花卉、食用菌、水果、农作物种植、批发、零售；粮食加工；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物华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汝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799890 ; 139317259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洼里王镇前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苗木种植相关服务。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国富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公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03131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苏基镇安常丰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苜蓿、水稻、大田作物、农作物、绿化树木种植、销售；水产品、畜牧养殖、销售；农产品加工、销售；农业技术开发、信息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沁春园农业开发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136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温泉屯镇温泉屯村新村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花卉、苗木种植及销售；农业观光、葡萄采摘；肉牛、生猪、家禽养殖及销售；农业技术开发、技术服务及技术转让；食用农产品、化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晨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敬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7390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北台乡张家峪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猪、肉牛、肉羊、肉鸡、淡水鱼饲养；蔬菜种植；造林苗、城镇绿化苗、经济林苗生产、批发、零售；坚果销售；食用农产品初加工、销售；荒山绿化服务；农村土地整理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农耕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爱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632688 ; 1823166477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旧镇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为本社成员提供农机耕作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中鹏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根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大留镇镇韩留镇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林木、小麦、豆类、瓜果蔬菜的种植销售；牛、羊、猪、鸡、鸭的养殖销售，为社员提供农业生产资料的购买及与农业生产经营有关的技术、信息的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丰润区欣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振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22226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新军屯镇大坡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绿芦笋种植、销售；蔬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泓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凤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0000000000 ; 1363081162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小觉镇宋家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初级农林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帅植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现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1088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巨鹿镇健康西路北侧（联邦）</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机耕、机种、机收服务；农业植保服务；农作物种植、烘干、销售；土地整理；化肥、预包装种子、农膜、农药（危险化学品除外）的销售；农业技术开发、培训、推广、转让、信息服务；农业机械销售、租赁、维修；农业智能管理系统销售；秸杆回收、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容城县程实农产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海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3322556 ; 139322998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容城县东牛村中泰北大街</w:t>
            </w:r>
            <w:r>
              <w:rPr>
                <w:rFonts w:cs="Arial" w:ascii="Arial" w:hAnsi="Arial"/>
                <w:b/>
                <w:bCs/>
                <w:color w:val="808080"/>
                <w:sz w:val="20"/>
                <w:szCs w:val="20"/>
              </w:rPr>
              <w:t>5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统一组织本社成员种植生产蔬菜、藕、豆类、林果等农产品；统一购买成员所需的农业生产资料；统一销售本社成员生产的农产品；为本社成员提供相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双青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宫叶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79156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大浪淀乡肖十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组织成员从事谷物种植；为成员引进新技术、新品种；开展与谷物种植有关的技术培训、技术咨询和信息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腾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涂桂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12576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纸房头乡后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养殖、农业种植所需的生产资料；组织收购、销售会员养殖的畜禽产品、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验田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验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邢家南乡辛留佐村南区东前二街</w:t>
            </w:r>
            <w:r>
              <w:rPr>
                <w:rFonts w:cs="Arial" w:ascii="Arial" w:hAnsi="Arial"/>
                <w:b/>
                <w:bCs/>
                <w:color w:val="808080"/>
                <w:sz w:val="20"/>
                <w:szCs w:val="20"/>
              </w:rPr>
              <w:t>153</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麻山药、蔬菜、果树、水果、棉花、大豆所需的农业生产资料，组织收购、销售成员的玉米、小麦、麻山药、蔬菜、果树、水果、棉花、大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雅康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米贵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7137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名镇东街中段路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养殖技术推广、灌溉服务、农业机械服务；园艺作物、林木、果树、中草药（不含麻醉用药药用原植物）的种植；花生的收购、销售；提供农副产品综合加工和利用的咨询服务活动</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明山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692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时代路</w:t>
            </w:r>
            <w:r>
              <w:rPr>
                <w:rFonts w:cs="Arial" w:ascii="Arial" w:hAnsi="Arial"/>
                <w:b/>
                <w:bCs/>
                <w:color w:val="808080"/>
                <w:sz w:val="20"/>
                <w:szCs w:val="20"/>
              </w:rPr>
              <w:t>56</w:t>
            </w:r>
            <w:r>
              <w:rPr>
                <w:rFonts w:ascii="Arial" w:hAnsi="Arial" w:cs="Arial"/>
                <w:b/>
                <w:bCs/>
                <w:color w:val="808080"/>
                <w:sz w:val="20"/>
                <w:szCs w:val="20"/>
              </w:rPr>
              <w:t>号国贸商务中心第十层</w:t>
            </w:r>
            <w:r>
              <w:rPr>
                <w:rFonts w:cs="Arial" w:ascii="Arial" w:hAnsi="Arial"/>
                <w:b/>
                <w:bCs/>
                <w:color w:val="808080"/>
                <w:sz w:val="20"/>
                <w:szCs w:val="20"/>
              </w:rPr>
              <w:t>1015</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技术开发、技术服务、技术咨询、技术转让，绿化管理，游览景区管理，会议服务。水果蔬菜、花卉苗木、农作物的种植、销售，农产品加工、销售，牛、马、羊家禽的饲养、销售，餐饮、住宿服务（仅限于分公司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瑞强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33278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城北幸福街南侧（原房地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荒山开发；农副产品销售；造林苗、城镇绿化苗、经济林苗、花卉批发零售；肥料销售（林木种子生产许可证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12</w:t>
            </w:r>
            <w:r>
              <w:rPr>
                <w:rFonts w:ascii="Arial" w:hAnsi="Arial" w:cs="Arial"/>
                <w:b/>
                <w:bCs/>
                <w:color w:val="808080"/>
                <w:sz w:val="20"/>
                <w:szCs w:val="20"/>
              </w:rPr>
              <w:t>月</w:t>
            </w:r>
            <w:r>
              <w:rPr>
                <w:rFonts w:cs="Arial" w:ascii="Arial" w:hAnsi="Arial"/>
                <w:b/>
                <w:bCs/>
                <w:color w:val="808080"/>
                <w:sz w:val="20"/>
                <w:szCs w:val="20"/>
              </w:rPr>
              <w:t>16</w:t>
            </w:r>
            <w:r>
              <w:rPr>
                <w:rFonts w:ascii="Arial" w:hAnsi="Arial" w:cs="Arial"/>
                <w:b/>
                <w:bCs/>
                <w:color w:val="808080"/>
                <w:sz w:val="20"/>
                <w:szCs w:val="20"/>
              </w:rPr>
              <w:t>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刘家台乡爱心养蜂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庆录</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83224269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刘家台乡慈家台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收购、销售本社成员及同类生产者经营的蜂蜜；开展与农业生产经营相关的技术信息咨询服务。（经营范围中属于法律、行政法规规定须经批准的项目，应当依法经过批准后方可生产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晋州市天意农业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计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1143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晋州市东里庄镇马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信息咨询服务；果树蔬菜种植销售。（需前置审批的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腾辉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二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1164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岗南镇吾罗村幸福路</w:t>
            </w:r>
            <w:r>
              <w:rPr>
                <w:rFonts w:cs="Arial" w:ascii="Arial" w:hAnsi="Arial"/>
                <w:b/>
                <w:bCs/>
                <w:color w:val="808080"/>
                <w:sz w:val="20"/>
                <w:szCs w:val="20"/>
              </w:rPr>
              <w:t>12</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养殖、种植所需的生产资料；组织收购、销售成员的初级农畜产品（生鲜乳品除外）；引进养殖、种植新技术、新品种，开展相关的技术培训、技术交流和信息咨询服务。（需专项审批的未经批准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韩东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艳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西演镇利家口村</w:t>
            </w:r>
            <w:r>
              <w:rPr>
                <w:rFonts w:cs="Arial" w:ascii="Arial" w:hAnsi="Arial"/>
                <w:b/>
                <w:bCs/>
                <w:color w:val="808080"/>
                <w:sz w:val="20"/>
                <w:szCs w:val="20"/>
              </w:rPr>
              <w:t>5</w:t>
            </w:r>
            <w:r>
              <w:rPr>
                <w:rFonts w:ascii="Arial" w:hAnsi="Arial" w:cs="Arial"/>
                <w:b/>
                <w:bCs/>
                <w:color w:val="808080"/>
                <w:sz w:val="20"/>
                <w:szCs w:val="20"/>
              </w:rPr>
              <w:t>区</w:t>
            </w:r>
            <w:r>
              <w:rPr>
                <w:rFonts w:cs="Arial" w:ascii="Arial" w:hAnsi="Arial"/>
                <w:b/>
                <w:bCs/>
                <w:color w:val="808080"/>
                <w:sz w:val="20"/>
                <w:szCs w:val="20"/>
              </w:rPr>
              <w:t>3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玉米、苗木、蔬菜、小麦、红薯、土豆、水果、花生、棉花、辣椒、西瓜、花卉所需的农业生产资料，组织收购、销售成员的麻山药、玉米、苗木、蔬菜、小麦、红薯、土豆、水果、花生、棉花、辣椒、西瓜、花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共赢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雒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3884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南智邱镇朗口村新兴路</w:t>
            </w:r>
            <w:r>
              <w:rPr>
                <w:rFonts w:cs="Arial" w:ascii="Arial" w:hAnsi="Arial"/>
                <w:b/>
                <w:bCs/>
                <w:color w:val="808080"/>
                <w:sz w:val="20"/>
                <w:szCs w:val="20"/>
              </w:rPr>
              <w:t>1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田家庄乡供销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军青</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38388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田家庄乡东张口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社所需的农业生产资料；组织收购、销售成员社的产品；引进新技术、新产品、开展与本成员社农业生产经营有关的技术培训、技术交流、信息咨询服务；农田农机作业</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晓宇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肆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01219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高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顺隆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华彦永</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63837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大辛阁乡姜家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家禽、家畜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希历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希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4452289 ; 18931511193 ; 151315111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安各庄镇中姚各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合赢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立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33358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海港区西港镇慕义寨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水果、蔬菜种植；组织采购、供应成员所需的农业生产资料；组织收购、销售成员生产的食用农产品；农业技术开发、技术咨询；引进农业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田万康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朋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娄杖子镇娄杖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鸡、鸭、鹅、牛、羊、兔、狗、驴、蚕的养殖、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绿色牧康农民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爱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6</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97682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元宝山大队新安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提供肉羊养殖、育肥所需的农业生产资料，组织收购、销售成员养殖的肉羊。（请在核准的经营范围内经营；法律、行政法规、国务院决定设定的许可经营项目，经审批机关批准并经工商行政管理机关核准登记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凯元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春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228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抚宁镇杨庄头村</w:t>
            </w:r>
            <w:r>
              <w:rPr>
                <w:rFonts w:cs="Arial" w:ascii="Arial" w:hAnsi="Arial"/>
                <w:b/>
                <w:bCs/>
                <w:color w:val="808080"/>
                <w:sz w:val="20"/>
                <w:szCs w:val="20"/>
              </w:rPr>
              <w:t>26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水果、蔬菜、苗木、花卉、坚果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泊盛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继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9-4341999 ; 0311-4341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观寨乡南哈口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推广、应用与开发；果蔬、食用菌的种植、加工、销售及相关技术的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斗量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延永</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鸡泽县曹庄乡北赵寨村南</w:t>
            </w:r>
            <w:r>
              <w:rPr>
                <w:rFonts w:cs="Arial" w:ascii="Arial" w:hAnsi="Arial"/>
                <w:b/>
                <w:bCs/>
                <w:color w:val="808080"/>
                <w:sz w:val="20"/>
                <w:szCs w:val="20"/>
              </w:rPr>
              <w:t>60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规划设计、咨询与服务、技术转让；初级农产品收购、仓储、物流；农业废弃物的资源化利用；生态农业观光项目开发；农副产品、预包装食品、农产品销售；农业生物技术开发与推广；农场休闲观光服务；互联网服务；光伏发电；畜禽鱼养殖与销售；水果、蔬菜、花卉、谷类、豆类、油料作物、薯类、农作物、中药植物（国家禁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伟超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勋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71068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庆云镇于环珍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推广玉米、小麦、棉花、豆类、果蔬新特优良品种，提供农产品、产前、产中、产后服务，开展农业高新技术培训服务，为成员提供生产资料的购买、农产品的销售、加工、运输与储藏。（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聚鼎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文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唐自头镇唐自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w:t>
            </w:r>
            <w:r>
              <w:rPr>
                <w:rFonts w:cs="Arial" w:ascii="Arial" w:hAnsi="Arial"/>
                <w:b/>
                <w:bCs/>
                <w:color w:val="808080"/>
                <w:sz w:val="20"/>
                <w:szCs w:val="20"/>
              </w:rPr>
              <w:t>...</w:t>
            </w:r>
            <w:r>
              <w:rPr>
                <w:rFonts w:ascii="Arial" w:hAnsi="Arial" w:cs="Arial"/>
                <w:b/>
                <w:bCs/>
                <w:color w:val="808080"/>
                <w:sz w:val="20"/>
                <w:szCs w:val="20"/>
              </w:rPr>
              <w:t>农产品初加工；为本社成员提供所需的化肥、发酵有机肥料、农膜、不再分装的小包装种子、饲料；新技术、新品种、新产品的引进、示范、推广；农业信息咨询服务；为本社成员提供农机作业服务；农机技术示范与推广；畜禽、水产品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月正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荫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78055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焦山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限成员内部使用，不得外销）；组织收购销售成员涉及同类种植谷物的产品（不含加工后的产品）；为成员引进新技术、新品种，开展与上述谷物种植有关的技术培训、技术咨询和信息服务。（法律、法规和国务院决定禁止的，不得经营；应经许可的，凭有效许可证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银红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艮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7311044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董镇北高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造林苗、经济林苗、城镇绿化苗、花卉所需要的农业生产资料；组织销售本社成员种植的造林苗、经济林苗、城镇绿化苗、花卉；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森鑫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同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和睦井乡通士营村（曹振水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骏宏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少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4-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2004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南智邱镇西城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建祥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恭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60888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康仙庄乡后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农业种植、技术服务、咨询、转让，种植蔬菜、瓜果、粮食，草坪、花卉、苗木的培育，养殖鸡、羊、猪、鱼，园林绿化工程，销售农业机械设备、农副产品，农业手工艺品加工，农业观光旅游，餐饮，住宿，道路运输代理，货物配载，信息服务，仓储、装卸、搬运服务。（依法须经批准的项目，经相关部门批准后方可开展</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纯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常永</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699810 ; 1383162085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台湾工业新城</w:t>
            </w:r>
            <w:r>
              <w:rPr>
                <w:rFonts w:cs="Arial" w:ascii="Arial" w:hAnsi="Arial"/>
                <w:b/>
                <w:bCs/>
                <w:color w:val="808080"/>
                <w:sz w:val="20"/>
                <w:szCs w:val="20"/>
              </w:rPr>
              <w:t>(</w:t>
            </w:r>
            <w:r>
              <w:rPr>
                <w:rFonts w:ascii="Arial" w:hAnsi="Arial" w:cs="Arial"/>
                <w:b/>
                <w:bCs/>
                <w:color w:val="808080"/>
                <w:sz w:val="20"/>
                <w:szCs w:val="20"/>
              </w:rPr>
              <w:t>集中办公区</w:t>
            </w:r>
            <w:r>
              <w:rPr>
                <w:rFonts w:cs="Arial" w:ascii="Arial" w:hAnsi="Arial"/>
                <w:b/>
                <w:bCs/>
                <w:color w:val="808080"/>
                <w:sz w:val="20"/>
                <w:szCs w:val="20"/>
              </w:rPr>
              <w:t>)</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应用；蔬菜、水果、粮食、食用菌、苗木种植与销售；家禽、家畜养殖与销售；鸡蛋销售；种苗繁育与销售；农副产品购销、加工与销售；农业观光、采摘、旅游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乡之红薯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梦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57986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东黄坨镇西玉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红薯、玉米、水稻种植；采购、供应成员所需的农业生产资料；组织收购、销售成员种植的产品；引进新技术、新品种，技术交流和咨询服务。（以上全部范围法律、法规及国务院决定禁止或者限制的事项不得经营；需其它部门审批的事项，待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虹盛丰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斯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4388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田家庄乡张董牛村飞跃胡同</w:t>
            </w:r>
            <w:r>
              <w:rPr>
                <w:rFonts w:cs="Arial" w:ascii="Arial" w:hAnsi="Arial"/>
                <w:b/>
                <w:bCs/>
                <w:color w:val="808080"/>
                <w:sz w:val="20"/>
                <w:szCs w:val="20"/>
              </w:rPr>
              <w:t>8</w:t>
            </w:r>
            <w:r>
              <w:rPr>
                <w:rFonts w:ascii="Arial" w:hAnsi="Arial" w:cs="Arial"/>
                <w:b/>
                <w:bCs/>
                <w:color w:val="808080"/>
                <w:sz w:val="20"/>
                <w:szCs w:val="20"/>
              </w:rPr>
              <w:t>号（史斯亚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和信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盘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风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41869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下口乡盘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养殖、种植所需的生产资料，组织收购、销售成员的农畜产品、水产品，开展成员所需的农畜产品、水产品的贮藏、初加工服务，引进养殖种植新技术、新品种，开展与种植养殖相关的技术培训、技术交流和信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铸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之焕</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31355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遵化市东陵满族乡裕大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作物</w:t>
            </w:r>
            <w:r>
              <w:rPr>
                <w:rFonts w:ascii="Arial" w:hAnsi="Arial" w:cs="Arial" w:eastAsia="Arial"/>
                <w:b/>
                <w:bCs/>
                <w:color w:val="808080"/>
                <w:sz w:val="20"/>
                <w:szCs w:val="20"/>
              </w:rPr>
              <w:t xml:space="preserve"> </w:t>
            </w:r>
            <w:r>
              <w:rPr>
                <w:rFonts w:ascii="Arial" w:hAnsi="Arial" w:cs="Arial"/>
                <w:b/>
                <w:bCs/>
                <w:color w:val="808080"/>
                <w:sz w:val="20"/>
                <w:szCs w:val="20"/>
              </w:rPr>
              <w:t>苗木</w:t>
            </w:r>
            <w:r>
              <w:rPr>
                <w:rFonts w:ascii="Arial" w:hAnsi="Arial" w:cs="Arial" w:eastAsia="Arial"/>
                <w:b/>
                <w:bCs/>
                <w:color w:val="808080"/>
                <w:sz w:val="20"/>
                <w:szCs w:val="20"/>
              </w:rPr>
              <w:t xml:space="preserve"> </w:t>
            </w:r>
            <w:r>
              <w:rPr>
                <w:rFonts w:ascii="Arial" w:hAnsi="Arial" w:cs="Arial"/>
                <w:b/>
                <w:bCs/>
                <w:color w:val="808080"/>
                <w:sz w:val="20"/>
                <w:szCs w:val="20"/>
              </w:rPr>
              <w:t>种植；农业旅游观光</w:t>
            </w:r>
            <w:r>
              <w:rPr>
                <w:rFonts w:ascii="Arial" w:hAnsi="Arial" w:cs="Arial" w:eastAsia="Arial"/>
                <w:b/>
                <w:bCs/>
                <w:color w:val="808080"/>
                <w:sz w:val="20"/>
                <w:szCs w:val="20"/>
              </w:rPr>
              <w:t xml:space="preserve"> </w:t>
            </w:r>
            <w:r>
              <w:rPr>
                <w:rFonts w:ascii="Arial" w:hAnsi="Arial" w:cs="Arial"/>
                <w:b/>
                <w:bCs/>
                <w:color w:val="808080"/>
                <w:sz w:val="20"/>
                <w:szCs w:val="20"/>
              </w:rPr>
              <w:t>采摘</w:t>
            </w:r>
            <w:r>
              <w:rPr>
                <w:rFonts w:ascii="Arial" w:hAnsi="Arial" w:cs="Arial" w:eastAsia="Arial"/>
                <w:b/>
                <w:bCs/>
                <w:color w:val="808080"/>
                <w:sz w:val="20"/>
                <w:szCs w:val="20"/>
              </w:rPr>
              <w:t xml:space="preserve"> </w:t>
            </w:r>
            <w:r>
              <w:rPr>
                <w:rFonts w:ascii="Arial" w:hAnsi="Arial" w:cs="Arial"/>
                <w:b/>
                <w:bCs/>
                <w:color w:val="808080"/>
                <w:sz w:val="20"/>
                <w:szCs w:val="20"/>
              </w:rPr>
              <w:t>餐饮</w:t>
            </w:r>
            <w:r>
              <w:rPr>
                <w:rFonts w:ascii="Arial" w:hAnsi="Arial" w:cs="Arial" w:eastAsia="Arial"/>
                <w:b/>
                <w:bCs/>
                <w:color w:val="808080"/>
                <w:sz w:val="20"/>
                <w:szCs w:val="20"/>
              </w:rPr>
              <w:t xml:space="preserve"> </w:t>
            </w:r>
            <w:r>
              <w:rPr>
                <w:rFonts w:ascii="Arial" w:hAnsi="Arial" w:cs="Arial"/>
                <w:b/>
                <w:bCs/>
                <w:color w:val="808080"/>
                <w:sz w:val="20"/>
                <w:szCs w:val="20"/>
              </w:rPr>
              <w:t>住宿</w:t>
            </w:r>
            <w:r>
              <w:rPr>
                <w:rFonts w:ascii="Arial" w:hAnsi="Arial" w:cs="Arial" w:eastAsia="Arial"/>
                <w:b/>
                <w:bCs/>
                <w:color w:val="808080"/>
                <w:sz w:val="20"/>
                <w:szCs w:val="20"/>
              </w:rPr>
              <w:t xml:space="preserve"> </w:t>
            </w:r>
            <w:r>
              <w:rPr>
                <w:rFonts w:ascii="Arial" w:hAnsi="Arial" w:cs="Arial"/>
                <w:b/>
                <w:bCs/>
                <w:color w:val="808080"/>
                <w:sz w:val="20"/>
                <w:szCs w:val="20"/>
              </w:rPr>
              <w:t>健身</w:t>
            </w:r>
            <w:r>
              <w:rPr>
                <w:rFonts w:ascii="Arial" w:hAnsi="Arial" w:cs="Arial" w:eastAsia="Arial"/>
                <w:b/>
                <w:bCs/>
                <w:color w:val="808080"/>
                <w:sz w:val="20"/>
                <w:szCs w:val="20"/>
              </w:rPr>
              <w:t xml:space="preserve"> </w:t>
            </w:r>
            <w:r>
              <w:rPr>
                <w:rFonts w:ascii="Arial" w:hAnsi="Arial" w:cs="Arial"/>
                <w:b/>
                <w:bCs/>
                <w:color w:val="808080"/>
                <w:sz w:val="20"/>
                <w:szCs w:val="20"/>
              </w:rPr>
              <w:t>垂钓服务；预包装食品</w:t>
            </w:r>
            <w:r>
              <w:rPr>
                <w:rFonts w:ascii="Arial" w:hAnsi="Arial" w:cs="Arial" w:eastAsia="Arial"/>
                <w:b/>
                <w:bCs/>
                <w:color w:val="808080"/>
                <w:sz w:val="20"/>
                <w:szCs w:val="20"/>
              </w:rPr>
              <w:t xml:space="preserve"> </w:t>
            </w:r>
            <w:r>
              <w:rPr>
                <w:rFonts w:ascii="Arial" w:hAnsi="Arial" w:cs="Arial"/>
                <w:b/>
                <w:bCs/>
                <w:color w:val="808080"/>
                <w:sz w:val="20"/>
                <w:szCs w:val="20"/>
              </w:rPr>
              <w:t>工艺品（象牙及其制品除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宜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淑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8-05-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旧州镇强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旅游服务、会展服务、现代农业技术推广、农产品种植、销售，畜禽养殖、垂钓、采摘服务、餐饮、住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望都镇宏民农业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建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43970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望都镇人民政府院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所需的农资；组织销售本社成员种植的农产品；为本社成员提供与种植相关的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华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记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3200177 ; 15132023096 ; 186031040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束馆镇冢北村</w:t>
            </w:r>
            <w:r>
              <w:rPr>
                <w:rFonts w:cs="Arial" w:ascii="Arial" w:hAnsi="Arial"/>
                <w:b/>
                <w:bCs/>
                <w:color w:val="808080"/>
                <w:sz w:val="20"/>
                <w:szCs w:val="20"/>
              </w:rPr>
              <w:t>3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果树、大棚蔬菜、花生的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成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滑恒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29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苏家营乡西旧城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服务及研发；农作物、林木、果木、花卉、金银花、枸杞、白术、板蓝根、丹参、菊花、酸枣、设施蔬菜的种植、销售；水产品、鸡、鸭、鹅、牛、羊、驴、猪、马的养殖、销售；绿化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兴红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岐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39605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小辛庄乡小辛庄村健康路</w:t>
            </w:r>
            <w:r>
              <w:rPr>
                <w:rFonts w:cs="Arial" w:ascii="Arial" w:hAnsi="Arial"/>
                <w:b/>
                <w:bCs/>
                <w:color w:val="808080"/>
                <w:sz w:val="20"/>
                <w:szCs w:val="20"/>
              </w:rPr>
              <w:t>17</w:t>
            </w:r>
            <w:r>
              <w:rPr>
                <w:rFonts w:ascii="Arial" w:hAnsi="Arial" w:cs="Arial"/>
                <w:b/>
                <w:bCs/>
                <w:color w:val="808080"/>
                <w:sz w:val="20"/>
                <w:szCs w:val="20"/>
              </w:rPr>
              <w:t>号（赵岐重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宝侠福旭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二号卜乡二号卜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牛、驴、马、鸡、猪的养殖；粮食、蔬菜、饲草、花卉、林木、药材的种植；组织采购、供应成员所需的生产资料，组织采购、销售成员的产品；为成员提供所需的产品贮藏、包装服务；农业机械服务；开展与农业生产经营有关的技术、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鼎融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立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2873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西双山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食用菌、薯类、豆类的种植、销售；中药材种植；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成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志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50010622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景州高适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新农村建设、农业开发、养殖、种植、饲养、地产开发、房屋租赁、销售、会议、培训、旅游、休闲、观光、餐饮、物业管理、老年人养护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秋建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印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031681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宋张吉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瑞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21235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广宗镇文明街</w:t>
            </w:r>
            <w:r>
              <w:rPr>
                <w:rFonts w:cs="Arial" w:ascii="Arial" w:hAnsi="Arial"/>
                <w:b/>
                <w:bCs/>
                <w:color w:val="808080"/>
                <w:sz w:val="20"/>
                <w:szCs w:val="20"/>
              </w:rPr>
              <w:t>24</w:t>
            </w:r>
            <w:r>
              <w:rPr>
                <w:rFonts w:ascii="Arial" w:hAnsi="Arial" w:cs="Arial"/>
                <w:b/>
                <w:bCs/>
                <w:color w:val="808080"/>
                <w:sz w:val="20"/>
                <w:szCs w:val="20"/>
              </w:rPr>
              <w:t>号办公楼</w:t>
            </w:r>
            <w:r>
              <w:rPr>
                <w:rFonts w:cs="Arial" w:ascii="Arial" w:hAnsi="Arial"/>
                <w:b/>
                <w:bCs/>
                <w:color w:val="808080"/>
                <w:sz w:val="20"/>
                <w:szCs w:val="20"/>
              </w:rPr>
              <w:t>3</w:t>
            </w:r>
            <w:r>
              <w:rPr>
                <w:rFonts w:ascii="Arial" w:hAnsi="Arial" w:cs="Arial"/>
                <w:b/>
                <w:bCs/>
                <w:color w:val="808080"/>
                <w:sz w:val="20"/>
                <w:szCs w:val="20"/>
              </w:rPr>
              <w:t>层</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谷子、玉米、大豆、花生、小麦、棉花、蔬菜、水果、林木种植技术，引进新技术、新品种、新管理模式、开展技术培训、技术交流活动，组织经济技术协作，组织采购、供应成员所需的农业生产资料、农业机械，农产品的销售、加工、运输、贮藏。（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贺军板栗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贺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11-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813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蛇盘兔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板栗、水果、食用菌、中药材、苗木、谷物、蔬菜、薯类、豆类、油料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赤城县赤城镇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咸广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1342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赤城县赤城镇西大村大寺巷</w:t>
            </w:r>
            <w:r>
              <w:rPr>
                <w:rFonts w:cs="Arial" w:ascii="Arial" w:hAnsi="Arial"/>
                <w:b/>
                <w:bCs/>
                <w:color w:val="808080"/>
                <w:sz w:val="20"/>
                <w:szCs w:val="20"/>
              </w:rPr>
              <w:t>3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支持指导标准化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顺昌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贯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562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林南仓镇十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花生、大豆、棉花、中草药、花卉、苗木、食用菌</w:t>
            </w:r>
            <w:r>
              <w:rPr>
                <w:rFonts w:ascii="Arial" w:hAnsi="Arial" w:cs="Arial" w:eastAsia="Arial"/>
                <w:b/>
                <w:bCs/>
                <w:color w:val="808080"/>
                <w:sz w:val="20"/>
                <w:szCs w:val="20"/>
              </w:rPr>
              <w:t xml:space="preserve"> </w:t>
            </w:r>
            <w:r>
              <w:rPr>
                <w:rFonts w:ascii="Arial" w:hAnsi="Arial" w:cs="Arial"/>
                <w:b/>
                <w:bCs/>
                <w:color w:val="808080"/>
                <w:sz w:val="20"/>
                <w:szCs w:val="20"/>
              </w:rPr>
              <w:t>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宏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英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2196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东旺乡支曹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薯类，坚果，水果，蔬菜的种植；肉猪，肉牛，肉羊，肉驴，鸡的饲养；种植、养殖技术咨询服务；预包装食品（含冷藏冷冻食品）销售；其他粮食加工品（谷物加工品、淀粉制品加工品）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程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保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976887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建国镇程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蔬菜、花生、辣椒、豆类、瓜果种植、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联众绿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及志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7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79631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西辛店乡及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苗木、玉米、小麦、棉花、蔬菜、西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遥岭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常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26995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大屯乡遥岭村（张百湾新兴产业园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农业观光旅游；种植果树、花卉、蔬菜、地产中药材、食用菌、农作物；销售花卉、蔬菜、地产中药材、食用菌、食用农产品、干鲜水果、食品；家禽的饲养、销售；猪、牛、羊、驴的饲养、销售；餐饮服务；会议会展；组织文化艺术交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印莽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印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6779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小辛庄乡李家庄村德顺胡同</w:t>
            </w:r>
            <w:r>
              <w:rPr>
                <w:rFonts w:cs="Arial" w:ascii="Arial" w:hAnsi="Arial"/>
                <w:b/>
                <w:bCs/>
                <w:color w:val="808080"/>
                <w:sz w:val="20"/>
                <w:szCs w:val="20"/>
              </w:rPr>
              <w:t>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药材、苗木种植；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乐永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显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67120594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王营乡范营村四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豆类、薯类、食用菌种植、加工、销售；牛、羊、鸡养殖及销售；垂钓服务；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友创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宁东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1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曹家务乡姚马坊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小麦、玉米、谷物、豆类的种植及销售；蔬菜、水果的种植、包装、储存及销售；苗木、花卉的种植及销售；农产品加工及销售；新品种引进、推广、销售以及与农业生产有关的技术、信息服务。（法律、法规和国务院决定规定禁限经营的项目除外；依法须经批准的项目，经相关部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县豪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9822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会宁镇大夫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花卉、食用菌的种植及销售；淡水鱼的养殖及销售；住宿服务、餐饮服务、观光果园管理服务；室内休闲健身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北京汇源集团承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江玉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593888 ; 13932481336 ; 18010371186 ; 1314684281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七家镇汤头沟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种植、旅游观光景点开发、食用菌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双贵农业综合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贵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0025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张铁集乡翟滩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农产品初加工相关的技术咨询、包装及其他信息服务；瓜果采摘、农业观光服务；日光温室大棚的建设、园艺作物、林木、果树、大棚蔬菜、中药材（不含麻醉用药用植物）的种植（依法须经批准的项目，经相关部门批准后</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珠凤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恩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9620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土门子镇河东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薯类、豆类、油料、香料作物、其他园艺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山田农业科技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芮桂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3163123 ; 1373031631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石窑子乡堡东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杂粮、水果、蔬菜种植、销售；组织采购、供应成员所需的生产资料；组织收购、销售成员生产的产品；开展成员所需的运输、贮藏、加工、包装等服务；引进新技术、新品种，开展技术培训、技术交流和咨询服务（法律、行政法规、国务院决定设立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旭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江李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82121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武安镇三小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中低产田土壤改良；基本农田建设施工；打井工程；农田水利安装配套；防渗管道配套管件、给水栓销售、安装与服务；农田道路与防护林规划、施工；苗木、花卉、果树的种植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百青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方慧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大辛阁乡苏家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成产资料的购买，从事瓜果、蔬菜的种植、包装、储存及销售；苗木、花卉的培育及销售；农产品加工及销售；家禽、家畜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美东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冉祥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5349260 ; 1358344011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青罕镇石东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蔬菜、豆类、油料、菌类、花卉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源升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立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0329794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大陆村镇张家庄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机械化作业服务，组织供应成员所需的农业机械及零部件；为成员引进新技术，组织开展与本社成员相关的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强周粮棉种植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强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81340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辛集镇西范庄村政和路北四条</w:t>
            </w:r>
            <w:r>
              <w:rPr>
                <w:rFonts w:cs="Arial" w:ascii="Arial" w:hAnsi="Arial"/>
                <w:b/>
                <w:bCs/>
                <w:color w:val="808080"/>
                <w:sz w:val="20"/>
                <w:szCs w:val="20"/>
              </w:rPr>
              <w:t>2</w:t>
            </w:r>
            <w:r>
              <w:rPr>
                <w:rFonts w:ascii="Arial" w:hAnsi="Arial" w:cs="Arial"/>
                <w:b/>
                <w:bCs/>
                <w:color w:val="808080"/>
                <w:sz w:val="20"/>
                <w:szCs w:val="20"/>
              </w:rPr>
              <w:t>号（范建州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w:t>
            </w:r>
            <w:r>
              <w:rPr>
                <w:rFonts w:cs="Arial" w:ascii="Arial" w:hAnsi="Arial"/>
                <w:b/>
                <w:bCs/>
                <w:color w:val="808080"/>
                <w:sz w:val="20"/>
                <w:szCs w:val="20"/>
              </w:rPr>
              <w:t>;</w:t>
            </w:r>
            <w:r>
              <w:rPr>
                <w:rFonts w:ascii="Arial" w:hAnsi="Arial" w:cs="Arial"/>
                <w:b/>
                <w:bCs/>
                <w:color w:val="808080"/>
                <w:sz w:val="20"/>
                <w:szCs w:val="20"/>
              </w:rPr>
              <w:t>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穆纯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1114488 ; 1583192074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天宫营乡吴王村西前街</w:t>
            </w:r>
            <w:r>
              <w:rPr>
                <w:rFonts w:cs="Arial" w:ascii="Arial" w:hAnsi="Arial"/>
                <w:b/>
                <w:bCs/>
                <w:color w:val="808080"/>
                <w:sz w:val="20"/>
                <w:szCs w:val="20"/>
              </w:rPr>
              <w:t>24</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w:t>
            </w:r>
            <w:r>
              <w:rPr>
                <w:rFonts w:cs="Arial" w:ascii="Arial" w:hAnsi="Arial"/>
                <w:b/>
                <w:bCs/>
                <w:color w:val="808080"/>
                <w:sz w:val="20"/>
                <w:szCs w:val="20"/>
              </w:rPr>
              <w:t>(</w:t>
            </w:r>
            <w:r>
              <w:rPr>
                <w:rFonts w:ascii="Arial" w:hAnsi="Arial" w:cs="Arial"/>
                <w:b/>
                <w:bCs/>
                <w:color w:val="808080"/>
                <w:sz w:val="20"/>
                <w:szCs w:val="20"/>
              </w:rPr>
              <w:t>以上项目需专项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安丰小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爱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9191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宋道口镇祁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顺德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占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16</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654418 ; 1513334345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西辛营乡西辛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马铃薯种植、研发、初加工、销售。（法律、行政法规、国务院决定设定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祥龙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崇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39662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茹荷镇茹荷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锦强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烟煤洞乡三道城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及销售；农业技术开发；果蔬、花卉采摘及销售；农业观光旅游；淡水鱼养殖；土地整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益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金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475084 ; 1378538793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哈里哈乡八十三号村</w:t>
            </w:r>
            <w:r>
              <w:rPr>
                <w:rFonts w:cs="Arial" w:ascii="Arial" w:hAnsi="Arial"/>
                <w:b/>
                <w:bCs/>
                <w:color w:val="808080"/>
                <w:sz w:val="20"/>
                <w:szCs w:val="20"/>
              </w:rPr>
              <w:t>6</w:t>
            </w:r>
            <w:r>
              <w:rPr>
                <w:rFonts w:ascii="Arial" w:hAnsi="Arial" w:cs="Arial"/>
                <w:b/>
                <w:bCs/>
                <w:color w:val="808080"/>
                <w:sz w:val="20"/>
                <w:szCs w:val="20"/>
              </w:rPr>
              <w:t>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水果、农作物、中药材、金莲花、食用菌、山野菜种植、储藏、加工、销售；畜禽养殖、销售；农产品初加工服务，肉制品及副产品加工、销售；苗木生产、销售；货物进出口，光伏发电，机械凿井、钻井安装；餐饮、住宿服务；旅游景区开发、建设、运营、管理。（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捷鸿草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浩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477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西庙村东坝埂</w:t>
            </w:r>
            <w:r>
              <w:rPr>
                <w:rFonts w:cs="Arial" w:ascii="Arial" w:hAnsi="Arial"/>
                <w:b/>
                <w:bCs/>
                <w:color w:val="808080"/>
                <w:sz w:val="20"/>
                <w:szCs w:val="20"/>
              </w:rPr>
              <w:t>8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草种种植及销售；围栏销售及施工；农业机械作业及草地整理；草地病虫鼠害防治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松山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出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3987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天宫营乡张家营村红旗路</w:t>
            </w:r>
            <w:r>
              <w:rPr>
                <w:rFonts w:cs="Arial" w:ascii="Arial" w:hAnsi="Arial"/>
                <w:b/>
                <w:bCs/>
                <w:color w:val="808080"/>
                <w:sz w:val="20"/>
                <w:szCs w:val="20"/>
              </w:rPr>
              <w:t>31</w:t>
            </w:r>
            <w:r>
              <w:rPr>
                <w:rFonts w:ascii="Arial" w:hAnsi="Arial" w:cs="Arial"/>
                <w:b/>
                <w:bCs/>
                <w:color w:val="808080"/>
                <w:sz w:val="20"/>
                <w:szCs w:val="20"/>
              </w:rPr>
              <w:t>号（张出头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天地园香菇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尊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6</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12108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新兴镇西呈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香菇种植所需的农业生产资料，组织收购、销售成员种植的香菇产品，引进新技术、新品种，开展与香菇种植有关的技术培训、技术咨询和信息咨询（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济智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济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067350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北四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大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海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大单辛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的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柱子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牟玉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866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梁集镇牟家庵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粮棉种植，依法为成员提供农业生产资料的购买以及与粮棉种植有关的技术信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蓝通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宗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732022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东马营乡光明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田农作物、中草药、蔬菜、苗木、花卉种植及销售；销售：化肥、不再分装的包装种子、农业机械；农产品加工及销售；农业观光服务；垂钓服务；鸡、牛、羊、马、猪养殖；园林绿化工程施工及设计；普通货物运输（不含危险化学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满园春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政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53212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谢家岭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中药材、食用菌、苗木、薯类、豆类、油料、香料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邦诚薯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47904198 ; 13582413365 ; 138031344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西围子村委会</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储藏、购销；马铃薯初加工、马铃薯、蔬菜进出口、农业技术咨询服务。（法律、行政法规、国务院决定设定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赛龙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彦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冯家寨镇田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核桃树、桃树种植技术；组织采购、供应成员所需的农业生产资料，组织收购、销售成员生产的产品；引进新技术、新品种；开展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泉发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泉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刘家庙乡小袁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胜延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俊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崔尔庄镇郑尔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服务、技术交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拓邦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学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茨榆山乡杨台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食用菌、中药材、谷物、蔬菜、薯类、豆类、油料、香料作物的</w:t>
            </w:r>
            <w:r>
              <w:rPr>
                <w:rFonts w:cs="Arial" w:ascii="Arial" w:hAnsi="Arial"/>
                <w:b/>
                <w:bCs/>
                <w:color w:val="808080"/>
                <w:sz w:val="20"/>
                <w:szCs w:val="20"/>
              </w:rPr>
              <w:t>...</w:t>
            </w:r>
            <w:r>
              <w:rPr>
                <w:rFonts w:ascii="Arial" w:hAnsi="Arial" w:cs="Arial"/>
                <w:b/>
                <w:bCs/>
                <w:color w:val="808080"/>
                <w:sz w:val="20"/>
                <w:szCs w:val="20"/>
              </w:rPr>
              <w:t>组织采购、供应成员所需的农业生产资料；组织收购、销售成员及同类生产经营者的产品；食用农产品初加工服务；食用农产品仓储服务；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源利国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小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1-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191697351 ; 1517515469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前营乡东王封村中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w:t>
            </w:r>
            <w:r>
              <w:rPr>
                <w:rFonts w:cs="Arial" w:ascii="Arial" w:hAnsi="Arial"/>
                <w:b/>
                <w:bCs/>
                <w:color w:val="808080"/>
                <w:sz w:val="20"/>
                <w:szCs w:val="20"/>
              </w:rPr>
              <w:t>;</w:t>
            </w:r>
            <w:r>
              <w:rPr>
                <w:rFonts w:ascii="Arial" w:hAnsi="Arial" w:cs="Arial"/>
                <w:b/>
                <w:bCs/>
                <w:color w:val="808080"/>
                <w:sz w:val="20"/>
                <w:szCs w:val="20"/>
              </w:rPr>
              <w:t>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晓波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未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292039 ; 1329283119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西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提供农业机械作业服务，为本社成员提供农业机械信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南市区路芹奶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班路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6-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2726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莲池区朝阳南路南沟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的产品，引进新技术、新品种，开展与农业生产经营有关的技术培训、技术交流和信息咨询服务</w:t>
            </w:r>
            <w:r>
              <w:rPr>
                <w:rFonts w:cs="Arial" w:ascii="Arial" w:hAnsi="Arial"/>
                <w:b/>
                <w:bCs/>
                <w:color w:val="808080"/>
                <w:sz w:val="20"/>
                <w:szCs w:val="20"/>
              </w:rPr>
              <w:t>*</w:t>
            </w:r>
            <w:r>
              <w:rPr>
                <w:rFonts w:ascii="Arial" w:hAnsi="Arial" w:cs="Arial"/>
                <w:b/>
                <w:bCs/>
                <w:color w:val="808080"/>
                <w:sz w:val="20"/>
                <w:szCs w:val="20"/>
              </w:rPr>
              <w:t>（全部经营范围中，法律法规禁止的不得经营，应经专项审批的，未获得前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文弼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文弼</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6934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土门子镇东蒿村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养殖、销售；水果、坚果、苗木、谷物、蔬菜、食用菌、中药材、薯类、豆类、油料的种植、销售；农产品初加工服务；储藏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丰凯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敬文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88390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西柏坡镇西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禽畜养殖、农业种植所需的生产资料；组织收购、销售成员的初级农畜产品（生鲜乳品除外）；引进禽畜养殖、农林种植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沐林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晓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仵龙堂乡西卷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农产品、养殖的畜禽产品；开展技术交流、技术培训、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天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树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10-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43267644 ; 0316588156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尚屯镇西窨子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苗木种植销售；牲畜、家禽养殖销售；垂钓、采摘、餐饮服务；销售：禽蛋、水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乐市联丰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新乐市承安镇赤支村承曲公路</w:t>
            </w:r>
            <w:r>
              <w:rPr>
                <w:rFonts w:cs="Arial" w:ascii="Arial" w:hAnsi="Arial"/>
                <w:b/>
                <w:bCs/>
                <w:color w:val="808080"/>
                <w:sz w:val="20"/>
                <w:szCs w:val="20"/>
              </w:rPr>
              <w:t>16</w:t>
            </w:r>
            <w:r>
              <w:rPr>
                <w:rFonts w:ascii="Arial" w:hAnsi="Arial" w:cs="Arial"/>
                <w:b/>
                <w:bCs/>
                <w:color w:val="808080"/>
                <w:sz w:val="20"/>
                <w:szCs w:val="20"/>
              </w:rPr>
              <w:t>排</w:t>
            </w:r>
            <w:r>
              <w:rPr>
                <w:rFonts w:cs="Arial" w:ascii="Arial" w:hAnsi="Arial"/>
                <w:b/>
                <w:bCs/>
                <w:color w:val="808080"/>
                <w:sz w:val="20"/>
                <w:szCs w:val="20"/>
              </w:rPr>
              <w:t>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内所需的农业生产资料；销售成员种植生产的粮食、油料、蔬菜；引进新技术、新品种、开展相关的技术培训，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中占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中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536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留各庄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泽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志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28551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嘉会镇岳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蔬菜、棉花、小麦、玉米、花卉、花生、水果及农业经济作物，并为本社社员提供有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雪雷冬青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宁雪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腰山镇南新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德馨园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进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大陈镇石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小麦、玉米、大豆、蔬菜、红薯、芝麻、花生、中药材种植所需的农业生产资料；组织销售成员生产的小麦、玉米、大豆、蔬菜、红薯、芝麻、花生、中药材；引进小麦、玉米、大豆、蔬菜、红薯、芝麻、花生、中药材的新技术、新品种；开展与小麦、玉米、大豆、蔬菜、红薯、芝麻、花生、中药材生产经营的有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亿美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守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3272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狮子沟乡三号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蔬菜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河县发达农机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洪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91738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清河县焦园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开展农业机械化生产；引进新技术、新机具，开展技术交流活动，组织经济技术、技术协作，为成员提供技术指导和服务（以登记机关标准的经营范围为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果满坡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合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0330847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草碾乡六柱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中药材、食用菌、苗木、谷物、蔬菜、薯类、豆类、油料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居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5195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石各庄镇女过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农作物种植；化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久长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丙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93131278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屯垦镇五棚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光伏农业新技术、新产品；杂粮杂豆、蔬菜、马铃薯、粮食、油料的种植与销售；牧草种植、加工及销售；农业作业，农业机械服务，播种、翻耕、旋耕；围栏施工；农田基本建设；开展与光伏发电、农业有关的技术培训、技术交流及信息咨询服务。（依法须经批准的项目，经相关部门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致农种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娄利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030082088 ; 13703109456 ; 15932770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凤城路东段路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转基因农作物种子生产、销售；不再分装的包装种子零售；农业技术研发、咨询；育苗基质加工、销售；化肥、农业机械、塑料制品批发、零售；蔬菜育苗；蔬菜、花卉、水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锁贵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锁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46875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贾市庄镇贯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果树所需要的农业生产资料；组织销售本社成员种植的果树、水果；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锦隆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玉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文苑中路</w:t>
            </w:r>
            <w:r>
              <w:rPr>
                <w:rFonts w:cs="Arial" w:ascii="Arial" w:hAnsi="Arial"/>
                <w:b/>
                <w:bCs/>
                <w:color w:val="808080"/>
                <w:sz w:val="20"/>
                <w:szCs w:val="20"/>
              </w:rPr>
              <w:t>310</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咨询、转让服务；农业综合开发工程设计服务；水果、蔬菜、小麦、玉米的种植、包装、储存及销售；苗木、花卉的培育及销售；化肥、农膜、不再分装的包装种子销售；农机具销售、维修；农业种植</w:t>
            </w:r>
            <w:r>
              <w:rPr>
                <w:rFonts w:cs="Arial" w:ascii="Arial" w:hAnsi="Arial"/>
                <w:b/>
                <w:bCs/>
                <w:color w:val="808080"/>
                <w:sz w:val="20"/>
                <w:szCs w:val="20"/>
              </w:rPr>
              <w:t>(</w:t>
            </w:r>
            <w:r>
              <w:rPr>
                <w:rFonts w:ascii="Arial" w:hAnsi="Arial" w:cs="Arial"/>
                <w:b/>
                <w:bCs/>
                <w:color w:val="808080"/>
                <w:sz w:val="20"/>
                <w:szCs w:val="20"/>
              </w:rPr>
              <w:t>草皮种植除外）、采摘、观光活动；土地整理。（法律、法规和国务院决定规定禁限经营的项目除外；依法须经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河县凤西农机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风西</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99070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清河县连庄镇东张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开展农业机械化生产；引进新技术、新机具，开展技术交流活动，组织经济技术、技术协作，为成员提供技术指导和服务（以登记机关标准的经营范围为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增产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宇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98092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鑫源西路</w:t>
            </w:r>
            <w:r>
              <w:rPr>
                <w:rFonts w:cs="Arial" w:ascii="Arial" w:hAnsi="Arial"/>
                <w:b/>
                <w:bCs/>
                <w:color w:val="808080"/>
                <w:sz w:val="20"/>
                <w:szCs w:val="20"/>
              </w:rPr>
              <w:t>7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合作社成员进行农机作业服务，为本企业成员提供农业机械技术培训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周县安寨镇后衙村土地股份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延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8683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安寨镇后衙村村民委员会院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对农民入股土地进行生产经营活动；鱼养殖、销售、观光旅游；农业生产新技术和新品种引进、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福睿成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23916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代王城镇五村南街面</w:t>
            </w:r>
            <w:r>
              <w:rPr>
                <w:rFonts w:cs="Arial" w:ascii="Arial" w:hAnsi="Arial"/>
                <w:b/>
                <w:bCs/>
                <w:color w:val="808080"/>
                <w:sz w:val="20"/>
                <w:szCs w:val="20"/>
              </w:rPr>
              <w:t>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粮食收购、加工，其它粮食加工品加工，谷物、豆及薯类、米、面、葵花籽、油料、植物油、果品、蔬菜收购、批发、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盛鸿牲畜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贺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338122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河口乡齐各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乐丰莲藕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兆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98580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南沿村镇申刘庄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种植的莲藕；为本社成员引进新技术、新品种，开展与莲藕种植有关的技术培训、技术交流和信息咨询服务（需专项审批的项目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鼎森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滨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铁城镇马三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蔬菜种植，依法为成员提供农业生产资料的购买以及与蔬菜种植有关的技术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京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爱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尹家营乡张家营村二道沟门</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家畜养殖、销售，农作物、苗木种植销售，有机肥制造，饲料加工，农业技术推广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绿怡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占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7-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8992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二台镇兴隆洼行政村宇宙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加工、仓储（危险化学品、易燃易爆品除外）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嘉实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牛驼镇后庞家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树木、种植、销售；生态农业观光旅游服务；采摘服务；餐饮服务；蔬菜大棚建设；农业物资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延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换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上团城乡白马岩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农作物、蔬菜、林果种植、销售；初级农产品加工、销售；生态农业观光；特色农业采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甘霖大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权恒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6284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大官厅乡齐家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要的生产资料；收购、销售会员</w:t>
            </w:r>
            <w:r>
              <w:rPr>
                <w:rFonts w:ascii="Arial" w:hAnsi="Arial" w:cs="Arial" w:eastAsia="Arial"/>
                <w:b/>
                <w:bCs/>
                <w:color w:val="808080"/>
                <w:sz w:val="20"/>
                <w:szCs w:val="20"/>
              </w:rPr>
              <w:t xml:space="preserve"> </w:t>
            </w:r>
            <w:r>
              <w:rPr>
                <w:rFonts w:ascii="Arial" w:hAnsi="Arial" w:cs="Arial"/>
                <w:b/>
                <w:bCs/>
                <w:color w:val="808080"/>
                <w:sz w:val="20"/>
                <w:szCs w:val="20"/>
              </w:rPr>
              <w:t>种植的农产品；开展技术培训、技术服务、技术培训（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宝泰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有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136111 ; 1880479299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处长地乡王善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羊养殖；粮食、油料、蔬菜、马铃薯的种植与销售；牧草种植、加工及销售；农业作业、为农业生产提供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平县绿之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培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2525333 ; 0310-25253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平县城北食品工业园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所需的农业生产资料（不得对外经营）；组织收购、销售本社成员种植的农产品；引进新技术、新品种；开展技术交流和咨询服务。（法律、法规规定需取得许可的凭许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绿康健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现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6-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31823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鹿台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种植销售；中药材种植；为本社成员提供种植有关技术、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栢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柴金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46600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小厂乡洪山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旅游观光</w:t>
            </w:r>
            <w:r>
              <w:rPr>
                <w:rFonts w:ascii="Arial" w:hAnsi="Arial" w:cs="Arial" w:eastAsia="Arial"/>
                <w:b/>
                <w:bCs/>
                <w:color w:val="808080"/>
                <w:sz w:val="20"/>
                <w:szCs w:val="20"/>
              </w:rPr>
              <w:t xml:space="preserve"> </w:t>
            </w:r>
            <w:r>
              <w:rPr>
                <w:rFonts w:ascii="Arial" w:hAnsi="Arial" w:cs="Arial"/>
                <w:b/>
                <w:bCs/>
                <w:color w:val="808080"/>
                <w:sz w:val="20"/>
                <w:szCs w:val="20"/>
              </w:rPr>
              <w:t>服务；果蔬</w:t>
            </w:r>
            <w:r>
              <w:rPr>
                <w:rFonts w:ascii="Arial" w:hAnsi="Arial" w:cs="Arial" w:eastAsia="Arial"/>
                <w:b/>
                <w:bCs/>
                <w:color w:val="808080"/>
                <w:sz w:val="20"/>
                <w:szCs w:val="20"/>
              </w:rPr>
              <w:t xml:space="preserve"> </w:t>
            </w:r>
            <w:r>
              <w:rPr>
                <w:rFonts w:ascii="Arial" w:hAnsi="Arial" w:cs="Arial"/>
                <w:b/>
                <w:bCs/>
                <w:color w:val="808080"/>
                <w:sz w:val="20"/>
                <w:szCs w:val="20"/>
              </w:rPr>
              <w:t>苗木</w:t>
            </w:r>
            <w:r>
              <w:rPr>
                <w:rFonts w:ascii="Arial" w:hAnsi="Arial" w:cs="Arial" w:eastAsia="Arial"/>
                <w:b/>
                <w:bCs/>
                <w:color w:val="808080"/>
                <w:sz w:val="20"/>
                <w:szCs w:val="20"/>
              </w:rPr>
              <w:t xml:space="preserve"> </w:t>
            </w:r>
            <w:r>
              <w:rPr>
                <w:rFonts w:ascii="Arial" w:hAnsi="Arial" w:cs="Arial"/>
                <w:b/>
                <w:bCs/>
                <w:color w:val="808080"/>
                <w:sz w:val="20"/>
                <w:szCs w:val="20"/>
              </w:rPr>
              <w:t>食用菌</w:t>
            </w:r>
            <w:r>
              <w:rPr>
                <w:rFonts w:ascii="Arial" w:hAnsi="Arial" w:cs="Arial" w:eastAsia="Arial"/>
                <w:b/>
                <w:bCs/>
                <w:color w:val="808080"/>
                <w:sz w:val="20"/>
                <w:szCs w:val="20"/>
              </w:rPr>
              <w:t xml:space="preserve"> </w:t>
            </w:r>
            <w:r>
              <w:rPr>
                <w:rFonts w:ascii="Arial" w:hAnsi="Arial" w:cs="Arial"/>
                <w:b/>
                <w:bCs/>
                <w:color w:val="808080"/>
                <w:sz w:val="20"/>
                <w:szCs w:val="20"/>
              </w:rPr>
              <w:t>中药材</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购销；食用菌原材料</w:t>
            </w:r>
            <w:r>
              <w:rPr>
                <w:rFonts w:ascii="Arial" w:hAnsi="Arial" w:cs="Arial" w:eastAsia="Arial"/>
                <w:b/>
                <w:bCs/>
                <w:color w:val="808080"/>
                <w:sz w:val="20"/>
                <w:szCs w:val="20"/>
              </w:rPr>
              <w:t xml:space="preserve"> </w:t>
            </w:r>
            <w:r>
              <w:rPr>
                <w:rFonts w:ascii="Arial" w:hAnsi="Arial" w:cs="Arial"/>
                <w:b/>
                <w:bCs/>
                <w:color w:val="808080"/>
                <w:sz w:val="20"/>
                <w:szCs w:val="20"/>
              </w:rPr>
              <w:t>农副产品</w:t>
            </w:r>
            <w:r>
              <w:rPr>
                <w:rFonts w:ascii="Arial" w:hAnsi="Arial" w:cs="Arial" w:eastAsia="Arial"/>
                <w:b/>
                <w:bCs/>
                <w:color w:val="808080"/>
                <w:sz w:val="20"/>
                <w:szCs w:val="20"/>
              </w:rPr>
              <w:t xml:space="preserve"> </w:t>
            </w:r>
            <w:r>
              <w:rPr>
                <w:rFonts w:ascii="Arial" w:hAnsi="Arial" w:cs="Arial"/>
                <w:b/>
                <w:bCs/>
                <w:color w:val="808080"/>
                <w:sz w:val="20"/>
                <w:szCs w:val="20"/>
              </w:rPr>
              <w:t>购销；畜禽</w:t>
            </w:r>
            <w:r>
              <w:rPr>
                <w:rFonts w:ascii="Arial" w:hAnsi="Arial" w:cs="Arial" w:eastAsia="Arial"/>
                <w:b/>
                <w:bCs/>
                <w:color w:val="808080"/>
                <w:sz w:val="20"/>
                <w:szCs w:val="20"/>
              </w:rPr>
              <w:t xml:space="preserve"> </w:t>
            </w:r>
            <w:r>
              <w:rPr>
                <w:rFonts w:ascii="Arial" w:hAnsi="Arial" w:cs="Arial"/>
                <w:b/>
                <w:bCs/>
                <w:color w:val="808080"/>
                <w:sz w:val="20"/>
                <w:szCs w:val="20"/>
              </w:rPr>
              <w:t>淡水蛙</w:t>
            </w:r>
            <w:r>
              <w:rPr>
                <w:rFonts w:ascii="Arial" w:hAnsi="Arial" w:cs="Arial" w:eastAsia="Arial"/>
                <w:b/>
                <w:bCs/>
                <w:color w:val="808080"/>
                <w:sz w:val="20"/>
                <w:szCs w:val="20"/>
              </w:rPr>
              <w:t xml:space="preserve"> </w:t>
            </w:r>
            <w:r>
              <w:rPr>
                <w:rFonts w:ascii="Arial" w:hAnsi="Arial" w:cs="Arial"/>
                <w:b/>
                <w:bCs/>
                <w:color w:val="808080"/>
                <w:sz w:val="20"/>
                <w:szCs w:val="20"/>
              </w:rPr>
              <w:t>养殖</w:t>
            </w:r>
            <w:r>
              <w:rPr>
                <w:rFonts w:ascii="Arial" w:hAnsi="Arial" w:cs="Arial" w:eastAsia="Arial"/>
                <w:b/>
                <w:bCs/>
                <w:color w:val="808080"/>
                <w:sz w:val="20"/>
                <w:szCs w:val="20"/>
              </w:rPr>
              <w:t xml:space="preserve"> </w:t>
            </w:r>
            <w:r>
              <w:rPr>
                <w:rFonts w:ascii="Arial" w:hAnsi="Arial" w:cs="Arial"/>
                <w:b/>
                <w:bCs/>
                <w:color w:val="808080"/>
                <w:sz w:val="20"/>
                <w:szCs w:val="20"/>
              </w:rPr>
              <w:t>购销；采摘</w:t>
            </w:r>
            <w:r>
              <w:rPr>
                <w:rFonts w:ascii="Arial" w:hAnsi="Arial" w:cs="Arial" w:eastAsia="Arial"/>
                <w:b/>
                <w:bCs/>
                <w:color w:val="808080"/>
                <w:sz w:val="20"/>
                <w:szCs w:val="20"/>
              </w:rPr>
              <w:t xml:space="preserve"> </w:t>
            </w:r>
            <w:r>
              <w:rPr>
                <w:rFonts w:ascii="Arial" w:hAnsi="Arial" w:cs="Arial"/>
                <w:b/>
                <w:bCs/>
                <w:color w:val="808080"/>
                <w:sz w:val="20"/>
                <w:szCs w:val="20"/>
              </w:rPr>
              <w:t>垂钓</w:t>
            </w:r>
            <w:r>
              <w:rPr>
                <w:rFonts w:ascii="Arial" w:hAnsi="Arial" w:cs="Arial" w:eastAsia="Arial"/>
                <w:b/>
                <w:bCs/>
                <w:color w:val="808080"/>
                <w:sz w:val="20"/>
                <w:szCs w:val="20"/>
              </w:rPr>
              <w:t xml:space="preserve"> </w:t>
            </w:r>
            <w:r>
              <w:rPr>
                <w:rFonts w:ascii="Arial" w:hAnsi="Arial" w:cs="Arial"/>
                <w:b/>
                <w:bCs/>
                <w:color w:val="808080"/>
                <w:sz w:val="20"/>
                <w:szCs w:val="20"/>
              </w:rPr>
              <w:t>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海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0663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北二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农作物的种植与销售；造林苗木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茂鑫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海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桥东区东望山乡常峪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玉米蔬菜种植、销售；为成员提供农业生产资料的购买，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星河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426290667 ; 1830150038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大厂镇三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农作物的研发、种植、养殖及销售；农产品加工服务、生产、销售；林木培育种植、林木养护；园林绿化工程、园林绿化设计；销售花卉、树木、鱼、虫、鸟、工艺美术品；农业科技、农业技术领域内的技术开发、技术服务、技术咨询、技术转让；农业观光、果蔬采摘。（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硕丰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曲利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332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庙滩行政村</w:t>
            </w:r>
            <w:r>
              <w:rPr>
                <w:rFonts w:cs="Arial" w:ascii="Arial" w:hAnsi="Arial"/>
                <w:b/>
                <w:bCs/>
                <w:color w:val="808080"/>
                <w:sz w:val="20"/>
                <w:szCs w:val="20"/>
              </w:rPr>
              <w:t>64</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苜蓿、玉米、蔬菜、马铃薯、甜菜种植及销售；化肥、不再封装的种子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森淼酒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罗振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28853 ; 13315380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大蒲河镇黄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酒葡萄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蟾光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光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白庙村西口河北九都物流有限公司</w:t>
            </w:r>
            <w:r>
              <w:rPr>
                <w:rFonts w:cs="Arial" w:ascii="Arial" w:hAnsi="Arial"/>
                <w:b/>
                <w:bCs/>
                <w:color w:val="808080"/>
                <w:sz w:val="20"/>
                <w:szCs w:val="20"/>
              </w:rPr>
              <w:t>501</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牧业养殖及销售；农作物、蔬菜、中药材（国家禁止品种除外）种植及销售；饲料、生物肥加工及销售；旅游、观光、采摘、住宿、餐饮服务；环保设备生产及销售；农产品电商平台建设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圣青种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娄利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082088 ; 13703109456 ; 15932770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凤城路东段路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转基因农作物种子生产、销售；不再分装的包装种子零售；农业技术研发、咨询；育苗基质加工、销售；化肥、农业机械、塑料制品批发、零售；蔬菜育苗；蔬菜、花卉、水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海清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缑海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63114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别古庄镇大缑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统一采购农业生产资料；从事玉米、小麦、蔬菜、水果种植及销售；育苗及销售；猪、鸡、牛、羊的养殖及销售；新品种的引进、推广、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国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晓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4-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69929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永清县台湾工业新城</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销售：农副产品、自产产品；基础设施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展鑫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学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029715 ; 153033044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馆陶县南环路西段北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种植、销售；农业种植的技术开发、服务、咨询，农业观光采摘，食用农产品、草坪、盆景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冀鲁水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百善</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03236658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大新寨镇大曹各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种植；组织采购、供应成员所需的农业生产资料；组织收购、销售成员及同类生产经营者种植的产品；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思源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喜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1-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973031 ; 1881314155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凤山镇八郎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饲草种植、蔬菜种植</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思创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晶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7762998 ; 1323037140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安子岭乡砖瓦窑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鸡、鸭、鹅、猪、羊、牛、驴、淡水鱼、虾的养殖、销售；食用农产品仓储服务；农产品初加工服务；旅游开发服务；园林绿化工程服务；瓶（桶）装饮用水生产、销售；农业观光项目开发；餐饮服务；垂钓服务；水果、蔬菜、坚果采摘服务（依法须经批准的项目，经相关部门批准后方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春盛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龙万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46920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曹家务乡西桑园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产品加工及销售；家禽、家畜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国龙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玉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4631435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双滦区陈栅子乡南山根村村部</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立凡达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喜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7575156 ; 1863277900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大浪淀乡白吉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水果、食用菌的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县满仓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少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12369874 ; 1348325377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仁厚镇小马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蔬菜种植、销售，鸡、羊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星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日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304272 ; 1873237835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张纪镇保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粮食、油料、蔬菜的种植与销售；牧草种植、加工及销售；树木、花卉种植；采摘观光；农业作业、为农业生产提供农业机械服务；农田基本建设；牛、羊、猪养殖与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广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章广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31119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古马镇潘庄村滦张路北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技术推广服务，土地平整，农田水利开发，农村田间道路整修，农村环境治理，苗木果蔬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绿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现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常庄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作物、果蔬、药材、食用菌种植、销售；农产品初加工、展示、销售；农业观光旅游、采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正道农产品物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静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158575 ; 0313-7158575 ; 1380320562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沙岭子镇政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销售：农副产品、农业机械、种子（不再分装的包装种子）、化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诚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尚占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787668 ; 138337596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郝村镇樊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大豆、蔬菜、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福兴堂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二卫</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65377 ; 13833383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垒头镇范家庄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宽鑫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津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68658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宽城满族自治县宽城镇滨河园商业楼</w:t>
            </w:r>
            <w:r>
              <w:rPr>
                <w:rFonts w:cs="Arial" w:ascii="Arial" w:hAnsi="Arial"/>
                <w:b/>
                <w:bCs/>
                <w:color w:val="808080"/>
                <w:sz w:val="20"/>
                <w:szCs w:val="20"/>
              </w:rPr>
              <w:t>A</w:t>
            </w:r>
            <w:r>
              <w:rPr>
                <w:rFonts w:ascii="Arial" w:hAnsi="Arial" w:cs="Arial"/>
                <w:b/>
                <w:bCs/>
                <w:color w:val="808080"/>
                <w:sz w:val="20"/>
                <w:szCs w:val="20"/>
              </w:rPr>
              <w:t>号楼佳琪宾馆</w:t>
            </w:r>
            <w:r>
              <w:rPr>
                <w:rFonts w:cs="Arial" w:ascii="Arial" w:hAnsi="Arial"/>
                <w:b/>
                <w:bCs/>
                <w:color w:val="808080"/>
                <w:sz w:val="20"/>
                <w:szCs w:val="20"/>
              </w:rPr>
              <w:t>8522</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谷物、豆类、花卉、油料、薯类、水果、坚果、苗木的种植、销售；住宿服务；餐饮服务；采摘服务；塑料薄膜、化肥、农业机械及配件销售；大棚安装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西海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西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386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核桃园乡邱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机械技术服务，组织耕地、播种、施肥、收割、脱粒、机械服务及其它农业需要的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巧农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会浓</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1711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和睦井乡北周家庄村小康街</w:t>
            </w:r>
            <w:r>
              <w:rPr>
                <w:rFonts w:cs="Arial" w:ascii="Arial" w:hAnsi="Arial"/>
                <w:b/>
                <w:bCs/>
                <w:color w:val="808080"/>
                <w:sz w:val="20"/>
                <w:szCs w:val="20"/>
              </w:rPr>
              <w:t>6</w:t>
            </w:r>
            <w:r>
              <w:rPr>
                <w:rFonts w:ascii="Arial" w:hAnsi="Arial" w:cs="Arial"/>
                <w:b/>
                <w:bCs/>
                <w:color w:val="808080"/>
                <w:sz w:val="20"/>
                <w:szCs w:val="20"/>
              </w:rPr>
              <w:t>号（许会浓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长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喜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698120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长丰镇政府院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园林绿化服务；农业种植技术推广、技术转让、技术咨询；农产品初加工技术咨询服务；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雷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殿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85447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乐亭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采摘；蔬菜、水果、粮食种植、销售；各种造林苗木、城镇绿化苗、经济林苗、花卉种植销售；有机肥、农药（高剧毒农药、杀鼠剂除外）、植物生长调节剂、果袋、农膜销售；农业科技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昊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敬存</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75125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郝村镇流澥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谷子、大豆、花生、红薯、蔬菜大棚种植相关服务</w:t>
            </w:r>
            <w:r>
              <w:rPr>
                <w:rFonts w:cs="Arial" w:ascii="Arial" w:hAnsi="Arial"/>
                <w:b/>
                <w:bCs/>
                <w:color w:val="808080"/>
                <w:sz w:val="20"/>
                <w:szCs w:val="20"/>
              </w:rPr>
              <w:t>...</w:t>
            </w:r>
            <w:r>
              <w:rPr>
                <w:rFonts w:ascii="Arial" w:hAnsi="Arial" w:cs="Arial"/>
                <w:b/>
                <w:bCs/>
                <w:color w:val="808080"/>
                <w:sz w:val="20"/>
                <w:szCs w:val="20"/>
              </w:rPr>
              <w:t>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金焱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继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扬芬港镇三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成员进行蔬菜、苗木、花卉、菌类、小麦、棉花、农作物、枸杞、果树、中草药的种植，马、猪、牛、羊、鸡、鸭、鹅、水产品的养殖，养殖原材料销售，饲料加工，农家乐；二、组织采购、供应成员所需的生产资料；三、组织收购、销售、加工、运输、贮藏社员生产的产品；四、引进新技术、新品种，</w:t>
            </w:r>
            <w:r>
              <w:rPr>
                <w:rFonts w:cs="Arial" w:ascii="Arial" w:hAnsi="Arial"/>
                <w:b/>
                <w:bCs/>
                <w:color w:val="808080"/>
                <w:sz w:val="20"/>
                <w:szCs w:val="20"/>
              </w:rPr>
              <w:t>...</w:t>
            </w:r>
            <w:r>
              <w:rPr>
                <w:rFonts w:ascii="Arial" w:hAnsi="Arial" w:cs="Arial"/>
                <w:b/>
                <w:bCs/>
                <w:color w:val="808080"/>
                <w:sz w:val="20"/>
                <w:szCs w:val="20"/>
              </w:rPr>
              <w:t>五、农业休闲观光、采摘。</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硕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司敬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39049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观寨乡南哈口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蔬菜新品种研发、推广；现代农业技术开发；果树、蔬菜种植、销售；温室大棚建筑工程施工；园林绿化工程施工；农田土地整理；喷灌安装工程、滴灌安装工程、供排水管道安装工程、节水灌溉工程的施工；道路修筑及硬化、桥梁修筑工程、房屋建筑工程的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逯禾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劣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831328455 ; 1502837578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县四台嘴乡逯家湾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生产、加工、销售、运输、贮藏；农业生产经营相关技术、信息服务；生态休闲观光、采摘</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鑫润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贺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32769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滩镇元山子村一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薯类种植及销售；农业种植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九地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文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186789 ; 1509799502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内丘县内丘镇小留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花卉、中药材、蔬菜、林果种植、销售；家禽家畜养殖销售：新型植物肥研发、生产、销售；产业园观光、旅游、餐饮、住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民兴粮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英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676546 ; 180322563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南四仲村前庄街</w:t>
            </w:r>
            <w:r>
              <w:rPr>
                <w:rFonts w:cs="Arial" w:ascii="Arial" w:hAnsi="Arial"/>
                <w:b/>
                <w:bCs/>
                <w:color w:val="808080"/>
                <w:sz w:val="20"/>
                <w:szCs w:val="20"/>
              </w:rPr>
              <w:t>59</w:t>
            </w:r>
            <w:r>
              <w:rPr>
                <w:rFonts w:ascii="Arial" w:hAnsi="Arial" w:cs="Arial"/>
                <w:b/>
                <w:bCs/>
                <w:color w:val="808080"/>
                <w:sz w:val="20"/>
                <w:szCs w:val="20"/>
              </w:rPr>
              <w:t>号（王忠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牧合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俊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1447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苍岩山镇上坪村向阳街</w:t>
            </w:r>
            <w:r>
              <w:rPr>
                <w:rFonts w:cs="Arial" w:ascii="Arial" w:hAnsi="Arial"/>
                <w:b/>
                <w:bCs/>
                <w:color w:val="808080"/>
                <w:sz w:val="20"/>
                <w:szCs w:val="20"/>
              </w:rPr>
              <w:t>2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果树、中药材种植，果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广发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赞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78866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许亭乡都户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荒山绿化、经济林绿化、园林绿化；经济林苗木、绿化苗木生产、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菜畦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业大</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3339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草碾乡西马道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中药材、花卉、薯类、豆类、油料、香料作物、其他园艺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众旺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聚堂</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9307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北正乡北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果树种植、大棚蔬菜种植及销售；农业技术推广（以上全部范围，法律法规及国务院决定禁止或者限制的事项，不得经营；需国家专项审批的事项，待批准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庆雨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伍绍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3404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扒港镇伍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种植，销售产品、供应成员所需的农业生产资料，开展技术交流，提供市场信息。（以上范围国家法律法规禁止或需取得专项审批的除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友恒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敬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32857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东旺乡西杏树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肉驴、肉羊、肉猪的饲养；蔬菜、小麦、玉米、花生的种植；组织采购、供应成员所需的农业生产资料；开展与肉牛、肉驴、肉羊、肉猪饲养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县民弘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和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335888 ; 1340313345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土木镇土木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为成员种植蔬菜代购农业生产资料；收购、储存、包装、销售成员种植的蔬菜。</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霞川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文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80310883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徘徊镇蟒当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林果、蔬菜种植销售；鸡、羊养殖销售；特色农业观光、采摘服务；餐饮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新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建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怀安县左卫镇步行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谷物、蔬菜、坚果、水果、牧草、薯及豆类农作物的种植与销售；农用机械、农具零售；牛、羊、猪的养殖与销售；农业机械与设备租赁；农业灌溉服务；农产品初加工服务；农业科技示范推广；农业技术交流、咨询与对外合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黄秋葵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县</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0294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垒头镇范家庄村佳宾路</w:t>
            </w:r>
            <w:r>
              <w:rPr>
                <w:rFonts w:cs="Arial" w:ascii="Arial" w:hAnsi="Arial"/>
                <w:b/>
                <w:bCs/>
                <w:color w:val="808080"/>
                <w:sz w:val="20"/>
                <w:szCs w:val="20"/>
              </w:rPr>
              <w:t>6</w:t>
            </w:r>
            <w:r>
              <w:rPr>
                <w:rFonts w:ascii="Arial" w:hAnsi="Arial" w:cs="Arial"/>
                <w:b/>
                <w:bCs/>
                <w:color w:val="808080"/>
                <w:sz w:val="20"/>
                <w:szCs w:val="20"/>
              </w:rPr>
              <w:t>号（秦县家）</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有关的技术培训，技术交流、信息服务。（以上项目需专项审批的除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文鋆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宗文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5-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54969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石臼窝镇孟四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玉米秸秆青储销售；为本社成员提供所需的化肥、农膜、不再分装的小包装种子、饲料；新技术、新品种、新产品的引进、示范、推广；农业信息咨询服务；为本社成员提供农机作业服务；猪、牛、羊、鸡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春棵农业科技有限公司成安分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宏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690011234 ; 0310-560017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成安县道东堡乡一沙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及园艺作物的种植、销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金田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罗洪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306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双井镇定魏线路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果树、经济农作物种植，化肥、种子（整包装）、粮食购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八英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世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00010 ; 1583126177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阳县西演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粮食、麻山药、蔬菜所需的农业生产资料，组织收购、销售成员的粮食、麻山药、蔬菜；开展与粮食、麻山药、蔬菜种植相关的技术交流和信息咨询。（法律法规禁止经营的，不得经营；须报经审批的，未获批准前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创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丽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南佐镇窑上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业新技术、新品种研发、推广、农作物种植销售、畜禽养殖、销售、土地整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圣农果蔬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植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75628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东汪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中昌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中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155028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董房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恒美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兆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52733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唐三营镇西杨树沟村新民居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食用菌、中药材、坚果、苗木种植、销售；家禽、家畜、水产养殖、销售；农产品初加工；农业开发；农产品、肉类仓储、运输；酱油、食醋及类似产品制造；果蔬汁饮料制造；速冻食品制造（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满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智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5267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平方子乡北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中药材、苗木、薯类、豆类、油料、香料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沐禾威县农业供水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亚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3216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经济开发区东迎宾大道北侧、巨腾商务中心</w:t>
            </w:r>
            <w:r>
              <w:rPr>
                <w:rFonts w:cs="Arial" w:ascii="Arial" w:hAnsi="Arial"/>
                <w:b/>
                <w:bCs/>
                <w:color w:val="808080"/>
                <w:sz w:val="20"/>
                <w:szCs w:val="20"/>
              </w:rPr>
              <w:t>1002</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供水设施安装、农田灌溉服务；农业技术推广服务；土壤检测；给排水管材及管件【聚氯乙烯（</w:t>
            </w:r>
            <w:r>
              <w:rPr>
                <w:rFonts w:cs="Arial" w:ascii="Arial" w:hAnsi="Arial"/>
                <w:b/>
                <w:bCs/>
                <w:color w:val="808080"/>
                <w:sz w:val="20"/>
                <w:szCs w:val="20"/>
              </w:rPr>
              <w:t>PVC</w:t>
            </w:r>
            <w:r>
              <w:rPr>
                <w:rFonts w:ascii="Arial" w:hAnsi="Arial" w:cs="Arial"/>
                <w:b/>
                <w:bCs/>
                <w:color w:val="808080"/>
                <w:sz w:val="20"/>
                <w:szCs w:val="20"/>
              </w:rPr>
              <w:t>）、聚丙烯（</w:t>
            </w:r>
            <w:r>
              <w:rPr>
                <w:rFonts w:cs="Arial" w:ascii="Arial" w:hAnsi="Arial"/>
                <w:b/>
                <w:bCs/>
                <w:color w:val="808080"/>
                <w:sz w:val="20"/>
                <w:szCs w:val="20"/>
              </w:rPr>
              <w:t>PP</w:t>
            </w:r>
            <w:r>
              <w:rPr>
                <w:rFonts w:ascii="Arial" w:hAnsi="Arial" w:cs="Arial"/>
                <w:b/>
                <w:bCs/>
                <w:color w:val="808080"/>
                <w:sz w:val="20"/>
                <w:szCs w:val="20"/>
              </w:rPr>
              <w:t>）、聚乙烯（</w:t>
            </w:r>
            <w:r>
              <w:rPr>
                <w:rFonts w:cs="Arial" w:ascii="Arial" w:hAnsi="Arial"/>
                <w:b/>
                <w:bCs/>
                <w:color w:val="808080"/>
                <w:sz w:val="20"/>
                <w:szCs w:val="20"/>
              </w:rPr>
              <w:t>PE</w:t>
            </w:r>
            <w:r>
              <w:rPr>
                <w:rFonts w:ascii="Arial" w:hAnsi="Arial" w:cs="Arial"/>
                <w:b/>
                <w:bCs/>
                <w:color w:val="808080"/>
                <w:sz w:val="20"/>
                <w:szCs w:val="20"/>
              </w:rPr>
              <w:t>）】、机电设备、灌溉设备制造、销售、安装、租赁；观光旅游；农业项目开发；在资质等级许可范围内从事水利水电工程、土石方工程、园林绿化工程施工。（依法须经批准的项目，经相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蓝镇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晓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下花园区政府西路</w:t>
            </w:r>
            <w:r>
              <w:rPr>
                <w:rFonts w:cs="Arial" w:ascii="Arial" w:hAnsi="Arial"/>
                <w:b/>
                <w:bCs/>
                <w:color w:val="808080"/>
                <w:sz w:val="20"/>
                <w:szCs w:val="20"/>
              </w:rPr>
              <w:t>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农业技术、电子商务技术的开发；农业技术转让、交流及信息咨询；农资、农机产品销售及服务；农业观光旅游资源开发；土地治理、园林绿化工程施工；果蔬采摘；会议服务；农产品销售、收购（粮食收购除外）；市场营销策划；仓储服务（不含危险化学品仓储）；普通货物道路运输。（依法须经批准的项目，经相关部门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苟鲁道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培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营子镇苟鲁道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牧、渔业相关服务，农产品加工、销售，农业信息咨询服务，农业技术开发和技术转让、农业观光旅游、农林果蔬及树木种植采摘；桑葚制品、日用品、酒、茶、干鲜果品、五金建材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丰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严振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独羊岗乡南叉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果木种植；农业机械服务、灌溉服务及其他农业服务；农产品批发；粮食购销；化肥、不再分装的种子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福顺祥粮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洁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16206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前营乡李同智庄村前门路</w:t>
            </w:r>
            <w:r>
              <w:rPr>
                <w:rFonts w:cs="Arial" w:ascii="Arial" w:hAnsi="Arial"/>
                <w:b/>
                <w:bCs/>
                <w:color w:val="808080"/>
                <w:sz w:val="20"/>
                <w:szCs w:val="20"/>
              </w:rPr>
              <w:t>171</w:t>
            </w:r>
            <w:r>
              <w:rPr>
                <w:rFonts w:ascii="Arial" w:hAnsi="Arial" w:cs="Arial"/>
                <w:b/>
                <w:bCs/>
                <w:color w:val="808080"/>
                <w:sz w:val="20"/>
                <w:szCs w:val="20"/>
              </w:rPr>
              <w:t>号（刘修表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用生产资料；组织收购、销售成员及同类生产经营者的产品；引进新技术、新产品，开展与本社农业生产经营有关的技术培训、技术交流、信息服务（以上项目需专项审批的）</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坤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柳纪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245893 ; 136132689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新开南街路东幸福家园</w:t>
            </w:r>
            <w:r>
              <w:rPr>
                <w:rFonts w:cs="Arial" w:ascii="Arial" w:hAnsi="Arial"/>
                <w:b/>
                <w:bCs/>
                <w:color w:val="808080"/>
                <w:sz w:val="20"/>
                <w:szCs w:val="20"/>
              </w:rPr>
              <w:t>1</w:t>
            </w:r>
            <w:r>
              <w:rPr>
                <w:rFonts w:ascii="Arial" w:hAnsi="Arial" w:cs="Arial"/>
                <w:b/>
                <w:bCs/>
                <w:color w:val="808080"/>
                <w:sz w:val="20"/>
                <w:szCs w:val="20"/>
              </w:rPr>
              <w:t>号楼（商</w:t>
            </w:r>
            <w:r>
              <w:rPr>
                <w:rFonts w:cs="Arial" w:ascii="Arial" w:hAnsi="Arial"/>
                <w:b/>
                <w:bCs/>
                <w:color w:val="808080"/>
                <w:sz w:val="20"/>
                <w:szCs w:val="20"/>
              </w:rPr>
              <w:t>2</w:t>
            </w:r>
            <w:r>
              <w:rPr>
                <w:rFonts w:ascii="Arial" w:hAnsi="Arial" w:cs="Arial"/>
                <w:b/>
                <w:bCs/>
                <w:color w:val="808080"/>
                <w:sz w:val="20"/>
                <w:szCs w:val="20"/>
              </w:rPr>
              <w:t>）</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加工、销售；果、蔬、林木种植；农村土地整理；旅游开发。（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晋州市晋州镇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一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6015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引进新品种、新技术；开展与农业生产经营有关的技术培训；组织收购、销售成员种植的果品、农作物及其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衍浩土地整理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敬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50304702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围场镇木兰中路政府底商</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技术开发、咨询、推广服务；农作物、花卉、林果、蔬菜、中药材种植、销售；餐饮服务；有机肥料生产、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明秀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克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柳泉镇无为村</w:t>
            </w:r>
            <w:r>
              <w:rPr>
                <w:rFonts w:cs="Arial" w:ascii="Arial" w:hAnsi="Arial"/>
                <w:b/>
                <w:bCs/>
                <w:color w:val="808080"/>
                <w:sz w:val="20"/>
                <w:szCs w:val="20"/>
              </w:rPr>
              <w:t>19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技术推广及技术咨询；瓜果蔬菜、花卉苗木、农作物的种植及销售；盆景的培育和销售；销售</w:t>
            </w:r>
            <w:r>
              <w:rPr>
                <w:rFonts w:cs="Arial" w:ascii="Arial" w:hAnsi="Arial"/>
                <w:b/>
                <w:bCs/>
                <w:color w:val="808080"/>
                <w:sz w:val="20"/>
                <w:szCs w:val="20"/>
              </w:rPr>
              <w:t>:</w:t>
            </w:r>
            <w:r>
              <w:rPr>
                <w:rFonts w:ascii="Arial" w:hAnsi="Arial" w:cs="Arial"/>
                <w:b/>
                <w:bCs/>
                <w:color w:val="808080"/>
                <w:sz w:val="20"/>
                <w:szCs w:val="20"/>
              </w:rPr>
              <w:t>家禽；农业观光、采摘；餐饮服务；会议服务；农业观光旅游服务；农业种植、养殖信息咨询；销售：食品、农产品、农副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民谦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跃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88268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张古庄镇北口营村顾家街</w:t>
            </w:r>
            <w:r>
              <w:rPr>
                <w:rFonts w:cs="Arial" w:ascii="Arial" w:hAnsi="Arial"/>
                <w:b/>
                <w:bCs/>
                <w:color w:val="808080"/>
                <w:sz w:val="20"/>
                <w:szCs w:val="20"/>
              </w:rPr>
              <w:t>5</w:t>
            </w:r>
            <w:r>
              <w:rPr>
                <w:rFonts w:ascii="Arial" w:hAnsi="Arial" w:cs="Arial"/>
                <w:b/>
                <w:bCs/>
                <w:color w:val="808080"/>
                <w:sz w:val="20"/>
                <w:szCs w:val="20"/>
              </w:rPr>
              <w:t>号（顾跃谦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众心诚食用菌扶贫产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勾术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1991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赵各庄镇淮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为成员组织采购，供应成员所需的农业生产资料，提供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北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欣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3199888 ; 1380319023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内丘县金店镇冢圪塔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树莓、草莓的种植、加工、收购和储存；经营本企业自产产品出口业务；谷物加工销售；预包装食品的销售（含网上销售）；茶叶加工、销售；果酱、饮料生产、销售；蔬菜种植、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品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普通店村村南二区</w:t>
            </w:r>
            <w:r>
              <w:rPr>
                <w:rFonts w:cs="Arial" w:ascii="Arial" w:hAnsi="Arial"/>
                <w:b/>
                <w:bCs/>
                <w:color w:val="808080"/>
                <w:sz w:val="20"/>
                <w:szCs w:val="20"/>
              </w:rPr>
              <w:t>1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的种植；园艺开发；农业观光项目开发；农业科技服务；农产品展示；初级食用农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泉润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立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485999 ; 15031485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党坝镇庄河庆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花卉、小杂粮种植、采摘、销售；农业技术咨询、推广服务；旅游观光；其他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和合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学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1143004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茨榆山乡尖山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中药材、苗木、薯类、豆类、油料、香料作物、其他园艺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京联百利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福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1103117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东杨庄乡孙家坊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生物技术研发、技术咨询；种植蔬菜、玉米、小麦、大豆、红薯、高粱、果木、花卉、苗木、杨树、观赏树、农作物，养殖猪、牛、羊、马、狗、鸟、鸡、鸭、鹅、鱼，园林苗木、蔬菜、农产品收售、深度加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井丰葱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复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1-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5258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胡各庄镇井离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甜葱种植；供应成员所需农业生产资料；销售成员种植的产品；为成员提供市场信息、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宽城紫塞田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洪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241678 ; 1583289699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宽城满族自治县化皮溜子乡北杖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蔬菜、水果种植；采摘服务；大棚安装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辉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褚国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458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二道渠乡石门子林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中药材、食用菌、谷物种植、储存及销售，农产品初加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俊兴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青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51741852 ; 1345147185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张家庄镇小慈邑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泉市三生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虎堂</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24260812 ; 1523088683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平泉镇赵杖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蔬菜、园艺作物、水果种植、采摘、销售；养殖项目投资；旅游服务；住宿、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国彬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司印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18169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景</w:t>
            </w:r>
            <w:r>
              <w:rPr>
                <w:rFonts w:ascii="Arial" w:hAnsi="Arial" w:cs="Arial" w:eastAsia="Arial"/>
                <w:b/>
                <w:bCs/>
                <w:color w:val="808080"/>
                <w:sz w:val="20"/>
                <w:szCs w:val="20"/>
              </w:rPr>
              <w:t xml:space="preserve"> </w:t>
            </w:r>
            <w:r>
              <w:rPr>
                <w:rFonts w:ascii="Arial" w:hAnsi="Arial" w:cs="Arial"/>
                <w:b/>
                <w:bCs/>
                <w:color w:val="808080"/>
                <w:sz w:val="20"/>
                <w:szCs w:val="20"/>
              </w:rPr>
              <w:t>县景州司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从事农业机械化作业、农机销售；农机新机具、新技术推广、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绿旺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訾春付</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11472612 ; 1383283424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杨家套乡大定府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为本社成员提供农业生产资料；新技术、新品种、新产品的引进、示范、推广，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陈龙寨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涛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2336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大悲乡岭后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木、果树、蔬菜、菌类种植；农业科技研发推广；畜禽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嘉通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来海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0323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临漳县章里集乡黄辛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指导、推广；农田水利工程设计、施工；节水喷灌防渗管道、农田水土流失防护工程施工、园林</w:t>
            </w:r>
            <w:r>
              <w:rPr>
                <w:rFonts w:cs="Arial" w:ascii="Arial" w:hAnsi="Arial"/>
                <w:b/>
                <w:bCs/>
                <w:color w:val="808080"/>
                <w:sz w:val="20"/>
                <w:szCs w:val="20"/>
              </w:rPr>
              <w:t>...</w:t>
            </w:r>
            <w:r>
              <w:rPr>
                <w:rFonts w:ascii="Arial" w:hAnsi="Arial" w:cs="Arial"/>
                <w:b/>
                <w:bCs/>
                <w:color w:val="808080"/>
                <w:sz w:val="20"/>
                <w:szCs w:val="20"/>
              </w:rPr>
              <w:t>农作物施肥、浇灌、病虫害统防统治、机械播种、深松、收割、农业机械、农机具、化肥、不再分装的包装种子销售；小麦、玉米收购、储存；餐饮服务、洗浴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全收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玉鄂</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71915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羊三木乡羊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为本社成员开展农业机械作业服务及相关技术咨询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雪强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雪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13333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宋家庄镇黑堡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机械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丰策粮棉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卜策</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0091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田家庄乡王庄营村新建路</w:t>
            </w:r>
            <w:r>
              <w:rPr>
                <w:rFonts w:cs="Arial" w:ascii="Arial" w:hAnsi="Arial"/>
                <w:b/>
                <w:bCs/>
                <w:color w:val="808080"/>
                <w:sz w:val="20"/>
                <w:szCs w:val="20"/>
              </w:rPr>
              <w:t>1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高头乡谷物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毓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6002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高头回族乡北虎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销售成员种植的谷物、瓜果、蔬菜；组织采购、供应成员所需的农业生产资料；组织收购、销售成员及同类生产经营者的产品；引进新技术、新品种，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茂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战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10911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长安路与井堂街交叉口美食林五楼</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培训、农业新品种、新技术引进开发；小麦、玉米、杂粮种植、销售；蔬菜、果品、菌类种植、销售；互联网</w:t>
            </w:r>
            <w:r>
              <w:rPr>
                <w:rFonts w:cs="Arial" w:ascii="Arial" w:hAnsi="Arial"/>
                <w:b/>
                <w:bCs/>
                <w:color w:val="808080"/>
                <w:sz w:val="20"/>
                <w:szCs w:val="20"/>
              </w:rPr>
              <w:t>+</w:t>
            </w:r>
            <w:r>
              <w:rPr>
                <w:rFonts w:ascii="Arial" w:hAnsi="Arial" w:cs="Arial"/>
                <w:b/>
                <w:bCs/>
                <w:color w:val="808080"/>
                <w:sz w:val="20"/>
                <w:szCs w:val="20"/>
              </w:rPr>
              <w:t>农业；电子产品销售；农业检测设备、农机、农资（不含农药）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市禾惠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美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17898736 ; 189117185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经济开发区北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燕麦、马铃薯、油料、蔬菜、花卉、饲草种植及销售；农产品初加工及销售；农业技术推广服务；农业机械、农业仪器制造及销售；农业机械零部件加工；茶叶种植加工及销售（凭许可证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瑞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4-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6976263 ; 1860326865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桥西区中山东路</w:t>
            </w:r>
            <w:r>
              <w:rPr>
                <w:rFonts w:cs="Arial" w:ascii="Arial" w:hAnsi="Arial"/>
                <w:b/>
                <w:bCs/>
                <w:color w:val="808080"/>
                <w:sz w:val="20"/>
                <w:szCs w:val="20"/>
              </w:rPr>
              <w:t>168</w:t>
            </w:r>
            <w:r>
              <w:rPr>
                <w:rFonts w:ascii="Arial" w:hAnsi="Arial" w:cs="Arial"/>
                <w:b/>
                <w:bCs/>
                <w:color w:val="808080"/>
                <w:sz w:val="20"/>
                <w:szCs w:val="20"/>
              </w:rPr>
              <w:t>号河北贸易大厦</w:t>
            </w:r>
            <w:r>
              <w:rPr>
                <w:rFonts w:cs="Arial" w:ascii="Arial" w:hAnsi="Arial"/>
                <w:b/>
                <w:bCs/>
                <w:color w:val="808080"/>
                <w:sz w:val="20"/>
                <w:szCs w:val="20"/>
              </w:rPr>
              <w:t>1</w:t>
            </w:r>
            <w:r>
              <w:rPr>
                <w:rFonts w:ascii="Arial" w:hAnsi="Arial" w:cs="Arial"/>
                <w:b/>
                <w:bCs/>
                <w:color w:val="808080"/>
                <w:sz w:val="20"/>
                <w:szCs w:val="20"/>
              </w:rPr>
              <w:t>－</w:t>
            </w:r>
            <w:r>
              <w:rPr>
                <w:rFonts w:cs="Arial" w:ascii="Arial" w:hAnsi="Arial"/>
                <w:b/>
                <w:bCs/>
                <w:color w:val="808080"/>
                <w:sz w:val="20"/>
                <w:szCs w:val="20"/>
              </w:rPr>
              <w:t>701</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的研制、开发与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东缓粮棉种植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冬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天宫营乡西天宫营村西一街</w:t>
            </w:r>
            <w:r>
              <w:rPr>
                <w:rFonts w:cs="Arial" w:ascii="Arial" w:hAnsi="Arial"/>
                <w:b/>
                <w:bCs/>
                <w:color w:val="808080"/>
                <w:sz w:val="20"/>
                <w:szCs w:val="20"/>
              </w:rPr>
              <w:t>105</w:t>
            </w:r>
            <w:r>
              <w:rPr>
                <w:rFonts w:ascii="Arial" w:hAnsi="Arial" w:cs="Arial"/>
                <w:b/>
                <w:bCs/>
                <w:color w:val="808080"/>
                <w:sz w:val="20"/>
                <w:szCs w:val="20"/>
              </w:rPr>
              <w:t>号（孙占民家）</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犇达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86778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偏坡营乡靠山营村村委会西行</w:t>
            </w:r>
            <w:r>
              <w:rPr>
                <w:rFonts w:cs="Arial" w:ascii="Arial" w:hAnsi="Arial"/>
                <w:b/>
                <w:bCs/>
                <w:color w:val="808080"/>
                <w:sz w:val="20"/>
                <w:szCs w:val="20"/>
              </w:rPr>
              <w:t>500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业观光休闲旅游；牲畜饲养；农作物种植；淡水鱼养殖；苗木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和泰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效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386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屯垦镇南井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豆、粮食、蔬菜、甜菜、油料种植与销售；</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组织采购、供应成员所需的农业生产资料、组织采购、销售成员的产品，开展与农业生产经营有关的技术、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蒙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玉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八达营乡乌梁苏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野葡萄、山核桃、柿子种植、购销；生态野猪、梅花鹿、狍子、山鸡、柴鸡、鹅、珍珠鸡、乌鸡养殖、购销（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丰粮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录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6743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廉州镇北马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本社成员种植玉米、小麦、蔬菜所需要的农业生产资料。（二）组织销售本社成员种植的玉米、小麦、蔬菜；引进种植新技术、新品种，开展与种植生产经营有关的技术培训、技术交流和咨询服务（以上经营范围涉及许可经营项目的，应在取得有关部门的许可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葫芦峪易县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树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454103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易县店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技术开发、咨询、推广服务；农作物、花卉、林果、蔬菜、中药材种植、销售、采摘、观光；餐饮服务；有机肥料制作、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丰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月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03288608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北安乐乡贾家庄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特色农业采摘；农作物</w:t>
            </w:r>
            <w:r>
              <w:rPr>
                <w:rFonts w:ascii="Arial" w:hAnsi="Arial" w:cs="Arial" w:eastAsia="Arial"/>
                <w:b/>
                <w:bCs/>
                <w:color w:val="808080"/>
                <w:sz w:val="20"/>
                <w:szCs w:val="20"/>
              </w:rPr>
              <w:t xml:space="preserve"> </w:t>
            </w: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林果</w:t>
            </w:r>
            <w:r>
              <w:rPr>
                <w:rFonts w:ascii="Arial" w:hAnsi="Arial" w:cs="Arial" w:eastAsia="Arial"/>
                <w:b/>
                <w:bCs/>
                <w:color w:val="808080"/>
                <w:sz w:val="20"/>
                <w:szCs w:val="20"/>
              </w:rPr>
              <w:t xml:space="preserve"> </w:t>
            </w:r>
            <w:r>
              <w:rPr>
                <w:rFonts w:ascii="Arial" w:hAnsi="Arial" w:cs="Arial"/>
                <w:b/>
                <w:bCs/>
                <w:color w:val="808080"/>
                <w:sz w:val="20"/>
                <w:szCs w:val="20"/>
              </w:rPr>
              <w:t>苗木</w:t>
            </w:r>
            <w:r>
              <w:rPr>
                <w:rFonts w:ascii="Arial" w:hAnsi="Arial" w:cs="Arial" w:eastAsia="Arial"/>
                <w:b/>
                <w:bCs/>
                <w:color w:val="808080"/>
                <w:sz w:val="20"/>
                <w:szCs w:val="20"/>
              </w:rPr>
              <w:t xml:space="preserve"> </w:t>
            </w:r>
            <w:r>
              <w:rPr>
                <w:rFonts w:ascii="Arial" w:hAnsi="Arial" w:cs="Arial"/>
                <w:b/>
                <w:bCs/>
                <w:color w:val="808080"/>
                <w:sz w:val="20"/>
                <w:szCs w:val="20"/>
              </w:rPr>
              <w:t>花卉种植销售；初级农产品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江展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凤库</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顾家营镇顾家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花卉、蔬菜、水果树、玉米、马铃薯、芸豆、向日葵、谷物等农作物的种植、销售。组织收购、加工、销售社员所生产的粮食；为成员提供化肥、种子、农膜、农业机械、农药、农业灌溉机械等用品的购买；为成员提供农业机械作业服务、有关的农业技术、信息等服务。兼营鸡、羊、猪、狗、牛、驴、马的养殖与销售。（依法须经</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润泰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爱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318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祖山镇三岔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鸡、鸭、鹅、羊、驴、马、鹿、蜜蜂、淡水鱼、虾的养殖、销售；食用农产品仓储服务；农产品初加工服务；农业观光项目开发；水果、坚果、蔬菜采摘服务；食用农产品、农业机械设备、化肥、不再分装的农作物种子购销（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汉风耕读苑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335533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抚宁镇坟坨村村委会北</w:t>
            </w:r>
            <w:r>
              <w:rPr>
                <w:rFonts w:cs="Arial" w:ascii="Arial" w:hAnsi="Arial"/>
                <w:b/>
                <w:bCs/>
                <w:color w:val="808080"/>
                <w:sz w:val="20"/>
                <w:szCs w:val="20"/>
              </w:rPr>
              <w:t>150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中草药种植、销售；鸡、鸭、鹅、狗、猪养殖、销售；观光果园管理；餐饮服务；住宿服务；会议及展览服务；食用农产品初加工、销售；农业技术推广；旅游项目开发；网上销售食用农产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丰利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勇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7601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大浪淀乡段六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利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顺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58715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石臼窝镇石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为本社成员提供所需的化肥、农膜、不再分装的小包装种子，新技术、新品种、新产品的引进、示范、推广，农业信息咨询服务。为本社成员提供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术志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术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窝洛沽镇东贾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果品、马铃薯、花生、大豆、棉花、苗木、花卉、中草药种植销售；为本社成员提供所需的化肥、农膜、不再分装的小包装种子；鸡、鸭、猪、牛、羊饲养销售；新技术、新品种、新产品的引进、示范、推广，农业信息咨询服务。为本社成员提供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炫亮种植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炫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013522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贾市庄镇马邱村晨光南大街</w:t>
            </w:r>
            <w:r>
              <w:rPr>
                <w:rFonts w:cs="Arial" w:ascii="Arial" w:hAnsi="Arial"/>
                <w:b/>
                <w:bCs/>
                <w:color w:val="808080"/>
                <w:sz w:val="20"/>
                <w:szCs w:val="20"/>
              </w:rPr>
              <w:t>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品种，开展与本社成员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荣达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大堤上镇浅庄村临街门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及配件，向社员开展农业机械操作维护、生产作业技术交流与培训。（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商健业（蔚县）农牧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晓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涌泉庄乡西庄村西</w:t>
            </w:r>
            <w:r>
              <w:rPr>
                <w:rFonts w:cs="Arial" w:ascii="Arial" w:hAnsi="Arial"/>
                <w:b/>
                <w:bCs/>
                <w:color w:val="808080"/>
                <w:sz w:val="20"/>
                <w:szCs w:val="20"/>
              </w:rPr>
              <w:t>100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牧业技术研发及推广咨询服务，猪、鸡、鸭、鹅、牛、羊养殖，农作物、中药材种植，种植园观光管理服务，农产品初加工服务，化肥、地膜、农用机械销售，农业土地整理服务，广告设计、制作、代理、发布，食品制造、销售，粮食收购、加工、销售，园林绿化工程施工及设计，农产品购销信息咨询服务，旅游项目开发，饲料以及饲料</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同益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凯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361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大仓盖镇河家堰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种植；肉牛、肉羊、肉猪养殖；农业技术推广；货物仓储（不含易燃易爆化学危险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天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柳俊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782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三汲乡赵家岸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农业技术开发与推广，水产品、牛、羊、猪、鸡、兔养殖，土地整理，农田水利工程施工，园林绿化工程设计、施工，瓜果采摘，垂钓及旅游观光服务，水产品、林木、花卉、初级农副产品销售，农副产品初加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开邑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英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90891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宫市大村乡南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服务、蔬菜、水果的种植及销售，园艺开发，农业观光项目开发，农产品展示，初级食用农产品销售以及农林业相关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邑县绿淼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文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03589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高邑县岗头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科技及设施研发；推广蔬菜种植及销售；生物有机肥料生产及销售；农业生态观光餐厅；温泉洗浴、沙滩冲浪。（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纪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冬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251724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娘娘庄乡西娘娘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果蔬</w:t>
            </w:r>
            <w:r>
              <w:rPr>
                <w:rFonts w:ascii="Arial" w:hAnsi="Arial" w:cs="Arial" w:eastAsia="Arial"/>
                <w:b/>
                <w:bCs/>
                <w:color w:val="808080"/>
                <w:sz w:val="20"/>
                <w:szCs w:val="20"/>
              </w:rPr>
              <w:t xml:space="preserve"> </w:t>
            </w:r>
            <w:r>
              <w:rPr>
                <w:rFonts w:ascii="Arial" w:hAnsi="Arial" w:cs="Arial"/>
                <w:b/>
                <w:bCs/>
                <w:color w:val="808080"/>
                <w:sz w:val="20"/>
                <w:szCs w:val="20"/>
              </w:rPr>
              <w:t>种植；农副产品</w:t>
            </w:r>
            <w:r>
              <w:rPr>
                <w:rFonts w:ascii="Arial" w:hAnsi="Arial" w:cs="Arial" w:eastAsia="Arial"/>
                <w:b/>
                <w:bCs/>
                <w:color w:val="808080"/>
                <w:sz w:val="20"/>
                <w:szCs w:val="20"/>
              </w:rPr>
              <w:t xml:space="preserve"> </w:t>
            </w:r>
            <w:r>
              <w:rPr>
                <w:rFonts w:ascii="Arial" w:hAnsi="Arial" w:cs="Arial"/>
                <w:b/>
                <w:bCs/>
                <w:color w:val="808080"/>
                <w:sz w:val="20"/>
                <w:szCs w:val="20"/>
              </w:rPr>
              <w:t>购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岂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岂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12-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44197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隔河头镇花果山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食用菌、中药材、苗木、薯类、豆类、油料、香料作物、其他园艺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易发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奎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0333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肖营子镇荒山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绒山羊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亘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军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05844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大磨乡前大磨村</w:t>
            </w:r>
            <w:r>
              <w:rPr>
                <w:rFonts w:cs="Arial" w:ascii="Arial" w:hAnsi="Arial"/>
                <w:b/>
                <w:bCs/>
                <w:color w:val="808080"/>
                <w:sz w:val="20"/>
                <w:szCs w:val="20"/>
              </w:rPr>
              <w:t>11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服务，农作物、蔬菜、果树、苗木的种植，园艺开发、农业观光、采摘项目开发、农产品展示；初级食用产品销售，农副产品分抹、包装、销售；农业种植、畜牧业水产养殖，农产品初级加工、储藏、保鲜，土地治理、乡村旅游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超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领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453217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西辛店乡郑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棉花、蔬菜、小麦、玉米种植销售相关服务。主要业务范围如下：组织采购、供应成员所需的农业生产资料；组织收购、销售成员及同类生产经营者的产品；引进新技术、新品种；开展与农业经营有关的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岭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荣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503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鹿泉区上寨乡南寨村富强大街西八巷</w:t>
            </w:r>
            <w:r>
              <w:rPr>
                <w:rFonts w:cs="Arial" w:ascii="Arial" w:hAnsi="Arial"/>
                <w:b/>
                <w:bCs/>
                <w:color w:val="808080"/>
                <w:sz w:val="20"/>
                <w:szCs w:val="20"/>
              </w:rPr>
              <w:t>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交流、农业信息咨询、农业</w:t>
            </w:r>
            <w:r>
              <w:rPr>
                <w:rFonts w:cs="Arial" w:ascii="Arial" w:hAnsi="Arial"/>
                <w:b/>
                <w:bCs/>
                <w:color w:val="808080"/>
                <w:sz w:val="20"/>
                <w:szCs w:val="20"/>
              </w:rPr>
              <w:t>...</w:t>
            </w:r>
            <w:r>
              <w:rPr>
                <w:rFonts w:ascii="Arial" w:hAnsi="Arial" w:cs="Arial"/>
                <w:b/>
                <w:bCs/>
                <w:color w:val="808080"/>
                <w:sz w:val="20"/>
                <w:szCs w:val="20"/>
              </w:rPr>
              <w:t>农业机械设备、农具、化肥、未经加工的初级农产品的销售；园林绿化工程施工与养护、园林技术服务；彩钢棚、养殖棚、温室大棚的工程设计施工；草坪、盆景的培养及销售；生物能源技术研发，秸秆回收、压块、木质颗粒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新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玉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01665892 ; 13811188626 ; 1390109688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哈里哈乡哈里哈村五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储藏、销售，牛养殖、销售，肉类销售，对农业开发项目进行投资（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绿宝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瑞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口头镇马化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供应；工程造林；中药材（国家禁止品种除外）种植、加工、销售；农业旅游、观光、采摘服务；农业技术推广；农副产品加工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安州供销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阴秀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29</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522999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州镇南际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社提供农业技术交流、技术培训、技术服务；组织采购、供应成员社所需生产资料的购买；组织销售成员社种植的葡萄、小麦、玉米、棉花、西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徐水县庄稼汉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楚建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36733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徐水县瀑河乡西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谷物所需的生产资料，组织销售本社成员种植的产品，为本社成员提供有关的技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东沙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利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3211536 ; 1330321053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营里乡花崖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农作物种植，农副产品销售；禽畜养殖、水产养殖及销售；生猪屠宰；肉及肉类制品销售；农业旅游观光；农业科技开发、技术服务及信息咨询；园林绿化工程施工；住宿、餐饮服务；普通货运。（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嘉泽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秀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和尚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薯的生产、加工、包装、仓储（危险化学品、易燃易爆品除外）、销售；农作物、牧草种子的种植、加工、销售；农业生产资料的采购、销售；农业机械购置、租赁及服务；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源源谷物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8755456 ; 13603292111 ; 130811868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曹妃甸区唐海镇芦井庄生产队北侧（原二农场园艺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蔬菜、食用菌及园艺作物种植；</w:t>
            </w:r>
            <w:r>
              <w:rPr>
                <w:rFonts w:cs="Arial" w:ascii="Arial" w:hAnsi="Arial"/>
                <w:b/>
                <w:bCs/>
                <w:color w:val="808080"/>
                <w:sz w:val="20"/>
                <w:szCs w:val="20"/>
              </w:rPr>
              <w:t>...</w:t>
            </w:r>
            <w:r>
              <w:rPr>
                <w:rFonts w:ascii="Arial" w:hAnsi="Arial" w:cs="Arial"/>
                <w:b/>
                <w:bCs/>
                <w:color w:val="808080"/>
                <w:sz w:val="20"/>
                <w:szCs w:val="20"/>
              </w:rPr>
              <w:t>销售食用农产品；文化艺术交流活动策划；旅游咨询服务、旅游项目策划服务；会议及展览服务；农业技术推广服务、生物技术推广服务、新材料技术推广服务；科技信息咨询服务、科技项目代理服务、高新技术创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博函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洪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171966 ; 1378474826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黄骅市官庄乡小闫台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作物；组织本社社员开展机收机播及其他农业作业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浩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胜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1156201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西关镇西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泽生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种彦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825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武强镇西大过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果蔬、苗木种植、畜牧水产养殖、自产农产品的销售、农业技术研发和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猎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东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古月镇井沟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禽畜养殖，果蔬采摘，土地整理，农业科技开发、技术服务及信息咨询，农业旅游景区开发及管理，旅游信息咨询服务，代订景区门票，餐饮服务，住宿服务，养老服务，垂钓服务，会议接待服务，展览展示服务，手工艺品研发、制作、销售，旅游商品、农副产品销售。（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馆陶县勤丰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尚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400006 ; 0310274166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馆陶县路桥乡前时玉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本社成员所需的农业机械及配件。二、为本社成员开展技术培训和咨询服务。三、统一组织成员间的耕、种、收操作。四、为成员跨区作业提供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民鑫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久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902098 ; 1383158399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东黄坨镇闫庄户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果、蔬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明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相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979428 ; 1593170395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齐桥镇周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蔬菜、苗木、果树种植相关服务。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乐丰种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昝俊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36006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城内裕华路街</w:t>
            </w:r>
            <w:r>
              <w:rPr>
                <w:rFonts w:cs="Arial" w:ascii="Arial" w:hAnsi="Arial"/>
                <w:b/>
                <w:bCs/>
                <w:color w:val="808080"/>
                <w:sz w:val="20"/>
                <w:szCs w:val="20"/>
              </w:rPr>
              <w:t>7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籽种、农药化肥、农产品的销售；农业种植技术推广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一鑫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静赶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岔河集乡王良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社员进行蔬菜、果木、棉花、农作物的种植；（二）组织采购、供应成员所需的生产资料；（三）组织收购、销售社员生产的产品；（四）引进新技术、新品种，开展技术培训、技术交流和咨询服务；（五）提供农业机械化作业及相关信息；（六）农副产品深加工及销售。（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邯宝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洪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308026 ; 0310-8531591 ; 0310-850783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魏都南大街南段路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草坪、盆景、蔬菜、瓜果、花卉、苗木、种植、购销；农业技术咨询服务、种子（整包装）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国印农牧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5-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987789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茨榆坨镇大石佛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花卉种植销售；开展农业生产中的代耕、代种、代管、代收、仓储服务；开展农机具小麦、玉米机收割跨区作业；农业技术开发及推广服务、农牧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东锦农业生态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慧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099726 ; 13623165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白家务办事处苗小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采摘、销售；苗木、花卉、植物盆景、中药材种植、销售及种植技术研发（国家禁限项目除外）；农业技术推广服务；农业观光旅游；住宿、正餐服务；家禽饲养、销售；农产品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八节香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清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崔尔庄镇许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组织收购、销售会员种植的农产品；</w:t>
            </w:r>
            <w:r>
              <w:rPr>
                <w:rFonts w:cs="Arial" w:ascii="Arial" w:hAnsi="Arial"/>
                <w:b/>
                <w:bCs/>
                <w:color w:val="808080"/>
                <w:sz w:val="20"/>
                <w:szCs w:val="20"/>
              </w:rPr>
              <w:t>2</w:t>
            </w:r>
            <w:r>
              <w:rPr>
                <w:rFonts w:ascii="Arial" w:hAnsi="Arial" w:cs="Arial"/>
                <w:b/>
                <w:bCs/>
                <w:color w:val="808080"/>
                <w:sz w:val="20"/>
                <w:szCs w:val="20"/>
              </w:rPr>
              <w:t>、组织采购、供应成员所需的生产资料；</w:t>
            </w:r>
            <w:r>
              <w:rPr>
                <w:rFonts w:cs="Arial" w:ascii="Arial" w:hAnsi="Arial"/>
                <w:b/>
                <w:bCs/>
                <w:color w:val="808080"/>
                <w:sz w:val="20"/>
                <w:szCs w:val="20"/>
              </w:rPr>
              <w:t>3</w:t>
            </w:r>
            <w:r>
              <w:rPr>
                <w:rFonts w:ascii="Arial" w:hAnsi="Arial" w:cs="Arial"/>
                <w:b/>
                <w:bCs/>
                <w:color w:val="808080"/>
                <w:sz w:val="20"/>
                <w:szCs w:val="20"/>
              </w:rPr>
              <w:t>、引进新技术、新产品开展技术培训、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如金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牟敬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码头镇范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服务；种植、销售：农作物、瓜果蔬菜、花卉；销售：预包装食品、散装食品；引进新技术、新品种；农副产品采摘；组织与农作物种植有关的技术交流（培训除外）；会议展览展示；农业观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中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尽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0037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大辛庄乡庙西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小麦、玉米、大豆、种植及农业技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金口北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旭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2380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白龙山大街北侧（县委党校对过）</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薯类和园艺（花卉）作物种植，水果、坚果、含油果、香料和饮料作物种植，及上述产品收购、加工、储藏、销售；</w:t>
            </w:r>
            <w:r>
              <w:rPr>
                <w:rFonts w:cs="Arial" w:ascii="Arial" w:hAnsi="Arial"/>
                <w:b/>
                <w:bCs/>
                <w:color w:val="808080"/>
                <w:sz w:val="20"/>
                <w:szCs w:val="20"/>
              </w:rPr>
              <w:t>...</w:t>
            </w:r>
            <w:r>
              <w:rPr>
                <w:rFonts w:ascii="Arial" w:hAnsi="Arial" w:cs="Arial"/>
                <w:b/>
                <w:bCs/>
                <w:color w:val="808080"/>
                <w:sz w:val="20"/>
                <w:szCs w:val="20"/>
              </w:rPr>
              <w:t>生态农业观光旅游、技术咨询；农业温室大棚制作安装；农业技术开发研究，相关产品的外包装设计、制作，产品推介、展示策划。（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常河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书钧</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1933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平乡县常河镇乡孙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所需的农业生产资料、农机具、农业机械及配件；组织收购或销售成员的产品；引进新技术、新品种；开展与农业生产、经营相关的技术交流、技术培训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卓达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克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5897771 ; 1860037073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高新区湘江道</w:t>
            </w:r>
            <w:r>
              <w:rPr>
                <w:rFonts w:cs="Arial" w:ascii="Arial" w:hAnsi="Arial"/>
                <w:b/>
                <w:bCs/>
                <w:color w:val="808080"/>
                <w:sz w:val="20"/>
                <w:szCs w:val="20"/>
              </w:rPr>
              <w:t>398</w:t>
            </w:r>
            <w:r>
              <w:rPr>
                <w:rFonts w:ascii="Arial" w:hAnsi="Arial" w:cs="Arial"/>
                <w:b/>
                <w:bCs/>
                <w:color w:val="808080"/>
                <w:sz w:val="20"/>
                <w:szCs w:val="20"/>
              </w:rPr>
              <w:t>号</w:t>
            </w:r>
            <w:r>
              <w:rPr>
                <w:rFonts w:cs="Arial" w:ascii="Arial" w:hAnsi="Arial"/>
                <w:b/>
                <w:bCs/>
                <w:color w:val="808080"/>
                <w:sz w:val="20"/>
                <w:szCs w:val="20"/>
              </w:rPr>
              <w:t>001</w:t>
            </w:r>
            <w:r>
              <w:rPr>
                <w:rFonts w:ascii="Arial" w:hAnsi="Arial" w:cs="Arial"/>
                <w:b/>
                <w:bCs/>
                <w:color w:val="808080"/>
                <w:sz w:val="20"/>
                <w:szCs w:val="20"/>
              </w:rPr>
              <w:t>幢</w:t>
            </w:r>
            <w:r>
              <w:rPr>
                <w:rFonts w:cs="Arial" w:ascii="Arial" w:hAnsi="Arial"/>
                <w:b/>
                <w:bCs/>
                <w:color w:val="808080"/>
                <w:sz w:val="20"/>
                <w:szCs w:val="20"/>
              </w:rPr>
              <w:t>3</w:t>
            </w:r>
            <w:r>
              <w:rPr>
                <w:rFonts w:ascii="Arial" w:hAnsi="Arial" w:cs="Arial"/>
                <w:b/>
                <w:bCs/>
                <w:color w:val="808080"/>
                <w:sz w:val="20"/>
                <w:szCs w:val="20"/>
              </w:rPr>
              <w:t>层</w:t>
            </w:r>
            <w:r>
              <w:rPr>
                <w:rFonts w:cs="Arial" w:ascii="Arial" w:hAnsi="Arial"/>
                <w:b/>
                <w:bCs/>
                <w:color w:val="808080"/>
                <w:sz w:val="20"/>
                <w:szCs w:val="20"/>
              </w:rPr>
              <w:t>302</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稻谷、豆类、蔬菜、苗木、花卉、水果种植；保健食品研发；农产品及食品技术开发、技术咨询、技术服务、技术转让；农产品加工、销售；预包装食品、散装食品的批发、零售；各类商品和技术的进出口业务，国家限制和禁止的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北戴河区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田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31.84</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38998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北戴河区戴河镇朱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组织采购、销售成员的食用农产品；向成员开展农业机械操作维护、生产作业技术交流；开展与种植、养殖有关的技术农业交流、信息咨询服务；引进农业种植产品新品种、新技术；稻谷、玉米、水果、蔬菜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艺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延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10033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沙圪塔镇老陶营村村东头</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农产品初加工技术咨询服务；园艺作物、林木、果树、中药材（不含麻醉药品用原植物）的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金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昌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江家屯乡于家屯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技术研发、技术推广；农作物、果蔬、苗木的种植，家禽家畜的饲养，初级农产品的加工，有机肥的加工、销售，农业采摘观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察北元龙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小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33114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察北区黄山管理处</w:t>
            </w:r>
            <w:r>
              <w:rPr>
                <w:rFonts w:cs="Arial" w:ascii="Arial" w:hAnsi="Arial"/>
                <w:b/>
                <w:bCs/>
                <w:color w:val="808080"/>
                <w:sz w:val="20"/>
                <w:szCs w:val="20"/>
              </w:rPr>
              <w:t>207</w:t>
            </w:r>
            <w:r>
              <w:rPr>
                <w:rFonts w:ascii="Arial" w:hAnsi="Arial" w:cs="Arial"/>
                <w:b/>
                <w:bCs/>
                <w:color w:val="808080"/>
                <w:sz w:val="20"/>
                <w:szCs w:val="20"/>
              </w:rPr>
              <w:t>线国道路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饲草种植加工销售、高新农业技术开发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龙翔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峻一</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43161909 ; 131316118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南关厢村武隆路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旅游开发；销售：蔬菜、水果、花卉、苗木。（法律、法规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联耕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圈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804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留邻居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耕种服务；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芳兰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朋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7874787 ; 18503326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草碾乡杨树底下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中药材、谷物、水果、蔬菜、食用菌、薯类、豆类、苗木、花卉</w:t>
            </w:r>
            <w:r>
              <w:rPr>
                <w:rFonts w:cs="Arial" w:ascii="Arial" w:hAnsi="Arial"/>
                <w:b/>
                <w:bCs/>
                <w:color w:val="808080"/>
                <w:sz w:val="20"/>
                <w:szCs w:val="20"/>
              </w:rPr>
              <w:t>...</w:t>
            </w:r>
            <w:r>
              <w:rPr>
                <w:rFonts w:ascii="Arial" w:hAnsi="Arial" w:cs="Arial"/>
                <w:b/>
                <w:bCs/>
                <w:color w:val="808080"/>
                <w:sz w:val="20"/>
                <w:szCs w:val="20"/>
              </w:rPr>
              <w:t>农产品初加工服务；食用农产品仓储服务；旅游管理服务；旅游咨询服务；农业观光项目开发；农业技术开发、技术服务、技术咨询、技术转让；物流服务；住宿服务；餐饮服务；垂钓服务、水果采摘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久泽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泽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亮甲店镇韩河东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食用菌、苗木、花卉、中草药种植销售；玉米秸秆青储销售；为本社成员提供所需的化肥、农膜、不再分装的小包装种子、饲料；新技术、新品种、新产品的引进、示范、</w:t>
            </w:r>
            <w:r>
              <w:rPr>
                <w:rFonts w:cs="Arial" w:ascii="Arial" w:hAnsi="Arial"/>
                <w:b/>
                <w:bCs/>
                <w:color w:val="808080"/>
                <w:sz w:val="20"/>
                <w:szCs w:val="20"/>
              </w:rPr>
              <w:t>...</w:t>
            </w:r>
            <w:r>
              <w:rPr>
                <w:rFonts w:ascii="Arial" w:hAnsi="Arial" w:cs="Arial"/>
                <w:b/>
                <w:bCs/>
                <w:color w:val="808080"/>
                <w:sz w:val="20"/>
                <w:szCs w:val="20"/>
              </w:rPr>
              <w:t>农业信息咨询服务；为本社成员提供农机作业服务；农产品初加工；畜禽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泽域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向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26522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杨税务乡黄芦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花卉的种植与销售；农业技术开发、引进新技术、新品种；组织农作物种植有关的技术交流；农业观光、采摘；普通货物运输；仓储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威县一力棉花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维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5-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2679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威县义</w:t>
            </w:r>
            <w:r>
              <w:rPr>
                <w:rFonts w:ascii="Arial" w:hAnsi="Arial" w:cs="Arial" w:eastAsia="Arial"/>
                <w:b/>
                <w:bCs/>
                <w:color w:val="808080"/>
                <w:sz w:val="20"/>
                <w:szCs w:val="20"/>
              </w:rPr>
              <w:t xml:space="preserve"> </w:t>
            </w:r>
            <w:r>
              <w:rPr>
                <w:rFonts w:ascii="Arial" w:hAnsi="Arial" w:cs="Arial"/>
                <w:b/>
                <w:bCs/>
                <w:color w:val="808080"/>
                <w:sz w:val="20"/>
                <w:szCs w:val="20"/>
              </w:rPr>
              <w:t>和</w:t>
            </w:r>
            <w:r>
              <w:rPr>
                <w:rFonts w:ascii="Arial" w:hAnsi="Arial" w:cs="Arial" w:eastAsia="Arial"/>
                <w:b/>
                <w:bCs/>
                <w:color w:val="808080"/>
                <w:sz w:val="20"/>
                <w:szCs w:val="20"/>
              </w:rPr>
              <w:t xml:space="preserve"> </w:t>
            </w:r>
            <w:r>
              <w:rPr>
                <w:rFonts w:ascii="Arial" w:hAnsi="Arial" w:cs="Arial"/>
                <w:b/>
                <w:bCs/>
                <w:color w:val="808080"/>
                <w:sz w:val="20"/>
                <w:szCs w:val="20"/>
              </w:rPr>
              <w:t>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储藏、销售成员生产的棉花产品；为成员提供与农业生产有关的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寨里供销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发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912289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寨里乡增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社提供农业技术交流、技术培训、技术服务；组织采购、供应成员社所需生产资料的购买；组织销售成员社的农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县海飞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海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23813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辉耀镇东相广村</w:t>
            </w:r>
            <w:r>
              <w:rPr>
                <w:rFonts w:cs="Arial" w:ascii="Arial" w:hAnsi="Arial"/>
                <w:b/>
                <w:bCs/>
                <w:color w:val="808080"/>
                <w:sz w:val="20"/>
                <w:szCs w:val="20"/>
              </w:rPr>
              <w:t>1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社员所需的生产资料；二、组织收购、销售社员种植的蔬菜；三、开展社员所需的贮藏、包装服务；四、引进新技术、新品种；开展技术培训、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桃香源农产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二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穆村乡西马庄村南（穆村道北门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销售，为社员提供农产品种植技术和信息咨询服务，组织收购、储存、销售社员所生产的农产品，为成员网上销售农产品，引进农产品种植新技术、新品种，为社员采购农产品种植所需的农业生产资料（不得经营农资商品），托管农民承包经营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振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振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矿山镇令公村西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荒山绿化；林果、苗木、花卉、蔬菜、农作物种植销售；农业生态观光；特色农业采摘；牛、羊、鸡、猪的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佳华（唐山）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丽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52277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大安镇龙爪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谷物、香料、中药材、茶、苗木、园艺作物种植销售；畜禽、水产品养殖销售；肉、蛋、奶、预包装食品、保健食品、不再分装的小包装种子、饲料、化妆品、香精、水产品、速冻食品</w:t>
            </w:r>
            <w:r>
              <w:rPr>
                <w:rFonts w:cs="Arial" w:ascii="Arial" w:hAnsi="Arial"/>
                <w:b/>
                <w:bCs/>
                <w:color w:val="808080"/>
                <w:sz w:val="20"/>
                <w:szCs w:val="20"/>
              </w:rPr>
              <w:t>...</w:t>
            </w:r>
            <w:r>
              <w:rPr>
                <w:rFonts w:ascii="Arial" w:hAnsi="Arial" w:cs="Arial"/>
                <w:b/>
                <w:bCs/>
                <w:color w:val="808080"/>
                <w:sz w:val="20"/>
                <w:szCs w:val="20"/>
              </w:rPr>
              <w:t>农业观光；农业机械服务；灌溉服务；农产品初加工；农业技术开发，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绿动空间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季全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789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林南仓镇丁官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水果、苗木种植销售；为本社成员提供农业生产资料；新技术、新品种、新产品的引进、示范、推广，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梵沃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凤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5-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08498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吴家窑乡石佛村朝阳区</w:t>
            </w:r>
            <w:r>
              <w:rPr>
                <w:rFonts w:cs="Arial" w:ascii="Arial" w:hAnsi="Arial"/>
                <w:b/>
                <w:bCs/>
                <w:color w:val="808080"/>
                <w:sz w:val="20"/>
                <w:szCs w:val="20"/>
              </w:rPr>
              <w:t>32</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业技术研发及技术转让，未经加工的初级农产品的销售，农业观光服务，蔬菜、果品、谷物、豆类的种植、采摘、销售，林木种植，餐饮服务，住宿，中药材种植，鸡、猪的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富茂林业综合开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会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2-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730358 ; 134637326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富镇司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生产资料；组织种植、培育、销售成员及同类生产经营者的苗木、花卉；引进新技术、新品种，开展与农业生产经营有关的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天鲜配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秋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6913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有所为路</w:t>
            </w:r>
            <w:r>
              <w:rPr>
                <w:rFonts w:cs="Arial" w:ascii="Arial" w:hAnsi="Arial"/>
                <w:b/>
                <w:bCs/>
                <w:color w:val="808080"/>
                <w:sz w:val="20"/>
                <w:szCs w:val="20"/>
              </w:rPr>
              <w:t>7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业信息咨询服务；水果、蔬菜种植；农产品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争旺绿韭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铁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1-01-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w:t>
            </w:r>
            <w:r>
              <w:rPr>
                <w:rFonts w:cs="Arial" w:ascii="Arial" w:hAnsi="Arial"/>
                <w:b/>
                <w:bCs/>
                <w:color w:val="808080"/>
                <w:sz w:val="20"/>
                <w:szCs w:val="20"/>
              </w:rPr>
              <w:t>1-</w:t>
            </w:r>
            <w:r>
              <w:rPr>
                <w:rFonts w:cs="Arial" w:ascii="Arial" w:hAnsi="Arial"/>
                <w:b/>
                <w:bCs/>
                <w:color w:val="808080"/>
                <w:sz w:val="20"/>
                <w:szCs w:val="20"/>
              </w:rPr>
              <w:t>5416456 ; 0311</w:t>
            </w:r>
            <w:r>
              <w:rPr>
                <w:rFonts w:cs="Arial" w:ascii="Arial" w:hAnsi="Arial"/>
                <w:b/>
                <w:bCs/>
                <w:color w:val="808080"/>
                <w:sz w:val="20"/>
                <w:szCs w:val="20"/>
              </w:rPr>
              <w:t>-</w:t>
            </w:r>
            <w:r>
              <w:rPr>
                <w:rFonts w:cs="Arial" w:ascii="Arial" w:hAnsi="Arial"/>
                <w:b/>
                <w:bCs/>
                <w:color w:val="808080"/>
                <w:sz w:val="20"/>
                <w:szCs w:val="20"/>
              </w:rPr>
              <w:t>541635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旧城镇等报村永盛路</w:t>
            </w:r>
            <w:r>
              <w:rPr>
                <w:rFonts w:cs="Arial" w:ascii="Arial" w:hAnsi="Arial"/>
                <w:b/>
                <w:bCs/>
                <w:color w:val="808080"/>
                <w:sz w:val="20"/>
                <w:szCs w:val="20"/>
              </w:rPr>
              <w:t>175</w:t>
            </w:r>
            <w:r>
              <w:rPr>
                <w:rFonts w:ascii="Arial" w:hAnsi="Arial" w:cs="Arial"/>
                <w:b/>
                <w:bCs/>
                <w:color w:val="808080"/>
                <w:sz w:val="20"/>
                <w:szCs w:val="20"/>
              </w:rPr>
              <w:t>号（魏铁贞家）</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w:t>
            </w:r>
            <w:r>
              <w:rPr>
                <w:rFonts w:cs="Arial" w:ascii="Arial" w:hAnsi="Arial"/>
                <w:b/>
                <w:bCs/>
                <w:color w:val="808080"/>
                <w:sz w:val="20"/>
                <w:szCs w:val="20"/>
              </w:rPr>
              <w:t>;</w:t>
            </w:r>
            <w:r>
              <w:rPr>
                <w:rFonts w:ascii="Arial" w:hAnsi="Arial" w:cs="Arial"/>
                <w:b/>
                <w:bCs/>
                <w:color w:val="808080"/>
                <w:sz w:val="20"/>
                <w:szCs w:val="20"/>
              </w:rPr>
              <w:t>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华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志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广阳区尖塔镇南尖塔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销售；农业技术开发、技术咨询及转让；农业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阔原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俊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5966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林南仓镇张官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饲草种植、销售；谷物、水稻、玉米、小麦种植、收购、储存、销售；秸秆加工、销售；猪、牛、羊养殖、销售；饲料、饲料添加剂、化工产品（危险化学品除外）、养殖设备销售；农业技术服务、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纵横林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建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1-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43210896 ; 13933880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土门乡黄连沟村河西</w:t>
            </w:r>
            <w:r>
              <w:rPr>
                <w:rFonts w:cs="Arial" w:ascii="Arial" w:hAnsi="Arial"/>
                <w:b/>
                <w:bCs/>
                <w:color w:val="808080"/>
                <w:sz w:val="20"/>
                <w:szCs w:val="20"/>
              </w:rPr>
              <w:t>6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治理、荒滩治理、农业技术开发；砂石、建材销售。（涉及前置审批的项目除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富佳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海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经济开发区高新路</w:t>
            </w:r>
            <w:r>
              <w:rPr>
                <w:rFonts w:cs="Arial" w:ascii="Arial" w:hAnsi="Arial"/>
                <w:b/>
                <w:bCs/>
                <w:color w:val="808080"/>
                <w:sz w:val="20"/>
                <w:szCs w:val="20"/>
              </w:rPr>
              <w:t>7</w:t>
            </w:r>
            <w:r>
              <w:rPr>
                <w:rFonts w:ascii="Arial" w:hAnsi="Arial" w:cs="Arial"/>
                <w:b/>
                <w:bCs/>
                <w:color w:val="808080"/>
                <w:sz w:val="20"/>
                <w:szCs w:val="20"/>
              </w:rPr>
              <w:t>号院</w:t>
            </w:r>
            <w:r>
              <w:rPr>
                <w:rFonts w:cs="Arial" w:ascii="Arial" w:hAnsi="Arial"/>
                <w:b/>
                <w:bCs/>
                <w:color w:val="808080"/>
                <w:sz w:val="20"/>
                <w:szCs w:val="20"/>
              </w:rPr>
              <w:t>407</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苗木、花卉种植、繁育、销售；农业科技技术服务、农业科技开发推广；农产品包装、仓储、运输、销售；绿化工程施工；生态林管护；农业观光旅游（餐饮、住宿除外）；机械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泽润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井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4415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赵各庄镇西营村（世纪大道北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林木的种植销售；提供农业生产资料的购买及与农业生产经营有关的技术、信息的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东平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米振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0-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4777779 ; 1313117777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大东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统一购买生产、生活资料，引进新品种，新技术，科技咨询、培训、服务，统一销售本社成员农产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州市诺诚养殖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月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207188 ; 13931388551 ; 1561223885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州市刁窝乡徐里营第三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马、狗、鸡、鸭、鹅、鱼的饲养；苗木种植；农业技术开发及推广应用（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泉市富硒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旭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0324852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桲椤树镇桲椤树社区金兴嘉园</w:t>
            </w:r>
            <w:r>
              <w:rPr>
                <w:rFonts w:cs="Arial" w:ascii="Arial" w:hAnsi="Arial"/>
                <w:b/>
                <w:bCs/>
                <w:color w:val="808080"/>
                <w:sz w:val="20"/>
                <w:szCs w:val="20"/>
              </w:rPr>
              <w:t>1-23</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水果、花卉、园艺作物种植、收购、销售；农副产品加工、包装、销售；普通货物仓储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润乡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跃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129570 ; 1313819694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田家庄乡王庄营村朝阳大街</w:t>
            </w:r>
            <w:r>
              <w:rPr>
                <w:rFonts w:cs="Arial" w:ascii="Arial" w:hAnsi="Arial"/>
                <w:b/>
                <w:bCs/>
                <w:color w:val="808080"/>
                <w:sz w:val="20"/>
                <w:szCs w:val="20"/>
              </w:rPr>
              <w:t>27</w:t>
            </w:r>
            <w:r>
              <w:rPr>
                <w:rFonts w:ascii="Arial" w:hAnsi="Arial" w:cs="Arial"/>
                <w:b/>
                <w:bCs/>
                <w:color w:val="808080"/>
                <w:sz w:val="20"/>
                <w:szCs w:val="20"/>
              </w:rPr>
              <w:t>号（裴跃闯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帮盛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彦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441520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中里厢乡中里厢村兴华路</w:t>
            </w:r>
            <w:r>
              <w:rPr>
                <w:rFonts w:cs="Arial" w:ascii="Arial" w:hAnsi="Arial"/>
                <w:b/>
                <w:bCs/>
                <w:color w:val="808080"/>
                <w:sz w:val="20"/>
                <w:szCs w:val="20"/>
              </w:rPr>
              <w:t>14</w:t>
            </w:r>
            <w:r>
              <w:rPr>
                <w:rFonts w:ascii="Arial" w:hAnsi="Arial" w:cs="Arial"/>
                <w:b/>
                <w:bCs/>
                <w:color w:val="808080"/>
                <w:sz w:val="20"/>
                <w:szCs w:val="20"/>
              </w:rPr>
              <w:t>号（穆彦追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女友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俸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4749201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桥西区李村镇中留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收购销售成员的农作物，为成员引进新技术、新品种、开展与农作物生产经营有关的技术交流和技术咨询服务（法律、行政法规、国务院禁止经营的除外、限定经营的待取得许可证后方可从事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康永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本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656016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西子牙河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绿佳蔬菜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崇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8823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饶阳县饶阳镇北关村二区</w:t>
            </w:r>
            <w:r>
              <w:rPr>
                <w:rFonts w:cs="Arial" w:ascii="Arial" w:hAnsi="Arial"/>
                <w:b/>
                <w:bCs/>
                <w:color w:val="808080"/>
                <w:sz w:val="20"/>
                <w:szCs w:val="20"/>
              </w:rPr>
              <w:t>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化肥、不再分装的包装种子、工业用塑料薄膜</w:t>
            </w:r>
            <w:r>
              <w:rPr>
                <w:rFonts w:ascii="Arial" w:hAnsi="Arial" w:cs="Arial" w:eastAsia="Arial"/>
                <w:b/>
                <w:bCs/>
                <w:color w:val="808080"/>
                <w:sz w:val="20"/>
                <w:szCs w:val="20"/>
              </w:rPr>
              <w:t xml:space="preserve"> </w:t>
            </w:r>
            <w:r>
              <w:rPr>
                <w:rFonts w:ascii="Arial" w:hAnsi="Arial" w:cs="Arial"/>
                <w:b/>
                <w:bCs/>
                <w:color w:val="808080"/>
                <w:sz w:val="20"/>
                <w:szCs w:val="20"/>
              </w:rPr>
              <w:t>销售；农业水利灌溉系统的经营管理；温室、大棚设计安装施工；农村土地整理服务；田间道路修建、平整服务；水井钻探施工；农家乐采摘；园林绿化管理；农业种植技术信息推广、咨询服务。（法律、法规禁止的不得经营，应审批未取得审批或超过有效期限的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汉沽管理区福农乡情农业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班志化</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2188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汉沽管理区中泊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新合作食用菌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社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90537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赞善办赞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食用菌；加工、运输、贮藏农产品；供应成员所需农业生产资料；引进新技术、新品种、开展与农业生产经营有关的技术交流培训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大满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477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围场满族蒙古族自治县牌楼乡红砬子村三号营子</w:t>
            </w:r>
            <w:r>
              <w:rPr>
                <w:rFonts w:cs="Arial" w:ascii="Arial" w:hAnsi="Arial"/>
                <w:b/>
                <w:bCs/>
                <w:color w:val="808080"/>
                <w:sz w:val="20"/>
                <w:szCs w:val="20"/>
              </w:rPr>
              <w:t>1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牧草种植、储藏、加工、销售；普通道路货物运输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互凯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互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68891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南曹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谷子、高粱、大豆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荣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聂立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013022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常安镇北周卦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品种；开展与种植生产经营有关的技术培训，技术交流和咨询服务（法律法规规定需要办理前置许可的项目，未经许可不的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市德露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印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93885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皇庄镇洼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休闲；水果、蔬菜种植、采摘、销售；销售：农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强民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润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1-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4068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安山镇西牛栏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代耕种服务；农业技术咨询服务；不再分装的包装种子、化肥、农机具销售；粮食代购、代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春意农业综合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么玉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00109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黄金堤乡二村村东头</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排灌工程、农田基础灌溉排水设施、农田水利灌溉系统的经营管理、林木、果树的种植及产品的销售、食用菌的种植及技术推广服务、组织开展农机具规模作业，配套作业、日光温室建设、农业种植技术推广服务、畜牧养殖技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兴安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安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工业园区大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农作物、蔬菜、水果的种植、包装、储藏和销售；苗木、花卉的培育及销售；家禽、家畜的养殖及销售；新品种的引进、推广、销售以及与农业生产经营有关的技术、信息服务。（法律、法规和国务院决定规定禁限经营的项目除外；依法须经批准的项目，经相关部门批准后方可开展</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绿洲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成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元都广场街道二期小区</w:t>
            </w:r>
            <w:r>
              <w:rPr>
                <w:rFonts w:cs="Arial" w:ascii="Arial" w:hAnsi="Arial"/>
                <w:b/>
                <w:bCs/>
                <w:color w:val="808080"/>
                <w:sz w:val="20"/>
                <w:szCs w:val="20"/>
              </w:rPr>
              <w:t>2</w:t>
            </w:r>
            <w:r>
              <w:rPr>
                <w:rFonts w:ascii="Arial" w:hAnsi="Arial" w:cs="Arial"/>
                <w:b/>
                <w:bCs/>
                <w:color w:val="808080"/>
                <w:sz w:val="20"/>
                <w:szCs w:val="20"/>
              </w:rPr>
              <w:t>号楼</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10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技术的引进和推广；化肥、有机肥、菌肥、农药（危险化学品、易制毒品除外）、种子、滴管设备的销售；农业机械租赁；土地综合修复；农产品的加工、仓储、运输、销售；农业工程的施工；病虫害防控；农业用地的转租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苑县宏飞小麦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彦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797921 ; 1385263698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县李庄乡北段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销售本社社员种植的小麦、玉米；对本社成员提供农业机械化作业服务，向本社成员提供相关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乐农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根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168165169 ; 03110515364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中里厢乡中里厢村兴华路</w:t>
            </w:r>
            <w:r>
              <w:rPr>
                <w:rFonts w:cs="Arial" w:ascii="Arial" w:hAnsi="Arial"/>
                <w:b/>
                <w:bCs/>
                <w:color w:val="808080"/>
                <w:sz w:val="20"/>
                <w:szCs w:val="20"/>
              </w:rPr>
              <w:t>3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傻甜西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孟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6-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5896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旧店乡西辛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西瓜、大白菜、圆葱种植，销售；组织采购供应成员所需的生产资料；引进农业新品种，新技术，开展技术交流和相关技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树群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光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5076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鸦鸿桥镇边家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水果、苗木、食用菌种植销售；鸡、鸭、鹅、猪、牛、羊</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为本社成员提供农机作业服务；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振旺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振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3-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7776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养马庄乡西养马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莲藕的种植、包装、储藏和销售；苗木、花卉的培育及销售；农产品加工及销售；家禽、家畜、泥鳅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肥乡县兴邦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东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00808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肥乡县肥乡镇希望街广安公园对过</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田农作物种植及销售；为成员提供大田农作物种植所需生产资料集中采购；开展成员所需的运输、贮藏、加工、包装中介服务和技术指导；引进大田农作物种植新技术、新品种，开展大田农作物种植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丰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半壁山镇车道峪村（张秀勤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水产养殖；餐饮服务；垂钓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汪溪莲藕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卫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7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11-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7119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北安乐乡北安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莲藕种植销售；生态农业观光。（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上洼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印海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39721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干沟乡干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食用菌、坚果、水果、谷物、蔬菜、苗木、薯类、豆类、油料、香料作物、其他园艺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辰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志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909685 ; 1555348122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窝洛沽镇周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鑫成肉猪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志永</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2483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北陈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望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建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南佐镇北佐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果树种植、果品销售；畜禽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中翠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芷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4-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1019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南智邱镇东小王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硕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锁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733632816 ; 1893253397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回舍镇南望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林木、食用菌、农作物的种植及销售，农用机械、农具、化肥销售，农副产品初加工及销售，水产、畜禽养殖及销售，园林绿化工程施工及园林技术服务，草坪、盆景的培育及销售，农业观光采摘，农业温室大棚安装，农业科技信息咨询，农业技术开发、技术服务、技术转让。（依法须经批准的项目，经相关部门批准后</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容城县振东蔬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阴建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2-5666815 ; 13932251597 ; 0312566681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容城县东牛朝阳大街</w:t>
            </w:r>
            <w:r>
              <w:rPr>
                <w:rFonts w:cs="Arial" w:ascii="Arial" w:hAnsi="Arial"/>
                <w:b/>
                <w:bCs/>
                <w:color w:val="808080"/>
                <w:sz w:val="20"/>
                <w:szCs w:val="20"/>
              </w:rPr>
              <w:t>1</w:t>
            </w:r>
            <w:r>
              <w:rPr>
                <w:rFonts w:ascii="Arial" w:hAnsi="Arial" w:cs="Arial"/>
                <w:b/>
                <w:bCs/>
                <w:color w:val="808080"/>
                <w:sz w:val="20"/>
                <w:szCs w:val="20"/>
              </w:rPr>
              <w:t>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统一组织采购、提供本社成员生产所需的农业生产资料；组织收购、销售本社成员及同类生产经营者生产的设施蔬菜等农产品；开展本社成员所需的农产品的初加工、包装、储藏等；及相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中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亚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3960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四台嘴乡沟掌村头道沟</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种植、销售；苗木、花卉培育与销售；畜牧、水产养殖及销售；农副产品加工及销售；农机具销售；农业采摘；农业观光项目开发；农业科技、开发；园林工程、荒山绿化工程</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优邦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和法</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7139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东陈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北红岸寨洪安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刚垂</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85973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温塘镇北红岸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畜牧水产养殖、林木种植所需的生产资料，组织收购、销售成员生产的畜牧水产产品、林果产品，开展成员所需的畜牧水产产品、林木果品的贮藏、初加工服务，引进新技术、新品种，开展与农畜生产、林木种植有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花木蓝现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元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0110888 ; 189033103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健康街</w:t>
            </w:r>
            <w:r>
              <w:rPr>
                <w:rFonts w:cs="Arial" w:ascii="Arial" w:hAnsi="Arial"/>
                <w:b/>
                <w:bCs/>
                <w:color w:val="808080"/>
                <w:sz w:val="20"/>
                <w:szCs w:val="20"/>
              </w:rPr>
              <w:t>18</w:t>
            </w:r>
            <w:r>
              <w:rPr>
                <w:rFonts w:ascii="Arial" w:hAnsi="Arial" w:cs="Arial"/>
                <w:b/>
                <w:bCs/>
                <w:color w:val="808080"/>
                <w:sz w:val="20"/>
                <w:szCs w:val="20"/>
              </w:rPr>
              <w:t>号商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禽畜养殖，果蔬采摘，土地整理，农业科技开发、技术服务及信息咨询，农业旅游景区开发及管理，旅游信息咨询服务，代订景区门票，餐饮服务，住宿服务，养老服务，垂钓服务，会议接待服务，展览展示服务，手工艺品研发、制作、销售，旅游商品、农副产品销售。（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万发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洪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4514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兴济镇南堤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社员提供种植所需的生产资料；组织收购、销售社员种植的农产品，开展技术培训、技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万唐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万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3</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10727783 ; 1363318822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东郭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种植、销售，组织采购供应成员所需的生产资料、引进新品种、新技术、开展技术培训、技术交流与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宇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拴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636340 ; 1393048586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回舍镇东庄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农业技术开发与推广，水产品、牛、羊、猪、鸡、兔养殖，土地整理，农田水利工程施工，园林绿化工程设计、施工，瓜果采摘，垂钓及旅游观光服务，林木、花卉、初级农副产品销售，农副产品初加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俊山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俊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曹前线与邯大高速路交叉口路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为成员提供农业机械活动、其他农业专业及辅助性活动；</w:t>
            </w:r>
            <w:r>
              <w:rPr>
                <w:rFonts w:cs="Arial" w:ascii="Arial" w:hAnsi="Arial"/>
                <w:b/>
                <w:bCs/>
                <w:color w:val="808080"/>
                <w:sz w:val="20"/>
                <w:szCs w:val="20"/>
              </w:rPr>
              <w:t>2</w:t>
            </w:r>
            <w:r>
              <w:rPr>
                <w:rFonts w:ascii="Arial" w:hAnsi="Arial" w:cs="Arial"/>
                <w:b/>
                <w:bCs/>
                <w:color w:val="808080"/>
                <w:sz w:val="20"/>
                <w:szCs w:val="20"/>
              </w:rPr>
              <w:t>、组织采购成员所需的农业生产资料；</w:t>
            </w:r>
            <w:r>
              <w:rPr>
                <w:rFonts w:cs="Arial" w:ascii="Arial" w:hAnsi="Arial"/>
                <w:b/>
                <w:bCs/>
                <w:color w:val="808080"/>
                <w:sz w:val="20"/>
                <w:szCs w:val="20"/>
              </w:rPr>
              <w:t>3</w:t>
            </w:r>
            <w:r>
              <w:rPr>
                <w:rFonts w:ascii="Arial" w:hAnsi="Arial" w:cs="Arial"/>
                <w:b/>
                <w:bCs/>
                <w:color w:val="808080"/>
                <w:sz w:val="20"/>
                <w:szCs w:val="20"/>
              </w:rPr>
              <w:t>、引进新技术新品种开展与农业生产有关的技术培训、技术交流和信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文胜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惠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3015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流河镇小邵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谷物种植所需的农业生产资料，组织收购、销售成员种植的谷物产品，引进新技术、新品种，开展与谷物种植有关的技术培训、技术咨询和信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成广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保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6547775 ; 1507510562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王口镇郭西村和安胡同</w:t>
            </w:r>
            <w:r>
              <w:rPr>
                <w:rFonts w:cs="Arial" w:ascii="Arial" w:hAnsi="Arial"/>
                <w:b/>
                <w:bCs/>
                <w:color w:val="808080"/>
                <w:sz w:val="20"/>
                <w:szCs w:val="20"/>
              </w:rPr>
              <w:t>30</w:t>
            </w:r>
            <w:r>
              <w:rPr>
                <w:rFonts w:ascii="Arial" w:hAnsi="Arial" w:cs="Arial"/>
                <w:b/>
                <w:bCs/>
                <w:color w:val="808080"/>
                <w:sz w:val="20"/>
                <w:szCs w:val="20"/>
              </w:rPr>
              <w:t>号（贾保其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众兴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元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南霞口镇赵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鹰手营子矿区金源种植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万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4802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鹰手营子矿区营子镇老厂子路新桥胡同</w:t>
            </w:r>
            <w:r>
              <w:rPr>
                <w:rFonts w:cs="Arial" w:ascii="Arial" w:hAnsi="Arial"/>
                <w:b/>
                <w:bCs/>
                <w:color w:val="808080"/>
                <w:sz w:val="20"/>
                <w:szCs w:val="20"/>
              </w:rPr>
              <w:t>4</w:t>
            </w:r>
            <w:r>
              <w:rPr>
                <w:rFonts w:ascii="Arial" w:hAnsi="Arial" w:cs="Arial"/>
                <w:b/>
                <w:bCs/>
                <w:color w:val="808080"/>
                <w:sz w:val="20"/>
                <w:szCs w:val="20"/>
              </w:rPr>
              <w:t>号二层</w:t>
            </w:r>
            <w:r>
              <w:rPr>
                <w:rFonts w:cs="Arial" w:ascii="Arial" w:hAnsi="Arial"/>
                <w:b/>
                <w:bCs/>
                <w:color w:val="808080"/>
                <w:sz w:val="20"/>
                <w:szCs w:val="20"/>
              </w:rPr>
              <w:t>20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产资料的购买，农产品销售、加工、运输、储藏以及农业生产经营有关的技术、信息等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鑫恒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天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经济开发区鑫政家园</w:t>
            </w:r>
            <w:r>
              <w:rPr>
                <w:rFonts w:cs="Arial" w:ascii="Arial" w:hAnsi="Arial"/>
                <w:b/>
                <w:bCs/>
                <w:color w:val="808080"/>
                <w:sz w:val="20"/>
                <w:szCs w:val="20"/>
              </w:rPr>
              <w:t>3</w:t>
            </w:r>
            <w:r>
              <w:rPr>
                <w:rFonts w:ascii="Arial" w:hAnsi="Arial" w:cs="Arial"/>
                <w:b/>
                <w:bCs/>
                <w:color w:val="808080"/>
                <w:sz w:val="20"/>
                <w:szCs w:val="20"/>
              </w:rPr>
              <w:t>号楼</w:t>
            </w:r>
            <w:r>
              <w:rPr>
                <w:rFonts w:cs="Arial" w:ascii="Arial" w:hAnsi="Arial"/>
                <w:b/>
                <w:bCs/>
                <w:color w:val="808080"/>
                <w:sz w:val="20"/>
                <w:szCs w:val="20"/>
              </w:rPr>
              <w:t>2</w:t>
            </w:r>
            <w:r>
              <w:rPr>
                <w:rFonts w:ascii="Arial" w:hAnsi="Arial" w:cs="Arial"/>
                <w:b/>
                <w:bCs/>
                <w:color w:val="808080"/>
                <w:sz w:val="20"/>
                <w:szCs w:val="20"/>
              </w:rPr>
              <w:t>单元</w:t>
            </w:r>
            <w:r>
              <w:rPr>
                <w:rFonts w:cs="Arial" w:ascii="Arial" w:hAnsi="Arial"/>
                <w:b/>
                <w:bCs/>
                <w:color w:val="808080"/>
                <w:sz w:val="20"/>
                <w:szCs w:val="20"/>
              </w:rPr>
              <w:t>2702-2</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灌区管理服务；农田排水设施管理；节水灌溉管理服务；园林绿化工程；公路工程建筑施工；农业技术服务；土地整治；粮食收购（凭粮食收购许可证从事经营）与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州果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于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963651181 ; 1890133943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涿州市高官庄镇五兴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咨询服务；果树、蔬菜、花卉、苗木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碧雅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会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9556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因村镇牛家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果树种植；鸡、猪、羊的养殖；新品种研发、培育；为本社成员提供与农业生产经营有关的信息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席硕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梦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东黄坨镇闫庄户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水稻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旺林苗木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兰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0583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黄粱梦镇袁庄村东大街</w:t>
            </w:r>
            <w:r>
              <w:rPr>
                <w:rFonts w:cs="Arial" w:ascii="Arial" w:hAnsi="Arial"/>
                <w:b/>
                <w:bCs/>
                <w:color w:val="808080"/>
                <w:sz w:val="20"/>
                <w:szCs w:val="20"/>
              </w:rPr>
              <w:t>53</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园林技术服务；以下限分支经营；苗木、花卉、蔬菜、农作物的种植、销售；农业生态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长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植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503355 ; 0316-28000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南尖塔镇南甸村西南（廊万路廊坊市长征驾驶员培训有限公司旁）</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蔬菜的种植、销售；农业技术开发、技术咨询及技术转让；农业信息咨询；园内观光；农业机械、工具、化肥的销售；动物养殖及销售；农产品加工及销售；大棚及摊位租赁；游乐园的经营管理及服务；酒店管理；餐饮服务；苗木、花卉、盆景培植销售及售后服务；园内展示展览服务；组织文化交流活动；文艺表演；数码影视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理通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彦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7012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黑水河乡佃户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草药种植技术研发；中草药、农产品种植、销售、加工；苗木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盟谊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东长</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844556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张古庄镇张古庄村大后路</w:t>
            </w:r>
            <w:r>
              <w:rPr>
                <w:rFonts w:cs="Arial" w:ascii="Arial" w:hAnsi="Arial"/>
                <w:b/>
                <w:bCs/>
                <w:color w:val="808080"/>
                <w:sz w:val="20"/>
                <w:szCs w:val="20"/>
              </w:rPr>
              <w:t>28</w:t>
            </w:r>
            <w:r>
              <w:rPr>
                <w:rFonts w:ascii="Arial" w:hAnsi="Arial" w:cs="Arial"/>
                <w:b/>
                <w:bCs/>
                <w:color w:val="808080"/>
                <w:sz w:val="20"/>
                <w:szCs w:val="20"/>
              </w:rPr>
              <w:t>号（高玉彬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南牛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棒棒</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文安县大柳河镇牛各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小麦、果蔬的种植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恒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锡恒</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172926 ; 18630172969 ; 139331148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宋曹镇建安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蔬菜种植、销售及新品种开发；农副产品销售；肉驴的养殖、育肥、繁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家旺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家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7640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潞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东井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长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2036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阳邑镇东井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农业科技研发推广，林果、花卉、蔬菜种植销售；特色农业采摘；初级农产品加工销售；猪、牛、羊、鸡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阳光家园果蔬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占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8952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辰时镇北午村</w:t>
            </w:r>
            <w:r>
              <w:rPr>
                <w:rFonts w:cs="Arial" w:ascii="Arial" w:hAnsi="Arial"/>
                <w:b/>
                <w:bCs/>
                <w:color w:val="808080"/>
                <w:sz w:val="20"/>
                <w:szCs w:val="20"/>
              </w:rPr>
              <w:t>58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蔬菜、粮食种植、销售，畜禽养殖，为社员提供农作物种植及畜禽养殖技术和信息咨询服务，组织收购、销售社员所生产的农产品，为社员采购农作物种植及畜禽养殖所需的生产资料（不得经营农资商品），果品、蔬菜、粮食深加工及贮藏、运输、销售，农业机械作业服务，托管农民承包经营地。（依法须经批准的项目，经相关部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帮军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云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707608 ; 1593271659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黄骅市滕庄子乡后庞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机收机播及其他农业机械作业。</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凤城格瑞农产品加工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照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9-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718888 ; 0310-87110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农业高新技术园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加工、销售；经营本企业的产品和技术进出口业务（国家禁止的产品和技术除外）；生猪养殖、销售（限分支机构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毛家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东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792600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龙王庙乡偏岭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中药材、食用菌、苗木、薯类、豆类、油料、香料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秀进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秀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173916 ; 1777269508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于桥乡马祠堂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联富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钟淑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荒地乡邓厂村</w:t>
            </w:r>
            <w:r>
              <w:rPr>
                <w:rFonts w:cs="Arial" w:ascii="Arial" w:hAnsi="Arial"/>
                <w:b/>
                <w:bCs/>
                <w:color w:val="808080"/>
                <w:sz w:val="20"/>
                <w:szCs w:val="20"/>
              </w:rPr>
              <w:t>8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购销；家禽、牲畜养殖、购销</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恒光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国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43117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北区方碑大街宝石花园</w:t>
            </w:r>
            <w:r>
              <w:rPr>
                <w:rFonts w:cs="Arial" w:ascii="Arial" w:hAnsi="Arial"/>
                <w:b/>
                <w:bCs/>
                <w:color w:val="808080"/>
                <w:sz w:val="20"/>
                <w:szCs w:val="20"/>
              </w:rPr>
              <w:t>12-02-501</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特优经济作物、蔬菜、花卉、食用菌、果品种植、销售；农副产品销售；农业技术推广、咨询；粮食收购；畜禽、鸵鸟、狐狸、貂、貉子、淡水养殖；生皮收购（需专项审批和国家禁止经营的品种除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赫维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帅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三义永乡德合公村九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马铃薯、中药材、蔬菜、食用菌、水果种植、储藏、运输、加工、销售；畜禽养殖、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乾丰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金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窝洛沽镇孟二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玉米秸秆青储销售；为本社成员提供所需的化肥、农膜、不再分装的小包装种子、饲料；新技术、新品种、新产品的引进、示范、推广；农业信息咨询服务；为本社成员提供农机作业服务；猪、牛、羊、鸡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隆华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耀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4881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农业局南鑫鑫家园门市楼</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子，化肥批发零售，农业产业化相关的农产品加工，销售；农机具销售及维修；畜牧种养殖及大棚种植，农林开发及树木种植，果蔬采摘，园林绿化工程施工及设计，农业信息，种子种植相关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林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绪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4335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南清河乡郭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树木种植、食用菌、中药材生产销售（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石亮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官厅乡北白塔村</w:t>
            </w:r>
            <w:r>
              <w:rPr>
                <w:rFonts w:cs="Arial" w:ascii="Arial" w:hAnsi="Arial"/>
                <w:b/>
                <w:bCs/>
                <w:color w:val="808080"/>
                <w:sz w:val="20"/>
                <w:szCs w:val="20"/>
              </w:rPr>
              <w:t>70</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加工、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尚义县建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建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33525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大青沟镇师家卜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莜麦、谷子、黍子、豆类、马铃薯、糖料、油料、蔬菜种植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农乐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勇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8-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9183718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昌黎县马坨店乡刘林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薯类、谷物、油料、豆类种植；组织采购、供应成员所需的农业生产资料；组织收购、销售成员生产的产品；开展成员所需的运输、贮藏、包装服务；引进成员所需的新技术、新品种，开展成员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麦乐鲜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浩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大庄镇南杨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映桃鲜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门忠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71917757 ; 1393134171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河口乡石门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冀州区梅继彬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梅继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8787119 ; 03188787119 ; 0318878630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衡水市冀州区北漳淮乡里阁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具耕作</w:t>
            </w:r>
            <w:r>
              <w:rPr>
                <w:rFonts w:cs="Arial" w:ascii="Arial" w:hAnsi="Arial"/>
                <w:b/>
                <w:bCs/>
                <w:color w:val="808080"/>
                <w:sz w:val="20"/>
                <w:szCs w:val="20"/>
              </w:rPr>
              <w:t>;</w:t>
            </w:r>
            <w:r>
              <w:rPr>
                <w:rFonts w:ascii="Arial" w:hAnsi="Arial" w:cs="Arial"/>
                <w:b/>
                <w:bCs/>
                <w:color w:val="808080"/>
                <w:sz w:val="20"/>
                <w:szCs w:val="20"/>
              </w:rPr>
              <w:t>组织采购新型农机具，为农业生产提供农机作业服务</w:t>
            </w:r>
            <w:r>
              <w:rPr>
                <w:rFonts w:cs="Arial" w:ascii="Arial" w:hAnsi="Arial"/>
                <w:b/>
                <w:bCs/>
                <w:color w:val="808080"/>
                <w:sz w:val="20"/>
                <w:szCs w:val="20"/>
              </w:rPr>
              <w:t>;</w:t>
            </w:r>
            <w:r>
              <w:rPr>
                <w:rFonts w:ascii="Arial" w:hAnsi="Arial" w:cs="Arial"/>
                <w:b/>
                <w:bCs/>
                <w:color w:val="808080"/>
                <w:sz w:val="20"/>
                <w:szCs w:val="20"/>
              </w:rPr>
              <w:t>为社员提供农机技术信息咨询服务。此范围只限本社成员，不允许对外经营</w:t>
            </w:r>
            <w:r>
              <w:rPr>
                <w:rFonts w:cs="Arial" w:ascii="Arial" w:hAnsi="Arial"/>
                <w:b/>
                <w:bCs/>
                <w:color w:val="808080"/>
                <w:sz w:val="20"/>
                <w:szCs w:val="20"/>
              </w:rPr>
              <w:t>·</w:t>
            </w:r>
            <w:r>
              <w:rPr>
                <w:rFonts w:ascii="Arial" w:hAnsi="Arial" w:cs="Arial"/>
                <w:b/>
                <w:bCs/>
                <w:color w:val="808080"/>
                <w:sz w:val="20"/>
                <w:szCs w:val="20"/>
              </w:rPr>
              <w:t>法律、法规禁止的不得经营</w:t>
            </w:r>
            <w:r>
              <w:rPr>
                <w:rFonts w:cs="Arial" w:ascii="Arial" w:hAnsi="Arial"/>
                <w:b/>
                <w:bCs/>
                <w:color w:val="808080"/>
                <w:sz w:val="20"/>
                <w:szCs w:val="20"/>
              </w:rPr>
              <w:t>;</w:t>
            </w:r>
            <w:r>
              <w:rPr>
                <w:rFonts w:ascii="Arial" w:hAnsi="Arial" w:cs="Arial"/>
                <w:b/>
                <w:bCs/>
                <w:color w:val="808080"/>
                <w:sz w:val="20"/>
                <w:szCs w:val="20"/>
              </w:rPr>
              <w:t>应审批的未获审批前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禾硕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景治</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6083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毕演马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梁、玉米、大豆种植销售；为本社成员购买所需的农业生产资料，提供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卓贝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桂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033873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遵化市石门镇郭家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草药</w:t>
            </w:r>
            <w:r>
              <w:rPr>
                <w:rFonts w:ascii="Arial" w:hAnsi="Arial" w:cs="Arial" w:eastAsia="Arial"/>
                <w:b/>
                <w:bCs/>
                <w:color w:val="808080"/>
                <w:sz w:val="20"/>
                <w:szCs w:val="20"/>
              </w:rPr>
              <w:t xml:space="preserve"> </w:t>
            </w:r>
            <w:r>
              <w:rPr>
                <w:rFonts w:ascii="Arial" w:hAnsi="Arial" w:cs="Arial"/>
                <w:b/>
                <w:bCs/>
                <w:color w:val="808080"/>
                <w:sz w:val="20"/>
                <w:szCs w:val="20"/>
              </w:rPr>
              <w:t>食用菌</w:t>
            </w:r>
            <w:r>
              <w:rPr>
                <w:rFonts w:ascii="Arial" w:hAnsi="Arial" w:cs="Arial" w:eastAsia="Arial"/>
                <w:b/>
                <w:bCs/>
                <w:color w:val="808080"/>
                <w:sz w:val="20"/>
                <w:szCs w:val="20"/>
              </w:rPr>
              <w:t xml:space="preserve"> </w:t>
            </w: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销售；牛</w:t>
            </w:r>
            <w:r>
              <w:rPr>
                <w:rFonts w:ascii="Arial" w:hAnsi="Arial" w:cs="Arial" w:eastAsia="Arial"/>
                <w:b/>
                <w:bCs/>
                <w:color w:val="808080"/>
                <w:sz w:val="20"/>
                <w:szCs w:val="20"/>
              </w:rPr>
              <w:t xml:space="preserve"> </w:t>
            </w:r>
            <w:r>
              <w:rPr>
                <w:rFonts w:ascii="Arial" w:hAnsi="Arial" w:cs="Arial"/>
                <w:b/>
                <w:bCs/>
                <w:color w:val="808080"/>
                <w:sz w:val="20"/>
                <w:szCs w:val="20"/>
              </w:rPr>
              <w:t>养殖</w:t>
            </w:r>
            <w:r>
              <w:rPr>
                <w:rFonts w:ascii="Arial" w:hAnsi="Arial" w:cs="Arial" w:eastAsia="Arial"/>
                <w:b/>
                <w:bCs/>
                <w:color w:val="808080"/>
                <w:sz w:val="20"/>
                <w:szCs w:val="20"/>
              </w:rPr>
              <w:t xml:space="preserve"> </w:t>
            </w:r>
            <w:r>
              <w:rPr>
                <w:rFonts w:ascii="Arial" w:hAnsi="Arial" w:cs="Arial"/>
                <w:b/>
                <w:bCs/>
                <w:color w:val="808080"/>
                <w:sz w:val="20"/>
                <w:szCs w:val="20"/>
              </w:rPr>
              <w:t>销售；农业技术咨询；农业科技</w:t>
            </w:r>
            <w:r>
              <w:rPr>
                <w:rFonts w:ascii="Arial" w:hAnsi="Arial" w:cs="Arial" w:eastAsia="Arial"/>
                <w:b/>
                <w:bCs/>
                <w:color w:val="808080"/>
                <w:sz w:val="20"/>
                <w:szCs w:val="20"/>
              </w:rPr>
              <w:t xml:space="preserve"> </w:t>
            </w:r>
            <w:r>
              <w:rPr>
                <w:rFonts w:ascii="Arial" w:hAnsi="Arial" w:cs="Arial"/>
                <w:b/>
                <w:bCs/>
                <w:color w:val="808080"/>
                <w:sz w:val="20"/>
                <w:szCs w:val="20"/>
              </w:rPr>
              <w:t>研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康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锡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339917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头百户镇后所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谷物、薯类、豆类、油料蔬菜的种植销售，肥料的销售，推广农业机械技术，提供农业机械化作业服务。（国家法律法规及国务院决定规定需取得许可的项目，取得许可并经工商行政管理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福鼎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鲁庆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4334130 ; 13784334130 ; 1302865964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增村镇小果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树木、药材、蔬菜、瓜果所需的农业生产资料，组织销售本社成员种植的农作物、树木、药材、蔬菜、瓜果；引进种植新技术、新产品，开展与种植生产经营有关的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恒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立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8-09-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偏坡营乡颇赖村偏坡营循环经济产业园后</w:t>
            </w:r>
            <w:r>
              <w:rPr>
                <w:rFonts w:cs="Arial" w:ascii="Arial" w:hAnsi="Arial"/>
                <w:b/>
                <w:bCs/>
                <w:color w:val="808080"/>
                <w:sz w:val="20"/>
                <w:szCs w:val="20"/>
              </w:rPr>
              <w:t>5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产品初加工、销售；家禽、家畜养殖；农业观光休闲旅游；农业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兴谷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丙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78820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东杜各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常瀛农业发展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小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4923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汤河乡汤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谷物、油料、薯类、食用菌种植及销售；蔬菜、水果种植、采摘；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丰田种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丰希恒</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1-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672260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小营乡小丰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开发农业产品生态主体种植；团购团销农业生产资料；购销粮食、油脂、饲料；规模养殖牛、羊、猪、鸡等珍稀动物；开展技术培训‘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聚顺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为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209285 ; 138320258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辛安镇镇史庄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新品种引进和推广；农作物新品种示范种植及种植技术推广、培训；花卉、苗木、葡萄、蔬菜种植及销售；农产品配送及网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谷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树艳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85409163 ; 18634091689 ; 0318-540916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军屯镇军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花生、辣椒、油料、薯类、蔬菜、棉花、瓜果、高粱、食用菌、谷类种植、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顺天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长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029657 ; 1583200965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天台山镇任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温室大棚疏菜、花卉、苗木种植及销售、大田农作物、果树及其它经济作物种植及销售价；肉羊养殖及销售；农产品加工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冀南新区福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俎金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845518 ; 0310233951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冀南新区马头经济开发区中黄鼠村新大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及推广服务；饲养技术研发及推广服务；道路和园林绿化技术服务；瓜果蔬菜及农产品的种植、加工及销售；绿化苗木培育及销售；土地整理和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花木园艺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根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89-05-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3218806 ; 03193891552 ; 0319-389155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桥东区邢州北路１９８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种植；按资质许可承揽园林绿化工程设计、施工；场地租赁＊花卉器械、花肥花药（不含化肥农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灏源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鞠宝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24974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娄村乡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生猪、肉牛饲养；为成员组织采购、供应成员所需的农业生产资料；提供种植、饲养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百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晓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2-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2833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会宁镇口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林果、谷物、油料、豆类、薯类种植和花卉、苗木、园艺作物的种植、销售；石材销售；园林绿化工程施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鸿通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费振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02881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木井镇费佃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农机耕种、收割服务；统一为本社成员采购农业机械及配件；引进农机作业新技术、农业机械新产品；开展与农机作业服务相关的技术培训、技术交流和市场信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艺耕苗圃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大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52645645646 ; 031105115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天宫营乡南吕彩村中心路</w:t>
            </w:r>
            <w:r>
              <w:rPr>
                <w:rFonts w:cs="Arial" w:ascii="Arial" w:hAnsi="Arial"/>
                <w:b/>
                <w:bCs/>
                <w:color w:val="808080"/>
                <w:sz w:val="20"/>
                <w:szCs w:val="20"/>
              </w:rPr>
              <w:t>7</w:t>
            </w:r>
            <w:r>
              <w:rPr>
                <w:rFonts w:ascii="Arial" w:hAnsi="Arial" w:cs="Arial"/>
                <w:b/>
                <w:bCs/>
                <w:color w:val="808080"/>
                <w:sz w:val="20"/>
                <w:szCs w:val="20"/>
              </w:rPr>
              <w:t>巷</w:t>
            </w:r>
            <w:r>
              <w:rPr>
                <w:rFonts w:cs="Arial" w:ascii="Arial" w:hAnsi="Arial"/>
                <w:b/>
                <w:bCs/>
                <w:color w:val="808080"/>
                <w:sz w:val="20"/>
                <w:szCs w:val="20"/>
              </w:rPr>
              <w:t>190</w:t>
            </w:r>
            <w:r>
              <w:rPr>
                <w:rFonts w:ascii="Arial" w:hAnsi="Arial" w:cs="Arial"/>
                <w:b/>
                <w:bCs/>
                <w:color w:val="808080"/>
                <w:sz w:val="20"/>
                <w:szCs w:val="20"/>
              </w:rPr>
              <w:t>号王大莽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增欣肉牛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晓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58142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西辛店乡黄铁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肉牛养殖相关服务。主要业务范围如下：组织采购、供应成员所需的农业生产资料；养殖、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均灿家禽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行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常大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增菊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增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8-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87369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行唐县南叉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的购置、提供与农业生产相关的技术信息及开展农机农田作业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裕鸿农业开发大名县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振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053489 ; 03106311222 ; 180310096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天雄路东段路北（香油城）</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服务、农业种植、养殖技术的推广及服务；瓜果、蔬菜、花卉、苗木、的种植及销售；农家乐观光旅游；农业机械、农具、化肥、食用农产品（不含精炼及预包装）的销售；园林绿化、草坪、盆景培育及销售</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清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阔</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678111 ; 13180363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国营黄甫农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谷物、豆类、果蔬、造林苗、绿化苗、花卉、中药材的种植销售；水产品养殖销售；旅游观光、采摘；化肥、农膜、农业机械、土特产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万家福农民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柄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9-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07332888 ; 15831817888 ; 1503201800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成安县柏寺营下河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白灵菇及各种食用菌的种植储藏、销售；本社成员食用菌种植所需农业生产资料的购买；食用菌生产所需技术、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合兴农业机械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许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7820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石门桥镇大王果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机械化种植、收获、施肥、植保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创业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创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091197363 ; 186318833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深州镇邢家庄村村东北角路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开展农业机械操作维护、生产作业技术交流与培训，组建农业机械服务队。</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胜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015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6000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光明南街</w:t>
            </w:r>
            <w:r>
              <w:rPr>
                <w:rFonts w:cs="Arial" w:ascii="Arial" w:hAnsi="Arial"/>
                <w:b/>
                <w:bCs/>
                <w:color w:val="808080"/>
                <w:sz w:val="20"/>
                <w:szCs w:val="20"/>
              </w:rPr>
              <w:t>5</w:t>
            </w:r>
            <w:r>
              <w:rPr>
                <w:rFonts w:ascii="Arial" w:hAnsi="Arial" w:cs="Arial"/>
                <w:b/>
                <w:bCs/>
                <w:color w:val="808080"/>
                <w:sz w:val="20"/>
                <w:szCs w:val="20"/>
              </w:rPr>
              <w:t>号（无极县供销合作社联合社院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所需的农业生产资料；组织收购、销售成员及同类生产经营者的产品；开展成员所需的农产品加工、运输、贮藏服务；引进新技术、新品种，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乐市天泰农牧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越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新乐市新开东路建筑公司办公楼</w:t>
            </w:r>
            <w:r>
              <w:rPr>
                <w:rFonts w:cs="Arial" w:ascii="Arial" w:hAnsi="Arial"/>
                <w:b/>
                <w:bCs/>
                <w:color w:val="808080"/>
                <w:sz w:val="20"/>
                <w:szCs w:val="20"/>
              </w:rPr>
              <w:t>3</w:t>
            </w:r>
            <w:r>
              <w:rPr>
                <w:rFonts w:ascii="Arial" w:hAnsi="Arial" w:cs="Arial"/>
                <w:b/>
                <w:bCs/>
                <w:color w:val="808080"/>
                <w:sz w:val="20"/>
                <w:szCs w:val="20"/>
              </w:rPr>
              <w:t>楼</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牧业技术推广，饲料销售，农副产品销售、批发，特色农业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蠡县天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光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8-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683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蠡县大曲堤镇曲堤庄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花卉种植、销售；貂、貉、狐狸、家畜、家禽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丰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龙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周庄街道办事处韩庄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及服务，农业信息咨询；农作物、苗木花卉种植、销售；水产品、牛、马、猪、羊养殖、销售；农用机械销售及维修；肥料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邑县绿园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钰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821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邑县紫塔乡东小里村村北（武清路东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本社成员提供：小麦、玉米、棉花、蔬菜种植及销售，果树种植及水果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汉沽管理区利敏农业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么利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21812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汉沽管理区么家铺村委会院内</w:t>
            </w:r>
            <w:r>
              <w:rPr>
                <w:rFonts w:cs="Arial" w:ascii="Arial" w:hAnsi="Arial"/>
                <w:b/>
                <w:bCs/>
                <w:color w:val="808080"/>
                <w:sz w:val="20"/>
                <w:szCs w:val="20"/>
              </w:rPr>
              <w:t>102</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加工、运输、销售；农业生产经营、农业生产资料购买（依法须经批准的项目，经相关部门批准后方可开展经营活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木鱼石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腊塔</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2175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北冶乡木盘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养殖所需的生产资料；组织收购、销售成员的初级家畜新产品（生鲜乳品除外），引进农林种植、禽畜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乐林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莉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19050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兴安镇张村村北</w:t>
            </w:r>
            <w:r>
              <w:rPr>
                <w:rFonts w:cs="Arial" w:ascii="Arial" w:hAnsi="Arial"/>
                <w:b/>
                <w:bCs/>
                <w:color w:val="808080"/>
                <w:sz w:val="20"/>
                <w:szCs w:val="20"/>
              </w:rPr>
              <w:t>20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蔬菜种植、销售；造林苗、城镇绿化苗、经济林苗、花卉种植、批发、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科源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志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631408281 ; 15324165356 ; 173587829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丰宁满族自治县小坝子乡槽碾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蔬菜、水果、谷物、花卉、中草药（国家限制、禁止品种除外）种植、销售及种植技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业中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宫经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7689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鲍官屯镇张旗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食用菌种植所需的农业生产资料（仅供成员内部使用，不得外销）；组织收购销售成员种植的食用菌（不含加工后的产品）；为成员引进新技术、新品种；开展与食用菌种植有关的技术培训、技术咨询和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兴联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相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7205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马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高粱、玉米、大豆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芦台经济开发区万源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术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2444478 ; 159221455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芦台经济开发区海北镇桐城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从事农作物种植、销售；为本社成员提供所需的农业生产资料；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智远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金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7677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李天木乡保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服务、技术交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华瑞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瑞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0466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复兴区百花大街</w:t>
            </w:r>
            <w:r>
              <w:rPr>
                <w:rFonts w:cs="Arial" w:ascii="Arial" w:hAnsi="Arial"/>
                <w:b/>
                <w:bCs/>
                <w:color w:val="808080"/>
                <w:sz w:val="20"/>
                <w:szCs w:val="20"/>
              </w:rPr>
              <w:t>165</w:t>
            </w:r>
            <w:r>
              <w:rPr>
                <w:rFonts w:ascii="Arial" w:hAnsi="Arial" w:cs="Arial"/>
                <w:b/>
                <w:bCs/>
                <w:color w:val="808080"/>
                <w:sz w:val="20"/>
                <w:szCs w:val="20"/>
              </w:rPr>
              <w:t>号锦花小区</w:t>
            </w:r>
            <w:r>
              <w:rPr>
                <w:rFonts w:cs="Arial" w:ascii="Arial" w:hAnsi="Arial"/>
                <w:b/>
                <w:bCs/>
                <w:color w:val="808080"/>
                <w:sz w:val="20"/>
                <w:szCs w:val="20"/>
              </w:rPr>
              <w:t>4-2-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化肥（限省内）、不再分装的已包装种子、食用农产品、花卉苗木的销售。以下限分支机构经营：蔬菜、花卉苗木的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嘉恒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21336342 ; 1362101585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万全区郭磊庄镇镇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大棚的设计及施工；农作物的种植与销售；太阳能电力的生产和销售；太阳能发电项目的开发、建设、运营、维护；设施农业技术及清洁能源技术的开发、推广利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海岐家庭农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连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650771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建华北大街与御城路交口西南角</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养殖；农业技术咨询；文化艺术交流活动策划；场地租赁；餐饮服务；预包装食品、散装食品、未经加工的初级农产品、绿植、苗木、种子的销售；仓储服务；观光采摘；停车服务；住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龙乐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宝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木井镇大顾佃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油料、薯类的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北正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银怀</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75800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北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提供农资购买，农业生产经营信息，技术服务，统一销售农产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康牧农机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凯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818787 ; 153567074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郑口镇贾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农业技术推广；牧草种植、农产品（国家有专项规定的除外）、饲料销售；化肥零售；农副食品、农业机械销售；普通货物道路运输；罐车道路运输；汽车、农业机械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御雍中草药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晓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6-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194189 ; 0310-805177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区临洺关镇中华大街东侧露禅大街南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草药、香料作物、茶及其他饮料作物种植；中药饮片、中成药生产、销售；生物技术推广服务；自然科学研究与试验发展；农业科学研究与试验发展。（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沐耕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秘振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726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南楼堤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信衡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祝红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前磨头镇祝斜庄村</w:t>
            </w:r>
            <w:r>
              <w:rPr>
                <w:rFonts w:cs="Arial" w:ascii="Arial" w:hAnsi="Arial"/>
                <w:b/>
                <w:bCs/>
                <w:color w:val="808080"/>
                <w:sz w:val="20"/>
                <w:szCs w:val="20"/>
              </w:rPr>
              <w:t>150</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托管农民承包地，土地整理，农业机械作业服务，机械植保作业服务，农药（国家限制使用及属于危险化学品的农药除外）、化肥、不再分装的包装种子、农副产品销售，粮食购销，农业机械、自动化植保机械研发、生产与销售，农业节水灌溉设备销售、安装，农业经济信息咨询，农产品初加工，农村物流配送服务。（依法须经批准的项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荣森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席荣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310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高山堡乡前山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蔬菜、马铃薯种植、销售以及与农业生产经营有关的技术、信息服务。（法律、行政法规、国务院决定设定的许可经营项目，须取得许可并经登记机关登记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孟村回族自治县酬勤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德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孟村回族自治县王帽圈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家禽、畜禽的养殖；农作物收、割、耕、种；农业生产经营有关的技术、信息</w:t>
            </w:r>
            <w:r>
              <w:rPr>
                <w:rFonts w:ascii="Arial" w:hAnsi="Arial" w:cs="Arial" w:eastAsia="Arial"/>
                <w:b/>
                <w:bCs/>
                <w:color w:val="808080"/>
                <w:sz w:val="20"/>
                <w:szCs w:val="20"/>
              </w:rPr>
              <w:t xml:space="preserve"> </w:t>
            </w:r>
            <w:r>
              <w:rPr>
                <w:rFonts w:ascii="Arial" w:hAnsi="Arial" w:cs="Arial"/>
                <w:b/>
                <w:bCs/>
                <w:color w:val="808080"/>
                <w:sz w:val="20"/>
                <w:szCs w:val="20"/>
              </w:rPr>
              <w:t>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市塞北管理区塞北草业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04-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31629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塞北管理区榆树沟</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及其他作物的种植；老芒麦、燕麦草、披碱草、羊草等牧草种子的繁育、生产加工、销售；农业机械服务；林木的培育和种植；牲畜饲料、农林牧服务；奶牛养殖；建筑材料的采购和供应；农机具及其零配件的采购及供应（依法须经批准的项目，经相关部门批准后方可开展经营活动）</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众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彦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南甸镇水碾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花卉、林木种植，农业科技开发、技术服务及信息交流咨询，自有技术转让，家禽、家畜养殖，农业旅游观光，瓜果采摘，农田水利灌溉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振行牛羊养殖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俞文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天宫营乡西天宫营村育红街</w:t>
            </w:r>
            <w:r>
              <w:rPr>
                <w:rFonts w:cs="Arial" w:ascii="Arial" w:hAnsi="Arial"/>
                <w:b/>
                <w:bCs/>
                <w:color w:val="808080"/>
                <w:sz w:val="20"/>
                <w:szCs w:val="20"/>
              </w:rPr>
              <w:t>174</w:t>
            </w:r>
            <w:r>
              <w:rPr>
                <w:rFonts w:ascii="Arial" w:hAnsi="Arial" w:cs="Arial"/>
                <w:b/>
                <w:bCs/>
                <w:color w:val="808080"/>
                <w:sz w:val="20"/>
                <w:szCs w:val="20"/>
              </w:rPr>
              <w:t>号（俞恒洞家）</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养殖用生产资料；组织收购、销售成员及同类生产养殖户的产品；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现对果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现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前营乡石碑村石寿路</w:t>
            </w:r>
            <w:r>
              <w:rPr>
                <w:rFonts w:cs="Arial" w:ascii="Arial" w:hAnsi="Arial"/>
                <w:b/>
                <w:bCs/>
                <w:color w:val="808080"/>
                <w:sz w:val="20"/>
                <w:szCs w:val="20"/>
              </w:rPr>
              <w:t>32</w:t>
            </w:r>
            <w:r>
              <w:rPr>
                <w:rFonts w:ascii="Arial" w:hAnsi="Arial" w:cs="Arial"/>
                <w:b/>
                <w:bCs/>
                <w:color w:val="808080"/>
                <w:sz w:val="20"/>
                <w:szCs w:val="20"/>
              </w:rPr>
              <w:t>号（刘现对家）</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尧县山口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回永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88752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隆尧镇柴荣大街北段西侧（县供销合作社</w:t>
            </w:r>
            <w:r>
              <w:rPr>
                <w:rFonts w:cs="Arial" w:ascii="Arial" w:hAnsi="Arial"/>
                <w:b/>
                <w:bCs/>
                <w:color w:val="808080"/>
                <w:sz w:val="20"/>
                <w:szCs w:val="20"/>
              </w:rPr>
              <w:t>3</w:t>
            </w:r>
            <w:r>
              <w:rPr>
                <w:rFonts w:ascii="Arial" w:hAnsi="Arial" w:cs="Arial"/>
                <w:b/>
                <w:bCs/>
                <w:color w:val="808080"/>
                <w:sz w:val="20"/>
                <w:szCs w:val="20"/>
              </w:rPr>
              <w:t>楼</w:t>
            </w:r>
            <w:r>
              <w:rPr>
                <w:rFonts w:cs="Arial" w:ascii="Arial" w:hAnsi="Arial"/>
                <w:b/>
                <w:bCs/>
                <w:color w:val="808080"/>
                <w:sz w:val="20"/>
                <w:szCs w:val="20"/>
              </w:rPr>
              <w:t>307</w:t>
            </w:r>
            <w:r>
              <w:rPr>
                <w:rFonts w:ascii="Arial" w:hAnsi="Arial" w:cs="Arial"/>
                <w:b/>
                <w:bCs/>
                <w:color w:val="808080"/>
                <w:sz w:val="20"/>
                <w:szCs w:val="20"/>
              </w:rPr>
              <w:t>）</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所需的农业生产资料（危险化学品、再分装的袋装种子除外）、农机具、农业机械及配件；组织收购或销售成员及同类生产经营者的产品；开展成员所需的农产品加工、运输、贮藏服务；引进新技术、新品种；开展与农业生产经营有关的技术培训、技术交流和信息咨询服务。（依法须经批准的项目，经相关部门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合友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春垒</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54367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双山子镇双山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蛭、鸡、鸭、鹅、兔、猪、羊、牛、驴、淡水鱼、虾的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超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宏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503210220 ; 1336311788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西关镇固德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力源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植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9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5-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700566 ; 0317-3092222 ; 133157313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县捷地乡付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加工蔬菜、瓜果、花草。售后服务，相关新产品开发研发，销售本公司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德惠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文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66288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西县老官寨乡黑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w:t>
            </w:r>
            <w:r>
              <w:rPr>
                <w:rFonts w:cs="Arial" w:ascii="Arial" w:hAnsi="Arial"/>
                <w:b/>
                <w:bCs/>
                <w:color w:val="808080"/>
                <w:sz w:val="20"/>
                <w:szCs w:val="20"/>
              </w:rPr>
              <w:t>(</w:t>
            </w:r>
            <w:r>
              <w:rPr>
                <w:rFonts w:ascii="Arial" w:hAnsi="Arial" w:cs="Arial"/>
                <w:b/>
                <w:bCs/>
                <w:color w:val="808080"/>
                <w:sz w:val="20"/>
                <w:szCs w:val="20"/>
              </w:rPr>
              <w:t>种子经营除外），化肥的批发、零售（法律、法规规定需取得许可的项目，经许可后方可开展经营，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榛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宝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232122328 ; 1373146314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和睦井乡双柳树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技术咨询；榛子苗木种植、繁育、销售；榛子及榛子制品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鹦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军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6105177 ; 139338268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天长镇梁家村村东</w:t>
            </w:r>
            <w:r>
              <w:rPr>
                <w:rFonts w:cs="Arial" w:ascii="Arial" w:hAnsi="Arial"/>
                <w:b/>
                <w:bCs/>
                <w:color w:val="808080"/>
                <w:sz w:val="20"/>
                <w:szCs w:val="20"/>
              </w:rPr>
              <w:t>20</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果品、花卉的种植、采摘及销售，果树、林木的种植及销售，农产品展示，农业观光，未经加工的初级农产品的批发、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力合旺粮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支合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7786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小辛庄乡北宋村安顺巷</w:t>
            </w:r>
            <w:r>
              <w:rPr>
                <w:rFonts w:cs="Arial" w:ascii="Arial" w:hAnsi="Arial"/>
                <w:b/>
                <w:bCs/>
                <w:color w:val="808080"/>
                <w:sz w:val="20"/>
                <w:szCs w:val="20"/>
              </w:rPr>
              <w:t>110</w:t>
            </w:r>
            <w:r>
              <w:rPr>
                <w:rFonts w:ascii="Arial" w:hAnsi="Arial" w:cs="Arial"/>
                <w:b/>
                <w:bCs/>
                <w:color w:val="808080"/>
                <w:sz w:val="20"/>
                <w:szCs w:val="20"/>
              </w:rPr>
              <w:t>号（支合潮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兴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施成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939395 ; 1383392573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葫芦乡赵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小麦、玉米、谷子、大豆、棉花、花生、果蔬种植技术；组织采购、供应成员所需的农业生产资料；组织收购、销售成员生产的产品；引进新技术、新品种；开展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卫国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振当</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00007 ; 13932081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阳县财政局家属院</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粮食、蔬菜所需的农业生产资料，组织收购、销售成员的粮食、蔬菜，开展与粮食、蔬菜种植相关的技术交流和信息咨询（法律法规禁止经营的，不得经营，须报经审批的，未获批准前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联农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长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3933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平乡县丰州镇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祥农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娄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027784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马庄乡台家庄村南北大街</w:t>
            </w:r>
            <w:r>
              <w:rPr>
                <w:rFonts w:cs="Arial" w:ascii="Arial" w:hAnsi="Arial"/>
                <w:b/>
                <w:bCs/>
                <w:color w:val="808080"/>
                <w:sz w:val="20"/>
                <w:szCs w:val="20"/>
              </w:rPr>
              <w:t>154</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元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振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195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宅头乡宅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仁果类和核果类水果、葡萄的种植、销售；肉牛、肉羊、鸡、鸭、鹅、猪、鱼的养殖、销售；果汁加工、销售；蛋类销售；农田采摘、农业观光服务；旅游项目策划服务；国内旅游经营服务；农田土地整理；水资源开发与利用；园林绿化工程设计及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沃野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胜桂</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1565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刘硕盘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汇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海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7688988 ; 0311-8768870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北褚乡西贾村学北路</w:t>
            </w:r>
            <w:r>
              <w:rPr>
                <w:rFonts w:cs="Arial" w:ascii="Arial" w:hAnsi="Arial"/>
                <w:b/>
                <w:bCs/>
                <w:color w:val="808080"/>
                <w:sz w:val="20"/>
                <w:szCs w:val="20"/>
              </w:rPr>
              <w:t>2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蔬菜种植、销售；（以上全部范围，法律、法规及国务院决定禁止或者限制的事项，不得经营；需其它部门审批的事项，待批准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华燕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沼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971466 ; 13131997576 ; 1308201180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贾家口镇尧台三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棉花、蔬菜、果树种植；农产品的仓储服务；为成员提供农业机械化作业服务，组织供应成员所需的农业机械及零部件；为成员引进新技术，组织开展与本社成员相关的技术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姚八庄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果海卓</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663154000 ; 13603154000 ; 0315-610911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鸦鸿桥镇姚八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种植销售；为本社成员提供农业生产资料；新技术、新品种、新产品的引进、示范、推广，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尚义县元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龚占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136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下马圈乡下马圈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小杂粮、马铃薯、牧草、食用菌、药材种植及销售；果树种植；肉牛养殖（经营期限截止至</w:t>
            </w:r>
            <w:r>
              <w:rPr>
                <w:rFonts w:cs="Arial" w:ascii="Arial" w:hAnsi="Arial"/>
                <w:b/>
                <w:bCs/>
                <w:color w:val="808080"/>
                <w:sz w:val="20"/>
                <w:szCs w:val="20"/>
              </w:rPr>
              <w:t>2016</w:t>
            </w:r>
            <w:r>
              <w:rPr>
                <w:rFonts w:ascii="Arial" w:hAnsi="Arial" w:cs="Arial"/>
                <w:b/>
                <w:bCs/>
                <w:color w:val="808080"/>
                <w:sz w:val="20"/>
                <w:szCs w:val="20"/>
              </w:rPr>
              <w:t>年</w:t>
            </w:r>
            <w:r>
              <w:rPr>
                <w:rFonts w:cs="Arial" w:ascii="Arial" w:hAnsi="Arial"/>
                <w:b/>
                <w:bCs/>
                <w:color w:val="808080"/>
                <w:sz w:val="20"/>
                <w:szCs w:val="20"/>
              </w:rPr>
              <w:t>1</w:t>
            </w:r>
            <w:r>
              <w:rPr>
                <w:rFonts w:ascii="Arial" w:hAnsi="Arial" w:cs="Arial"/>
                <w:b/>
                <w:bCs/>
                <w:color w:val="808080"/>
                <w:sz w:val="20"/>
                <w:szCs w:val="20"/>
              </w:rPr>
              <w:t>月</w:t>
            </w:r>
            <w:r>
              <w:rPr>
                <w:rFonts w:cs="Arial" w:ascii="Arial" w:hAnsi="Arial"/>
                <w:b/>
                <w:bCs/>
                <w:color w:val="808080"/>
                <w:sz w:val="20"/>
                <w:szCs w:val="20"/>
              </w:rPr>
              <w:t>22</w:t>
            </w:r>
            <w:r>
              <w:rPr>
                <w:rFonts w:ascii="Arial" w:hAnsi="Arial" w:cs="Arial"/>
                <w:b/>
                <w:bCs/>
                <w:color w:val="808080"/>
                <w:sz w:val="20"/>
                <w:szCs w:val="20"/>
              </w:rPr>
              <w:t>日止）及销售；人工造林及更新，防风固沙工程施工，土地整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大一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树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356656 ; 0317-83508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营子镇大一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兴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彦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603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牛家桥乡东清湾村</w:t>
            </w:r>
            <w:r>
              <w:rPr>
                <w:rFonts w:cs="Arial" w:ascii="Arial" w:hAnsi="Arial"/>
                <w:b/>
                <w:bCs/>
                <w:color w:val="808080"/>
                <w:sz w:val="20"/>
                <w:szCs w:val="20"/>
              </w:rPr>
              <w:t>34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花卉、苗木、果树的种植；食用农产品的零售；农业技术研发、技术推广服务；农业机械、化肥的零售；牲畜、家禽、淡水鱼的养殖及观光果园管理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守中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世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369977 ; 18803303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名镇油粉滩村元城街北段路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养殖技术的研发、推广、应用服务；土地整理、复垦、中低产田土壤改良；田间道路排水系统及防护林的设计、施工、防渗管道及给水栓的铺设、安装技术推广应用服务；农机的销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双民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金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85683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头山乡前怀村十一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种植、储藏、销售，组织采购供应本社成员所需的农业生产资料，新品种、新技术推广，技术交流与信息技术咨询服务，组织本社成员开展机播、机收及其他农业机械作业（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超民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林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60955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北楼堤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本社成员为服务对象、提供农机作业服务、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永合农牧建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振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81226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常安镇东辛庄村村西定魏线路西</w:t>
            </w:r>
            <w:r>
              <w:rPr>
                <w:rFonts w:cs="Arial" w:ascii="Arial" w:hAnsi="Arial"/>
                <w:b/>
                <w:bCs/>
                <w:color w:val="808080"/>
                <w:sz w:val="20"/>
                <w:szCs w:val="20"/>
              </w:rPr>
              <w:t>5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大棚、畜牧养殖用房设计、施工；种植设备及养殖设备销售、安装、维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胜地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赫华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99796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宗县和平路西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玉米、大豆、谷物、小麦种植技术服务；引进新技术、新品种；开展与农业技术有关的技术培训；交流信息咨询服务；供应成员所需农业生产资料；组织收购、销售成员的产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科信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进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30989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赵毛陶镇南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大田作物的种植，组织收购销售成员种植的产品。为成员采购供应相关生产资料，为社员提供市场供求信息。</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宏烨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井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26815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东白洋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作业服务，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兰钰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汪兰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付营子镇羊草沟门村村委会东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员提供农业生产资料（不含农药）、饲料的采购、供应；垂钓服务；采摘服务；苗木种植、销售；种植地产中药材、果树、蔬菜、花卉、农作物；食用农产品加工、包装、运输、仓储；组织收购、销售成员及同类生产者所养殖、种植的同类产品；组织采购、供应成员所需的农机具及配件；组织成员进行耕种、收割、农机作业服务；为成员</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济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二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405468 ; 1383121270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大台乡大连地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中药材、林果、农作物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赤城县东卯镇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义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3232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赤城县东卯镇三块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支持指导标准化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玉萍畜牧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兆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00818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复兴区人民西路</w:t>
            </w:r>
            <w:r>
              <w:rPr>
                <w:rFonts w:cs="Arial" w:ascii="Arial" w:hAnsi="Arial"/>
                <w:b/>
                <w:bCs/>
                <w:color w:val="808080"/>
                <w:sz w:val="20"/>
                <w:szCs w:val="20"/>
              </w:rPr>
              <w:t>409</w:t>
            </w:r>
            <w:r>
              <w:rPr>
                <w:rFonts w:ascii="Arial" w:hAnsi="Arial" w:cs="Arial"/>
                <w:b/>
                <w:bCs/>
                <w:color w:val="808080"/>
                <w:sz w:val="20"/>
                <w:szCs w:val="20"/>
              </w:rPr>
              <w:t>号兴隆商务公寓</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8</w:t>
            </w:r>
            <w:r>
              <w:rPr>
                <w:rFonts w:ascii="Arial" w:hAnsi="Arial" w:cs="Arial"/>
                <w:b/>
                <w:bCs/>
                <w:color w:val="808080"/>
                <w:sz w:val="20"/>
                <w:szCs w:val="20"/>
              </w:rPr>
              <w:t>层</w:t>
            </w:r>
            <w:r>
              <w:rPr>
                <w:rFonts w:cs="Arial" w:ascii="Arial" w:hAnsi="Arial"/>
                <w:b/>
                <w:bCs/>
                <w:color w:val="808080"/>
                <w:sz w:val="20"/>
                <w:szCs w:val="20"/>
              </w:rPr>
              <w:t>812</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牧业养殖、农业种植、苗木种植、农业科技的研发与技术推广，肉食加工，农畜产品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超越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师小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2431469 ; 186639188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七家镇西三十家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花卉种植；水果、蔬菜及花卉的进出口及销售；农业机械设备进出口及代理销售；代理和自营的各类商品的进出口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昌泰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守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柏各庄镇小双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玉米、花生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金蔚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8-07-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吉家庄镇四村南</w:t>
            </w:r>
            <w:r>
              <w:rPr>
                <w:rFonts w:cs="Arial" w:ascii="Arial" w:hAnsi="Arial"/>
                <w:b/>
                <w:bCs/>
                <w:color w:val="808080"/>
                <w:sz w:val="20"/>
                <w:szCs w:val="20"/>
              </w:rPr>
              <w:t>50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转让、咨询、服务，农作物种植，粮食加工，其它粮食加工品加工，谷物、豆及薯类、葵花籽、杏核、油料、植物油、果品、蔬菜收购、批发、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红火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洪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9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7008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阁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嘉科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小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经济开发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杂粮杂豆、蔬菜、水果、马铃薯、粮食、油料的种植与销售；牧草种植、加工及销售；农业作业，农业机械服务，播种、翻耕、旋耕；围栏施工；农田基本建设；土地流转；开展与农业有关的技术培训、技术交流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绿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连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409942 ; 1301144967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中大街西段南侧热电厂以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水果的种植和淡水鱼养殖；牧畜养殖技术的研发、技术推广与农业信息咨询服务；农业观光采摘；农产品初加工及销售。（许可经营项目及有效期限以许可证为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吉利光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屯垦镇范家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土豆、粮食、蔬菜、甜菜、油料种植与销售；牧草种植、加工及销售；农业作业，农业机械服务，播种、翻耕、旋耕；围栏施工，农田基本建设；农业观光，采摘；组织采购、供应成员所需的农业生产资料，组织采购、销售成员的产品，开展与光伏发电、农业生产经营有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远晨金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法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10-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1821216 ; 1733112551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许亭乡南潘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农田小型水利建设、造地，农林生产、农业信息咨询服务，农业开发、林木种苗生产经营（经营至</w:t>
            </w:r>
            <w:r>
              <w:rPr>
                <w:rFonts w:cs="Arial" w:ascii="Arial" w:hAnsi="Arial"/>
                <w:b/>
                <w:bCs/>
                <w:color w:val="808080"/>
                <w:sz w:val="20"/>
                <w:szCs w:val="20"/>
              </w:rPr>
              <w:t>2018</w:t>
            </w:r>
            <w:r>
              <w:rPr>
                <w:rFonts w:ascii="Arial" w:hAnsi="Arial" w:cs="Arial"/>
                <w:b/>
                <w:bCs/>
                <w:color w:val="808080"/>
                <w:sz w:val="20"/>
                <w:szCs w:val="20"/>
              </w:rPr>
              <w:t>年</w:t>
            </w:r>
            <w:r>
              <w:rPr>
                <w:rFonts w:cs="Arial" w:ascii="Arial" w:hAnsi="Arial"/>
                <w:b/>
                <w:bCs/>
                <w:color w:val="808080"/>
                <w:sz w:val="20"/>
                <w:szCs w:val="20"/>
              </w:rPr>
              <w:t>10</w:t>
            </w:r>
            <w:r>
              <w:rPr>
                <w:rFonts w:ascii="Arial" w:hAnsi="Arial" w:cs="Arial"/>
                <w:b/>
                <w:bCs/>
                <w:color w:val="808080"/>
                <w:sz w:val="20"/>
                <w:szCs w:val="20"/>
              </w:rPr>
              <w:t>月</w:t>
            </w:r>
            <w:r>
              <w:rPr>
                <w:rFonts w:cs="Arial" w:ascii="Arial" w:hAnsi="Arial"/>
                <w:b/>
                <w:bCs/>
                <w:color w:val="808080"/>
                <w:sz w:val="20"/>
                <w:szCs w:val="20"/>
              </w:rPr>
              <w:t>23</w:t>
            </w:r>
            <w:r>
              <w:rPr>
                <w:rFonts w:ascii="Arial" w:hAnsi="Arial" w:cs="Arial"/>
                <w:b/>
                <w:bCs/>
                <w:color w:val="808080"/>
                <w:sz w:val="20"/>
                <w:szCs w:val="20"/>
              </w:rPr>
              <w:t>日）新技术应用系列项目的课题研究，优种选育，农业机械、农机具经销、维修服务，太阳新能源研发、利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创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秀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齐村镇南雅握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的种植；肉鸡、肉猪、肉羊的饲养；农业技术开发、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睿莲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国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阜城县崔庙镇丁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金莲花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新建伯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国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79391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新建伯李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靖强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靖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3-04-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2001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城关镇北下叔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霖睿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岳霖</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771746 ; 17083197888 ; 139327044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万达广场</w:t>
            </w:r>
            <w:r>
              <w:rPr>
                <w:rFonts w:cs="Arial" w:ascii="Arial" w:hAnsi="Arial"/>
                <w:b/>
                <w:bCs/>
                <w:color w:val="808080"/>
                <w:sz w:val="20"/>
                <w:szCs w:val="20"/>
              </w:rPr>
              <w:t>C</w:t>
            </w:r>
            <w:r>
              <w:rPr>
                <w:rFonts w:ascii="Arial" w:hAnsi="Arial" w:cs="Arial"/>
                <w:b/>
                <w:bCs/>
                <w:color w:val="808080"/>
                <w:sz w:val="20"/>
                <w:szCs w:val="20"/>
              </w:rPr>
              <w:t>座</w:t>
            </w:r>
            <w:r>
              <w:rPr>
                <w:rFonts w:cs="Arial" w:ascii="Arial" w:hAnsi="Arial"/>
                <w:b/>
                <w:bCs/>
                <w:color w:val="808080"/>
                <w:sz w:val="20"/>
                <w:szCs w:val="20"/>
              </w:rPr>
              <w:t>2312</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技术研发、技术服务、技术咨询、技术转让；未经加工的初级农产品的种植及销售。园林绿化工程、水利工程施工；盆景花卉的培育种植及销售；旅游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农场东润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树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80870 ; 139032712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国营青县农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苗木种植所需的农业生产资料，组织收购、销售成员种植的苗木产品、运输、贮藏服务，引进新技术、新品种，开展与苗木种植有关的技术培训、技术咨询和信息咨询</w:t>
            </w:r>
            <w:r>
              <w:rPr>
                <w:rFonts w:cs="Arial" w:ascii="Arial" w:hAnsi="Arial"/>
                <w:b/>
                <w:bCs/>
                <w:color w:val="808080"/>
                <w:sz w:val="20"/>
                <w:szCs w:val="20"/>
              </w:rPr>
              <w:t>*</w:t>
            </w:r>
            <w:r>
              <w:rPr>
                <w:rFonts w:ascii="Arial" w:hAnsi="Arial" w:cs="Arial"/>
                <w:b/>
                <w:bCs/>
                <w:color w:val="808080"/>
                <w:sz w:val="20"/>
                <w:szCs w:val="20"/>
              </w:rPr>
              <w:t>（林木种子经营许可证有效期至</w:t>
            </w:r>
            <w:r>
              <w:rPr>
                <w:rFonts w:cs="Arial" w:ascii="Arial" w:hAnsi="Arial"/>
                <w:b/>
                <w:bCs/>
                <w:color w:val="808080"/>
                <w:sz w:val="20"/>
                <w:szCs w:val="20"/>
              </w:rPr>
              <w:t>2016</w:t>
            </w:r>
            <w:r>
              <w:rPr>
                <w:rFonts w:ascii="Arial" w:hAnsi="Arial" w:cs="Arial"/>
                <w:b/>
                <w:bCs/>
                <w:color w:val="808080"/>
                <w:sz w:val="20"/>
                <w:szCs w:val="20"/>
              </w:rPr>
              <w:t>年</w:t>
            </w:r>
            <w:r>
              <w:rPr>
                <w:rFonts w:cs="Arial" w:ascii="Arial" w:hAnsi="Arial"/>
                <w:b/>
                <w:bCs/>
                <w:color w:val="808080"/>
                <w:sz w:val="20"/>
                <w:szCs w:val="20"/>
              </w:rPr>
              <w:t>4</w:t>
            </w:r>
            <w:r>
              <w:rPr>
                <w:rFonts w:ascii="Arial" w:hAnsi="Arial" w:cs="Arial"/>
                <w:b/>
                <w:bCs/>
                <w:color w:val="808080"/>
                <w:sz w:val="20"/>
                <w:szCs w:val="20"/>
              </w:rPr>
              <w:t>月</w:t>
            </w:r>
            <w:r>
              <w:rPr>
                <w:rFonts w:cs="Arial" w:ascii="Arial" w:hAnsi="Arial"/>
                <w:b/>
                <w:bCs/>
                <w:color w:val="808080"/>
                <w:sz w:val="20"/>
                <w:szCs w:val="20"/>
              </w:rPr>
              <w:t>26</w:t>
            </w:r>
            <w:r>
              <w:rPr>
                <w:rFonts w:ascii="Arial" w:hAnsi="Arial" w:cs="Arial"/>
                <w:b/>
                <w:bCs/>
                <w:color w:val="808080"/>
                <w:sz w:val="20"/>
                <w:szCs w:val="20"/>
              </w:rPr>
              <w:t>日）成立日期：</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5</w:t>
            </w:r>
            <w:r>
              <w:rPr>
                <w:rFonts w:ascii="Arial" w:hAnsi="Arial" w:cs="Arial"/>
                <w:b/>
                <w:bCs/>
                <w:color w:val="808080"/>
                <w:sz w:val="20"/>
                <w:szCs w:val="20"/>
              </w:rPr>
              <w:t>月</w:t>
            </w:r>
            <w:r>
              <w:rPr>
                <w:rFonts w:cs="Arial" w:ascii="Arial" w:hAnsi="Arial"/>
                <w:b/>
                <w:bCs/>
                <w:color w:val="808080"/>
                <w:sz w:val="20"/>
                <w:szCs w:val="20"/>
              </w:rPr>
              <w:t>16</w:t>
            </w:r>
            <w:r>
              <w:rPr>
                <w:rFonts w:ascii="Arial" w:hAnsi="Arial" w:cs="Arial"/>
                <w:b/>
                <w:bCs/>
                <w:color w:val="808080"/>
                <w:sz w:val="20"/>
                <w:szCs w:val="20"/>
              </w:rPr>
              <w:t>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丰禾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法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859071 ; 1823285307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皮县寨子镇梁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崔氏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钟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88596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东桑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京唐绿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105229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罗庄乡北罗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有机肥、水溶肥、微生物肥生产、销售，农业机械销售，农作物种植、销售，食用农产品初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恶石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继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155198 ; 1383235735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北冶乡恶石村前方路</w:t>
            </w:r>
            <w:r>
              <w:rPr>
                <w:rFonts w:cs="Arial" w:ascii="Arial" w:hAnsi="Arial"/>
                <w:b/>
                <w:bCs/>
                <w:color w:val="808080"/>
                <w:sz w:val="20"/>
                <w:szCs w:val="20"/>
              </w:rPr>
              <w:t>13</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林木种植，家禽家畜养殖，农业技术开发，旅游项目开发，初级农产品、禽畜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傲良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乃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626289 ; 134836224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大城县小邵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谷子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鸡泽县丰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贵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693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鸡泽县经济开发区毛遂大街与北关路交叉口</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咨询服务；蔬菜、小麦、玉米、谷物、豆类、瓜果种植、销售；初级农产品加工、销售；农业观光采摘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盛磊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11596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南营乡南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板栗的种植、销售；猪、鸡、肉羊、肉牛的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依岸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爱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2152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大台乡大台村</w:t>
            </w:r>
            <w:r>
              <w:rPr>
                <w:rFonts w:cs="Arial" w:ascii="Arial" w:hAnsi="Arial"/>
                <w:b/>
                <w:bCs/>
                <w:color w:val="808080"/>
                <w:sz w:val="20"/>
                <w:szCs w:val="20"/>
              </w:rPr>
              <w:t>18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驴、羊、马、猪的饲养和销售；瓜果、蔬菜种植、销售、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福生元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成新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3524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偏坡营乡颇赖村大桥东行</w:t>
            </w:r>
            <w:r>
              <w:rPr>
                <w:rFonts w:cs="Arial" w:ascii="Arial" w:hAnsi="Arial"/>
                <w:b/>
                <w:bCs/>
                <w:color w:val="808080"/>
                <w:sz w:val="20"/>
                <w:szCs w:val="20"/>
              </w:rPr>
              <w:t>50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和坚果种植、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鑫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子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黄金堤乡未村村西头</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服务；农业种植、养殖技术服务；苗木、林木、果树、大豆、蔬菜、花生、大蒜、的种植与销售；农业机械及农机具的租赁与销售；化肥的销售；大蒜种的分装与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互合种植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胜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230661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农副产品批发市场东街</w:t>
            </w:r>
            <w:r>
              <w:rPr>
                <w:rFonts w:cs="Arial" w:ascii="Arial" w:hAnsi="Arial"/>
                <w:b/>
                <w:bCs/>
                <w:color w:val="808080"/>
                <w:sz w:val="20"/>
                <w:szCs w:val="20"/>
              </w:rPr>
              <w:t>31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水果、蔬菜种植销售；为本联合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韩屯养殖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丹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395624 ; 13932770011 ; 1363317455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郝村镇韩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种植蔬菜、养殖生猪相关服务。主要业务范围如下：组织采购、供应成员所需的农业生产资料；组织种植、养殖，销售成员及同类种植养殖经营者的产品；引进新技术、新品种；开展技术培训、技术交流和咨询服务（《动物防疫条件合格证》有效期至</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12</w:t>
            </w:r>
            <w:r>
              <w:rPr>
                <w:rFonts w:ascii="Arial" w:hAnsi="Arial" w:cs="Arial"/>
                <w:b/>
                <w:bCs/>
                <w:color w:val="808080"/>
                <w:sz w:val="20"/>
                <w:szCs w:val="20"/>
              </w:rPr>
              <w:t>月</w:t>
            </w:r>
            <w:r>
              <w:rPr>
                <w:rFonts w:cs="Arial" w:ascii="Arial" w:hAnsi="Arial"/>
                <w:b/>
                <w:bCs/>
                <w:color w:val="808080"/>
                <w:sz w:val="20"/>
                <w:szCs w:val="20"/>
              </w:rPr>
              <w:t>31</w:t>
            </w:r>
            <w:r>
              <w:rPr>
                <w:rFonts w:ascii="Arial" w:hAnsi="Arial" w:cs="Arial"/>
                <w:b/>
                <w:bCs/>
                <w:color w:val="808080"/>
                <w:sz w:val="20"/>
                <w:szCs w:val="20"/>
              </w:rPr>
              <w:t>日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新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宝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46164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韩村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段氏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树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12925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天桥镇下方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种植及销售；牛、羊、驴养殖、加工及销售；农业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林染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见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7604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上方乡西井底村西红领巾水库路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林果、中药材（国家禁制品种除外）种植及产品销售；农用机械服务；农业生产资料供应；劳务分包。（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眺山营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要保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44182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眺山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收购、销售本社成员及同类生产者经营的产品；开展与农业生产经营相关的技术信息咨询服务。（经营范围中属于法律、行政法规规定须经批准的项目，应当依法经过批准后方可生产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富润滋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玉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3376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黑山寺乡黑山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牧养殖；农业种植；农副产品初加工、销售；农业观光采摘、旅游；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名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章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620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束馆镇后寺头村村西头</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转让，农业信息咨询，瓜果蔬菜、食用菌、花卉苗木的种植及销售，农家乐观光，农田机械、农具、化肥的销售，园林、草坪、盆景的种植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裕景坤鹏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2792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方官镇方官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苗木、花卉、水果、蔬菜、大田农作物的种植、销售；猪、牛、羊、鸡、鸭、鹅、鱼的养殖、销售；农产品初级加工；销售食用农产品；农业采摘服务、农业观光服务、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孟村回族自治县丰硕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恩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3689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孟村回族自治县东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机械服务。（法律法规禁止的，不得经营；须经审批的，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曹妃甸天顺生态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建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875995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曹妃甸区六农场曾新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推广，种植蔬菜、果树，养殖水产品、鸡、鸭、鹅、牛、羊、猪、鹿，销售蔬菜、水果、水产品、鸡、鸭、鹅、牛、羊。（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首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希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码头镇西李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花卉苗圃的种植；组织采购供应成员所需农业生产资料；组织收购、销售成员及同类生产经营者的产品；引进新技术、新品种；开展与种植有关的技术培训、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恒创农机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临漳县邺都园区崇文大街与</w:t>
            </w:r>
            <w:r>
              <w:rPr>
                <w:rFonts w:cs="Arial" w:ascii="Arial" w:hAnsi="Arial"/>
                <w:b/>
                <w:bCs/>
                <w:color w:val="808080"/>
                <w:sz w:val="20"/>
                <w:szCs w:val="20"/>
              </w:rPr>
              <w:t>316</w:t>
            </w:r>
            <w:r>
              <w:rPr>
                <w:rFonts w:ascii="Arial" w:hAnsi="Arial" w:cs="Arial"/>
                <w:b/>
                <w:bCs/>
                <w:color w:val="808080"/>
                <w:sz w:val="20"/>
                <w:szCs w:val="20"/>
              </w:rPr>
              <w:t>省道交叉口西北角</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开展农业机械、农机具的规模作业、配套作业；种植养殖大棚材料经销、建设；苗木繁育销售；农业灌溉及道路建设维护；农业技术培训推广和信息反馈；蔬菜果品生产销售；农业灌溉、喷灌；节水灌溉设备经销、安装、施工；农业机械、化肥、有机肥及农业生产设备销售；农作物及秸秆的收购、加工、销售、运输；有机肥原材料采购</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昌泰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遵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31731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皮县寨子镇北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限成员内部使用，不得外销）；组织收购销售成员涉及同类种植农作物的产品（不含加工后的产品）；为成员引进新技术、新品种，开展与谷物种植有关的技术培训、技术咨询和信息服务。（法律、法规、国务院决定禁止的，不得经营；应经许可的，凭有效的许可证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兴信种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褚春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02937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梁召镇老各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种植玉米、小麦、大豆、高粱、蔬菜；组织成员养殖牛、羊；组织采购、供应成员所需的农业生产资料；组织收购销售成员的产品；开展成员所需的农产品初加工、运输、贮藏服务；引进新技术、新品种，开展与种植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田园牧歌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凤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和平西路</w:t>
            </w:r>
            <w:r>
              <w:rPr>
                <w:rFonts w:cs="Arial" w:ascii="Arial" w:hAnsi="Arial"/>
                <w:b/>
                <w:bCs/>
                <w:color w:val="808080"/>
                <w:sz w:val="20"/>
                <w:szCs w:val="20"/>
              </w:rPr>
              <w:t>6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技术推广；大田农作物种植、蔬菜大棚种植、林木种植、花卉种植；销售；食用菌培育、种植、采摘、销售；鸡、鸭、羊、牛、猪、鱼养殖；食用农产品初级加工；现代农业观光服务；果树采摘；鱼塘垂钓；农业温室大棚设计、施工；组织文化艺术交流活动（不含营业性演出）；会议服务；技术进出口（国家限制</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兆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中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东光镇郑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凯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中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95915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西黄村镇西黄村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花卉种植、销售；农田土地整理；水源及供水设施工程服务；河湖治理及防洪设施工程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立兴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黑山嘴镇小兰营村</w:t>
            </w:r>
            <w:r>
              <w:rPr>
                <w:rFonts w:cs="Arial" w:ascii="Arial" w:hAnsi="Arial"/>
                <w:b/>
                <w:bCs/>
                <w:color w:val="808080"/>
                <w:sz w:val="20"/>
                <w:szCs w:val="20"/>
              </w:rPr>
              <w:t>3</w:t>
            </w:r>
            <w:r>
              <w:rPr>
                <w:rFonts w:ascii="Arial" w:hAnsi="Arial" w:cs="Arial"/>
                <w:b/>
                <w:bCs/>
                <w:color w:val="808080"/>
                <w:sz w:val="20"/>
                <w:szCs w:val="20"/>
              </w:rPr>
              <w:t>组</w:t>
            </w:r>
            <w:r>
              <w:rPr>
                <w:rFonts w:cs="Arial" w:ascii="Arial" w:hAnsi="Arial"/>
                <w:b/>
                <w:bCs/>
                <w:color w:val="808080"/>
                <w:sz w:val="20"/>
                <w:szCs w:val="20"/>
              </w:rPr>
              <w:t>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稻谷种植；豆类种植；油料种植；薯类种植；蔬菜种植；食用菌种植；仁果类和核果类水果种植。中草药种植（限制品除外）牧草种植；猪、牛、羊、鸡的养殖加工销售；农业观光；农副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顺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增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92911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平乡县河古庙镇西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谷子及农作物种植加工销售及有害生物防治服务、休闲、采摘、旅游及农业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永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京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22271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晓林镇店头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菌类种植；肉猪、肉羊、肉驴养殖</w:t>
            </w:r>
            <w:r>
              <w:rPr>
                <w:rFonts w:cs="Arial" w:ascii="Arial" w:hAnsi="Arial"/>
                <w:b/>
                <w:bCs/>
                <w:color w:val="808080"/>
                <w:sz w:val="20"/>
                <w:szCs w:val="20"/>
              </w:rPr>
              <w:t>;</w:t>
            </w:r>
            <w:r>
              <w:rPr>
                <w:rFonts w:ascii="Arial" w:hAnsi="Arial" w:cs="Arial"/>
                <w:b/>
                <w:bCs/>
                <w:color w:val="808080"/>
                <w:sz w:val="20"/>
                <w:szCs w:val="20"/>
              </w:rPr>
              <w:t>农业种植技术研发、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绿康西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龙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田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西瓜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瑞宝农作物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瑞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613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杨家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大豆种植销售；为本社成员购买所需的农业生产资料，提供种植技术指导，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阳原县默然民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国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59556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阳原县揣骨疃镇籍箕疃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栽培、水果仓储、销售；牛、猪、羊、鸡养殖、销售；粮油、饲草销售；其它农作物种植、采摘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禹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增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177938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高官乡陈高官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红枣种植、采摘、销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富冀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宝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榆关镇温家庄村</w:t>
            </w:r>
            <w:r>
              <w:rPr>
                <w:rFonts w:cs="Arial" w:ascii="Arial" w:hAnsi="Arial"/>
                <w:b/>
                <w:bCs/>
                <w:color w:val="808080"/>
                <w:sz w:val="20"/>
                <w:szCs w:val="20"/>
              </w:rPr>
              <w:t>40</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种植、销售；猪、牛、羊、淡水鱼养殖、销售；化肥、食用农产品、农业机械销售；农业技术推广服务；园林绿化工程；网上销售苗木、花卉、化肥、食用农产品、农业机械、有机肥；有机肥制造、销售；观光果园管理；正餐服务；住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藁城区洁净种植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田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365151 ; 1373979808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兴安镇张村中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小麦、玉米、蔬菜所需的农药、化肥、农膜、种子、农业机械；组织销售本社成员种植的小麦、玉米、蔬菜；引进种植新技术、新产品，开展与本社成员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食黑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克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3659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新华区宏基花园</w:t>
            </w:r>
            <w:r>
              <w:rPr>
                <w:rFonts w:cs="Arial" w:ascii="Arial" w:hAnsi="Arial"/>
                <w:b/>
                <w:bCs/>
                <w:color w:val="808080"/>
                <w:sz w:val="20"/>
                <w:szCs w:val="20"/>
              </w:rPr>
              <w:t>D</w:t>
            </w:r>
            <w:r>
              <w:rPr>
                <w:rFonts w:ascii="Arial" w:hAnsi="Arial" w:cs="Arial"/>
                <w:b/>
                <w:bCs/>
                <w:color w:val="808080"/>
                <w:sz w:val="20"/>
                <w:szCs w:val="20"/>
              </w:rPr>
              <w:t>座</w:t>
            </w:r>
            <w:r>
              <w:rPr>
                <w:rFonts w:cs="Arial" w:ascii="Arial" w:hAnsi="Arial"/>
                <w:b/>
                <w:bCs/>
                <w:color w:val="808080"/>
                <w:sz w:val="20"/>
                <w:szCs w:val="20"/>
              </w:rPr>
              <w:t>2003</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的技术开发、技术服务、技术咨询、技术转让；花卉苗木、农作物的种植（仅限分支机构）、销售；机械设备、化肥、食用农产品的销售；园林绿化工程的设计、施工（凭资质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富盛农业开发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倩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3570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经济开发区老鸦庄镇下小站村西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服务；谷物、蔬菜、花卉、苗木种植；食用农产品初加工及销售；生态农业观光旅游项目开发与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平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艳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139330 ; 13323236765 ; 1310323825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府街庭院办公楼</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农产品、苗木花卉、水果、蔬菜的种植、收购、储存、销售；农副产品的批发、零售；方便食品、糕点麻油的加工及销售；国内旅游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禾珍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炯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638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平安城镇姚各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休闲观光服务；蔬菜</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食用菌</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批发零售；农作物种植</w:t>
            </w:r>
            <w:r>
              <w:rPr>
                <w:rFonts w:ascii="Arial" w:hAnsi="Arial" w:cs="Arial" w:eastAsia="Arial"/>
                <w:b/>
                <w:bCs/>
                <w:color w:val="808080"/>
                <w:sz w:val="20"/>
                <w:szCs w:val="20"/>
              </w:rPr>
              <w:t xml:space="preserve"> </w:t>
            </w:r>
            <w:r>
              <w:rPr>
                <w:rFonts w:ascii="Arial" w:hAnsi="Arial" w:cs="Arial"/>
                <w:b/>
                <w:bCs/>
                <w:color w:val="808080"/>
                <w:sz w:val="20"/>
                <w:szCs w:val="20"/>
              </w:rPr>
              <w:t>农产品销售；货物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瑞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少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2316264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后奕镇小刘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咨询服务；蔬菜、水果、花卉、苗木种植、培育、销售；家禽、家畜、水产养殖、销售；化肥、农膜、不在分装的包装种子销售；育苗基质生产、销售；农机具销售与维修；农业观光、旅游、采摘；温室大棚设计、施工；温室大棚设施材料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盼兴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新盼</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89425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天宫营乡西天宫营村西三街西一巷</w:t>
            </w:r>
            <w:r>
              <w:rPr>
                <w:rFonts w:cs="Arial" w:ascii="Arial" w:hAnsi="Arial"/>
                <w:b/>
                <w:bCs/>
                <w:color w:val="808080"/>
                <w:sz w:val="20"/>
                <w:szCs w:val="20"/>
              </w:rPr>
              <w:t>89</w:t>
            </w:r>
            <w:r>
              <w:rPr>
                <w:rFonts w:ascii="Arial" w:hAnsi="Arial" w:cs="Arial"/>
                <w:b/>
                <w:bCs/>
                <w:color w:val="808080"/>
                <w:sz w:val="20"/>
                <w:szCs w:val="20"/>
              </w:rPr>
              <w:t>号（孙玉涛家）</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义顺冬枣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树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11781136 ; 13833995520 ; 139032712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农场三分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冬枣种植所需的农业生产资料，组织收购、销售、贮藏成员种植冬枣产品服务，引进新技术、新品种，开展与冬枣种植有关的技术培训、技术咨询和信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五弟兄养殖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祖鑫</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50218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县留守营镇宋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养殖的牲畜；开展与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宽城众鼎食用菌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奎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491060 ; 15932401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宽城满族自治县板城镇土牛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及销售；塑料薄膜、化肥、农业机械销售；蔬菜大棚、冷库安装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顺驰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欢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6100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后杏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耕作服务，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小伙房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昕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石窑子乡小伙房村榆树湾自然村榆树街</w:t>
            </w:r>
            <w:r>
              <w:rPr>
                <w:rFonts w:cs="Arial" w:ascii="Arial" w:hAnsi="Arial"/>
                <w:b/>
                <w:bCs/>
                <w:color w:val="808080"/>
                <w:sz w:val="20"/>
                <w:szCs w:val="20"/>
              </w:rPr>
              <w:t>4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苗木、花卉、农作物、销售、加工仓储、运输；草坪、盆景的培育及销售；畜禽养殖及销售；农业旅游观光服务、采摘、餐饮、住宿；旅游咨询服务、食用农产品的销售、加工；农业信息咨询、农业科技、农业技术领域内的技术开发、技术服务、咨询、转让；农机服务、园林技术服务。（依法须经批准的项目，经相关部门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瑞聪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处长地乡三老汉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粮食、甜菜、油料、树木种植与销售；</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组织采购、供应成员所需的农业生产资料，组织采购、销售成员的产品，开展与农业生产经营有关的技术、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州市昊农农资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1-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950513 ; 1393121234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州市义和庄乡东苇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不再分装的包装种子、农膜、化肥销售；农机具、半农机具租赁、销售；农业病虫害及种植技术咨询服务（涉及行政许可的，凭许可证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坊润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大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369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永春北大街路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产业化示范基地项目的建设；农业科技研发、推广及应用；农副产品的深加工及销售；农副产品网络销售；畜禽养殖及销售；中药材种植、加工及销售；造林绿化服务；苗木种植及销售；农业观光旅游；果蔬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供销农民专业合作社联合社上闫庄第一分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彦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上闫庄乡上闫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合作社成员提供农业技术培训、技术交流及技术咨询服务、农作物种植、测土、施肥：花卉、苗木培训：农村土地流转服务，农产品购销，农业生产资料提供（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再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宇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6551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邑城镇邑城村一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驴、猪、羊、鸡养殖销售，林果种植销售，农副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昌祥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尚俊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太子井乡石坡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种植、销售；人工造林服务；农田土地整理；农业观光旅游；观光果园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邵氏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新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9</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3964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邵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蔬菜、苗木、草坪、花卉种植；统一销售本社成员种植的农产品，为本社成员统一购进农业生产资料，提供种植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三和兴业农林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学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088385 ; 138320970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涉县井店镇台北村（村委会院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中草药的种植；农业生态园观光旅游服务（房屋租赁合同有效期至</w:t>
            </w:r>
            <w:r>
              <w:rPr>
                <w:rFonts w:cs="Arial" w:ascii="Arial" w:hAnsi="Arial"/>
                <w:b/>
                <w:bCs/>
                <w:color w:val="808080"/>
                <w:sz w:val="20"/>
                <w:szCs w:val="20"/>
              </w:rPr>
              <w:t>2021</w:t>
            </w:r>
            <w:r>
              <w:rPr>
                <w:rFonts w:ascii="Arial" w:hAnsi="Arial" w:cs="Arial"/>
                <w:b/>
                <w:bCs/>
                <w:color w:val="808080"/>
                <w:sz w:val="20"/>
                <w:szCs w:val="20"/>
              </w:rPr>
              <w:t>年</w:t>
            </w:r>
            <w:r>
              <w:rPr>
                <w:rFonts w:cs="Arial" w:ascii="Arial" w:hAnsi="Arial"/>
                <w:b/>
                <w:bCs/>
                <w:color w:val="808080"/>
                <w:sz w:val="20"/>
                <w:szCs w:val="20"/>
              </w:rPr>
              <w:t>10</w:t>
            </w:r>
            <w:r>
              <w:rPr>
                <w:rFonts w:ascii="Arial" w:hAnsi="Arial" w:cs="Arial"/>
                <w:b/>
                <w:bCs/>
                <w:color w:val="808080"/>
                <w:sz w:val="20"/>
                <w:szCs w:val="20"/>
              </w:rPr>
              <w:t>月</w:t>
            </w:r>
            <w:r>
              <w:rPr>
                <w:rFonts w:cs="Arial" w:ascii="Arial" w:hAnsi="Arial"/>
                <w:b/>
                <w:bCs/>
                <w:color w:val="808080"/>
                <w:sz w:val="20"/>
                <w:szCs w:val="20"/>
              </w:rPr>
              <w:t>30</w:t>
            </w:r>
            <w:r>
              <w:rPr>
                <w:rFonts w:ascii="Arial" w:hAnsi="Arial" w:cs="Arial"/>
                <w:b/>
                <w:bCs/>
                <w:color w:val="808080"/>
                <w:sz w:val="20"/>
                <w:szCs w:val="20"/>
              </w:rPr>
              <w:t>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誉佳果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臣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496444 ; 138311651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马庄乡北营村开发街</w:t>
            </w:r>
            <w:r>
              <w:rPr>
                <w:rFonts w:cs="Arial" w:ascii="Arial" w:hAnsi="Arial"/>
                <w:b/>
                <w:bCs/>
                <w:color w:val="808080"/>
                <w:sz w:val="20"/>
                <w:szCs w:val="20"/>
              </w:rPr>
              <w:t>27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聚宝林苗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军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5294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龙家店镇汪上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绿化苗、经济林苗种植；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翔瑞生态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锦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20430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西城开发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产销售农作物、农产品、植物种苗（不含我国特有的珍贵优良品种）、复合肥料、</w:t>
            </w:r>
            <w:r>
              <w:rPr>
                <w:rFonts w:cs="Arial" w:ascii="Arial" w:hAnsi="Arial"/>
                <w:b/>
                <w:bCs/>
                <w:color w:val="808080"/>
                <w:sz w:val="20"/>
                <w:szCs w:val="20"/>
              </w:rPr>
              <w:t>...</w:t>
            </w:r>
            <w:r>
              <w:rPr>
                <w:rFonts w:ascii="Arial" w:hAnsi="Arial" w:cs="Arial"/>
                <w:b/>
                <w:bCs/>
                <w:color w:val="808080"/>
                <w:sz w:val="20"/>
                <w:szCs w:val="20"/>
              </w:rPr>
              <w:t>农产品网络销售（不含小麦、玉米、稻谷）、化肥销售，会议服务，农业技术推广服务，农业观光旅游；有机肥、测土配方肥生产销售；研发、生产、销售农机具、农用灌溉设备；进出口业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游雅农业技术推广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晔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7-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587013 ; 150979222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昌平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羊养殖，农业科技推广，土木工程建筑施工，混凝土搅拌设备施工服务，节水灌溉，林木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正定县庆利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庆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1764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正定县南楼乡孔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市场信息、采购生产资料；引进新品种、新技术、新机具；组织技术辅导和培训、技术交流活动；利用自有的农业机械为农业生产提供服务；为成员提供技术指导和服务；组织成员从事粮食、蔬菜的种植销售。（以上涉及行政许可的未经批准不得经营</w:t>
            </w:r>
            <w:r>
              <w:rPr>
                <w:rFonts w:cs="Arial" w:ascii="Arial" w:hAnsi="Arial"/>
                <w:b/>
                <w:bCs/>
                <w:color w:val="808080"/>
                <w:sz w:val="20"/>
                <w:szCs w:val="20"/>
              </w:rPr>
              <w:t>)</w:t>
            </w:r>
            <w:r>
              <w:rPr>
                <w:rFonts w:ascii="Arial" w:hAnsi="Arial" w:cs="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晋州市顺鸿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亚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26160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仁义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销售；苗木培养；水果蔬菜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旭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海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西寺庄乡小汪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技术研发推广；林果、谷物、苗圃、花卉的种植销售；特色农业采摘；牛、羊、鸡、猪的养殖销售；土地复垦整理；餐饮服务；生态农业观光；预包装食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展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解展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42232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槐阳镇井元路南侧（供电所西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农业技术推广及信息咨询服务、旅游项目开发、蔬菜农产品、水果、坚果、花卉的种植、销售与采摘、畜禽养殖与销售，农副产品加工，餐饮服务、住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城县锞源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彦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81186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城县郝庄镇石窝铺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林木种植；农业技术开发与推广；食用农产品销售；观光果园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金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陆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37042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高山堡乡盐淖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蔬菜、马铃薯、谷物种植、销售及农业生产经营有关的技术、信息服务。（法律、行政法规、国务院决定设定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恒腾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送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02652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东杨庄乡屯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销售成员种植的粮食；为本社成员引进新技术、新品种，开展与粮食种植有关的技术培训、技术交流和信息咨询服务（需专项审批的项目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龙湾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朝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58.37</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8834486 ; 150333772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榛子镇前小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淡水养殖（滩涂养殖除外）、谷物种植、农业技术推广服务、对饲料加工项目、牲畜养殖项目进行投资（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华圃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立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208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柏各庄镇柏四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谷物、蔬菜、水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保丰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鲁立存</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0318509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兵曹乡郭家庄村村东路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社员采购果树种植所需的农业生产资料（仅许可为社员采购，不得经营），组织收购、销售社员所生产的果品，为社员提供果树种植技术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瑞亿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力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2245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西演镇崔家庄村</w:t>
            </w:r>
            <w:r>
              <w:rPr>
                <w:rFonts w:cs="Arial" w:ascii="Arial" w:hAnsi="Arial"/>
                <w:b/>
                <w:bCs/>
                <w:color w:val="808080"/>
                <w:sz w:val="20"/>
                <w:szCs w:val="20"/>
              </w:rPr>
              <w:t>5</w:t>
            </w:r>
            <w:r>
              <w:rPr>
                <w:rFonts w:ascii="Arial" w:hAnsi="Arial" w:cs="Arial"/>
                <w:b/>
                <w:bCs/>
                <w:color w:val="808080"/>
                <w:sz w:val="20"/>
                <w:szCs w:val="20"/>
              </w:rPr>
              <w:t>区</w:t>
            </w:r>
            <w:r>
              <w:rPr>
                <w:rFonts w:cs="Arial" w:ascii="Arial" w:hAnsi="Arial"/>
                <w:b/>
                <w:bCs/>
                <w:color w:val="808080"/>
                <w:sz w:val="20"/>
                <w:szCs w:val="20"/>
              </w:rPr>
              <w:t>30</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大豆、花生、麻山药、蔬菜、西瓜、果树所需的农业生产资料，组织收购、销售成员的玉米、小麦、大豆、花生、麻山药、蔬菜、西瓜、果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丹利畜禽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伞长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6986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头山乡裕泰丰村</w:t>
            </w:r>
            <w:r>
              <w:rPr>
                <w:rFonts w:cs="Arial" w:ascii="Arial" w:hAnsi="Arial"/>
                <w:b/>
                <w:bCs/>
                <w:color w:val="808080"/>
                <w:sz w:val="20"/>
                <w:szCs w:val="20"/>
              </w:rPr>
              <w:t>6</w:t>
            </w:r>
            <w:r>
              <w:rPr>
                <w:rFonts w:ascii="Arial" w:hAnsi="Arial" w:cs="Arial"/>
                <w:b/>
                <w:bCs/>
                <w:color w:val="808080"/>
                <w:sz w:val="20"/>
                <w:szCs w:val="20"/>
              </w:rPr>
              <w:t>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销售，马铃薯、蔬菜、农作物、食用菌、中药材、水果种植、储藏、加工、销售，组织本社成员开展机播、机收及其他农业机械作业，组织采购、供应本社成员所需的生产资料，新技术、新品种引进与推广，技术及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益诚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晨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4022226 ; 150279512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河沙镇镇南街村政府路</w:t>
            </w:r>
            <w:r>
              <w:rPr>
                <w:rFonts w:cs="Arial" w:ascii="Arial" w:hAnsi="Arial"/>
                <w:b/>
                <w:bCs/>
                <w:color w:val="808080"/>
                <w:sz w:val="20"/>
                <w:szCs w:val="20"/>
              </w:rPr>
              <w:t>3</w:t>
            </w:r>
            <w:r>
              <w:rPr>
                <w:rFonts w:ascii="Arial" w:hAnsi="Arial" w:cs="Arial"/>
                <w:b/>
                <w:bCs/>
                <w:color w:val="808080"/>
                <w:sz w:val="20"/>
                <w:szCs w:val="20"/>
              </w:rPr>
              <w:t>巷</w:t>
            </w:r>
            <w:r>
              <w:rPr>
                <w:rFonts w:cs="Arial" w:ascii="Arial" w:hAnsi="Arial"/>
                <w:b/>
                <w:bCs/>
                <w:color w:val="808080"/>
                <w:sz w:val="20"/>
                <w:szCs w:val="20"/>
              </w:rPr>
              <w:t>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蔬菜种植）成员的产品；组织采购、供应成员所需的农业生产资料（不得从事生产资料经营）；引进新技术、新品种；开展以种植生产经营有关的技术交流、培训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雄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小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67341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岔河集乡于家庙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内的技术开发、技术服务、技术咨询、技术转让；瓜果、蔬菜、花卉、苗木、农作物的种植及销售；农家乐观光、采摘服务、垂钓服务；农用机械、农具、化肥、食用农产品的销售；水产养殖、家禽养殖及销售；农业信息咨询；农机服务；园林绿化、园林技术服务，草坪、盆景的培育及销售。（依法须经批准的项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龙兴板栗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伟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4-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6504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青龙满族自治县青龙镇大石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般经营项目（项目中属于禁止经营和许可经营的除外）：坚果、水果的种植；为成员提供所需农业生产资料；技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众信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春青</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48921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蛋禽市场路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交流与培训，组建农业机械服务队。</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森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显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19020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太子井乡曹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秉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会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2887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大元高街阜繁线路边</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茶种植、农作物种植、加工、销售；育苗销售；土地整理；生物肥加工、销售、技术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蓝图盛景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海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7368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易县团结路育才胡同</w:t>
            </w:r>
            <w:r>
              <w:rPr>
                <w:rFonts w:cs="Arial" w:ascii="Arial" w:hAnsi="Arial"/>
                <w:b/>
                <w:bCs/>
                <w:color w:val="808080"/>
                <w:sz w:val="20"/>
                <w:szCs w:val="20"/>
              </w:rPr>
              <w:t>23</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土木工程、园林绿化工程施工；农业技术开发、咨询、推广服务；工程管理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捷盛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见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0258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张铁集乡前普明滩村东</w:t>
            </w:r>
            <w:r>
              <w:rPr>
                <w:rFonts w:cs="Arial" w:ascii="Arial" w:hAnsi="Arial"/>
                <w:b/>
                <w:bCs/>
                <w:color w:val="808080"/>
                <w:sz w:val="20"/>
                <w:szCs w:val="20"/>
              </w:rPr>
              <w:t>1</w:t>
            </w:r>
            <w:r>
              <w:rPr>
                <w:rFonts w:ascii="Arial" w:hAnsi="Arial" w:cs="Arial"/>
                <w:b/>
                <w:bCs/>
                <w:color w:val="808080"/>
                <w:sz w:val="20"/>
                <w:szCs w:val="20"/>
              </w:rPr>
              <w:t>公里路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的养殖、销售；蔬菜的种植、收购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源启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绍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95691640 ; 188315872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南堡镇北边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组织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绿鑫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屯垦镇史家营</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油料作物种植与销售；蔬菜、马铃薯种植、贮藏、打冷、包装与销售；云杉、樟子松、榆叶梅种植育苗及销售；植树造林、城镇绿化；牧草种植，收割、加工及销售；</w:t>
            </w:r>
            <w:r>
              <w:rPr>
                <w:rFonts w:cs="Arial" w:ascii="Arial" w:hAnsi="Arial"/>
                <w:b/>
                <w:bCs/>
                <w:color w:val="808080"/>
                <w:sz w:val="20"/>
                <w:szCs w:val="20"/>
              </w:rPr>
              <w:t>...</w:t>
            </w:r>
            <w:r>
              <w:rPr>
                <w:rFonts w:ascii="Arial" w:hAnsi="Arial" w:cs="Arial"/>
                <w:b/>
                <w:bCs/>
                <w:color w:val="808080"/>
                <w:sz w:val="20"/>
                <w:szCs w:val="20"/>
              </w:rPr>
              <w:t>依法为成员提供农业生产资料的购买，提供成员所需的贮藏服务以农作物种植有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籽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红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52235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平舒镇西王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及推广；花卉、水果、粮食、蔬菜、种植及技术咨询；苗圃种植、推广销售；农产品的加工销售；农机作业服务及灌溉；仓储服务；销售：农业生产资料；农业温室大棚设计施工、园林工程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冠阳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国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719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平阳镇土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农作物、蔬菜、瓜果种植、销售、采摘观光；猪、鸡、羊的饲养、销售；土地整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宇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欣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00086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淑村镇白马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花卉、蔬菜种植销售；猪、牛、羊、驴养殖销售；饲料销售；特色农业采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友臣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有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513695 ; 1513056801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套镇裴官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种植销售，农产品初加工、蔬菜加工，为本社成员提供所需的化肥、农膜、不再分装的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增梦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京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485787 ; 1393186830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增村镇增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种植机械；引进农机新技术、新产品，开展与本社成员农业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亿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03100182 ; 18831050777 ; 1331500620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街乡菅庄村村南头</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农产品初加工技术咨询服务、瓜果采摘、农业观光服务；园艺作物、林木、果树、大棚蔬菜、中药材（不含麻醉药用原植物）的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衡骏农牧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洪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587618 ; 18101082896 ; 1316650256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滦平镇工贸城</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种植农作物、果树、蔬菜、地产中药材、花卉、食用菌；养殖、销售鱼；羊、牛、家禽的饲养、销售；销售及网上销售干鲜果品、蔬菜、地产中药材、食用菌、食用农产品、花卉；组织农业观光旅游；销售办公用品、五金、建材（不含有毒有害品）、日用百货、卫生洁具、预包装食品、酒；制造、销售有机肥料及微生物肥料</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吕端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尤海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651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码头镇崔辛屯村北码杨线西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技术、新品种研发、推广；有机粮食、水果、蔬菜、花卉、苗木、中药材种植销售；保鲜、冷藏设备租赁；农业观光；有机果品采摘；农药（高毒产品除外）、化肥、农作物不再分装的种子、农膜、农机具、园艺工具销售；有害生物防治技术服务及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旭华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煦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6556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德归镇北三岔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为农民提供农作物耕种、收割及田间管理作业服务；组织社员进行跨区作业，为社员提供农业新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益民树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龙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0-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03619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小龙马乡曹八汪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林木的种植，开展与林木种植有关的技术培训、技术交流和信息咨询服务（需专项审批的项目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阡陌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广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37211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宫市段芦头镇段三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应用，观光农业开发，园林绿化，树种苗木、花卉、草坪、盆景的培育及销售，瓜果、蔬菜、农作物的种植与销售；家禽养殖及销售；农家乐观光旅游；餐饮、住宿；食用农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华裕家禽育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香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4920023 ; 1590320856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龙西工业聚集区龙虎乡马布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蛋鸡养殖；粮食收购；饲料生产。（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环中扇贝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甘俊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60469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县牛头崖镇蒋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扇贝、蚶、蛤养殖，组织采购、供应成员所需的农业生产资料；组织收购、销售成员及同类生产经营者养殖的产品；开展与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丰源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焕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09992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柏乡县柏乡镇前三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蔬菜提供农业生产资料购买，引进新技术、新品种；开展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嘉年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伟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周庄办事处姚庄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果蔬种植；栽培技术推广、园艺开发。（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吉瑞万和真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道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257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常庄乡政府院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大豆、小麦、玉米、果木花卉、经济林木；养殖猪、牛、鱼、虾，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津鑫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贯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20180999 ; 1382154995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隆化县蓝旗镇少府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种植、无公害蔬菜种植、生态农业、设施农业、观光采摘（不含餐饮、住宿、洗浴）</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军社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花任</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2009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无极县高头回族乡高头三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小麦、玉米、黄豆、花生、蔬菜种植所需的农业生产资料；组织销售成员生产的小麦、玉米、黄豆、花生、蔬菜；引进小麦、玉米、黄豆、花生、蔬菜新技术、新品种；开展与小麦、玉米、黄豆、花生、蔬菜生产经营有关的技术培训、技术交流和咨询服务（需专项审批的项目，未经批准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县深韵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苏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大屯乡沙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作物的种植与销售。销售：化肥、小包装种子、农药（剧毒农药、危险化学品除外）；牲畜的养殖与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春雨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仇明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大屯镇大屯村广兴路</w:t>
            </w:r>
            <w:r>
              <w:rPr>
                <w:rFonts w:cs="Arial" w:ascii="Arial" w:hAnsi="Arial"/>
                <w:b/>
                <w:bCs/>
                <w:color w:val="808080"/>
                <w:sz w:val="20"/>
                <w:szCs w:val="20"/>
              </w:rPr>
              <w:t>16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蔬菜、果树、食用菌、花卉、地产中药材、农作物、苗木；养殖牛、羊、猪、家禽；组织农业观光旅游；采摘；餐饮服务；住宿服务；垂钓服务；农产品加工、销售；种子生产、销售；农业技术开发、技术指导、技术咨询；按其资质等级从事园林绿化工程、土石方工程、防水工程、水电工程、水利工程、管道和设备安装、架线和设备</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花海花乡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志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32811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清三营乡清三营村医院对面</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种植；瓜果种植、销售、采摘；籽种培育；杂粮、药材、花卉加工、销售；旅游项目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绿蔬源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洪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5051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荣马坊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销售；畜牧养殖；园林绿化；农业设施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满栗香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宏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37114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娄杖子镇小鹿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食用菌、薯类、豆类、苗木、花卉、中药材的种植、收购、销售；淀粉生产、销售；鸡、牛、羊、猪、淡水鱼的</w:t>
            </w:r>
            <w:r>
              <w:rPr>
                <w:rFonts w:cs="Arial" w:ascii="Arial" w:hAnsi="Arial"/>
                <w:b/>
                <w:bCs/>
                <w:color w:val="808080"/>
                <w:sz w:val="20"/>
                <w:szCs w:val="20"/>
              </w:rPr>
              <w:t>...</w:t>
            </w:r>
            <w:r>
              <w:rPr>
                <w:rFonts w:ascii="Arial" w:hAnsi="Arial" w:cs="Arial"/>
                <w:b/>
                <w:bCs/>
                <w:color w:val="808080"/>
                <w:sz w:val="20"/>
                <w:szCs w:val="20"/>
              </w:rPr>
              <w:t>化肥、农业机械设备、不再分装的农作物种子购销；预包装食品、食用农产品批发、零售；农产品初加工服务；仓储服务；货物进出口（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清雅苑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洪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691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垒头乡苑垒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食用菌、蔬菜、果树、苗圃所需要的生产资料；农业休闲观光采摘；组织、收购或销售成员的食用菌、蔬菜、果树、苗圃；引进新技术、新品种并开展技术交流、技术指导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河县祥平农机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冬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45915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清河县小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开展农业机械化生产；引进新技术、新机具，开展技术交流活动，组织经济技术、技术协作，为成员提供技术指导和服务（以登记机关标准的应经范围为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雅清湾农业观光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德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9509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苏村乡北苏村富强大街</w:t>
            </w:r>
            <w:r>
              <w:rPr>
                <w:rFonts w:cs="Arial" w:ascii="Arial" w:hAnsi="Arial"/>
                <w:b/>
                <w:bCs/>
                <w:color w:val="808080"/>
                <w:sz w:val="20"/>
                <w:szCs w:val="20"/>
              </w:rPr>
              <w:t>9</w:t>
            </w:r>
            <w:r>
              <w:rPr>
                <w:rFonts w:ascii="Arial" w:hAnsi="Arial" w:cs="Arial"/>
                <w:b/>
                <w:bCs/>
                <w:color w:val="808080"/>
                <w:sz w:val="20"/>
                <w:szCs w:val="20"/>
              </w:rPr>
              <w:t>排</w:t>
            </w:r>
            <w:r>
              <w:rPr>
                <w:rFonts w:cs="Arial" w:ascii="Arial" w:hAnsi="Arial"/>
                <w:b/>
                <w:bCs/>
                <w:color w:val="808080"/>
                <w:sz w:val="20"/>
                <w:szCs w:val="20"/>
              </w:rPr>
              <w:t>3</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观光旅游、农家乐；果树种植、蔬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满城区天蓝园果蔬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喜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2039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满城区方顺桥镇东辛章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葡萄、柿子、黄瓜、茄子，开展与农业生产经营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生机谷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卓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11308204 ; 176031366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万全县高庙堡乡侯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羊的养殖，谷物、蔬菜的种植，预包装食品、散装食品的销售，生态农业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龙拓鑫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旭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26462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龙化乡大教台村一区</w:t>
            </w:r>
            <w:r>
              <w:rPr>
                <w:rFonts w:cs="Arial" w:ascii="Arial" w:hAnsi="Arial"/>
                <w:b/>
                <w:bCs/>
                <w:color w:val="808080"/>
                <w:sz w:val="20"/>
                <w:szCs w:val="20"/>
              </w:rPr>
              <w:t>1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大豆、蔬菜所需的农业生产资料，组织收购、销售成员的玉米、小麦、大豆、蔬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聚鑫园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现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62658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南四仲村招福胡同</w:t>
            </w:r>
            <w:r>
              <w:rPr>
                <w:rFonts w:cs="Arial" w:ascii="Arial" w:hAnsi="Arial"/>
                <w:b/>
                <w:bCs/>
                <w:color w:val="808080"/>
                <w:sz w:val="20"/>
                <w:szCs w:val="20"/>
              </w:rPr>
              <w:t>2</w:t>
            </w:r>
            <w:r>
              <w:rPr>
                <w:rFonts w:ascii="Arial" w:hAnsi="Arial" w:cs="Arial"/>
                <w:b/>
                <w:bCs/>
                <w:color w:val="808080"/>
                <w:sz w:val="20"/>
                <w:szCs w:val="20"/>
              </w:rPr>
              <w:t>号（殷铁波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兴县慧泽环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洪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定兴县柳卓乡中连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和开发；水果、蔬菜、谷物、食用菌、花卉苗木种植、销售；观光采摘、中药材种植；淀粉及淀粉类食品加工、销售；玉米、蔬菜、芝麻加工；不再分装的包装种子销售；农机租赁、销售；秸秆压块加工；农产品进出口业务（国家禁止和限制的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亿宝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翼</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38393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西围子人民街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金莲花种植、初加工、采摘、观光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柏山农业发展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柏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石人沟乡东两间房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食用菌种植、加工及销售；蔬菜、水果采摘；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民合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卫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定兴县杨村乡南谢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推广；园林绿化工程设计、施工；花卉苗木、果树、谷物、蔬菜种植销售；不再分装的包装种子、化肥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众信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爱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181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五公镇五公村</w:t>
            </w:r>
            <w:r>
              <w:rPr>
                <w:rFonts w:cs="Arial" w:ascii="Arial" w:hAnsi="Arial"/>
                <w:b/>
                <w:bCs/>
                <w:color w:val="808080"/>
                <w:sz w:val="20"/>
                <w:szCs w:val="20"/>
              </w:rPr>
              <w:t>8</w:t>
            </w:r>
            <w:r>
              <w:rPr>
                <w:rFonts w:ascii="Arial" w:hAnsi="Arial" w:cs="Arial"/>
                <w:b/>
                <w:bCs/>
                <w:color w:val="808080"/>
                <w:sz w:val="20"/>
                <w:szCs w:val="20"/>
              </w:rPr>
              <w:t>区</w:t>
            </w:r>
            <w:r>
              <w:rPr>
                <w:rFonts w:cs="Arial" w:ascii="Arial" w:hAnsi="Arial"/>
                <w:b/>
                <w:bCs/>
                <w:color w:val="808080"/>
                <w:sz w:val="20"/>
                <w:szCs w:val="20"/>
              </w:rPr>
              <w:t>87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水果、蔬菜种植；以本社成员为主要服务对象，提供农业生产资料的购买及农机作业服务，农产品的销售、加工、运输、储藏以及与农业生产经营有关的技术、信息服务；农家乐观光旅游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恒洲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炳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18600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蛋禽市场中心街北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农业水利设施工程、机井配套工程、土石方工程、乡村道路工程施工，机械设备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华宇领航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德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6</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岔道口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专业技术实验、示范、咨询、推广服务；农药（不含危险化学品）、种子（不含再分装）、肥料批发、零售；农事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源鑫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庆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3572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三星口乡谷杖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坚果、水果、谷物、蔬菜、薯类、豆类、中药材、花卉、油料、苗木种植、销售；储藏服务；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力权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4-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223370 ; 133986267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易县东杜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提供与畜禽饲养相关的农业技术交流，饲料的购买，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庞氏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万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907678 ; 130319076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堤村乡小王路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经济林苗木的种植、销售；鸡、鸭、猪、牛、羊、兔的养殖、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粮健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雨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36291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德归镇北三岔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小麦、瓜果蔬菜的种植销售及农业生产资料的购买；为社员提供与种植经营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怀达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怀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9931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宗县广宗镇五里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耕地、播种、收割；农作物施肥、撒农药；提供农业机械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广阳区砚辉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方砚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3644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九州镇小伍龙村</w:t>
            </w:r>
            <w:r>
              <w:rPr>
                <w:rFonts w:cs="Arial" w:ascii="Arial" w:hAnsi="Arial"/>
                <w:b/>
                <w:bCs/>
                <w:color w:val="808080"/>
                <w:sz w:val="20"/>
                <w:szCs w:val="20"/>
              </w:rPr>
              <w:t>143</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的种植；组织、采购成员所需的农业生产资料；组织收购、销售成员生产的产品；开展与蔬菜、水果种植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宁萌家庭农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红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易县塘湖镇塘湖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苗木、蔬菜、农作物、中草药种植、观光、采摘、销售；畜禽饲养、销售；农产品初加工、销售；不再分包的包装种子、化肥、日用品百货销售；农业技术开发、咨询、推广服务；工艺品（象牙及制品除外）销售；餐饮、住宿服务；园林绿化工程设计、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农友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守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005088 ; 134345343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彭城镇联合村村委会东</w:t>
            </w:r>
            <w:r>
              <w:rPr>
                <w:rFonts w:cs="Arial" w:ascii="Arial" w:hAnsi="Arial"/>
                <w:b/>
                <w:bCs/>
                <w:color w:val="808080"/>
                <w:sz w:val="20"/>
                <w:szCs w:val="20"/>
              </w:rPr>
              <w:t>100</w:t>
            </w:r>
            <w:r>
              <w:rPr>
                <w:rFonts w:ascii="Arial" w:hAnsi="Arial" w:cs="Arial"/>
                <w:b/>
                <w:bCs/>
                <w:color w:val="808080"/>
                <w:sz w:val="20"/>
                <w:szCs w:val="20"/>
              </w:rPr>
              <w:t>米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蔬菜、果树、林木、花卉种植（不含育种育苗），农业技术推广服务</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硕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军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天保新城三期</w:t>
            </w:r>
            <w:r>
              <w:rPr>
                <w:rFonts w:cs="Arial" w:ascii="Arial" w:hAnsi="Arial"/>
                <w:b/>
                <w:bCs/>
                <w:color w:val="808080"/>
                <w:sz w:val="20"/>
                <w:szCs w:val="20"/>
              </w:rPr>
              <w:t>B27</w:t>
            </w:r>
            <w:r>
              <w:rPr>
                <w:rFonts w:ascii="Arial" w:hAnsi="Arial" w:cs="Arial"/>
                <w:b/>
                <w:bCs/>
                <w:color w:val="808080"/>
                <w:sz w:val="20"/>
                <w:szCs w:val="20"/>
              </w:rPr>
              <w:t>住宅楼</w:t>
            </w:r>
            <w:r>
              <w:rPr>
                <w:rFonts w:cs="Arial" w:ascii="Arial" w:hAnsi="Arial"/>
                <w:b/>
                <w:bCs/>
                <w:color w:val="808080"/>
                <w:sz w:val="20"/>
                <w:szCs w:val="20"/>
              </w:rPr>
              <w:t>2</w:t>
            </w:r>
            <w:r>
              <w:rPr>
                <w:rFonts w:ascii="Arial" w:hAnsi="Arial" w:cs="Arial"/>
                <w:b/>
                <w:bCs/>
                <w:color w:val="808080"/>
                <w:sz w:val="20"/>
                <w:szCs w:val="20"/>
              </w:rPr>
              <w:t>单元</w:t>
            </w:r>
            <w:r>
              <w:rPr>
                <w:rFonts w:cs="Arial" w:ascii="Arial" w:hAnsi="Arial"/>
                <w:b/>
                <w:bCs/>
                <w:color w:val="808080"/>
                <w:sz w:val="20"/>
                <w:szCs w:val="20"/>
              </w:rPr>
              <w:t>4</w:t>
            </w:r>
            <w:r>
              <w:rPr>
                <w:rFonts w:ascii="Arial" w:hAnsi="Arial" w:cs="Arial"/>
                <w:b/>
                <w:bCs/>
                <w:color w:val="808080"/>
                <w:sz w:val="20"/>
                <w:szCs w:val="20"/>
              </w:rPr>
              <w:t>层</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及销售；牲畜养殖及销售；农产品生产、加工及销售；农业观光服务；农业技术转让；农机具维修及销售；农副产品仓储及销售；电子商务服务；土壤改良；农用水利工程建设；光伏农业设施建设；普通货物运输及农产品的运输；中草药种植、销售及收购。（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金钵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粱清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13583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旧城镇菜园村利财路</w:t>
            </w:r>
            <w:r>
              <w:rPr>
                <w:rFonts w:cs="Arial" w:ascii="Arial" w:hAnsi="Arial"/>
                <w:b/>
                <w:bCs/>
                <w:color w:val="808080"/>
                <w:sz w:val="20"/>
                <w:szCs w:val="20"/>
              </w:rPr>
              <w:t>150</w:t>
            </w:r>
            <w:r>
              <w:rPr>
                <w:rFonts w:ascii="Arial" w:hAnsi="Arial" w:cs="Arial"/>
                <w:b/>
                <w:bCs/>
                <w:color w:val="808080"/>
                <w:sz w:val="20"/>
                <w:szCs w:val="20"/>
              </w:rPr>
              <w:t>号（田文彬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绿源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星之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9-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1766577 ; 03176301081 ; 1378057780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边务乡星马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无公害蔬菜种植运输</w:t>
            </w:r>
            <w:r>
              <w:rPr>
                <w:rFonts w:ascii="Arial" w:hAnsi="Arial" w:cs="Arial" w:eastAsia="Arial"/>
                <w:b/>
                <w:bCs/>
                <w:color w:val="808080"/>
                <w:sz w:val="20"/>
                <w:szCs w:val="20"/>
              </w:rPr>
              <w:t xml:space="preserve"> </w:t>
            </w:r>
            <w:r>
              <w:rPr>
                <w:rFonts w:ascii="Arial" w:hAnsi="Arial" w:cs="Arial"/>
                <w:b/>
                <w:bCs/>
                <w:color w:val="808080"/>
                <w:sz w:val="20"/>
                <w:szCs w:val="20"/>
              </w:rPr>
              <w:t>贮藏农业新技术的推广及有关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广阳区汇之芗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华夏幸福城欣园商业门店</w:t>
            </w:r>
            <w:r>
              <w:rPr>
                <w:rFonts w:cs="Arial" w:ascii="Arial" w:hAnsi="Arial"/>
                <w:b/>
                <w:bCs/>
                <w:color w:val="808080"/>
                <w:sz w:val="20"/>
                <w:szCs w:val="20"/>
              </w:rPr>
              <w:t>4-4-106</w:t>
            </w:r>
            <w:r>
              <w:rPr>
                <w:rFonts w:ascii="Arial" w:hAnsi="Arial" w:cs="Arial"/>
                <w:b/>
                <w:bCs/>
                <w:color w:val="808080"/>
                <w:sz w:val="20"/>
                <w:szCs w:val="20"/>
              </w:rPr>
              <w:t>室（限办公）</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水果、蔬菜、苗木的种植；组织采购、供应成员所需的农业生产资料；组织收购、销售成员生产的产品；开展与蔬菜、水果、苗木种植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绿艺园林绿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戈录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33353 ; 13831371866 ; 186323261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林业局底商</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木、城镇绿化苗木、花卉的种植、批发、销售；园林绿化、城镇绿化、养护工程、绿化施工、建筑装饰、围栏建设、造林、种草、农田基本建设、牧草收割加工</w:t>
            </w:r>
            <w:r>
              <w:rPr>
                <w:rFonts w:cs="Arial" w:ascii="Arial" w:hAnsi="Arial"/>
                <w:b/>
                <w:bCs/>
                <w:color w:val="808080"/>
                <w:sz w:val="20"/>
                <w:szCs w:val="20"/>
              </w:rPr>
              <w:t>...</w:t>
            </w:r>
            <w:r>
              <w:rPr>
                <w:rFonts w:ascii="Arial" w:hAnsi="Arial" w:cs="Arial"/>
                <w:b/>
                <w:bCs/>
                <w:color w:val="808080"/>
                <w:sz w:val="20"/>
                <w:szCs w:val="20"/>
              </w:rPr>
              <w:t>农业机械服务、水泥件加工销售、化肥销售；树木抚育、间伐；玫瑰种植；洋芋种植；柠条种植；劳务输出。（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农兴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永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31191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北县战海乡战海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云骅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云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99</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五道营乡长胜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水果、豆类种植及销售；牛、羊、淡水鱼、鸡、鸭、鹅、狗、猪养殖及销售；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东朝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敬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6755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名镇万大街（中国人寿对过）</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咨询服务、养殖技术推广服务；日光温室建设、农业种植技术推广服务、畜牧养殖技术推广服务，蔬菜的种植及产品的销售，食用菌的种植及技术推服务；瓜果采摘、农业观光服务，园艺作物、林木、果树、大棚蔬菜、中药材（不含麻醉用药原植物）的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宽城田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国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4065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宽城满族自治县北街蜂场下交通局东第十八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蔬菜、水果、坚果的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景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井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汤头沟镇汤头沟村大砬子沟沟口</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牲畜饲养；农作物、苗木种植；农产品批发</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瑞依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园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22933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垒头镇史庄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三泽园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广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9-08-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895265 ; 0316-58952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安次区西外环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技术的引进、开发和推广；绿化工程；销售园林机械；农业设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开发区旺鑫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考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经济开发区小西堡乡义井堡村</w:t>
            </w:r>
            <w:r>
              <w:rPr>
                <w:rFonts w:cs="Arial" w:ascii="Arial" w:hAnsi="Arial"/>
                <w:b/>
                <w:bCs/>
                <w:color w:val="808080"/>
                <w:sz w:val="20"/>
                <w:szCs w:val="20"/>
              </w:rPr>
              <w:t>17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农业生产资料的购买，农产品的销售、加工、运输、贮藏以及与农业生产经营相关的技术、信息服务；农作物、花卉、苗木种植；生态农业观光旅游；餐饮服务（凭食品经营许可证从事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兴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立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12-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兴县固城镇三里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产资料购买，农产品销售、加工、储藏，以及与农业生产经营有关的技术信息服务。（有行政审批、行政许可的按资质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尧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平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7812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山口镇后枣林庄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果树、蔬菜的种植；鸡的养殖；食用农产品的初加工；预包装食品的批发兼零售；观光果园管理服务；网上销售农副产品；肉驴养殖；蔬菜种子培育。（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优晟沫迪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海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褚村乡白塔村</w:t>
            </w:r>
            <w:r>
              <w:rPr>
                <w:rFonts w:cs="Arial" w:ascii="Arial" w:hAnsi="Arial"/>
                <w:b/>
                <w:bCs/>
                <w:color w:val="808080"/>
                <w:sz w:val="20"/>
                <w:szCs w:val="20"/>
              </w:rPr>
              <w:t>30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和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旺禾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敬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阳镇西委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超华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高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2786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郭村乡孟家庙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饲养动物、种植苗木所需的农业生产资料；组织社员从事种植苗木、饲养动物；组织收购销售社员种植、饲养的产品；引进新技术、新品种并开展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增川养驴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增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481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安阳乡南峪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义和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成青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2-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1764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贾市庄镇刘海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种植机械；引进农机新技术、新产品，开展与本社成员农业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联农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祥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15666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安各庄镇裴洪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玉米、小麦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强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77107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褚村乡大褚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大棚、蔬菜、水果，农业技术开发、农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清成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清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779725 ; 18233756386 ; 182337569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于桥乡前尹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丰芸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石窑子乡赵侉沟村大街</w:t>
            </w:r>
            <w:r>
              <w:rPr>
                <w:rFonts w:cs="Arial" w:ascii="Arial" w:hAnsi="Arial"/>
                <w:b/>
                <w:bCs/>
                <w:color w:val="808080"/>
                <w:sz w:val="20"/>
                <w:szCs w:val="20"/>
              </w:rPr>
              <w:t>2</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家禽养殖、农业观光、旅游、开发、农业生产资料供应、农业科学技术推广、药材种植、新品种推广、应用、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宏波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管红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07565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东白陀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中药材、水果、蔬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开源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戈丽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239086 15030352093 ; 15030352093 ; 1513238286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李家地镇姚家滩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组织采购、供应成员所需的生产资料；组织收购、销售成员生产的产品；开展贮藏、包装服务；引进新技术、新品种，开展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正茂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希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89261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坊庄乡刘阜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城镇绿化苗、经济林苗、花卉苗木、蔬菜、小麦、玉米、棉花、谷物、豆类、瓜果、食用菌、油料种植、销售</w:t>
            </w:r>
            <w:r>
              <w:rPr>
                <w:rFonts w:cs="Arial" w:ascii="Arial" w:hAnsi="Arial"/>
                <w:b/>
                <w:bCs/>
                <w:color w:val="808080"/>
                <w:sz w:val="20"/>
                <w:szCs w:val="20"/>
              </w:rPr>
              <w:t>...</w:t>
            </w:r>
            <w:r>
              <w:rPr>
                <w:rFonts w:ascii="Arial" w:hAnsi="Arial" w:cs="Arial"/>
                <w:b/>
                <w:bCs/>
                <w:color w:val="808080"/>
                <w:sz w:val="20"/>
                <w:szCs w:val="20"/>
              </w:rPr>
              <w:t>为本社成员购买农业生产所需的农业生产资料；为成员提供与农业生产经营相关的技术、信息及试验示范咨询服务；为成员提供建造大棚所需物资；动物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霖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燕河营镇严山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水果、坚果、蔬菜、谷物、豆类的种植、采摘、销售；中草药的种植；羊、猪、鸡、淡水鱼的养殖；预包装食品、食用农产品的销售；农业旅游观光；垂钓服务；农产品初加工；仓储服务；餐饮服务；停车场服务；住宿服务；会议及展览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博成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艳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蠡县鲍墟乡西鲍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造林苗、城镇绿化苗、花卉、经济林苗、果蔬种植、销售；农产品贮藏、加工、销售、运输；农业技术研发、推广服务；货物或技术进出口业务（国家禁止或涉及行政审批的货物和技术进出口除外）；园林绿化工程、市政工程施工、设计服务。（国家禁止的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华农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子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74502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秦村镇林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成员引进农业新技术，推广新品种相关的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金涌生态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险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66669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冶河东路商贸中心</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土石方工程施工，工程机械租赁，农林种植，园林绿化设计施工，道路工程、桥梁工程施工，管道设备安装，花卉苗木的培育及销售，矿产品销售，农业观光，旅游开发，光伏发电项目的开发、建设、维护及经营，光伏发电设备安装，电力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天竺宝辣木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昊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4-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6669991 ; 0371-6669991 ; 13623171000 ; 136012599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海兴县农场场部</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辣木种植及产品研发、销售，辣木加工、农产品种植，蔬菜、食用植物油加工、销售，精制茶加工、销售，焙烤食品制造，方便食品制造，保健食品制造及销售，畜牧、家禽养殖、加工、销售，饲料加工、销售，农业新技术推广，货物进出口、技术进出口、代理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农业技术推广中心技术站</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占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3</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6-04-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625348 ; 0311846235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南桥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所需化肥、农药</w:t>
            </w:r>
            <w:r>
              <w:rPr>
                <w:rFonts w:cs="Arial" w:ascii="Arial" w:hAnsi="Arial"/>
                <w:b/>
                <w:bCs/>
                <w:color w:val="808080"/>
                <w:sz w:val="20"/>
                <w:szCs w:val="20"/>
              </w:rPr>
              <w:t>(</w:t>
            </w:r>
            <w:r>
              <w:rPr>
                <w:rFonts w:ascii="Arial" w:hAnsi="Arial" w:cs="Arial"/>
                <w:b/>
                <w:bCs/>
                <w:color w:val="808080"/>
                <w:sz w:val="20"/>
                <w:szCs w:val="20"/>
              </w:rPr>
              <w:t>危险化学品除外</w:t>
            </w:r>
            <w:r>
              <w:rPr>
                <w:rFonts w:cs="Arial" w:ascii="Arial" w:hAnsi="Arial"/>
                <w:b/>
                <w:bCs/>
                <w:color w:val="808080"/>
                <w:sz w:val="20"/>
                <w:szCs w:val="20"/>
              </w:rPr>
              <w:t>)</w:t>
            </w:r>
            <w:r>
              <w:rPr>
                <w:rFonts w:ascii="Arial" w:hAnsi="Arial" w:cs="Arial"/>
                <w:b/>
                <w:bCs/>
                <w:color w:val="808080"/>
                <w:sz w:val="20"/>
                <w:szCs w:val="20"/>
              </w:rPr>
              <w:t>、农膜</w:t>
            </w:r>
            <w:r>
              <w:rPr>
                <w:rFonts w:cs="Arial" w:ascii="Arial" w:hAnsi="Arial"/>
                <w:b/>
                <w:bCs/>
                <w:color w:val="808080"/>
                <w:sz w:val="20"/>
                <w:szCs w:val="20"/>
              </w:rPr>
              <w:t>#</w:t>
            </w:r>
            <w:r>
              <w:rPr>
                <w:rFonts w:ascii="Arial" w:hAnsi="Arial" w:cs="Arial"/>
                <w:b/>
                <w:bCs/>
                <w:color w:val="808080"/>
                <w:sz w:val="20"/>
                <w:szCs w:val="20"/>
              </w:rPr>
              <w:t>常规种子、不再分装的包装种子、农副产品、保鲜技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牧野青稞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成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2564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市府西大街</w:t>
            </w:r>
            <w:r>
              <w:rPr>
                <w:rFonts w:cs="Arial" w:ascii="Arial" w:hAnsi="Arial"/>
                <w:b/>
                <w:bCs/>
                <w:color w:val="808080"/>
                <w:sz w:val="20"/>
                <w:szCs w:val="20"/>
              </w:rPr>
              <w:t>3</w:t>
            </w:r>
            <w:r>
              <w:rPr>
                <w:rFonts w:ascii="Arial" w:hAnsi="Arial" w:cs="Arial"/>
                <w:b/>
                <w:bCs/>
                <w:color w:val="808080"/>
                <w:sz w:val="20"/>
                <w:szCs w:val="20"/>
              </w:rPr>
              <w:t>号财富中心</w:t>
            </w:r>
            <w:r>
              <w:rPr>
                <w:rFonts w:cs="Arial" w:ascii="Arial" w:hAnsi="Arial"/>
                <w:b/>
                <w:bCs/>
                <w:color w:val="808080"/>
                <w:sz w:val="20"/>
                <w:szCs w:val="20"/>
              </w:rPr>
              <w:t>C</w:t>
            </w:r>
            <w:r>
              <w:rPr>
                <w:rFonts w:ascii="Arial" w:hAnsi="Arial" w:cs="Arial"/>
                <w:b/>
                <w:bCs/>
                <w:color w:val="808080"/>
                <w:sz w:val="20"/>
                <w:szCs w:val="20"/>
              </w:rPr>
              <w:t>座</w:t>
            </w:r>
            <w:r>
              <w:rPr>
                <w:rFonts w:cs="Arial" w:ascii="Arial" w:hAnsi="Arial"/>
                <w:b/>
                <w:bCs/>
                <w:color w:val="808080"/>
                <w:sz w:val="20"/>
                <w:szCs w:val="20"/>
              </w:rPr>
              <w:t>3</w:t>
            </w:r>
            <w:r>
              <w:rPr>
                <w:rFonts w:ascii="Arial" w:hAnsi="Arial" w:cs="Arial"/>
                <w:b/>
                <w:bCs/>
                <w:color w:val="808080"/>
                <w:sz w:val="20"/>
                <w:szCs w:val="20"/>
              </w:rPr>
              <w:t>号楼</w:t>
            </w:r>
            <w:r>
              <w:rPr>
                <w:rFonts w:cs="Arial" w:ascii="Arial" w:hAnsi="Arial"/>
                <w:b/>
                <w:bCs/>
                <w:color w:val="808080"/>
                <w:sz w:val="20"/>
                <w:szCs w:val="20"/>
              </w:rPr>
              <w:t>43</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树木、花卉、牧草种植及销售；养殖、分割加工、包装销售；冷库服务；农业旅游项目开发；食用农产品的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农胜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庆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17666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兴济镇大王官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养殖所需的生产资料；组织收购、销售会员种植、养殖的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龙奥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向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蛤泊镇王打窑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蚯蚓养殖技术开发、新品种推广；苗木、果蔬种植、销售；酒类商品的销售；农业旅游观光；正餐服务；住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锐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及如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395993 ; 0317-8395993 ; 0317809095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王武镇后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稻谷、果树、蔬菜、绿化苗木种植相关服务。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连君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连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杜林乡陈辛庄村</w:t>
            </w:r>
            <w:r>
              <w:rPr>
                <w:rFonts w:cs="Arial" w:ascii="Arial" w:hAnsi="Arial"/>
                <w:b/>
                <w:bCs/>
                <w:color w:val="808080"/>
                <w:sz w:val="20"/>
                <w:szCs w:val="20"/>
              </w:rPr>
              <w:t>16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瑞华达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雪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591390 ; 1523321941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北正乡杨家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w:t>
            </w:r>
            <w:r>
              <w:rPr>
                <w:rFonts w:cs="Arial" w:ascii="Arial" w:hAnsi="Arial"/>
                <w:b/>
                <w:bCs/>
                <w:color w:val="808080"/>
                <w:sz w:val="20"/>
                <w:szCs w:val="20"/>
              </w:rPr>
              <w:t>(</w:t>
            </w:r>
            <w:r>
              <w:rPr>
                <w:rFonts w:ascii="Arial" w:hAnsi="Arial" w:cs="Arial"/>
                <w:b/>
                <w:bCs/>
                <w:color w:val="808080"/>
                <w:sz w:val="20"/>
                <w:szCs w:val="20"/>
              </w:rPr>
              <w:t>试生产三个月内</w:t>
            </w:r>
            <w:r>
              <w:rPr>
                <w:rFonts w:cs="Arial" w:ascii="Arial" w:hAnsi="Arial"/>
                <w:b/>
                <w:bCs/>
                <w:color w:val="808080"/>
                <w:sz w:val="20"/>
                <w:szCs w:val="20"/>
              </w:rPr>
              <w:t>,</w:t>
            </w:r>
            <w:r>
              <w:rPr>
                <w:rFonts w:ascii="Arial" w:hAnsi="Arial" w:cs="Arial"/>
                <w:b/>
                <w:bCs/>
                <w:color w:val="808080"/>
                <w:sz w:val="20"/>
                <w:szCs w:val="20"/>
              </w:rPr>
              <w:t>须经环保局验收达标后方可正式投入生产</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振友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振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盘古乡北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果蔬、农作物、苗木种植所需的农业生产资料，组织收购、销售成员种植的果蔬、农作物、苗木产品，引进新技术、新品种，开展与果蔬、农作物、苗木种植有关的技术培训、技术咨询和信息咨询；并组织成员进行家禽饲养（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金坤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尚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3865979 ; 137845700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洋河南镇东前所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棚蔬菜种植；水果、蔬菜的种植、销售；农业技术推广服务；向游客提供采摘为主的活动；羊的养殖。（法律、行政法规、国务院决定设定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顺凯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顺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404620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陈庄镇隋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社员进行玉米、小麦种植，并为其统一采购、供应所需的农业生产资料；组织收购、销售成员种植的上述产品；引进新技术、新品种，并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名闻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嘉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330903 ; 1390323800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万全县孔家庄镇兴民村（原农林牧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蔬菜、葡萄、林果的种植；生态采摘服务；食用农产品、钢材、建筑材料、铁矿石、铁精粉、机械设备、五金交电的销售；种植技术、畜禽养殖技术开发、咨询、推广服务。（法律、行政法规、国务院决定设定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赛贺生态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上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产养殖；休闲垂钓；坚果、谷物、蔬菜、花卉种植、销售、采摘、观光；餐饮、住宿服务；农业基地开发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圆梦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藏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051413614 ; 0311051536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张古庄镇杜合庄村西街</w:t>
            </w:r>
            <w:r>
              <w:rPr>
                <w:rFonts w:cs="Arial" w:ascii="Arial" w:hAnsi="Arial"/>
                <w:b/>
                <w:bCs/>
                <w:color w:val="808080"/>
                <w:sz w:val="20"/>
                <w:szCs w:val="20"/>
              </w:rPr>
              <w:t>44</w:t>
            </w:r>
            <w:r>
              <w:rPr>
                <w:rFonts w:ascii="Arial" w:hAnsi="Arial" w:cs="Arial"/>
                <w:b/>
                <w:bCs/>
                <w:color w:val="808080"/>
                <w:sz w:val="20"/>
                <w:szCs w:val="20"/>
              </w:rPr>
              <w:t>号（刘瑞山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高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军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10808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西寺庄乡南井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猪、驴、鸡养殖销售；林果种植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汇恒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立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196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沙河市十里亭路口西侧</w:t>
            </w:r>
            <w:r>
              <w:rPr>
                <w:rFonts w:cs="Arial" w:ascii="Arial" w:hAnsi="Arial"/>
                <w:b/>
                <w:bCs/>
                <w:color w:val="808080"/>
                <w:sz w:val="20"/>
                <w:szCs w:val="20"/>
              </w:rPr>
              <w:t>200</w:t>
            </w:r>
            <w:r>
              <w:rPr>
                <w:rFonts w:ascii="Arial" w:hAnsi="Arial" w:cs="Arial"/>
                <w:b/>
                <w:bCs/>
                <w:color w:val="808080"/>
                <w:sz w:val="20"/>
                <w:szCs w:val="20"/>
              </w:rPr>
              <w:t>米路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农作物种植及销售；农家乐观光旅游；食用农产品的销售；农业信息咨询、农业科技、农业技术领域内的技术开发、技术服务、技术咨询、技术转让。（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德誉三农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培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341212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北官厅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玉米种植所需的农业生产资料，组织收购、销售成员种植的玉米产品，引进新技术、新品种，开展与玉米种植有关的技术培训、技术咨询和信息咨询</w:t>
            </w:r>
            <w:r>
              <w:rPr>
                <w:rFonts w:cs="Arial" w:ascii="Arial" w:hAnsi="Arial"/>
                <w:b/>
                <w:bCs/>
                <w:color w:val="808080"/>
                <w:sz w:val="20"/>
                <w:szCs w:val="20"/>
              </w:rPr>
              <w:t>*</w:t>
            </w:r>
            <w:r>
              <w:rPr>
                <w:rFonts w:ascii="Arial" w:hAnsi="Arial" w:cs="Arial"/>
                <w:b/>
                <w:bCs/>
                <w:color w:val="808080"/>
                <w:sz w:val="20"/>
                <w:szCs w:val="20"/>
              </w:rPr>
              <w:t>成立日期</w:t>
            </w:r>
            <w:r>
              <w:rPr>
                <w:rFonts w:cs="Arial" w:ascii="Arial" w:hAnsi="Arial"/>
                <w:b/>
                <w:bCs/>
                <w:color w:val="808080"/>
                <w:sz w:val="20"/>
                <w:szCs w:val="20"/>
              </w:rPr>
              <w:t>2011</w:t>
            </w:r>
            <w:r>
              <w:rPr>
                <w:rFonts w:ascii="Arial" w:hAnsi="Arial" w:cs="Arial"/>
                <w:b/>
                <w:bCs/>
                <w:color w:val="808080"/>
                <w:sz w:val="20"/>
                <w:szCs w:val="20"/>
              </w:rPr>
              <w:t>年</w:t>
            </w:r>
            <w:r>
              <w:rPr>
                <w:rFonts w:cs="Arial" w:ascii="Arial" w:hAnsi="Arial"/>
                <w:b/>
                <w:bCs/>
                <w:color w:val="808080"/>
                <w:sz w:val="20"/>
                <w:szCs w:val="20"/>
              </w:rPr>
              <w:t>4</w:t>
            </w:r>
            <w:r>
              <w:rPr>
                <w:rFonts w:ascii="Arial" w:hAnsi="Arial" w:cs="Arial"/>
                <w:b/>
                <w:bCs/>
                <w:color w:val="808080"/>
                <w:sz w:val="20"/>
                <w:szCs w:val="20"/>
              </w:rPr>
              <w:t>月</w:t>
            </w:r>
            <w:r>
              <w:rPr>
                <w:rFonts w:cs="Arial" w:ascii="Arial" w:hAnsi="Arial"/>
                <w:b/>
                <w:bCs/>
                <w:color w:val="808080"/>
                <w:sz w:val="20"/>
                <w:szCs w:val="20"/>
              </w:rPr>
              <w:t>13</w:t>
            </w:r>
            <w:r>
              <w:rPr>
                <w:rFonts w:ascii="Arial" w:hAnsi="Arial" w:cs="Arial"/>
                <w:b/>
                <w:bCs/>
                <w:color w:val="808080"/>
                <w:sz w:val="20"/>
                <w:szCs w:val="20"/>
              </w:rPr>
              <w:t>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新合作种养殖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克广</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698888 ; 159326380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永清镇西环路东侧（武隆路</w:t>
            </w:r>
            <w:r>
              <w:rPr>
                <w:rFonts w:cs="Arial" w:ascii="Arial" w:hAnsi="Arial"/>
                <w:b/>
                <w:bCs/>
                <w:color w:val="808080"/>
                <w:sz w:val="20"/>
                <w:szCs w:val="20"/>
              </w:rPr>
              <w:t>11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农产品的销售、储藏；果蔬种植、包装和销售；苗木培育；肉羊、生猪、蛋鸡、驴的养殖及销售；新品种的引进、推广、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周县跃民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跃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45280 ; 132310261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第四疃镇东流上寨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食用菌、中药材、水果、树木、花卉种植、销售；蔬菜育苗（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圣创（永清）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佳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611795 ; 1893168417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裕华街</w:t>
            </w:r>
            <w:r>
              <w:rPr>
                <w:rFonts w:cs="Arial" w:ascii="Arial" w:hAnsi="Arial"/>
                <w:b/>
                <w:bCs/>
                <w:color w:val="808080"/>
                <w:sz w:val="20"/>
                <w:szCs w:val="20"/>
              </w:rPr>
              <w:t>14</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转让及技术咨询；花卉、水果、蔬菜种植、销售；鱼、家禽、家畜养殖、销售；饲料、有机肥研发、生产、销售；农业观光、旅游、农产品展示、果蔬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耕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占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02860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屯庄营乡刘寨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瓜果、疏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骆驼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泽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2018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路庄子乡河洼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转让、咨询服务；农作物的种植；肉猪、肉鸡的饲养；旅游项目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芳草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晓林镇刘家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白茅根、紫苑、丹参、瓜蒌、丁香的种植；肉牛、肉羊、肉猪、肉驴、鹅的饲养；农业技术开发、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尚农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兴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137503 ; 137803164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南智邱镇东小王村平康胡同</w:t>
            </w:r>
            <w:r>
              <w:rPr>
                <w:rFonts w:cs="Arial" w:ascii="Arial" w:hAnsi="Arial"/>
                <w:b/>
                <w:bCs/>
                <w:color w:val="808080"/>
                <w:sz w:val="20"/>
                <w:szCs w:val="20"/>
              </w:rPr>
              <w:t>4</w:t>
            </w:r>
            <w:r>
              <w:rPr>
                <w:rFonts w:ascii="Arial" w:hAnsi="Arial" w:cs="Arial"/>
                <w:b/>
                <w:bCs/>
                <w:color w:val="808080"/>
                <w:sz w:val="20"/>
                <w:szCs w:val="20"/>
              </w:rPr>
              <w:t>号（任兴勃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牧发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井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5605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上射雁庄乡朱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及同类生产经营者的产品；开展成员所需的农产品加工、运输、贮藏、包装等服务；引进新技术、新品种，开展与农业生产经营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鑫尧柴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孟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6371586 ; 13733393992 ; 135131275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阳镇东委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云峰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晓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东光镇府前街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承揽温室工程；园林绿化工程；节水灌溉工程；农业网络信息工程，食用菌菌种、原料供应、蔬菜、花卉种苗、林木生产销售，农产品、瓜果蔬菜加工包装销售。批发零售：肥料、农膜、农作物种子、蔬菜种子。（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昌春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昌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180578 ; 177345707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吴家窑乡滴水岸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蔬菜、花卉的种植、采摘、销售，农业观光旅游，园林绿化工程施工，未经加工的初级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国明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静国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53588 ; 1383251012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林西镇磂轴窝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为本社成员提供所需的化肥、农膜、不再分装的小包装种子；新技术、新品种、新产品的引进、示范、推广，农业信息咨询服务；为本社成员提供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宏悦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尚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塔儿村乡西甘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苗木、花卉、草坪、中药材种植及销售；林业、农业技术开发及技术咨询服务；观光果园管理服务（以向游客提供采摘为主的活动）；农用机械设备、饲料、肥料、建筑材料、金属材料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人和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计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453101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献县韩村镇北张白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经济苗木、绿化苗木、玉米、小麦所需的农业生产资料；组织收购、销售成员种植苗木、玉米、小麦的产品；引进新技术、新品种，并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兴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桂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267538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黄金堤乡东赵庄村村西头路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提供与农产品初加工相关的技术咨询、包装、运输及其他信息服务；瓜果采摘、农业观光服务；园艺作物、林木、果树、大棚蔬菜、中药材（不含麻醉用药用原植物）的种植及销售；粮食购销</w:t>
            </w:r>
            <w:r>
              <w:rPr>
                <w:rFonts w:cs="Arial" w:ascii="Arial" w:hAnsi="Arial"/>
                <w:b/>
                <w:bCs/>
                <w:color w:val="808080"/>
                <w:sz w:val="20"/>
                <w:szCs w:val="20"/>
              </w:rPr>
              <w:t>*</w:t>
            </w:r>
            <w:r>
              <w:rPr>
                <w:rFonts w:ascii="Arial" w:hAnsi="Arial" w:cs="Arial"/>
                <w:b/>
                <w:bCs/>
                <w:color w:val="808080"/>
                <w:sz w:val="20"/>
                <w:szCs w:val="20"/>
              </w:rPr>
              <w:t>（依法须经批准的项目，经</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高新区宾朋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会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2816241 ; 1378515555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高新区郄马镇北郄马村奋发路青松胡同</w:t>
            </w:r>
            <w:r>
              <w:rPr>
                <w:rFonts w:cs="Arial" w:ascii="Arial" w:hAnsi="Arial"/>
                <w:b/>
                <w:bCs/>
                <w:color w:val="808080"/>
                <w:sz w:val="20"/>
                <w:szCs w:val="20"/>
              </w:rPr>
              <w:t>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提供农业种植技术服务；购买生产资料服务；合作社成员种植的产品销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宇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江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管陶乡管陶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林绿化工程施工；农作物种植，销售；林果种植销售；初级农产品加工、销售；生态农业观光；特色农业采摘；农机具销售、维修；猪、牛、羊、鸡养殖销售；餐饮服务，住宿服务。（依法须经批准的项目，经相关部门批准后方可开展经营活动）（不得从事本市产业政策禁止和限制类项目的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古氏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古小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大杖子镇大杖子村</w:t>
            </w:r>
            <w:r>
              <w:rPr>
                <w:rFonts w:cs="Arial" w:ascii="Arial" w:hAnsi="Arial"/>
                <w:b/>
                <w:bCs/>
                <w:color w:val="808080"/>
                <w:sz w:val="20"/>
                <w:szCs w:val="20"/>
              </w:rPr>
              <w:t>9</w:t>
            </w:r>
            <w:r>
              <w:rPr>
                <w:rFonts w:ascii="Arial" w:hAnsi="Arial" w:cs="Arial"/>
                <w:b/>
                <w:bCs/>
                <w:color w:val="808080"/>
                <w:sz w:val="20"/>
                <w:szCs w:val="20"/>
              </w:rPr>
              <w:t>组（古秀龙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旅游观光、采摘、住宿服务；农业技术咨询、转让服务；农副产品加工及销售；农作物、水果、蔬菜、花卉种植、销售；畜禽加工、销售；预包装食品、散装食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春晓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彦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3110212 ; 159326809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南营镇南营村育才路南十二条</w:t>
            </w:r>
            <w:r>
              <w:rPr>
                <w:rFonts w:cs="Arial" w:ascii="Arial" w:hAnsi="Arial"/>
                <w:b/>
                <w:bCs/>
                <w:color w:val="808080"/>
                <w:sz w:val="20"/>
                <w:szCs w:val="20"/>
              </w:rPr>
              <w:t>2</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品种，开展与种植生产经营有关的技术培训、技术交流咨询服务。（法律、行政法规规定需办理前置许可的项目，未经批准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天穗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汝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60493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于远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高粱、大豆、小麦、花生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科慧聚福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东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226912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辛立庄镇后南里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牛、羊、鸡、鸭、鱼养殖销售；禽蛋销售；蔬菜、瓜果、中草药、花卉、苗木、观赏植物、食用菌种植销售；农产品加工、销售；农业技术开发、服务、转让；农业机械设备租赁；餐饮、住宿、农业观光服务、果蔬采摘服务；预包装食品批发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周台子玉兰菜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海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9171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张百湾镇周台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兰菜培育、种植、销售</w:t>
            </w:r>
            <w:r>
              <w:rPr>
                <w:rFonts w:cs="Arial" w:ascii="Arial" w:hAnsi="Arial"/>
                <w:b/>
                <w:bCs/>
                <w:color w:val="808080"/>
                <w:sz w:val="20"/>
                <w:szCs w:val="20"/>
              </w:rPr>
              <w:t>*</w:t>
            </w:r>
            <w:r>
              <w:rPr>
                <w:rFonts w:ascii="Arial" w:hAnsi="Arial" w:cs="Arial"/>
                <w:b/>
                <w:bCs/>
                <w:color w:val="808080"/>
                <w:sz w:val="20"/>
                <w:szCs w:val="20"/>
              </w:rPr>
              <w:t>（依法须经批准的项目，经有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京仓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科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996851 ; 139309203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十里亭镇南高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荒滩开发、土地复垦；农业技术开发和转让；林果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平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军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97988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青同镇北贾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的养殖、销售；玉米、小麦、谷子、马铃薯的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裕华区喜禾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菁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082543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裕华区贾村阜兴西路六巷</w:t>
            </w:r>
            <w:r>
              <w:rPr>
                <w:rFonts w:cs="Arial" w:ascii="Arial" w:hAnsi="Arial"/>
                <w:b/>
                <w:bCs/>
                <w:color w:val="808080"/>
                <w:sz w:val="20"/>
                <w:szCs w:val="20"/>
              </w:rPr>
              <w:t>2</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对花卉、蔬菜、农作物（麻醉药品、药用原植物除外）的种植、销售，农业生产信息的咨询、技术指导服务，采购成员所需生产资料。（法律、行政法规规定须专项审批的项目，取得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昊农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植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60911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东汪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瑞兆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瑞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38783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石臼窝镇齐庄子</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凤启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凤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1316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土城子镇大盐淖村南六倾自然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组织采购供应成员所需的农业生产资料，组织销售成员的产品，开展与农业生产经营相关的技术培训、技术交流和信息咨询服务、土地流转。（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金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春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0626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郭家屯镇二道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经营；农作物、水果、蔬菜、中草药种植与销售；牲畜家禽、家畜养殖与销售；淡水鱼养殖，垂钓、采摘；生态园；生态农业开发；农业技术推广及服务；农副产品销售；农产品初加工；蔬菜、菌类、水果和坚果加工；果汁饮料制造；粮食加工；水产品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县林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如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86895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任城镇林家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种植销售、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万合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3010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汪家铺乡云河堤村</w:t>
            </w:r>
            <w:r>
              <w:rPr>
                <w:rFonts w:cs="Arial" w:ascii="Arial" w:hAnsi="Arial"/>
                <w:b/>
                <w:bCs/>
                <w:color w:val="808080"/>
                <w:sz w:val="20"/>
                <w:szCs w:val="20"/>
              </w:rPr>
              <w:t>14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初级农产品种植、销售；蔬菜种植、销售；畜禽养殖、销售；水产品养殖、销售；不再分装的包装种子、种苗批发、零售；农业技术服务、技术推广；货物及技术的进出口业务；农业观光旅游（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兴县当代科技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秀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4-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966669 ; 1390336027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兴县固城镇北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经营者的产品，开展成员所需的农产品加工，引进新技术、新品种、开展与农业生产经营有关的技术培训。（有行政审批、行政许可的按资质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召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召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03185110 ; 133733884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武官寨镇周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蔬菜、豆类、薯类、油料、瓜果、高粱、食用菌种植及销售；为成员提供农业生产资料的购买及农业生产经营有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博豪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井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羊平镇岸下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豆类、食用菌、水果种植；肉猪、肉牛、肉羊、鸡的饲养；农业技术开发、技术咨询、技术服务；旅游项目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煜鑫现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82</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11-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7227555 ; 13315649607 ; 1393167041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固安县马庄镇新房子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养殖、销售；蔬菜水果种植、采摘、销售；餐饮服务；温泉浴、度假村（法律、法规禁止的除外；法律、行政法规规定需取得行政许可的，未获批准前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腾源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志卫</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里城道乡东大户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中药材种植所需的农业生产资料；组织销售成员种植的中药材；引进中药材新技术、新品种；开展与中药材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博可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东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9913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西县下堡寺张三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食用菌种植与销售；农产品初加工（棉花除外）；化肥、农业机械、农产品的销售；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尚熙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尚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1351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蔚县下宫村乡浮图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农作物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绿悠苗木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云暖</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郑家河沿镇大杜庄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种植、批发、零售，以本社成员为服务对象，依法为本社成员提供苗木、花卉种植所需的农业生产资料的购买，组织销售本社成员种植的苗木、花卉，引进苗木、花卉种植新技术、新品种，开展与苗木、花卉种植有关的技术交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守波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守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115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北位乡芦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一鸣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九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1224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疙瘩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核桃、蔬菜、果木、草坪、花卉、苗木种植；统一销售本社成员种植的农产品；统一购进成员所需的农业生产资料；提供农作物新品种的研发及技术指导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秋庆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彦苓</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5071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刘祝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喜乔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喜乔</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99495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板桥镇刘唐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水果、</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农业信息咨询服务；为本社成员提供农机作业服务；鸡、鸭、鹅、猪、马、牛、羊、水产品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市凯卉春花卉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万于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6047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李旗庄镇三河国家农业科技园区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嘉濠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忠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李天木乡孙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大漠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楼琅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683524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朝阳西大街</w:t>
            </w:r>
            <w:r>
              <w:rPr>
                <w:rFonts w:cs="Arial" w:ascii="Arial" w:hAnsi="Arial"/>
                <w:b/>
                <w:bCs/>
                <w:color w:val="808080"/>
                <w:sz w:val="20"/>
                <w:szCs w:val="20"/>
              </w:rPr>
              <w:t>34</w:t>
            </w:r>
            <w:r>
              <w:rPr>
                <w:rFonts w:ascii="Arial" w:hAnsi="Arial" w:cs="Arial"/>
                <w:b/>
                <w:bCs/>
                <w:color w:val="808080"/>
                <w:sz w:val="20"/>
                <w:szCs w:val="20"/>
              </w:rPr>
              <w:t>号亲河苑小区</w:t>
            </w:r>
            <w:r>
              <w:rPr>
                <w:rFonts w:cs="Arial" w:ascii="Arial" w:hAnsi="Arial"/>
                <w:b/>
                <w:bCs/>
                <w:color w:val="808080"/>
                <w:sz w:val="20"/>
                <w:szCs w:val="20"/>
              </w:rPr>
              <w:t>10</w:t>
            </w:r>
            <w:r>
              <w:rPr>
                <w:rFonts w:ascii="Arial" w:hAnsi="Arial" w:cs="Arial"/>
                <w:b/>
                <w:bCs/>
                <w:color w:val="808080"/>
                <w:sz w:val="20"/>
                <w:szCs w:val="20"/>
              </w:rPr>
              <w:t>幢</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1802</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木种植；农产品开发、农林产品研发；农业观光旅游服务（住宿、餐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国营芦台农场五分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玉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2.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6-08-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平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938607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芦台经济开发区五分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林业、畜牧业、淡水渔业、农业机械化服务、机耕运输。（仅供处理债权债务使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美沙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分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1153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南孟镇韩家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热土农牧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111060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魏家桥镇南小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畜禽养殖，农业休闲观光项目开发建设与管理，农产品购销、加工、仓储、物流配送及进出口业务，饲料、有机肥生产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焱发板栗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景连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285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马圈子镇水胡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板栗、水果、食用菌、中药材、苗木、谷物、蔬菜、薯类、豆类、油料的种植、销售；储藏服务；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宝发光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志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屯垦镇史家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杂粮杂豆、蔬菜、马铃薯、粮食、油料的种植与销售；牧草种植、加工及销售；农业作业，农业机械服务，播种、翻耕、旋耕；围栏施工；农田基本建设；开展与光伏发电、农业生产经营有关的技术培训、技术交流及信息咨询服务。（依法须经批准的项目，经相关部门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天鸿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兵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5236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张村永安东路</w:t>
            </w:r>
            <w:r>
              <w:rPr>
                <w:rFonts w:cs="Arial" w:ascii="Arial" w:hAnsi="Arial"/>
                <w:b/>
                <w:bCs/>
                <w:color w:val="808080"/>
                <w:sz w:val="20"/>
                <w:szCs w:val="20"/>
              </w:rPr>
              <w:t>2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小麦、玉米、蔬菜、苗木的种植和进行鸡、鸭、鱼、猪、兔的养殖，统一为合作社成员购进所需的农业生产资料，销售本社成员种养殖的农产品，为本合作社成员提供种植、养殖技术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万兴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延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9213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东召乡东召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养殖、光伏发电、农产品加工、家庭手工、农业技术培训；组织采购、供应成员所需的农业生产资料；组织收购、销售成员的产品；引进新技术、新品种，开展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兴县绿水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20121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定兴县天宫寺镇北斗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推广、技术服务；水果、蔬菜、谷物、食用菌类、花卉苗木种植、销售、观光采摘；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科磊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柴奇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0-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321839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马庄乡西石干村新开一街</w:t>
            </w:r>
            <w:r>
              <w:rPr>
                <w:rFonts w:cs="Arial" w:ascii="Arial" w:hAnsi="Arial"/>
                <w:b/>
                <w:bCs/>
                <w:color w:val="808080"/>
                <w:sz w:val="20"/>
                <w:szCs w:val="20"/>
              </w:rPr>
              <w:t>25</w:t>
            </w:r>
            <w:r>
              <w:rPr>
                <w:rFonts w:ascii="Arial" w:hAnsi="Arial" w:cs="Arial"/>
                <w:b/>
                <w:bCs/>
                <w:color w:val="808080"/>
                <w:sz w:val="20"/>
                <w:szCs w:val="20"/>
              </w:rPr>
              <w:t>号（柴奇昌家）</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天草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薄金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87568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邯大路路南东关东村段</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果树、花卉种植；农业技术推广服务；农产品展示；初级食用农产品销售；农产品初加工、储藏服务；乡村旅游开发</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炳民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炳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920888 ; 138327988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大官厅乡金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为成员提供农业生产过程中的农机播种、耕地、收割等的全程服务，以及农业生产经营有关的技术培训、经验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望都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陶占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378351 ; 1393239685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土城子镇小庙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杂粮杂豆、油料种植与销售；马铃薯、蔬菜储藏及销售；牧草种植、加工及销售；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博伯农牧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跃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8762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建明镇鸡鸣四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果蔬</w:t>
            </w:r>
            <w:r>
              <w:rPr>
                <w:rFonts w:ascii="Arial" w:hAnsi="Arial" w:cs="Arial" w:eastAsia="Arial"/>
                <w:b/>
                <w:bCs/>
                <w:color w:val="808080"/>
                <w:sz w:val="20"/>
                <w:szCs w:val="20"/>
              </w:rPr>
              <w:t xml:space="preserve"> </w:t>
            </w:r>
            <w:r>
              <w:rPr>
                <w:rFonts w:ascii="Arial" w:hAnsi="Arial" w:cs="Arial"/>
                <w:b/>
                <w:bCs/>
                <w:color w:val="808080"/>
                <w:sz w:val="20"/>
                <w:szCs w:val="20"/>
              </w:rPr>
              <w:t>种植；农业信息咨询；农业技术开发、咨询服务；农业休闲观光</w:t>
            </w:r>
            <w:r>
              <w:rPr>
                <w:rFonts w:ascii="Arial" w:hAnsi="Arial" w:cs="Arial" w:eastAsia="Arial"/>
                <w:b/>
                <w:bCs/>
                <w:color w:val="808080"/>
                <w:sz w:val="20"/>
                <w:szCs w:val="20"/>
              </w:rPr>
              <w:t xml:space="preserve"> </w:t>
            </w:r>
            <w:r>
              <w:rPr>
                <w:rFonts w:ascii="Arial" w:hAnsi="Arial" w:cs="Arial"/>
                <w:b/>
                <w:bCs/>
                <w:color w:val="808080"/>
                <w:sz w:val="20"/>
                <w:szCs w:val="20"/>
              </w:rPr>
              <w:t>采摘</w:t>
            </w:r>
            <w:r>
              <w:rPr>
                <w:rFonts w:ascii="Arial" w:hAnsi="Arial" w:cs="Arial" w:eastAsia="Arial"/>
                <w:b/>
                <w:bCs/>
                <w:color w:val="808080"/>
                <w:sz w:val="20"/>
                <w:szCs w:val="20"/>
              </w:rPr>
              <w:t xml:space="preserve"> </w:t>
            </w:r>
            <w:r>
              <w:rPr>
                <w:rFonts w:ascii="Arial" w:hAnsi="Arial" w:cs="Arial"/>
                <w:b/>
                <w:bCs/>
                <w:color w:val="808080"/>
                <w:sz w:val="20"/>
                <w:szCs w:val="20"/>
              </w:rPr>
              <w:t>服务；牲畜、家禽</w:t>
            </w:r>
            <w:r>
              <w:rPr>
                <w:rFonts w:ascii="Arial" w:hAnsi="Arial" w:cs="Arial" w:eastAsia="Arial"/>
                <w:b/>
                <w:bCs/>
                <w:color w:val="808080"/>
                <w:sz w:val="20"/>
                <w:szCs w:val="20"/>
              </w:rPr>
              <w:t xml:space="preserve"> </w:t>
            </w:r>
            <w:r>
              <w:rPr>
                <w:rFonts w:ascii="Arial" w:hAnsi="Arial" w:cs="Arial"/>
                <w:b/>
                <w:bCs/>
                <w:color w:val="808080"/>
                <w:sz w:val="20"/>
                <w:szCs w:val="20"/>
              </w:rPr>
              <w:t>饲养；农副产品初加工</w:t>
            </w:r>
            <w:r>
              <w:rPr>
                <w:rFonts w:ascii="Arial" w:hAnsi="Arial" w:cs="Arial" w:eastAsia="Arial"/>
                <w:b/>
                <w:bCs/>
                <w:color w:val="808080"/>
                <w:sz w:val="20"/>
                <w:szCs w:val="20"/>
              </w:rPr>
              <w:t xml:space="preserve"> </w:t>
            </w:r>
            <w:r>
              <w:rPr>
                <w:rFonts w:ascii="Arial" w:hAnsi="Arial" w:cs="Arial"/>
                <w:b/>
                <w:bCs/>
                <w:color w:val="808080"/>
                <w:sz w:val="20"/>
                <w:szCs w:val="20"/>
              </w:rPr>
              <w:t>销售；农业生产资料</w:t>
            </w:r>
            <w:r>
              <w:rPr>
                <w:rFonts w:ascii="Arial" w:hAnsi="Arial" w:cs="Arial" w:eastAsia="Arial"/>
                <w:b/>
                <w:bCs/>
                <w:color w:val="808080"/>
                <w:sz w:val="20"/>
                <w:szCs w:val="20"/>
              </w:rPr>
              <w:t xml:space="preserve"> </w:t>
            </w:r>
            <w:r>
              <w:rPr>
                <w:rFonts w:ascii="Arial" w:hAnsi="Arial" w:cs="Arial"/>
                <w:b/>
                <w:bCs/>
                <w:color w:val="808080"/>
                <w:sz w:val="20"/>
                <w:szCs w:val="20"/>
              </w:rPr>
              <w:t>购销；园林绿化；园林技术服务；网上销售农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荣鑫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荣鑫</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板桥镇于家窑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推广、技术服务；园林绿化；农业观光；农业信息咨询服务；提供农机作业服务；节水灌溉工程设计、施工；温室大棚设计、建设；秸秆青储；农产品初加工；农业自动化设备、农业物联网设备研发销售；新技术、新品种、新产品引进、示范、推广；粮食、蔬菜、果树、苗木、花卉、牧草、中药材种植、销售、贮藏；</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杨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庚元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1887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建国镇杨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花生、棉花、高粱、豆类、油料、辣椒、蔬菜、瓜果种植、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泽海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泽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6777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北桃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薯润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候振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11142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岗上镇小丰村村南牌坊南行</w:t>
            </w:r>
            <w:r>
              <w:rPr>
                <w:rFonts w:cs="Arial" w:ascii="Arial" w:hAnsi="Arial"/>
                <w:b/>
                <w:bCs/>
                <w:color w:val="808080"/>
                <w:sz w:val="20"/>
                <w:szCs w:val="20"/>
              </w:rPr>
              <w:t>130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食用农产品初加工销售；蔬菜、水果加工、销售；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泰润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悦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3409888 ; 15533408998 ; 134636397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南阜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玉旺养羊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瑞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3852158 ; 131114542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七道河乡三道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的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长鑫牲畜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顺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常大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推特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郁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19212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常安镇南周卦村村西</w:t>
            </w:r>
            <w:r>
              <w:rPr>
                <w:rFonts w:cs="Arial" w:ascii="Arial" w:hAnsi="Arial"/>
                <w:b/>
                <w:bCs/>
                <w:color w:val="808080"/>
                <w:sz w:val="20"/>
                <w:szCs w:val="20"/>
              </w:rPr>
              <w:t>800</w:t>
            </w:r>
            <w:r>
              <w:rPr>
                <w:rFonts w:ascii="Arial" w:hAnsi="Arial" w:cs="Arial"/>
                <w:b/>
                <w:bCs/>
                <w:color w:val="808080"/>
                <w:sz w:val="20"/>
                <w:szCs w:val="20"/>
              </w:rPr>
              <w:t>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豆类、薯类、谷物、蔬菜、果树、花卉、造林苗、城镇绿化苗、经济林苗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金正大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恒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530-626192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新军屯镇龙谭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和技术服务；化肥、农膜、农业机械、食用农产品的销售（住所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6</w:t>
            </w:r>
            <w:r>
              <w:rPr>
                <w:rFonts w:ascii="Arial" w:hAnsi="Arial" w:cs="Arial"/>
                <w:b/>
                <w:bCs/>
                <w:color w:val="808080"/>
                <w:sz w:val="20"/>
                <w:szCs w:val="20"/>
              </w:rPr>
              <w:t>月</w:t>
            </w:r>
            <w:r>
              <w:rPr>
                <w:rFonts w:cs="Arial" w:ascii="Arial" w:hAnsi="Arial"/>
                <w:b/>
                <w:bCs/>
                <w:color w:val="808080"/>
                <w:sz w:val="20"/>
                <w:szCs w:val="20"/>
              </w:rPr>
              <w:t>17</w:t>
            </w:r>
            <w:r>
              <w:rPr>
                <w:rFonts w:ascii="Arial" w:hAnsi="Arial" w:cs="Arial"/>
                <w:b/>
                <w:bCs/>
                <w:color w:val="808080"/>
                <w:sz w:val="20"/>
                <w:szCs w:val="20"/>
              </w:rPr>
              <w:t>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鑫盛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备战</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6199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刘里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大豆、小麦、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耕禾农产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东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611899 ; 15343161909 ; 151006200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韩村镇南朝王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苗木、农作物的种植及销售；观光旅游；水产养殖及销售；农用机械、农具、化肥的销售；农业信息咨询及技术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鑫森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屈兴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33425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石臼窝镇二庵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秸秆青储；动物养殖（猪）；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聚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新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威州镇三峪村育才路</w:t>
            </w:r>
            <w:r>
              <w:rPr>
                <w:rFonts w:cs="Arial" w:ascii="Arial" w:hAnsi="Arial"/>
                <w:b/>
                <w:bCs/>
                <w:color w:val="808080"/>
                <w:sz w:val="20"/>
                <w:szCs w:val="20"/>
              </w:rPr>
              <w:t>00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植，果品、蔬菜种植、采摘、销售，农业观光，荒山绿化，土地平整，餐饮服务，住宿，土石方工程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翠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军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31332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合河口乡常峪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农副产品初加工，农业观光旅游，果蔬采摘，蜂产品、农林产品、畜禽产品、水产品、建材、钢材的销售（含网上销售），土地整理，农业温室大棚建设，光伏发电项目的开发、建设及经营，餐饮、住宿服务，农业信息服务，草坪、盆景的培育及销售，园林技术服务，园林绿化工程施工，养老服务。（依法须经批准的项目，经</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作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庆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797208 ; 1583069902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常安镇永安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苗木、花卉需要的农业生产资料；组织销售本社成员种植的农作物、苗木、花卉；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栗珍山庄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永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5889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东二环南路西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技术开发</w:t>
            </w:r>
            <w:r>
              <w:rPr>
                <w:rFonts w:ascii="Arial" w:hAnsi="Arial" w:cs="Arial" w:eastAsia="Arial"/>
                <w:b/>
                <w:bCs/>
                <w:color w:val="808080"/>
                <w:sz w:val="20"/>
                <w:szCs w:val="20"/>
              </w:rPr>
              <w:t xml:space="preserve"> </w:t>
            </w:r>
            <w:r>
              <w:rPr>
                <w:rFonts w:ascii="Arial" w:hAnsi="Arial" w:cs="Arial"/>
                <w:b/>
                <w:bCs/>
                <w:color w:val="808080"/>
                <w:sz w:val="20"/>
                <w:szCs w:val="20"/>
              </w:rPr>
              <w:t>咨询服务；农业休闲</w:t>
            </w:r>
            <w:r>
              <w:rPr>
                <w:rFonts w:ascii="Arial" w:hAnsi="Arial" w:cs="Arial" w:eastAsia="Arial"/>
                <w:b/>
                <w:bCs/>
                <w:color w:val="808080"/>
                <w:sz w:val="20"/>
                <w:szCs w:val="20"/>
              </w:rPr>
              <w:t xml:space="preserve"> </w:t>
            </w:r>
            <w:r>
              <w:rPr>
                <w:rFonts w:ascii="Arial" w:hAnsi="Arial" w:cs="Arial"/>
                <w:b/>
                <w:bCs/>
                <w:color w:val="808080"/>
                <w:sz w:val="20"/>
                <w:szCs w:val="20"/>
              </w:rPr>
              <w:t>观光</w:t>
            </w:r>
            <w:r>
              <w:rPr>
                <w:rFonts w:ascii="Arial" w:hAnsi="Arial" w:cs="Arial" w:eastAsia="Arial"/>
                <w:b/>
                <w:bCs/>
                <w:color w:val="808080"/>
                <w:sz w:val="20"/>
                <w:szCs w:val="20"/>
              </w:rPr>
              <w:t xml:space="preserve"> </w:t>
            </w:r>
            <w:r>
              <w:rPr>
                <w:rFonts w:ascii="Arial" w:hAnsi="Arial" w:cs="Arial"/>
                <w:b/>
                <w:bCs/>
                <w:color w:val="808080"/>
                <w:sz w:val="20"/>
                <w:szCs w:val="20"/>
              </w:rPr>
              <w:t>服务；采摘垂钓</w:t>
            </w:r>
            <w:r>
              <w:rPr>
                <w:rFonts w:ascii="Arial" w:hAnsi="Arial" w:cs="Arial" w:eastAsia="Arial"/>
                <w:b/>
                <w:bCs/>
                <w:color w:val="808080"/>
                <w:sz w:val="20"/>
                <w:szCs w:val="20"/>
              </w:rPr>
              <w:t xml:space="preserve"> </w:t>
            </w:r>
            <w:r>
              <w:rPr>
                <w:rFonts w:ascii="Arial" w:hAnsi="Arial" w:cs="Arial"/>
                <w:b/>
                <w:bCs/>
                <w:color w:val="808080"/>
                <w:sz w:val="20"/>
                <w:szCs w:val="20"/>
              </w:rPr>
              <w:t>服务；苗木</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种植；家禽饲养；农产品</w:t>
            </w:r>
            <w:r>
              <w:rPr>
                <w:rFonts w:ascii="Arial" w:hAnsi="Arial" w:cs="Arial" w:eastAsia="Arial"/>
                <w:b/>
                <w:bCs/>
                <w:color w:val="808080"/>
                <w:sz w:val="20"/>
                <w:szCs w:val="20"/>
              </w:rPr>
              <w:t xml:space="preserve"> </w:t>
            </w:r>
            <w:r>
              <w:rPr>
                <w:rFonts w:ascii="Arial" w:hAnsi="Arial" w:cs="Arial"/>
                <w:b/>
                <w:bCs/>
                <w:color w:val="808080"/>
                <w:sz w:val="20"/>
                <w:szCs w:val="20"/>
              </w:rPr>
              <w:t>初加工</w:t>
            </w:r>
            <w:r>
              <w:rPr>
                <w:rFonts w:ascii="Arial" w:hAnsi="Arial" w:cs="Arial" w:eastAsia="Arial"/>
                <w:b/>
                <w:bCs/>
                <w:color w:val="808080"/>
                <w:sz w:val="20"/>
                <w:szCs w:val="20"/>
              </w:rPr>
              <w:t xml:space="preserve"> </w:t>
            </w:r>
            <w:r>
              <w:rPr>
                <w:rFonts w:ascii="Arial" w:hAnsi="Arial" w:cs="Arial"/>
                <w:b/>
                <w:bCs/>
                <w:color w:val="808080"/>
                <w:sz w:val="20"/>
                <w:szCs w:val="20"/>
              </w:rPr>
              <w:t>销售及网上销售；货物进出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明搏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国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郑家河沿镇南律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以本社成员为服务对象，依法为本社成员提供谷物种植所需的农业生产资料的购买，组织销售本社成员种植的谷物，引进谷物新技术、新品种，开展与谷物有关的技术培训，技术交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都源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如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6907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大营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中药材、苗木、花卉、薯类、豆类、油料、香料作物、其他园艺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佰万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子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兴济镇东槐庄村</w:t>
            </w:r>
            <w:r>
              <w:rPr>
                <w:rFonts w:cs="Arial" w:ascii="Arial" w:hAnsi="Arial"/>
                <w:b/>
                <w:bCs/>
                <w:color w:val="808080"/>
                <w:sz w:val="20"/>
                <w:szCs w:val="20"/>
              </w:rPr>
              <w:t>663</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季芳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钊驿</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5123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码头镇码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苗木、农作物、瓜果蔬菜种植；组织采购供应成员所需农业生产资料；组织收购、销售成员及同类生产经营者的产品；引进新技术、新品种，开展与种植有关的技术培训、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泰彬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久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968456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宫市通达街</w:t>
            </w:r>
            <w:r>
              <w:rPr>
                <w:rFonts w:cs="Arial" w:ascii="Arial" w:hAnsi="Arial"/>
                <w:b/>
                <w:bCs/>
                <w:color w:val="808080"/>
                <w:sz w:val="20"/>
                <w:szCs w:val="20"/>
              </w:rPr>
              <w:t>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果树、苗木、花卉、种植销售；化肥、农具、日杂零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国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亚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54</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1383252 ; 1393131729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桥东区大仓盖镇河家堰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肉羊、家禽、淡水鱼养殖及销售；谷物、蔬菜、水果、薯类及豆类的种植、收购；农产品初加工服务及销售；草坪、盆景、化肥、农业机械、农具销售；农业观光、采摘、垂钓；农业观光旅游项目开发；土地平整、荒山绿化及园林绿化工程设计及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大军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秀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4972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围场满族蒙古族自治县朝阳地镇康家窝铺村十四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机播、机收及其他农业机械作业。（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经济开发区农银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增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151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经济开发区祝村镇铁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蔬菜、水果种植与收购、销售，引进种植管理与技术、信息咨询服务、购买成员所需的农业生产资料</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绿野上品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红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易县西山北乡长峪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蔬菜、苗木种植、销售、采摘、观光；农业技术开发；会议及展览服务；住宿服务；器械健身服务；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国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桂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尚屯镇邓家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绿野农林种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乐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225201 ; 0315-52250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乐亭县马头营镇马头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林木、谷物、薯类、油料、豆类种植、销售；蔬菜种植、销售及技术推广开发；农业观光、采摘；园林绿化工程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润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旭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933777 ; 181319533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沙河市綦村镇西九家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种植、花木培育、造林绿化、荒山开发、土地整理复垦；农产品销售。（以上经营范围涉及许可经营项目的，应在取得有关部门的许可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顾氏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国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34504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王营乡金营村</w:t>
            </w:r>
            <w:r>
              <w:rPr>
                <w:rFonts w:cs="Arial" w:ascii="Arial" w:hAnsi="Arial"/>
                <w:b/>
                <w:bCs/>
                <w:color w:val="808080"/>
                <w:sz w:val="20"/>
                <w:szCs w:val="20"/>
              </w:rPr>
              <w:t>24</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中药材（限制品种除外）种植及销售；水果采摘；鸡、牛、羊、猪养殖及销售；农业观光；餐饮服务；工艺品销售、展览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红满天家庭农场（有限合伙）</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建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91035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西县老官寨镇樊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食用菌、中药材的种植加工、销售；林木种植（不含苗木）、销售及技术服务；农产品的初加工（棉花除外）、销售及技术服务；家禽、牲畜的饲养、销售及技术服务（凭有效的动物防疫条件合格证从事经营）；生态农业开发、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滦水源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永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116468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双脑包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及销售、采摘；农业技术研发及推广；生态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政力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增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77521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五方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百年红松苗木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润广</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70751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崔尔庄镇南王大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要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田之缘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汤秀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2909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金玉市场楼</w:t>
            </w:r>
            <w:r>
              <w:rPr>
                <w:rFonts w:cs="Arial" w:ascii="Arial" w:hAnsi="Arial"/>
                <w:b/>
                <w:bCs/>
                <w:color w:val="808080"/>
                <w:sz w:val="20"/>
                <w:szCs w:val="20"/>
              </w:rPr>
              <w:t>2</w:t>
            </w:r>
            <w:r>
              <w:rPr>
                <w:rFonts w:ascii="Arial" w:hAnsi="Arial" w:cs="Arial"/>
                <w:b/>
                <w:bCs/>
                <w:color w:val="808080"/>
                <w:sz w:val="20"/>
                <w:szCs w:val="20"/>
              </w:rPr>
              <w:t>号商贸楼</w:t>
            </w:r>
            <w:r>
              <w:rPr>
                <w:rFonts w:cs="Arial" w:ascii="Arial" w:hAnsi="Arial"/>
                <w:b/>
                <w:bCs/>
                <w:color w:val="808080"/>
                <w:sz w:val="20"/>
                <w:szCs w:val="20"/>
              </w:rPr>
              <w:t>6</w:t>
            </w:r>
            <w:r>
              <w:rPr>
                <w:rFonts w:ascii="Arial" w:hAnsi="Arial" w:cs="Arial"/>
                <w:b/>
                <w:bCs/>
                <w:color w:val="808080"/>
                <w:sz w:val="20"/>
                <w:szCs w:val="20"/>
              </w:rPr>
              <w:t>号门市</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销售；农产品初加工；为本社成员提供农业生产资料；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欧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仓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东城南街</w:t>
            </w:r>
            <w:r>
              <w:rPr>
                <w:rFonts w:cs="Arial" w:ascii="Arial" w:hAnsi="Arial"/>
                <w:b/>
                <w:bCs/>
                <w:color w:val="808080"/>
                <w:sz w:val="20"/>
                <w:szCs w:val="20"/>
              </w:rPr>
              <w:t>40</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本社成员种植农作物、果树、蔬菜所需要的农业生产资料；（二）组织销售本社成员种植的农作物、果树、水果、蔬菜；引进种植新技术、新品种，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众联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丙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庙子沟乡赵木匠沟村（村委会院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家禽、家畜养殖、销售；农业技术推广服务；农产品初加工；有机肥料和微生物肥料制造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艾麦尼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班国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6067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管家务回族乡安育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业观光采摘、垂钓；农产品加工及销售；特种家禽、家畜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秋实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经睿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933688 ; 1383318435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天宫营乡西天宫营村天张路俞家巷</w:t>
            </w:r>
            <w:r>
              <w:rPr>
                <w:rFonts w:cs="Arial" w:ascii="Arial" w:hAnsi="Arial"/>
                <w:b/>
                <w:bCs/>
                <w:color w:val="808080"/>
                <w:sz w:val="20"/>
                <w:szCs w:val="20"/>
              </w:rPr>
              <w:t>53</w:t>
            </w:r>
            <w:r>
              <w:rPr>
                <w:rFonts w:ascii="Arial" w:hAnsi="Arial" w:cs="Arial"/>
                <w:b/>
                <w:bCs/>
                <w:color w:val="808080"/>
                <w:sz w:val="20"/>
                <w:szCs w:val="20"/>
              </w:rPr>
              <w:t>号（俞万藏家）</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邯郸县嘉泽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继卫</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031081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代召乡大乐堡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蔬菜种植）成员的产品；组织采购、供应成员所需的农业生产资料；引进新技术、新产品；开展以蔬菜种植经营有关的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阳原县葫芦峪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志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116690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阳原县皮毛大市场</w:t>
            </w:r>
            <w:r>
              <w:rPr>
                <w:rFonts w:cs="Arial" w:ascii="Arial" w:hAnsi="Arial"/>
                <w:b/>
                <w:bCs/>
                <w:color w:val="808080"/>
                <w:sz w:val="20"/>
                <w:szCs w:val="20"/>
              </w:rPr>
              <w:t>A</w:t>
            </w:r>
            <w:r>
              <w:rPr>
                <w:rFonts w:ascii="Arial" w:hAnsi="Arial" w:cs="Arial"/>
                <w:b/>
                <w:bCs/>
                <w:color w:val="808080"/>
                <w:sz w:val="20"/>
                <w:szCs w:val="20"/>
              </w:rPr>
              <w:t>区</w:t>
            </w:r>
            <w:r>
              <w:rPr>
                <w:rFonts w:cs="Arial" w:ascii="Arial" w:hAnsi="Arial"/>
                <w:b/>
                <w:bCs/>
                <w:color w:val="808080"/>
                <w:sz w:val="20"/>
                <w:szCs w:val="20"/>
              </w:rPr>
              <w:t>13</w:t>
            </w:r>
            <w:r>
              <w:rPr>
                <w:rFonts w:ascii="Arial" w:hAnsi="Arial" w:cs="Arial"/>
                <w:b/>
                <w:bCs/>
                <w:color w:val="808080"/>
                <w:sz w:val="20"/>
                <w:szCs w:val="20"/>
              </w:rPr>
              <w:t>栋</w:t>
            </w:r>
            <w:r>
              <w:rPr>
                <w:rFonts w:cs="Arial" w:ascii="Arial" w:hAnsi="Arial"/>
                <w:b/>
                <w:bCs/>
                <w:color w:val="808080"/>
                <w:sz w:val="20"/>
                <w:szCs w:val="20"/>
              </w:rPr>
              <w:t>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土壤改良，农业技术推广、咨询服务；水果、蔬菜、农业机械设备、化肥批发、零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德康胜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现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96135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观寨乡柳茂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养殖、销售；肉鸡养殖的技术服务、技术指导；鸭、鹅、牛、马、羊、兔、猪、驴的养殖、销售；苗木、谷物、蔬菜、小麦、玉米、大豆、花生、油葵的种植、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旭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旭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03588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产德乡北水峪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经济林苗、城镇绿化苗、花卉生产、批发、零售；蔬菜、玉米、小麦、谷类、槐树、杨树、枣树、柏树、核桃树种植；果树采摘服务；肉牛、肉羊、肉鸡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鑫慧粮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砚库</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1094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前营乡东刘庄村新开路</w:t>
            </w:r>
            <w:r>
              <w:rPr>
                <w:rFonts w:cs="Arial" w:ascii="Arial" w:hAnsi="Arial"/>
                <w:b/>
                <w:bCs/>
                <w:color w:val="808080"/>
                <w:sz w:val="20"/>
                <w:szCs w:val="20"/>
              </w:rPr>
              <w:t>44</w:t>
            </w:r>
            <w:r>
              <w:rPr>
                <w:rFonts w:ascii="Arial" w:hAnsi="Arial" w:cs="Arial"/>
                <w:b/>
                <w:bCs/>
                <w:color w:val="808080"/>
                <w:sz w:val="20"/>
                <w:szCs w:val="20"/>
              </w:rPr>
              <w:t>号（刘玉强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易仙湖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宫路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7792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阳泽乡南平旺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的种植；园艺开发，农业观光项目开发；农业科技服务；农产品展示；初级食用农产品的销售（依法须经审批的经营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尚治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金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东光镇夏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瓜果蔬菜种植，农产品销售、储存以及为成员引进农业新技术、推广新品种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鑫团农林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彦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大吾乡封许大齐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所需的生产资料；组织收购、销售成员的初级农副产品；引进农业种植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春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树巧</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330167 ; 1333317031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文庙镇后赵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大豆、蔬菜、苗木种植</w:t>
            </w:r>
            <w:r>
              <w:rPr>
                <w:rFonts w:cs="Arial" w:ascii="Arial" w:hAnsi="Arial"/>
                <w:b/>
                <w:bCs/>
                <w:color w:val="808080"/>
                <w:sz w:val="20"/>
                <w:szCs w:val="20"/>
              </w:rPr>
              <w:t>...</w:t>
            </w:r>
            <w:r>
              <w:rPr>
                <w:rFonts w:ascii="Arial" w:hAnsi="Arial" w:cs="Arial"/>
                <w:b/>
                <w:bCs/>
                <w:color w:val="808080"/>
                <w:sz w:val="20"/>
                <w:szCs w:val="20"/>
              </w:rPr>
              <w:t>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述芝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述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9530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铁厂镇铁厂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果蔬</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销售；为合作社成员统一购买种子</w:t>
            </w:r>
            <w:r>
              <w:rPr>
                <w:rFonts w:ascii="Arial" w:hAnsi="Arial" w:cs="Arial" w:eastAsia="Arial"/>
                <w:b/>
                <w:bCs/>
                <w:color w:val="808080"/>
                <w:sz w:val="20"/>
                <w:szCs w:val="20"/>
              </w:rPr>
              <w:t xml:space="preserve"> </w:t>
            </w:r>
            <w:r>
              <w:rPr>
                <w:rFonts w:ascii="Arial" w:hAnsi="Arial" w:cs="Arial"/>
                <w:b/>
                <w:bCs/>
                <w:color w:val="808080"/>
                <w:sz w:val="20"/>
                <w:szCs w:val="20"/>
              </w:rPr>
              <w:t>农药</w:t>
            </w:r>
            <w:r>
              <w:rPr>
                <w:rFonts w:ascii="Arial" w:hAnsi="Arial" w:cs="Arial" w:eastAsia="Arial"/>
                <w:b/>
                <w:bCs/>
                <w:color w:val="808080"/>
                <w:sz w:val="20"/>
                <w:szCs w:val="20"/>
              </w:rPr>
              <w:t xml:space="preserve"> </w:t>
            </w:r>
            <w:r>
              <w:rPr>
                <w:rFonts w:ascii="Arial" w:hAnsi="Arial" w:cs="Arial"/>
                <w:b/>
                <w:bCs/>
                <w:color w:val="808080"/>
                <w:sz w:val="20"/>
                <w:szCs w:val="20"/>
              </w:rPr>
              <w:t>化肥及相关农业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洪典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洪典</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423568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宗县葫芦乡后枣科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机械技术服务，组织播种、施肥、耕地、收割、脱粒、机械服务及其它农业需要的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淮河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建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五堡镇广恩屯村</w:t>
            </w:r>
            <w:r>
              <w:rPr>
                <w:rFonts w:cs="Arial" w:ascii="Arial" w:hAnsi="Arial"/>
                <w:b/>
                <w:bCs/>
                <w:color w:val="808080"/>
                <w:sz w:val="20"/>
                <w:szCs w:val="20"/>
              </w:rPr>
              <w:t>50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花卉、苗木种植、销售；水产养殖、畜牧养殖；农畜产品收购、包装、销售；垂钓休闲服务；农业旅游观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地利人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静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561333 ; 15230158989 ; 138331828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因村镇故城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新品种开发与推广，水果、坚果、蔬菜的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保明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凤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987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朱杖子乡朱杖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牛、驴、马、鸡、猪、狗的养殖、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品宝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呈利</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7716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沟店铺乡姚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粮棉种植，依法为成员提供农业生产资料的购买以及与粮棉种植有关的技术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盈鑫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春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8285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双井开发区马屯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社员采购果树种植所需的农业生产资料，组织收购、销售社员所生产的果品，为社员提供果树种植技术和果品市场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彬彬食用菌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木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望都县西黑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食用菌；为本社成员提供与种植相关的技术培训、技术交流和信息咨询服务。（法律、行政法规或国务院决定规定须报经批准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合盛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六栓</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69739 ; 138316312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文安县赵各庄镇小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谷物、瓜果果的蔬种植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茂原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小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122033 ; 1513166192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和睦井乡石槽李家庄村石六路</w:t>
            </w:r>
            <w:r>
              <w:rPr>
                <w:rFonts w:cs="Arial" w:ascii="Arial" w:hAnsi="Arial"/>
                <w:b/>
                <w:bCs/>
                <w:color w:val="808080"/>
                <w:sz w:val="20"/>
                <w:szCs w:val="20"/>
              </w:rPr>
              <w:t>9</w:t>
            </w:r>
            <w:r>
              <w:rPr>
                <w:rFonts w:ascii="Arial" w:hAnsi="Arial" w:cs="Arial"/>
                <w:b/>
                <w:bCs/>
                <w:color w:val="808080"/>
                <w:sz w:val="20"/>
                <w:szCs w:val="20"/>
              </w:rPr>
              <w:t>号（王胜利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北晟农牧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春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1388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察北区黄山管理处草原之星小区</w:t>
            </w:r>
            <w:r>
              <w:rPr>
                <w:rFonts w:cs="Arial" w:ascii="Arial" w:hAnsi="Arial"/>
                <w:b/>
                <w:bCs/>
                <w:color w:val="808080"/>
                <w:sz w:val="20"/>
                <w:szCs w:val="20"/>
              </w:rPr>
              <w:t>3</w:t>
            </w:r>
            <w:r>
              <w:rPr>
                <w:rFonts w:ascii="Arial" w:hAnsi="Arial" w:cs="Arial"/>
                <w:b/>
                <w:bCs/>
                <w:color w:val="808080"/>
                <w:sz w:val="20"/>
                <w:szCs w:val="20"/>
              </w:rPr>
              <w:t>号楼</w:t>
            </w:r>
            <w:r>
              <w:rPr>
                <w:rFonts w:cs="Arial" w:ascii="Arial" w:hAnsi="Arial"/>
                <w:b/>
                <w:bCs/>
                <w:color w:val="808080"/>
                <w:sz w:val="20"/>
                <w:szCs w:val="20"/>
              </w:rPr>
              <w:t>5</w:t>
            </w:r>
            <w:r>
              <w:rPr>
                <w:rFonts w:ascii="Arial" w:hAnsi="Arial" w:cs="Arial"/>
                <w:b/>
                <w:bCs/>
                <w:color w:val="808080"/>
                <w:sz w:val="20"/>
                <w:szCs w:val="20"/>
              </w:rPr>
              <w:t>单元</w:t>
            </w:r>
            <w:r>
              <w:rPr>
                <w:rFonts w:cs="Arial" w:ascii="Arial" w:hAnsi="Arial"/>
                <w:b/>
                <w:bCs/>
                <w:color w:val="808080"/>
                <w:sz w:val="20"/>
                <w:szCs w:val="20"/>
              </w:rPr>
              <w:t>3</w:t>
            </w:r>
            <w:r>
              <w:rPr>
                <w:rFonts w:ascii="Arial" w:hAnsi="Arial" w:cs="Arial"/>
                <w:b/>
                <w:bCs/>
                <w:color w:val="808080"/>
                <w:sz w:val="20"/>
                <w:szCs w:val="20"/>
              </w:rPr>
              <w:t>层</w:t>
            </w:r>
            <w:r>
              <w:rPr>
                <w:rFonts w:cs="Arial" w:ascii="Arial" w:hAnsi="Arial"/>
                <w:b/>
                <w:bCs/>
                <w:color w:val="808080"/>
                <w:sz w:val="20"/>
                <w:szCs w:val="20"/>
              </w:rPr>
              <w:t>301</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建植及其深加工，天然草地改良与围栏设计、安装，草产品加工及其贸易，牧草种子生产、加工与经营销售，有机肥生产及其农资贸易，家禽、牛羊等畜禽养殖及养殖技术咨询与服务，农机设备研发、生产与租赁，饲料原料及配合饲料生产、经营与贸易，新型饲料资源研发及农业技术咨询与推广，农业相关项目设计、验收，农业技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创智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素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91289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宁北街道北楼下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农业信息咨询；化肥、不再分装的袋装种子、农药（剧毒农药除外），零售；蔬菜、花卉、小麦、玉米、棉花、花生、中药材、果树，种植、销售；农业机械、农机具，销售；水产品，养殖、销售；农产品，加工、销售、储藏；农机服务；植保服务；农业喷灌、滴灌；土地整理（依法须经批准的项目，经相关部门批准后</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正定县食用菌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建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1-05-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7973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正定县车站南大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原材料房屋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观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志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团结路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薯类、蔬菜、食用菌、花卉、园艺作物、水果、坚果种植、采摘、销售，畜禽饲养，人工造林服务；农业种植技术开发、咨询、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顺亮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红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纸房头乡山呼庄村</w:t>
            </w:r>
            <w:r>
              <w:rPr>
                <w:rFonts w:cs="Arial" w:ascii="Arial" w:hAnsi="Arial"/>
                <w:b/>
                <w:bCs/>
                <w:color w:val="808080"/>
                <w:sz w:val="20"/>
                <w:szCs w:val="20"/>
              </w:rPr>
              <w:t>5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北农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小轻</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124369 ; 158321243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张古庄镇北吕村新开路</w:t>
            </w:r>
            <w:r>
              <w:rPr>
                <w:rFonts w:cs="Arial" w:ascii="Arial" w:hAnsi="Arial"/>
                <w:b/>
                <w:bCs/>
                <w:color w:val="808080"/>
                <w:sz w:val="20"/>
                <w:szCs w:val="20"/>
              </w:rPr>
              <w:t>94</w:t>
            </w:r>
            <w:r>
              <w:rPr>
                <w:rFonts w:ascii="Arial" w:hAnsi="Arial" w:cs="Arial"/>
                <w:b/>
                <w:bCs/>
                <w:color w:val="808080"/>
                <w:sz w:val="20"/>
                <w:szCs w:val="20"/>
              </w:rPr>
              <w:t>号（李小轻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漳县志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艮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漳县章里集乡黄辛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种植；为成员提供技术、信息服务；采购、供应成员所需的农业生产资料；销售成员种植的产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瑞鑫农业综合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麦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107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铺上乡后宋庄村北头</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养殖棚、蔬菜棚建设、农村土地整理服务、日光温室的建设、农业观光服务、瓜果采摘、农田灌排工程、农田基础设施建设、灌溉排水设施的施工、管理、农业种植技术推广服务、灌溉服务、农业机械服务、农产品初加工技术咨询服务、大鹏物料、养殖器具、大棚水泥柱、卷帘机销售、钢构安装；蔬菜、园林作物、林木、果树、花生、大蒜</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西县诗泉农机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由诗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498283 ; 1393292422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西县吕寨乡杨集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化耕种、收割。（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澳森迪克生态农业科技张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世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二台镇旧围子行政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畜禽养殖、水产养殖及销售；种苗繁育及销售；食用农产品、饲料、植物生长素加工及销售；农业技术研发和农业技术咨询服务；农业观光项目开发；农产品展示服务；农副产品初级加工、分拣、储藏、保险及销售；土地治理；乡村旅游项目的开发；农机具销售、维修。（依法须经批准的项目，经相关部门批准后方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三道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瑞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38521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七道河乡三道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坚果、水果、食用菌、苗木、谷物、蔬菜、薯类、豆类、油料作物的种植、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晨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树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管陶乡管陶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农作物种植、销售；林果种植、销售；初级农产品加工、销售；生态农业观光；特色农业采摘；猪、牛、羊、鸡养殖销售；园林绿化工程施工；餐饮服务，住宿服务；农机具销售、维修。（依法须经批准的项目，经相关部门批准后方可开展经营活动）（不得从事本市产业政策禁止和限制类项目的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健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姬树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7819858 ; 156317065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连镇镇于集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宏辉粮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仁小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845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天宫营乡河庄村新集路</w:t>
            </w:r>
            <w:r>
              <w:rPr>
                <w:rFonts w:cs="Arial" w:ascii="Arial" w:hAnsi="Arial"/>
                <w:b/>
                <w:bCs/>
                <w:color w:val="808080"/>
                <w:sz w:val="20"/>
                <w:szCs w:val="20"/>
              </w:rPr>
              <w:t>21</w:t>
            </w:r>
            <w:r>
              <w:rPr>
                <w:rFonts w:ascii="Arial" w:hAnsi="Arial" w:cs="Arial"/>
                <w:b/>
                <w:bCs/>
                <w:color w:val="808080"/>
                <w:sz w:val="20"/>
                <w:szCs w:val="20"/>
              </w:rPr>
              <w:t>号（任铁成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察北雪岩农业开发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佃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462</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察北区黄山管理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建设马铃薯储存库房、及其他相关设施建设运营；</w:t>
            </w:r>
            <w:r>
              <w:rPr>
                <w:rFonts w:cs="Arial" w:ascii="Arial" w:hAnsi="Arial"/>
                <w:b/>
                <w:bCs/>
                <w:color w:val="808080"/>
                <w:sz w:val="20"/>
                <w:szCs w:val="20"/>
              </w:rPr>
              <w:t>...</w:t>
            </w:r>
            <w:r>
              <w:rPr>
                <w:rFonts w:ascii="Arial" w:hAnsi="Arial" w:cs="Arial"/>
                <w:b/>
                <w:bCs/>
                <w:color w:val="808080"/>
                <w:sz w:val="20"/>
                <w:szCs w:val="20"/>
              </w:rPr>
              <w:t>组织生产、销售成员生产的农产品；开展成员所需的运输、贮藏、加工、包装等服务；引进新技术、新品种，开展技术培训、技术交流和咨询服务；农村民间工艺品及制品、休闲农业和乡村旅游资源的开发经营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大伟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亭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68062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齐桥镇西菜园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芮诚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凯玄</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829925 ; 13131814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饶阳镇思吉村</w:t>
            </w:r>
            <w:r>
              <w:rPr>
                <w:rFonts w:cs="Arial" w:ascii="Arial" w:hAnsi="Arial"/>
                <w:b/>
                <w:bCs/>
                <w:color w:val="808080"/>
                <w:sz w:val="20"/>
                <w:szCs w:val="20"/>
              </w:rPr>
              <w:t>9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田间道路整理服务，农业水利灌溉系统经营管理，城市绿化工程施工，土石方工程服务，水井钻探施工，房屋、厂房设备拆除（爆破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伽鑫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425678 ; 137802456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国市伍仁桥流托村光明东路</w:t>
            </w:r>
            <w:r>
              <w:rPr>
                <w:rFonts w:cs="Arial" w:ascii="Arial" w:hAnsi="Arial"/>
                <w:b/>
                <w:bCs/>
                <w:color w:val="808080"/>
                <w:sz w:val="20"/>
                <w:szCs w:val="20"/>
              </w:rPr>
              <w:t>54</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开发、推广服务；水果、蔬菜、中草药种植、采摘；鸡、鸭、昆虫养殖销售；餐饮服务、旅游开发、宾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通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栾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7474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栾城县柴赵村中心路</w:t>
            </w:r>
            <w:r>
              <w:rPr>
                <w:rFonts w:cs="Arial" w:ascii="Arial" w:hAnsi="Arial"/>
                <w:b/>
                <w:bCs/>
                <w:color w:val="808080"/>
                <w:sz w:val="20"/>
                <w:szCs w:val="20"/>
              </w:rPr>
              <w:t>124</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蔬菜、苗木、花卉、草坪种植、统一销售本社成员种植的农产品，统一购进成员所需农业生产资料，提供种植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良辉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金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02928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王常乡仝站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及配件；向社员开展农业机械操作维护、生产作业技术交流与培训，组建农业机械服务队。（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富佃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忆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6568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双庙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蕴泓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檀俊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9-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894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固德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提供农业生产资料购买，农产品销售，与农业生产资料有关的技术，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乡土六坊农产品购销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素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775199 ; 1583120823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碑店市辛桥乡孤株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贮藏、销售本社成员生产的农产品、购买生产资料、提供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晋州市东宿路通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宿瑞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0-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184430219 ; 3118433226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晋州市东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供应本社成员所需的生产资料（不含专营项目及前置许可项目）；玉米种植；不再分装的农作物种子（凭经营认可证经营）；开展技术交流和咨询服务（需前置许可的，未经许可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市运河区农作物原种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师冠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3771251 ; 138339824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运河区渤海东路农业局畜牧防疫站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品种试验、示范；优良新品种选育；植物组织培养；蔬菜、花卉育苗试验；植物工厂化生产；农业技术推广（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馆陶县五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鲁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1-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2831835 ; 0310283183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馆陶县陶山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成员种植所需的生产资料；二、组织收购、销售成员种植的产品；三、引进新技术、新品种，开展与农业生产经营相关的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香河谷色骨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春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659585 ; 15932161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香河县刘宋镇倪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的有机种植；生猪、牛、羊、鸡、鸭、鹅的养殖（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嘉须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小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柏坡东路驿家</w:t>
            </w:r>
            <w:r>
              <w:rPr>
                <w:rFonts w:cs="Arial" w:ascii="Arial" w:hAnsi="Arial"/>
                <w:b/>
                <w:bCs/>
                <w:color w:val="808080"/>
                <w:sz w:val="20"/>
                <w:szCs w:val="20"/>
              </w:rPr>
              <w:t>365</w:t>
            </w:r>
            <w:r>
              <w:rPr>
                <w:rFonts w:ascii="Arial" w:hAnsi="Arial" w:cs="Arial"/>
                <w:b/>
                <w:bCs/>
                <w:color w:val="808080"/>
                <w:sz w:val="20"/>
                <w:szCs w:val="20"/>
              </w:rPr>
              <w:t>快捷酒店</w:t>
            </w:r>
            <w:r>
              <w:rPr>
                <w:rFonts w:cs="Arial" w:ascii="Arial" w:hAnsi="Arial"/>
                <w:b/>
                <w:bCs/>
                <w:color w:val="808080"/>
                <w:sz w:val="20"/>
                <w:szCs w:val="20"/>
              </w:rPr>
              <w:t>740</w:t>
            </w:r>
            <w:r>
              <w:rPr>
                <w:rFonts w:ascii="Arial" w:hAnsi="Arial" w:cs="Arial"/>
                <w:b/>
                <w:bCs/>
                <w:color w:val="808080"/>
                <w:sz w:val="20"/>
                <w:szCs w:val="20"/>
              </w:rPr>
              <w:t>室</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限分支机构经营），土地整理，农业科技开发、技术服务及信息咨询，房屋建筑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鑫秋立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秋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南赵扶镇孙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花卉、苗木、粮食种植销售，牲畜、家禽、水产养殖销售；农业观光；农机作业及灌溉服务；销售：农产品、化肥、不分装的种子。（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绽丰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富玉青</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47681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山咀乡南山咀村四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农作物、蔬菜种植、储藏、销售，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润家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利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2080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西土山乡富润庄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林果种植，销售；生态农业观光；特色农业采摘；农业科技服务；初级农产品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桥西区留客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拉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908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桥西区李村乡留客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材料，收购销售成员的干鲜果品、蔬菜，为成员引进新技术、新品种，开展与果品、蔬菜生产经营有关的技术交流和技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均领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均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里坦镇于远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谷子、高粱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鸿鑫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小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49737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前营乡朱家庄村前进大街</w:t>
            </w:r>
            <w:r>
              <w:rPr>
                <w:rFonts w:cs="Arial" w:ascii="Arial" w:hAnsi="Arial"/>
                <w:b/>
                <w:bCs/>
                <w:color w:val="808080"/>
                <w:sz w:val="20"/>
                <w:szCs w:val="20"/>
              </w:rPr>
              <w:t>41</w:t>
            </w:r>
            <w:r>
              <w:rPr>
                <w:rFonts w:ascii="Arial" w:hAnsi="Arial" w:cs="Arial"/>
                <w:b/>
                <w:bCs/>
                <w:color w:val="808080"/>
                <w:sz w:val="20"/>
                <w:szCs w:val="20"/>
              </w:rPr>
              <w:t>号（胡小久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禾中（张家口）生态农业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826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柴镇新区迎宾大道与禾力街交叉口</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稻谷、小麦、玉米及其它谷物种植；谷物、豆、薯类批发；农产品加工及销售；</w:t>
            </w:r>
            <w:r>
              <w:rPr>
                <w:rFonts w:cs="Arial" w:ascii="Arial" w:hAnsi="Arial"/>
                <w:b/>
                <w:bCs/>
                <w:color w:val="808080"/>
                <w:sz w:val="20"/>
                <w:szCs w:val="20"/>
              </w:rPr>
              <w:t>...</w:t>
            </w:r>
            <w:r>
              <w:rPr>
                <w:rFonts w:ascii="Arial" w:hAnsi="Arial" w:cs="Arial"/>
                <w:b/>
                <w:bCs/>
                <w:color w:val="808080"/>
                <w:sz w:val="20"/>
                <w:szCs w:val="20"/>
              </w:rPr>
              <w:t>农业机械设备、农产品生产资料、农机具、预包装食品的销售；农业种植；农业技术开发、咨询、交流、转让、推广服务；农业观光旅游开发；旅游开发与管理；利用互联网销售农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正永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杏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2167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正西乡正西东二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销售成员种植的粮食；为本社成员引进新技术、新品种，开展与粮食种植有关的技术培训、技术交流和信息咨询服务（需专项审批的项目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农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钇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9718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桥西区葛家庄建设路</w:t>
            </w:r>
            <w:r>
              <w:rPr>
                <w:rFonts w:cs="Arial" w:ascii="Arial" w:hAnsi="Arial"/>
                <w:b/>
                <w:bCs/>
                <w:color w:val="808080"/>
                <w:sz w:val="20"/>
                <w:szCs w:val="20"/>
              </w:rPr>
              <w:t>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谷物、蔬菜、水果的种植技术服务，收购、销售成员的农产品，为成员引进果树、谷物种植新技术、新品种，开展与种植生产经营有关的技术交流和信息咨询，组织购买成员所需的农业生产资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佳辉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米培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73799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献县韩村镇西大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经济苗木、绿化苗木、玉米、小麦、蔬菜所需农业生产资料；组织收购或销售成员种植的上述产品；引进新技术、新品种并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富仓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庆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086569 ; 1518890707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大河道乡供销社院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谷子、蔬菜、水果种植、销售；化肥销售；粮食收购、烘干、储存（依法须经批准的项目，经相关部门批准后方可开展经营活动）；农业技术开发、咨询、交流、转让、推广服务；农业机械机耕、机收、机播服务；农业科技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林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和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1743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道彩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搏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洪淼</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60278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九州镇小伍龙村</w:t>
            </w:r>
            <w:r>
              <w:rPr>
                <w:rFonts w:cs="Arial" w:ascii="Arial" w:hAnsi="Arial"/>
                <w:b/>
                <w:bCs/>
                <w:color w:val="808080"/>
                <w:sz w:val="20"/>
                <w:szCs w:val="20"/>
              </w:rPr>
              <w:t>10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转让；农业观光旅游；果蔬采摘；园林绿化工程；农业信息咨询、服务；水果蔬菜种植；苗木果树种植；畜牧养殖；禽类养殖；淡水鱼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田果儿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禄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84623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滨湖新区魏屯镇</w:t>
            </w:r>
            <w:r>
              <w:rPr>
                <w:rFonts w:cs="Arial" w:ascii="Arial" w:hAnsi="Arial"/>
                <w:b/>
                <w:bCs/>
                <w:color w:val="808080"/>
                <w:sz w:val="20"/>
                <w:szCs w:val="20"/>
              </w:rPr>
              <w:t>106</w:t>
            </w:r>
            <w:r>
              <w:rPr>
                <w:rFonts w:ascii="Arial" w:hAnsi="Arial" w:cs="Arial"/>
                <w:b/>
                <w:bCs/>
                <w:color w:val="808080"/>
                <w:sz w:val="20"/>
                <w:szCs w:val="20"/>
              </w:rPr>
              <w:t>国道东侧汉魏公馆一期</w:t>
            </w:r>
            <w:r>
              <w:rPr>
                <w:rFonts w:cs="Arial" w:ascii="Arial" w:hAnsi="Arial"/>
                <w:b/>
                <w:bCs/>
                <w:color w:val="808080"/>
                <w:sz w:val="20"/>
                <w:szCs w:val="20"/>
              </w:rPr>
              <w:t>2</w:t>
            </w:r>
            <w:r>
              <w:rPr>
                <w:rFonts w:ascii="Arial" w:hAnsi="Arial" w:cs="Arial"/>
                <w:b/>
                <w:bCs/>
                <w:color w:val="808080"/>
                <w:sz w:val="20"/>
                <w:szCs w:val="20"/>
              </w:rPr>
              <w:t>幢独栋客房</w:t>
            </w:r>
            <w:r>
              <w:rPr>
                <w:rFonts w:cs="Arial" w:ascii="Arial" w:hAnsi="Arial"/>
                <w:b/>
                <w:bCs/>
                <w:color w:val="808080"/>
                <w:sz w:val="20"/>
                <w:szCs w:val="20"/>
              </w:rPr>
              <w:t>101</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中药材种植；牲畜、家禽养殖；农产品采摘、销售；餐饮服务；旅游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农联种植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先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5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58833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套乡东高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花生、大豆、棉花、水果、苗木、花卉、中药材种植销售。为本社成员提供化肥、农膜、不再分装的小包装种子，新技术、新品种、新产品的引进、示范、推广，农业信息咨询服务。提供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隆润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祁冉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桌子乡三岔口村</w:t>
            </w:r>
            <w:r>
              <w:rPr>
                <w:rFonts w:cs="Arial" w:ascii="Arial" w:hAnsi="Arial"/>
                <w:b/>
                <w:bCs/>
                <w:color w:val="808080"/>
                <w:sz w:val="20"/>
                <w:szCs w:val="20"/>
              </w:rPr>
              <w:t>2</w:t>
            </w:r>
            <w:r>
              <w:rPr>
                <w:rFonts w:ascii="Arial" w:hAnsi="Arial" w:cs="Arial"/>
                <w:b/>
                <w:bCs/>
                <w:color w:val="808080"/>
                <w:sz w:val="20"/>
                <w:szCs w:val="20"/>
              </w:rPr>
              <w:t>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水果、中药材种植、储藏、销售；畜禽养殖、销售；组织采购、供应成员所需的农业生产资料；新品种、新技术引进与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登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新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68082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赞皇镇孙庄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加工；农资购销；技术服务、新产品推广。（涉及许可经营项目的，待有关部门批准后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海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孝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7735333 ; 0317-77363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大单镇王柳林村武千路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农作物、蔬菜、水果、花卉、苗木，农业观光项目开发，农业科技服务，农机具销售与维修，粮食贸易，经营化肥种子、小麦粉，其他粮食加工品生产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恒基农业开发河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学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任城新区现代农业示范园区北甘寨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玫瑰及苗木的种植、加工、销售、技术推广；玫瑰新品种培育；玫瑰相关产品的开发、销售；农业观光旅游；农业技术的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汇通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　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305229 ; 0310-52935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天安大道西段</w:t>
            </w:r>
            <w:r>
              <w:rPr>
                <w:rFonts w:cs="Arial" w:ascii="Arial" w:hAnsi="Arial"/>
                <w:b/>
                <w:bCs/>
                <w:color w:val="808080"/>
                <w:sz w:val="20"/>
                <w:szCs w:val="20"/>
              </w:rPr>
              <w:t>80</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农机田间作业服务；引进新技术、新机型、开展技术培训、交流和咨询服务，农业种植，林果种植，畜牧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晓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晓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5653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营镇乡东营村</w:t>
            </w:r>
            <w:r>
              <w:rPr>
                <w:rFonts w:cs="Arial" w:ascii="Arial" w:hAnsi="Arial"/>
                <w:b/>
                <w:bCs/>
                <w:color w:val="808080"/>
                <w:sz w:val="20"/>
                <w:szCs w:val="20"/>
              </w:rPr>
              <w:t>106</w:t>
            </w:r>
            <w:r>
              <w:rPr>
                <w:rFonts w:ascii="Arial" w:hAnsi="Arial" w:cs="Arial"/>
                <w:b/>
                <w:bCs/>
                <w:color w:val="808080"/>
                <w:sz w:val="20"/>
                <w:szCs w:val="20"/>
              </w:rPr>
              <w:t>国道东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及服务；常规农作物花卉、苗木、瓜果蔬菜的种植、储存、加工、保鲜、销售；大蒜、土豆、蔬菜种子的研发、销售；农业机械、农机具、农副产品加工设备、农资、农膜、建筑材料销售；生态农业观光旅游服务；农业种植信息服务；农村土地整理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淀花水生植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光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101034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刘李庄镇邸庄村菜市场街</w:t>
            </w:r>
            <w:r>
              <w:rPr>
                <w:rFonts w:cs="Arial" w:ascii="Arial" w:hAnsi="Arial"/>
                <w:b/>
                <w:bCs/>
                <w:color w:val="808080"/>
                <w:sz w:val="20"/>
                <w:szCs w:val="20"/>
              </w:rPr>
              <w:t>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芦苇、荷花、莲藕、蒲草、水葱所需农业生产资料的购买；为成员引进种植芦苇、荷花、莲藕、蒲草、水葱的新技术、新品种；开展与芦苇、荷花、莲藕、蒲草、水葱种植有关的技术培训、技术交流和信息咨询服务；销售：成员种植的芦苇、荷花、莲藕、蒲草、水葱（依法须经批准的项目，经相关部门批准后方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斯诺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俊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9269678 ; 137229269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冯家寨镇牛家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玉米、小麦、大豆、谷子种植技术；引进新技术、新品种，开展与农业生产经营有关的技术培训，技术交流信息咨询活动，组织收购、销售成员的产品</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旺苑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伟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293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阳城镇唐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农作物、瓜果蔬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邑县恒信农业新技术推广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现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3.48</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1154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邑县世纪广场南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引进农业生产新技术、新品种、开展技术培训、技术推广、技术交流、信息咨询等；</w:t>
            </w:r>
            <w:r>
              <w:rPr>
                <w:rFonts w:cs="Arial" w:ascii="Arial" w:hAnsi="Arial"/>
                <w:b/>
                <w:bCs/>
                <w:color w:val="808080"/>
                <w:sz w:val="20"/>
                <w:szCs w:val="20"/>
              </w:rPr>
              <w:t>2</w:t>
            </w:r>
            <w:r>
              <w:rPr>
                <w:rFonts w:ascii="Arial" w:hAnsi="Arial" w:cs="Arial"/>
                <w:b/>
                <w:bCs/>
                <w:color w:val="808080"/>
                <w:sz w:val="20"/>
                <w:szCs w:val="20"/>
              </w:rPr>
              <w:t>、组织采购、供应成员所需的生产资料；</w:t>
            </w:r>
            <w:r>
              <w:rPr>
                <w:rFonts w:cs="Arial" w:ascii="Arial" w:hAnsi="Arial"/>
                <w:b/>
                <w:bCs/>
                <w:color w:val="808080"/>
                <w:sz w:val="20"/>
                <w:szCs w:val="20"/>
              </w:rPr>
              <w:t>3</w:t>
            </w:r>
            <w:r>
              <w:rPr>
                <w:rFonts w:ascii="Arial" w:hAnsi="Arial" w:cs="Arial"/>
                <w:b/>
                <w:bCs/>
                <w:color w:val="808080"/>
                <w:sz w:val="20"/>
                <w:szCs w:val="20"/>
              </w:rPr>
              <w:t>、组织采购、销售成员的产品；开展成员所需的贮藏、包装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机品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建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3701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小厂镇光明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有机蔬菜、马铃薯、饲草、金莲花、草莓、药材种植销售及采摘；牛羊养殖（凭许可证经营）；生态农业观光旅游；农副产品、有机肥销售；智能化灌溉设备销售及安装。（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陆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立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1128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新寨店镇政府对过</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豆类种植、销售；化肥销售；农业技术推广、农业机械、灌溉、农村土地整理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拓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喜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南关蒙古族乡古房村</w:t>
            </w:r>
            <w:r>
              <w:rPr>
                <w:rFonts w:cs="Arial" w:ascii="Arial" w:hAnsi="Arial"/>
                <w:b/>
                <w:bCs/>
                <w:color w:val="808080"/>
                <w:sz w:val="20"/>
                <w:szCs w:val="20"/>
              </w:rPr>
              <w:t>15</w:t>
            </w:r>
            <w:r>
              <w:rPr>
                <w:rFonts w:ascii="Arial" w:hAnsi="Arial" w:cs="Arial"/>
                <w:b/>
                <w:bCs/>
                <w:color w:val="808080"/>
                <w:sz w:val="20"/>
                <w:szCs w:val="20"/>
              </w:rPr>
              <w:t>组</w:t>
            </w:r>
            <w:r>
              <w:rPr>
                <w:rFonts w:cs="Arial" w:ascii="Arial" w:hAnsi="Arial"/>
                <w:b/>
                <w:bCs/>
                <w:color w:val="808080"/>
                <w:sz w:val="20"/>
                <w:szCs w:val="20"/>
              </w:rPr>
              <w:t>4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限制品种除外）、豆类、谷物、油料、蔬菜、水果、花卉种植及销售；林木种子生产、经营；农业观光；农产品销售；农业种植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华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士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庄窠乡贾庄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薯类、坚果、水果、蔬菜的种植；肉猪、肉牛、肉羊、肉驴、鸡的饲养；农业种植技术咨询服务；预包装食品（含冷藏冷冻食品）销售；谷物加工品和淀粉及淀粉制品的加工、销售；自有场地租赁，农业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态科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存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2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14671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丰宁满族自治县大滩镇元山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薯类、谷物种植、销售；淀粉及淀粉制品（淀粉）生产、销售（在全国工业产品生产许可证许可范围内从事经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市三秾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国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19801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刘家庙乡东王辛庄村</w:t>
            </w:r>
            <w:r>
              <w:rPr>
                <w:rFonts w:cs="Arial" w:ascii="Arial" w:hAnsi="Arial"/>
                <w:b/>
                <w:bCs/>
                <w:color w:val="808080"/>
                <w:sz w:val="20"/>
                <w:szCs w:val="20"/>
              </w:rPr>
              <w:t>20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的种植、采摘及销售，农业休闲观光（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星绿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静慧</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区永合会镇冀窑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果树、草坪、中草药、农作物种植、销售；食用农产品种植、初级加工、销售；园林绿化工程施工；农业采摘观光。（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金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2089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恒州镇北水窦涧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种植；初级食用农产品销售；荒山绿化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乐耕田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秀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1113969 ; 187011139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清三营乡窑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加工、仓储、运输服务；农业观光旅游、采摘服务；旅游咨询服务；餐饮、住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顺昌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章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04184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寨里乡杨孟庄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水稻、棉花、蔬菜、瓜果所需农业生产资料的购买；为成员引进种植小麦、玉米、水稻、棉花、蔬菜、瓜果的新技术、新品种；开展与小麦、玉米、水稻、棉花、蔬菜、瓜果种植有关的技术培训、技术交流和信息咨询服务；销售成员种植的小麦、玉米、水稻、棉花、蔬菜、瓜果（依法须经批准的项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滦河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懋永</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40986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双塔山镇君泰财富广场</w:t>
            </w:r>
            <w:r>
              <w:rPr>
                <w:rFonts w:cs="Arial" w:ascii="Arial" w:hAnsi="Arial"/>
                <w:b/>
                <w:bCs/>
                <w:color w:val="808080"/>
                <w:sz w:val="20"/>
                <w:szCs w:val="20"/>
              </w:rPr>
              <w:t>A</w:t>
            </w:r>
            <w:r>
              <w:rPr>
                <w:rFonts w:ascii="Arial" w:hAnsi="Arial" w:cs="Arial"/>
                <w:b/>
                <w:bCs/>
                <w:color w:val="808080"/>
                <w:sz w:val="20"/>
                <w:szCs w:val="20"/>
              </w:rPr>
              <w:t>区</w:t>
            </w:r>
            <w:r>
              <w:rPr>
                <w:rFonts w:cs="Arial" w:ascii="Arial" w:hAnsi="Arial"/>
                <w:b/>
                <w:bCs/>
                <w:color w:val="808080"/>
                <w:sz w:val="20"/>
                <w:szCs w:val="20"/>
              </w:rPr>
              <w:t>2</w:t>
            </w:r>
            <w:r>
              <w:rPr>
                <w:rFonts w:ascii="Arial" w:hAnsi="Arial" w:cs="Arial"/>
                <w:b/>
                <w:bCs/>
                <w:color w:val="808080"/>
                <w:sz w:val="20"/>
                <w:szCs w:val="20"/>
              </w:rPr>
              <w:t>段</w:t>
            </w:r>
            <w:r>
              <w:rPr>
                <w:rFonts w:cs="Arial" w:ascii="Arial" w:hAnsi="Arial"/>
                <w:b/>
                <w:bCs/>
                <w:color w:val="808080"/>
                <w:sz w:val="20"/>
                <w:szCs w:val="20"/>
              </w:rPr>
              <w:t>170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和技术转让；农业观光旅游、果蔬采摘、农林开发及树木种植；农产品的种植、销售；餐饮；苗木种植、销售；园林绿化工程设计与施工；商务信息咨询服务（不含投资、证券、金融、期货）；土木工程建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瑞玉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宗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445633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潮洛窝乡北涧兴村（北单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花生、大豆、棉花、中药材、花卉、苗木种植销售；秸秆青储；为本社成员提供所需的化肥、不再分装的小包装种子、农膜、农机具；新技术、新产品、新品种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海大水产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兴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1-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2233438 ; 0315-22334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南堡镇南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海水养殖、水产品收购、水产品种苗新品种引进、水产品育苗技术开发、推广、咨询服务；环境治理工程；农业机械设备、渔业养殖设备、环保设备设计、销售；水产苗种繁育、生产、销售；休闲渔业观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高原有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来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2-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638041 ; 0313-76380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张纪镇</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及其他农产品的种植、储藏、销售、信息服务等，农业生产经营中的技术培训、新产品引进、农业生产资料的购买；饲草、牧草种植、加工、销售、储运。（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龙胜造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恩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96601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西戌镇水溢河村</w:t>
            </w:r>
            <w:r>
              <w:rPr>
                <w:rFonts w:cs="Arial" w:ascii="Arial" w:hAnsi="Arial"/>
                <w:b/>
                <w:bCs/>
                <w:color w:val="808080"/>
                <w:sz w:val="20"/>
                <w:szCs w:val="20"/>
              </w:rPr>
              <w:t>5</w:t>
            </w:r>
            <w:r>
              <w:rPr>
                <w:rFonts w:ascii="Arial" w:hAnsi="Arial" w:cs="Arial"/>
                <w:b/>
                <w:bCs/>
                <w:color w:val="808080"/>
                <w:sz w:val="20"/>
                <w:szCs w:val="20"/>
              </w:rPr>
              <w:t>组</w:t>
            </w:r>
            <w:r>
              <w:rPr>
                <w:rFonts w:cs="Arial" w:ascii="Arial" w:hAnsi="Arial"/>
                <w:b/>
                <w:bCs/>
                <w:color w:val="808080"/>
                <w:sz w:val="20"/>
                <w:szCs w:val="20"/>
              </w:rPr>
              <w:t>4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植树造林与管护；基础工程劳务；农田改造；农作物种植；初级食用农产品销售；园林绿化工程；花卉、盆景培育及销售；农业技术推广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避暑山庄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立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6039999 ; 031460800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平泉经济开发区</w:t>
            </w:r>
            <w:r>
              <w:rPr>
                <w:rFonts w:cs="Arial" w:ascii="Arial" w:hAnsi="Arial"/>
                <w:b/>
                <w:bCs/>
                <w:color w:val="808080"/>
                <w:sz w:val="20"/>
                <w:szCs w:val="20"/>
              </w:rPr>
              <w:t>5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初级农产品、果品、鲜花、纺织品、服装、日用品、文具用品、其他文化用品、五金、工艺品、电子产品销售；食用油、脱脂杏仁、杏仁露、杏仁粉生产、销售；谷物、山杏、蔬菜、水果、花卉种植、销售；食品、饮料批发、零售；烟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绿优轩地龙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尚屯镇霍辛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地龙、鸡养殖销售；销售：鸡蛋；为本社成员购买所需的农业生产资料，提供养殖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泽雅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立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41429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石人沟乡头道营村五组</w:t>
            </w:r>
            <w:r>
              <w:rPr>
                <w:rFonts w:cs="Arial" w:ascii="Arial" w:hAnsi="Arial"/>
                <w:b/>
                <w:bCs/>
                <w:color w:val="808080"/>
                <w:sz w:val="20"/>
                <w:szCs w:val="20"/>
              </w:rPr>
              <w:t>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及销售；牛、羊、猪、鸡养殖与销售；蔬菜、水果采摘；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日出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占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4</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2-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8575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深州镇北安庄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本社社员种植果树所需的农业生产资料（仅许可为社员采购，不得经营）；组织收购、销售本社社员所生产的果品；引进果树种植新技术、新品种，向社员开展果树种植技术培训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叶之风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月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大围河回族满族乡南辛庄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苗木、花卉、蔬菜的种植销售；为社员购买所需的农业生产资料；为社员提供与生产经营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建文糯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春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方各庄镇东杜方各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糯稻种植；采购、供应成员所需的农业生产资料；组织收购、销售成员种植的产品；引进新技术、新品种，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冀丰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丛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8727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白云乡北陈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大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晓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132988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冀家村乡胡家楼村</w:t>
            </w:r>
            <w:r>
              <w:rPr>
                <w:rFonts w:cs="Arial" w:ascii="Arial" w:hAnsi="Arial"/>
                <w:b/>
                <w:bCs/>
                <w:color w:val="808080"/>
                <w:sz w:val="20"/>
                <w:szCs w:val="20"/>
              </w:rPr>
              <w:t>01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及坚果种植、销售；食用农产品销售；林木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首倡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廷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71894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洼里王镇三岔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成员提供蔬菜、水果种植相关服务。主要业务范围如下：组织采购、供应成员所需的农业生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开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兰开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43669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八道河镇王厂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中药材、食用菌、苗木、薯类、豆类、油料、香料作物的种植、销售；农产品初加工服务；食用农产品仓储服务；组织采购、供应成员所需的农业生产资料；组织收购、销售成员及同类产品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中都畜牧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856692 ; 1804719991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北县公会镇富公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及销售；进出口业务、农牧机械及配件销售、农业机械租赁、农牧业咨询服务；农副产品收购（粮食除外）、饲草种植与收购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万兆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丽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开发区富强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技术开发；种植、加工、销售：水果、蔬菜、中药材、谷物、野菜。（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万立先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戈宁</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北戴河区西海滩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旅游咨询服务；农业技术开发服务；园林绿化工程设计、服务；酒店管理服务；蔬菜、水果、工艺品的销售；房地产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云杨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石人沟乡北沟村五组</w:t>
            </w:r>
            <w:r>
              <w:rPr>
                <w:rFonts w:cs="Arial" w:ascii="Arial" w:hAnsi="Arial"/>
                <w:b/>
                <w:bCs/>
                <w:color w:val="808080"/>
                <w:sz w:val="20"/>
                <w:szCs w:val="20"/>
              </w:rPr>
              <w:t>1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羊、鸡、鸭、驴、牛养殖及销售；淡水鱼养殖及销售；中药材（限制品种除外）豆类、谷物、蔬菜、水果种植及销售；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振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　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083682 ; 134720388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北皋镇东坡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大豆、辣椒、蔬菜、种植；引进新技术、新产品、开展与农业生产经营相关的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王坡供销农业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美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4281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王坡乡东王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水产养殖所需的生产资料，组织收购、销售成员的农产品、禽畜产品，引进农林种植、禽畜养殖、水产养殖新品种、新技术，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邯郸县众森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占盘</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9903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河沙镇镇王东堡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玉米种植）成员及同类生产经营者的产品；组织采购、供应成员所需的农业生产资料；引进新技术、新品种；开展以种植生产经营的技术交流、培训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原阳县海昌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娄海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新乡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8703385 ; 177037383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原阳县蒋庄乡河北沿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初级农产品销售；为本社成员提供农产品的种植、销售、储藏及养殖技术咨询服务；提供农业生产资料及饲料购买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海明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立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35530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古冶区京山铁路南，河西工房西部</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育苗；苗木、花卉种植</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庆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兰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05836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建国镇程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豆类、谷物、棉花、蔬菜、食用菌、油料种植、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瑜兴庄园苗木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利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8182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白佛赵村村中心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鸡、鸭、猪、羊的养殖、销售；住宿、餐饮服务；农业旅游、观光采摘；农业技术推广以及农产品的加工和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大宇正成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继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866885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永清镇西关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作物、花卉及苗木的种植和销售；农业观光旅游服务；园林绿化工程、环保工程施工。（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宏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建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299298 ; 031272283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海沿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花卉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秉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德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7955237 ; 1352060301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东团堡乡汤字岭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的种植，畜禽饲养、淡水鱼饲养，农作物的种植，农业技术开发与推广服务，旅游项目开发，土地整理，土石方工程。（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胜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绪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15756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龙门乡布古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业技术开发咨询及推广、技术服务；生态农业观光旅游；瓜果蔬菜、花卉苗木、农作物的种植及销售；林木种植、水产养殖及销售；家禽家畜养殖及销售；食用农产品的销售；园林绿化、园林技术推广服务，草坪、盆景的培育及销售。（依法须经审批的经营项目，经相关部门批准后方可开展经营活动）（依法须经批准的项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肥乡县屯庄营乡田寨村土地股份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章怀</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26</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08021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县屯庄营乡田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对农民入股土地进行生产经常活动；从事“农家乐”、生态观光旅游项目；农业生产新技术和新品种引进、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双杰生态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一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4849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兴隆镇东关村剧场南温馨花园住宅小区</w:t>
            </w:r>
            <w:r>
              <w:rPr>
                <w:rFonts w:cs="Arial" w:ascii="Arial" w:hAnsi="Arial"/>
                <w:b/>
                <w:bCs/>
                <w:color w:val="808080"/>
                <w:sz w:val="20"/>
                <w:szCs w:val="20"/>
              </w:rPr>
              <w:t>9</w:t>
            </w:r>
            <w:r>
              <w:rPr>
                <w:rFonts w:ascii="Arial" w:hAnsi="Arial" w:cs="Arial"/>
                <w:b/>
                <w:bCs/>
                <w:color w:val="808080"/>
                <w:sz w:val="20"/>
                <w:szCs w:val="20"/>
              </w:rPr>
              <w:t>幢</w:t>
            </w:r>
            <w:r>
              <w:rPr>
                <w:rFonts w:cs="Arial" w:ascii="Arial" w:hAnsi="Arial"/>
                <w:b/>
                <w:bCs/>
                <w:color w:val="808080"/>
                <w:sz w:val="20"/>
                <w:szCs w:val="20"/>
              </w:rPr>
              <w:t>103</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生态养殖、销售；林果、蔬菜生态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县沃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士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2820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高昌镇峪山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果树、瓜果蔬菜种植，食用农产品初加工、销售，果品采摘，造林苗、城镇绿化苗生产、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泰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英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19090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綦村镇岗冶村西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土地开发整理、复垦、水利开发、农作物种植及初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龙之峪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591390 ; 1358213626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苏村乡南苏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谷类、豆类、花卉、瓜果蔬菜种植，农业观光旅游，农产品加工、销售，农业技术开发、推广，农业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田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田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20299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北石佛乡马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中药材、食用菌、花卉、蔬菜、谷物种植，畜禽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博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玖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8889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平舒镇南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牲畜、家禽养殖销售及养殖技术咨询；粮食、蔬菜、水果、花卉、苗木种植销售及种植技术咨询与推广；温室大棚设计施工；农机作业及灌溉服务；农业观光、垂钓、采摘、餐饮服务；销售：农产品、化肥、不分装的种子。（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恒聚农业综合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怀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0001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铺上乡李二庄村村西南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农产品初加工技术咨询服务、瓜果采摘、农业观光服务；园艺作物、林木、果树、大棚蔬菜、中药材（不含麻醉用药用植物）的种植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亚民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淑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2458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双塔山镇团瓢村村部</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养殖、种植所需的农业生产资料的购买，农产品的销售、加工、贮藏以及与农业生产经营有关的养殖、种植技术指导，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奥卓香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海滨</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57903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东旧寨镇石桥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木种植采摘</w:t>
            </w:r>
            <w:r>
              <w:rPr>
                <w:rFonts w:ascii="Arial" w:hAnsi="Arial" w:cs="Arial" w:eastAsia="Arial"/>
                <w:b/>
                <w:bCs/>
                <w:color w:val="808080"/>
                <w:sz w:val="20"/>
                <w:szCs w:val="20"/>
              </w:rPr>
              <w:t xml:space="preserve"> </w:t>
            </w:r>
            <w:r>
              <w:rPr>
                <w:rFonts w:ascii="Arial" w:hAnsi="Arial" w:cs="Arial"/>
                <w:b/>
                <w:bCs/>
                <w:color w:val="808080"/>
                <w:sz w:val="20"/>
                <w:szCs w:val="20"/>
              </w:rPr>
              <w:t>花卉种植销售，农业技术开发；农产品</w:t>
            </w:r>
            <w:r>
              <w:rPr>
                <w:rFonts w:ascii="Arial" w:hAnsi="Arial" w:cs="Arial" w:eastAsia="Arial"/>
                <w:b/>
                <w:bCs/>
                <w:color w:val="808080"/>
                <w:sz w:val="20"/>
                <w:szCs w:val="20"/>
              </w:rPr>
              <w:t xml:space="preserve"> </w:t>
            </w:r>
            <w:r>
              <w:rPr>
                <w:rFonts w:ascii="Arial" w:hAnsi="Arial" w:cs="Arial"/>
                <w:b/>
                <w:bCs/>
                <w:color w:val="808080"/>
                <w:sz w:val="20"/>
                <w:szCs w:val="20"/>
              </w:rPr>
              <w:t>销售；广告</w:t>
            </w:r>
            <w:r>
              <w:rPr>
                <w:rFonts w:ascii="Arial" w:hAnsi="Arial" w:cs="Arial" w:eastAsia="Arial"/>
                <w:b/>
                <w:bCs/>
                <w:color w:val="808080"/>
                <w:sz w:val="20"/>
                <w:szCs w:val="20"/>
              </w:rPr>
              <w:t xml:space="preserve"> </w:t>
            </w:r>
            <w:r>
              <w:rPr>
                <w:rFonts w:ascii="Arial" w:hAnsi="Arial" w:cs="Arial"/>
                <w:b/>
                <w:bCs/>
                <w:color w:val="808080"/>
                <w:sz w:val="20"/>
                <w:szCs w:val="20"/>
              </w:rPr>
              <w:t>设计</w:t>
            </w:r>
            <w:r>
              <w:rPr>
                <w:rFonts w:ascii="Arial" w:hAnsi="Arial" w:cs="Arial" w:eastAsia="Arial"/>
                <w:b/>
                <w:bCs/>
                <w:color w:val="808080"/>
                <w:sz w:val="20"/>
                <w:szCs w:val="20"/>
              </w:rPr>
              <w:t xml:space="preserve"> </w:t>
            </w:r>
            <w:r>
              <w:rPr>
                <w:rFonts w:ascii="Arial" w:hAnsi="Arial" w:cs="Arial"/>
                <w:b/>
                <w:bCs/>
                <w:color w:val="808080"/>
                <w:sz w:val="20"/>
                <w:szCs w:val="20"/>
              </w:rPr>
              <w:t>制作</w:t>
            </w:r>
            <w:r>
              <w:rPr>
                <w:rFonts w:ascii="Arial" w:hAnsi="Arial" w:cs="Arial" w:eastAsia="Arial"/>
                <w:b/>
                <w:bCs/>
                <w:color w:val="808080"/>
                <w:sz w:val="20"/>
                <w:szCs w:val="20"/>
              </w:rPr>
              <w:t xml:space="preserve"> </w:t>
            </w:r>
            <w:r>
              <w:rPr>
                <w:rFonts w:ascii="Arial" w:hAnsi="Arial" w:cs="Arial"/>
                <w:b/>
                <w:bCs/>
                <w:color w:val="808080"/>
                <w:sz w:val="20"/>
                <w:szCs w:val="20"/>
              </w:rPr>
              <w:t>发布；普通货运服务；蔬菜</w:t>
            </w:r>
            <w:r>
              <w:rPr>
                <w:rFonts w:ascii="Arial" w:hAnsi="Arial" w:cs="Arial" w:eastAsia="Arial"/>
                <w:b/>
                <w:bCs/>
                <w:color w:val="808080"/>
                <w:sz w:val="20"/>
                <w:szCs w:val="20"/>
              </w:rPr>
              <w:t xml:space="preserve"> </w:t>
            </w:r>
            <w:r>
              <w:rPr>
                <w:rFonts w:ascii="Arial" w:hAnsi="Arial" w:cs="Arial"/>
                <w:b/>
                <w:bCs/>
                <w:color w:val="808080"/>
                <w:sz w:val="20"/>
                <w:szCs w:val="20"/>
              </w:rPr>
              <w:t>中草药种植</w:t>
            </w:r>
            <w:r>
              <w:rPr>
                <w:rFonts w:ascii="Arial" w:hAnsi="Arial" w:cs="Arial" w:eastAsia="Arial"/>
                <w:b/>
                <w:bCs/>
                <w:color w:val="808080"/>
                <w:sz w:val="20"/>
                <w:szCs w:val="20"/>
              </w:rPr>
              <w:t xml:space="preserve"> </w:t>
            </w:r>
            <w:r>
              <w:rPr>
                <w:rFonts w:ascii="Arial" w:hAnsi="Arial" w:cs="Arial"/>
                <w:b/>
                <w:bCs/>
                <w:color w:val="808080"/>
                <w:sz w:val="20"/>
                <w:szCs w:val="20"/>
              </w:rPr>
              <w:t>销售；农作物</w:t>
            </w:r>
            <w:r>
              <w:rPr>
                <w:rFonts w:ascii="Arial" w:hAnsi="Arial" w:cs="Arial" w:eastAsia="Arial"/>
                <w:b/>
                <w:bCs/>
                <w:color w:val="808080"/>
                <w:sz w:val="20"/>
                <w:szCs w:val="20"/>
              </w:rPr>
              <w:t xml:space="preserve"> </w:t>
            </w:r>
            <w:r>
              <w:rPr>
                <w:rFonts w:ascii="Arial" w:hAnsi="Arial" w:cs="Arial"/>
                <w:b/>
                <w:bCs/>
                <w:color w:val="808080"/>
                <w:sz w:val="20"/>
                <w:szCs w:val="20"/>
              </w:rPr>
              <w:t>种植；餐饮</w:t>
            </w:r>
            <w:r>
              <w:rPr>
                <w:rFonts w:ascii="Arial" w:hAnsi="Arial" w:cs="Arial" w:eastAsia="Arial"/>
                <w:b/>
                <w:bCs/>
                <w:color w:val="808080"/>
                <w:sz w:val="20"/>
                <w:szCs w:val="20"/>
              </w:rPr>
              <w:t xml:space="preserve"> </w:t>
            </w:r>
            <w:r>
              <w:rPr>
                <w:rFonts w:ascii="Arial" w:hAnsi="Arial" w:cs="Arial"/>
                <w:b/>
                <w:bCs/>
                <w:color w:val="808080"/>
                <w:sz w:val="20"/>
                <w:szCs w:val="20"/>
              </w:rPr>
              <w:t>服务；农业旅游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凯飞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凯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17311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东光镇北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的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人人筹生态农业开发张家口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0053335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王家湾乡栗家湾村五排七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水果、蔬菜、花卉、苗木、农作物、草坪、盆景的种植、销售，肉、禽、蛋及初级农副产品的批发、零售，观光果园管理服务，农业机械服务，园林绿化工程。（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东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忻盛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李家地镇忻家房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豆、粮食、蔬菜、甜菜、油料种植与销售；</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组织采购、供应成员所需的农业生产资料、组织采购、销售成员的产品，开展与农业生产经营有关的技术培训、技术交流和信息咨询服务；土地流转。（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岭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立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416888 ; 150316960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滩镇元山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草药（限制品种除外）、蔬菜、水果、谷物、薯类种植、销售；蔬菜、水果采摘；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润宏苗木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华菊</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0335576 ; 1507575542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张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水果绿化树木种植（不含种苗）（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神牛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洪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1-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53988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西苑项目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子</w:t>
            </w:r>
            <w:r>
              <w:rPr>
                <w:rFonts w:cs="Arial" w:ascii="Arial" w:hAnsi="Arial"/>
                <w:b/>
                <w:bCs/>
                <w:color w:val="808080"/>
                <w:sz w:val="20"/>
                <w:szCs w:val="20"/>
              </w:rPr>
              <w:t>(</w:t>
            </w:r>
            <w:r>
              <w:rPr>
                <w:rFonts w:ascii="Arial" w:hAnsi="Arial" w:cs="Arial"/>
                <w:b/>
                <w:bCs/>
                <w:color w:val="808080"/>
                <w:sz w:val="20"/>
                <w:szCs w:val="20"/>
              </w:rPr>
              <w:t>棉花、小麦、玉米</w:t>
            </w:r>
            <w:r>
              <w:rPr>
                <w:rFonts w:cs="Arial" w:ascii="Arial" w:hAnsi="Arial"/>
                <w:b/>
                <w:bCs/>
                <w:color w:val="808080"/>
                <w:sz w:val="20"/>
                <w:szCs w:val="20"/>
              </w:rPr>
              <w:t>)</w:t>
            </w:r>
            <w:r>
              <w:rPr>
                <w:rFonts w:ascii="Arial" w:hAnsi="Arial" w:cs="Arial"/>
                <w:b/>
                <w:bCs/>
                <w:color w:val="808080"/>
                <w:sz w:val="20"/>
                <w:szCs w:val="20"/>
              </w:rPr>
              <w:t>的繁育、生产、加工、经营。（凭许可证批准范围及有效期经营）；皮棉购销、化肥、农膜零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瑞青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根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975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廉州镇清流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悦美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翠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永定路东侧、朝阳大道南侧尚品馨界</w:t>
            </w:r>
            <w:r>
              <w:rPr>
                <w:rFonts w:cs="Arial" w:ascii="Arial" w:hAnsi="Arial"/>
                <w:b/>
                <w:bCs/>
                <w:color w:val="808080"/>
                <w:sz w:val="20"/>
                <w:szCs w:val="20"/>
              </w:rPr>
              <w:t>21</w:t>
            </w:r>
            <w:r>
              <w:rPr>
                <w:rFonts w:ascii="Arial" w:hAnsi="Arial" w:cs="Arial"/>
                <w:b/>
                <w:bCs/>
                <w:color w:val="808080"/>
                <w:sz w:val="20"/>
                <w:szCs w:val="20"/>
              </w:rPr>
              <w:t>座</w:t>
            </w:r>
            <w:r>
              <w:rPr>
                <w:rFonts w:cs="Arial" w:ascii="Arial" w:hAnsi="Arial"/>
                <w:b/>
                <w:bCs/>
                <w:color w:val="808080"/>
                <w:sz w:val="20"/>
                <w:szCs w:val="20"/>
              </w:rPr>
              <w:t>102</w:t>
            </w:r>
            <w:r>
              <w:rPr>
                <w:rFonts w:ascii="Arial" w:hAnsi="Arial" w:cs="Arial"/>
                <w:b/>
                <w:bCs/>
                <w:color w:val="808080"/>
                <w:sz w:val="20"/>
                <w:szCs w:val="20"/>
              </w:rPr>
              <w:t>号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果树、花卉、苗木种植及销售；普通货运（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沃饶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良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279240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于桥乡碱郭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种植养殖、采摘、观光；种植小麦、玉米、果蔬；青贮；畜牧养殖；水产养殖；饲料生产及营销；农资经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世浩农机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连太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6720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连代枚村东大街</w:t>
            </w:r>
            <w:r>
              <w:rPr>
                <w:rFonts w:cs="Arial" w:ascii="Arial" w:hAnsi="Arial"/>
                <w:b/>
                <w:bCs/>
                <w:color w:val="808080"/>
                <w:sz w:val="20"/>
                <w:szCs w:val="20"/>
              </w:rPr>
              <w:t>25</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作业服务，农业机械技术培训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蓝海海兴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月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52338383 ; 15690129388 ; 130701011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香坊乡坨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大田作物、树木种植及销售、畜牧养殖及销售，农机具、种子、肥料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旺洪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海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2517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王安镇鲍家路村</w:t>
            </w:r>
            <w:r>
              <w:rPr>
                <w:rFonts w:cs="Arial" w:ascii="Arial" w:hAnsi="Arial"/>
                <w:b/>
                <w:bCs/>
                <w:color w:val="808080"/>
                <w:sz w:val="20"/>
                <w:szCs w:val="20"/>
              </w:rPr>
              <w:t>092</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农作物的种植及销售；畜禽饲养，淡水鱼饲养。（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顺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全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37403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连镇镇郑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富绿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占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043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六间房村七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花卉、食用菌种植及销售；淡水鱼、鸡、鸭羊养殖及销售；蔬菜、水果采摘</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金泰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彦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张会亭乡魏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生猪、牛、羊、马、驴、鸡、鸭、鹅的养殖，统一采购成员所需的农业生产资料及饲料，统一销售成员养殖的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乐购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乐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2838909 ; 1348390401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乐亭县胡家坨镇西将军坨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农作物种植销售；农膜、预包装种子、农药（高剧毒农药、杀鼠剂除外）、化肥、农机具、植物生长调节剂、生物有机肥、兽药销售；农业观光、彩摘；农业信息咨询；农业技术咨询服务；农技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盛茂佳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26027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东红寺乡柳码公路北侧（高小营村西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生产、科研、加工、销售；农业观光体验、休闲旅游；餐饮服务；养老居住、健康保健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亿霖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师晓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堤村乡塔堤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林绿化苗木、金银花种苗、枸杞种苗的种植、采购与销售；金银花、枸杞成品购销。（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汝祥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汝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823363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石家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嘉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博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8920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午汲镇店头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蔬菜、果树、农作物种植、销售；园林绿化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丽园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英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030909 ; 1583203090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天台山镇韩堡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初加工</w:t>
            </w:r>
            <w:r>
              <w:rPr>
                <w:rFonts w:cs="Arial" w:ascii="Arial" w:hAnsi="Arial"/>
                <w:b/>
                <w:bCs/>
                <w:color w:val="808080"/>
                <w:sz w:val="20"/>
                <w:szCs w:val="20"/>
              </w:rPr>
              <w:t>(</w:t>
            </w:r>
            <w:r>
              <w:rPr>
                <w:rFonts w:ascii="Arial" w:hAnsi="Arial" w:cs="Arial"/>
                <w:b/>
                <w:bCs/>
                <w:color w:val="808080"/>
                <w:sz w:val="20"/>
                <w:szCs w:val="20"/>
              </w:rPr>
              <w:t>不含食品</w:t>
            </w:r>
            <w:r>
              <w:rPr>
                <w:rFonts w:cs="Arial" w:ascii="Arial" w:hAnsi="Arial"/>
                <w:b/>
                <w:bCs/>
                <w:color w:val="808080"/>
                <w:sz w:val="20"/>
                <w:szCs w:val="20"/>
              </w:rPr>
              <w:t>)</w:t>
            </w:r>
            <w:r>
              <w:rPr>
                <w:rFonts w:ascii="Arial" w:hAnsi="Arial" w:cs="Arial"/>
                <w:b/>
                <w:bCs/>
                <w:color w:val="808080"/>
                <w:sz w:val="20"/>
                <w:szCs w:val="20"/>
              </w:rPr>
              <w:t>及仓储服务；农业休闲观光、采摘、农业生产技术开发、推广；疏菜大棚设计构造；园林绿化、服务；畜牧养殖、农业生产资料、化肥批发零售；冷藏库设计、施工、安装；土地综合开发整理、复垦、田间道路施工；代理、销售、安装</w:t>
            </w:r>
            <w:r>
              <w:rPr>
                <w:rFonts w:cs="Arial" w:ascii="Arial" w:hAnsi="Arial"/>
                <w:b/>
                <w:bCs/>
                <w:color w:val="808080"/>
                <w:sz w:val="20"/>
                <w:szCs w:val="20"/>
              </w:rPr>
              <w:t>PP</w:t>
            </w:r>
            <w:r>
              <w:rPr>
                <w:rFonts w:ascii="Arial" w:hAnsi="Arial" w:cs="Arial"/>
                <w:b/>
                <w:bCs/>
                <w:color w:val="808080"/>
                <w:sz w:val="20"/>
                <w:szCs w:val="20"/>
              </w:rPr>
              <w:t>管、</w:t>
            </w:r>
            <w:r>
              <w:rPr>
                <w:rFonts w:cs="Arial" w:ascii="Arial" w:hAnsi="Arial"/>
                <w:b/>
                <w:bCs/>
                <w:color w:val="808080"/>
                <w:sz w:val="20"/>
                <w:szCs w:val="20"/>
              </w:rPr>
              <w:t>PE</w:t>
            </w:r>
            <w:r>
              <w:rPr>
                <w:rFonts w:ascii="Arial" w:hAnsi="Arial" w:cs="Arial"/>
                <w:b/>
                <w:bCs/>
                <w:color w:val="808080"/>
                <w:sz w:val="20"/>
                <w:szCs w:val="20"/>
              </w:rPr>
              <w:t>管、</w:t>
            </w:r>
            <w:r>
              <w:rPr>
                <w:rFonts w:cs="Arial" w:ascii="Arial" w:hAnsi="Arial"/>
                <w:b/>
                <w:bCs/>
                <w:color w:val="808080"/>
                <w:sz w:val="20"/>
                <w:szCs w:val="20"/>
              </w:rPr>
              <w:t>PVC</w:t>
            </w:r>
            <w:r>
              <w:rPr>
                <w:rFonts w:ascii="Arial" w:hAnsi="Arial" w:cs="Arial"/>
                <w:b/>
                <w:bCs/>
                <w:color w:val="808080"/>
                <w:sz w:val="20"/>
                <w:szCs w:val="20"/>
              </w:rPr>
              <w:t>管、饮水管材、管件、农业机械设备、农机具。（依法须经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民乐棉花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国策</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36555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道彩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棉花种植销售；为本社成员购买所需的农业生产资料、提供种植技术指导服务、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泽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泽水</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4670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燕赵镇东么罗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肉猪，肉驴，肉马，肉羊，肉鸡饲养；蔬菜，小麦，玉米种植；初级食用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青联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焕章</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陈咀乡后连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农作物、蔬菜、果树种植所需的农业生产资料，组织收购、销售成员种植的农作物、蔬菜，引进新技术、新品种，开展与农作物种植、蔬菜种植有关的技术培训、技术咨询和信息咨询；并组织成员进行农作物、蔬菜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腾翔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景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赵毛陶镇西曲河</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蔬菜、果树、农作物种植，统一采购成员所需的农业生产资料，统一销售成员生产的产品，引进新技术、新品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晨恣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翠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26179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大冯村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达发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书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3388881 ; 0317406213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达子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组织收购、销售成员种植的蔬菜产品，引进新技术、新品种，开展与种植有关的技术培训、技术咨询和信息咨询</w:t>
            </w:r>
            <w:r>
              <w:rPr>
                <w:rFonts w:cs="Arial" w:ascii="Arial" w:hAnsi="Arial"/>
                <w:b/>
                <w:bCs/>
                <w:color w:val="808080"/>
                <w:sz w:val="20"/>
                <w:szCs w:val="20"/>
              </w:rPr>
              <w:t>*</w:t>
            </w:r>
            <w:r>
              <w:rPr>
                <w:rFonts w:ascii="Arial" w:hAnsi="Arial" w:cs="Arial"/>
                <w:b/>
                <w:bCs/>
                <w:color w:val="808080"/>
                <w:sz w:val="20"/>
                <w:szCs w:val="20"/>
              </w:rPr>
              <w:t>成立日期</w:t>
            </w:r>
            <w:r>
              <w:rPr>
                <w:rFonts w:cs="Arial" w:ascii="Arial" w:hAnsi="Arial"/>
                <w:b/>
                <w:bCs/>
                <w:color w:val="808080"/>
                <w:sz w:val="20"/>
                <w:szCs w:val="20"/>
              </w:rPr>
              <w:t>2012</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16</w:t>
            </w:r>
            <w:r>
              <w:rPr>
                <w:rFonts w:ascii="Arial" w:hAnsi="Arial" w:cs="Arial"/>
                <w:b/>
                <w:bCs/>
                <w:color w:val="808080"/>
                <w:sz w:val="20"/>
                <w:szCs w:val="20"/>
              </w:rPr>
              <w:t>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广盈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仲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36107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照阳河镇前照阳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蔬菜、马铃薯、粮食、甜菜、油料、树木种植与销售；饲草种植、加工及销售；造林、种草，林木抚育、管护；牛、羊、猪、鸡、驴的养殖与销售；土地整改；农业作业，农业机械服务，播种、翻耕、旋耕；围栏施工；农田基本建设；组织采购、供应成员所需的牧业生产</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林泉香菇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林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42285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赵各庄镇下明峪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香菇种植，为成员组织采购、供应成员所需的农业生产资料，提供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圣露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亮</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恒州镇永宁街嘉禾小区底商</w:t>
            </w:r>
            <w:r>
              <w:rPr>
                <w:rFonts w:cs="Arial" w:ascii="Arial" w:hAnsi="Arial"/>
                <w:b/>
                <w:bCs/>
                <w:color w:val="808080"/>
                <w:sz w:val="20"/>
                <w:szCs w:val="20"/>
              </w:rPr>
              <w:t>9</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肉羊、肉猪、鸡、鸭、鹅、淡水鱼、淡水虾的饲养；果树、蔬菜、食用菌、农作物、草坪、盆景的种植；造林苗、城镇绿化苗、经济林苗、花卉生产、批发、零售；初级食用农产品销售；农业种植技术研发；农业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树安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佟树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6</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173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葛条港乡佟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水果、蔬菜、谷物、薯类、豆类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贤浩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东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031080288 ; 18231062999 ; 181310802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北安乐乡南田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农作物种植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国领生物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国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堂二里镇四号路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物技术开发、推广，农业苗木技术引进、开发、技术服务，茶叶种植加工销售，苗木、水果种植销售，花卉、蔬菜、食用菌种植育种销售，农产品加工销售，保健食品、农副产品生产销售，猪、牛、羊、马、驴、鸡、鸭、鹅、鹿、鱼、观赏鱼、甲鱼养殖与销售，中药、粮油、鲜活水产品、牛肉、猪肉、羊肉、鸡蛋、鸭蛋、鹅蛋、调味品</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禾牧分享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贺富</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88524250 ; 13700351715 ; 1393345121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丰南区小集镇钱庄村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种植，农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天地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永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鲁家峪村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林木、中药材（国家禁止除外）种植；水果、蔬菜、干果采摘、收购、加工、销售、储藏；农业生产资料购买服务；引进新品种、新技术、为本社提供种植培训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展科养蜂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胖</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12451 ; 1328320901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献</w:t>
            </w:r>
            <w:r>
              <w:rPr>
                <w:rFonts w:ascii="Arial" w:hAnsi="Arial" w:cs="Arial" w:eastAsia="Arial"/>
                <w:b/>
                <w:bCs/>
                <w:color w:val="808080"/>
                <w:sz w:val="20"/>
                <w:szCs w:val="20"/>
              </w:rPr>
              <w:t xml:space="preserve"> </w:t>
            </w:r>
            <w:r>
              <w:rPr>
                <w:rFonts w:ascii="Arial" w:hAnsi="Arial" w:cs="Arial"/>
                <w:b/>
                <w:bCs/>
                <w:color w:val="808080"/>
                <w:sz w:val="20"/>
                <w:szCs w:val="20"/>
              </w:rPr>
              <w:t>县西城乡彭家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生产资料；组织收购或销售成员的产品；开展成员所需的贮藏服务；种植油料、苗木、花卉、经济作物；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海胜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炳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3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06541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里坦镇张远头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大街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中录</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0077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名镇京府商贸城内</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本社成员为主要服务对象，统一购买、配送农作物种植所需的生产资料，提供产品的购销、贮藏、运输以及与农业生产经营相关的技术信息服务；提供棉花、玉米、花生、小麦等农作物种植、销售、运输、储藏以及农业生产经营有关的技术信息等服务，面向本社员提供生产资料购买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七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白石山镇西龙虎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薯类、蔬菜、食用菌、花卉、园艺作物、水果、坚果、中药材种植、采摘销售；畜禽饲养；人工造林服务；农业种植技术开发、咨询、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龙清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新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小觉镇龙耳清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畜、家禽、水产养殖及销售，农林种植，农产品销售，农业技术开发、技术转让、技术服务及信息咨询，农业观光旅游服务，果蔬采摘，土地整理。（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富源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恩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3582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张官屯乡肖家楼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交流、技术培训、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如是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大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1358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土木镇西辛堡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收购、储存、包装、销售成员种植的蔬菜；为成员种植蔬菜代购农业生产资料；为成员引进蔬菜新品种；为成员种植蔬菜提供技术及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南符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12699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于村乡南陵城村吉祥大街四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小麦、大豆、玉米、蔬菜、红薯、水果、食用菌、土豆、花卉、树木；农田灌溉技术服务；养殖：牛、羊；育种服务、采摘服务；农作物加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凌源市青河源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兰存</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朝阳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89939 ; 186421358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辽宁省朝阳市凌源市大河北乡魏杖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种植、初加工、仓储及销售（不得在五大专业市场外收购、销售设施农业蔬菜花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平县天来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2878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平县安平镇杨屯村村东</w:t>
            </w:r>
            <w:r>
              <w:rPr>
                <w:rFonts w:cs="Arial" w:ascii="Arial" w:hAnsi="Arial"/>
                <w:b/>
                <w:bCs/>
                <w:color w:val="808080"/>
                <w:sz w:val="20"/>
                <w:szCs w:val="20"/>
              </w:rPr>
              <w:t>200</w:t>
            </w:r>
            <w:r>
              <w:rPr>
                <w:rFonts w:ascii="Arial" w:hAnsi="Arial" w:cs="Arial"/>
                <w:b/>
                <w:bCs/>
                <w:color w:val="808080"/>
                <w:sz w:val="20"/>
                <w:szCs w:val="20"/>
              </w:rPr>
              <w:t>米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加工、销售：农产品；蜂蜜、菜籽、菜籽油、菜籽粕、大豆油、大豆、豆粕、农产品；园艺采摘、农业观光；苗木、花卉、果品的病虫害防治与机械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康之润休闲农业观光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门存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32095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东漳堡乡南赵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观光农业开发、农家乐观光旅游、餐饮住宿经营；特色农产品采摘；农业产业化示范种植、农业科技开发推广应用；园林绿化、名贵树种苗木、花卉、盆景培育及销售；菊花种植、深加工、包装及销售；开发菊花酒、菊花糕、菊花酱、菊花色素、菊花黄酮素、菊花食品；林下特色种养殖。（依法须经批准的项目，经相关部门批准后方可开展</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风宽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风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贾家营镇西深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水果、花卉的种植、销售、采摘、旅游观光，谷物、中药材的种植、销售，农业技术开发，农产品初加工，为成员提供农作物的仓储、转运服务，为成员提供与农业技术、农业生产、农业经营有关的信息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顺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风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二号卜乡小奔红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土豆种植，组织采购、供应成员所需的农业生产资料，组织采购、销售成员的产品，开展与农业生产经营有关的技术培训、技术交流和信息咨询服务以及灌溉用水管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三牛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炳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3352777 ; 0311-833527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城镇政府东临</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粮食收购除外）、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众盛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文战</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8521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九门乡只都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要的农业种植机械；引进农机新技术、新品种，开展与本社成员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鑫硕棉花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连玉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98833 ; 1306280003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庞口镇连家庄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棉花、玉米、小麦所需的农业生产资料，组织收购、销售成员的棉花、玉米、小麦。（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申隆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鹏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王常乡东王常村王常乡政府对面</w:t>
            </w:r>
            <w:r>
              <w:rPr>
                <w:rFonts w:cs="Arial" w:ascii="Arial" w:hAnsi="Arial"/>
                <w:b/>
                <w:bCs/>
                <w:color w:val="808080"/>
                <w:sz w:val="20"/>
                <w:szCs w:val="20"/>
              </w:rPr>
              <w:t>50</w:t>
            </w:r>
            <w:r>
              <w:rPr>
                <w:rFonts w:ascii="Arial" w:hAnsi="Arial" w:cs="Arial"/>
                <w:b/>
                <w:bCs/>
                <w:color w:val="808080"/>
                <w:sz w:val="20"/>
                <w:szCs w:val="20"/>
              </w:rPr>
              <w:t>米东行路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维修、养护，为本社社员提供与农业生产经营有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赤诚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刚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651448 ; 031632653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南曹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崇礼县申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占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32637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县石嘴子乡半坝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林木种植、销售；生态观光（法律、行政法规、国务院决定设立的许可经营项目，须取得许可并经登记机关登记后方可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日鑫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汤瑞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12-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59728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奔城镇吴官寨村西</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的种植销售；农业科技项目的研发。</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旋淇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贺靖</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24794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寨里乡寨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大豆、蔬菜、瓜果所需农业生产资料的购买；为成员引进种植小麦、玉米、大豆、蔬菜、瓜果的新技术、新品种；开展与小麦、玉米、大豆、蔬菜、瓜果种植有关的技术培训、技术交流和信息咨询服务；销售成员种植的小麦、玉米、大豆、蔬菜、瓜果（依法须经批准的项目，经相关部门批准后方可开展</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东升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滕风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2-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746768 ; 13784647531 ; 0315795504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阎家店乡滕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及同类生产经营者生产的产品；开展成员所需的运输、贮藏、加工、包装等服务；引进新技术、新品种，开展与农业生产经营相关的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洲绿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长中</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43354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忠义乡段庄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种植；农业器械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堋基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思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1311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知子营乡西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阳光房研发、生产、销售；农业种植大棚生产、销售、安装（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中瑞致拓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善琪</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0339002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皇寺镇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园艺作物种植、销售；畜禽养殖；农田土地整理</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旺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开燕</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45324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交河镇东辛阁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大豆、棉花、辣椒、苗木种植相关服务。主要业务范围如下：组织采购、供应成员所需的农业生产资料；组织种植、销售成员及同类生产经营者的产品；开展成员所需的储藏、包装服务；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庆阳水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敬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3672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献</w:t>
            </w:r>
            <w:r>
              <w:rPr>
                <w:rFonts w:ascii="Arial" w:hAnsi="Arial" w:cs="Arial" w:eastAsia="Arial"/>
                <w:b/>
                <w:bCs/>
                <w:color w:val="808080"/>
                <w:sz w:val="20"/>
                <w:szCs w:val="20"/>
              </w:rPr>
              <w:t xml:space="preserve"> </w:t>
            </w:r>
            <w:r>
              <w:rPr>
                <w:rFonts w:ascii="Arial" w:hAnsi="Arial" w:cs="Arial"/>
                <w:b/>
                <w:bCs/>
                <w:color w:val="808080"/>
                <w:sz w:val="20"/>
                <w:szCs w:val="20"/>
              </w:rPr>
              <w:t>县陌南贾刘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社员进行水果、蔬菜种植，并为其统一采购、供应所需的农业生产资料；组织收购、销售成员种植的上述产品；引进新技术、新品种并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双卫鲜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双卫</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44356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北陈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九根齐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卫京棣</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121198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白乐镇东高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产品初加工服务，农业技术推广及开发，化肥、地膜、农机、农具零售，牛、羊、鸡、猪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标正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海龙</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吴桥县铁城镇一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农业机械作业服务，农业自动化植保机械销售与服务；农业节能灌溉设备销售安装；农业技术开发推广咨询服务；肥料、不再分装的包装种子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宏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怀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4767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玉田镇东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花生、大豆、棉花、中草药、花卉、苗木、食用菌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乡情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瑞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665755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武强镇何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种植、组织采购供应成员所需的农业生产资料，组织收购、销售成员的产品，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雪生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新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尚屯镇陈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开元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委</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7880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韩村镇小留住屯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花卉、苗木种植销售；农业观光旅游项目开发；农产品展示；初级农产品、农副产品分拣、包装、储藏、销售；家禽、家畜、水产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严凯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严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893298 ; 13785885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高古庄镇高古庄村</w:t>
            </w:r>
            <w:r>
              <w:rPr>
                <w:rFonts w:cs="Arial" w:ascii="Arial" w:hAnsi="Arial"/>
                <w:b/>
                <w:bCs/>
                <w:color w:val="808080"/>
                <w:sz w:val="20"/>
                <w:szCs w:val="20"/>
              </w:rPr>
              <w:t>244</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交流与培训；组建农业机械服务队。</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蔡辛联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一方</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96976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西县吕寨镇北蔡辛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的开发和利用，农产品初加工（棉花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永兴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司绍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364708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永清镇司小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从事水果、蔬菜的种植及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丰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茆彭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2328950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下寨乡茆家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甘薯、谷物、花生、中草药、苗木的种植、销售；农业机械销售；农业旅游观光；农产品初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书森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书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791315 ; 1348291799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大单镇东芦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邯山区漳河滩鲜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立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7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10-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邯山区南堡乡南堡中光明路</w:t>
            </w:r>
            <w:r>
              <w:rPr>
                <w:rFonts w:cs="Arial" w:ascii="Arial" w:hAnsi="Arial"/>
                <w:b/>
                <w:bCs/>
                <w:color w:val="808080"/>
                <w:sz w:val="20"/>
                <w:szCs w:val="20"/>
              </w:rPr>
              <w:t>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贮藏、销售（水果）成员及同类生产经营者的产品；组织采购供应成员所需的农业生产资料；引进新技术、新品种、开展以农业生产经营有关的技术培训、技术交流和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侯口乡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自卫</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0690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侯口乡邱头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农业机械及配件；组织收购或销售成员及同类生产经营者的产品；开展成员所需的农产品的加工、运输、储藏服务；引进新技术、新品种；开展与农业生产经营有关的新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泉畅鑫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可心</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84888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卧龙镇八家社区二组</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烘干、储存、销售及进出口业务；蔬菜、水果、谷物、中药材种植、销售；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前尹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振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7928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于桥乡前尹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北寨沟肉猪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会远</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8992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神南镇神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平县绿鑫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海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2-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069665 ; 13930022254 ; 1393100981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平县双庙乡柳林村邯大路北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家禽饲养；农副产品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绿禾众鑫农业技术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25148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南关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服务、病虫害防治服务，农业技术领域内的技术开发、技术服务、技术咨询、技术转让，水果蔬菜、花卉苗木、农作物的种植及销售，农家乐观光旅游（餐饮、住宿、提供休闲场所、采摘、垂钓），农业机械批发及零售，食用农产品的销售，农机服务、园林绿化、园林技术服务、草坪，盆景的培育及销售，化肥及原包装种子销售，电子</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华艺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敬瑞</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5499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孙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花卉、苗木种植所需的农业生产资料，组织收购、销售成员种植的花卉、苗木产品、运输、贮藏服务，引进新技术、新品种，开展与花卉、苗木种植有关的技术培训、技术咨询和信息咨询（成立日期：</w:t>
            </w:r>
            <w:r>
              <w:rPr>
                <w:rFonts w:cs="Arial" w:ascii="Arial" w:hAnsi="Arial"/>
                <w:b/>
                <w:bCs/>
                <w:color w:val="808080"/>
                <w:sz w:val="20"/>
                <w:szCs w:val="20"/>
              </w:rPr>
              <w:t>2013.04.23</w:t>
            </w:r>
            <w:r>
              <w:rPr>
                <w:rFonts w:ascii="Arial" w:hAnsi="Arial" w:cs="Arial"/>
                <w:b/>
                <w:bCs/>
                <w:color w:val="808080"/>
                <w:sz w:val="20"/>
                <w:szCs w:val="20"/>
              </w:rPr>
              <w:t>）</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石峡子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世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12-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91119928 ; 1310300575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复兴区康庄乡后牛叫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的养殖（在动物防疫条件合格证有效期内从事经营）；蔬菜、园艺作物的种植；旅游项目开发；（需审批的审批后方可经营）；饲料、果品、农业机械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连锁果品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满青</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098551 ; 1370312259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神星镇北太平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桃、柿子，开展与农业生产经营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晋州市联盟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姬中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15196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晋州市晋总西路楼底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本社成员种植的农产品；引进新的技术及技术信息咨询服务。（需专项审批的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万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万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1566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史各庄大桥南</w:t>
            </w:r>
            <w:r>
              <w:rPr>
                <w:rFonts w:cs="Arial" w:ascii="Arial" w:hAnsi="Arial"/>
                <w:b/>
                <w:bCs/>
                <w:color w:val="808080"/>
                <w:sz w:val="20"/>
                <w:szCs w:val="20"/>
              </w:rPr>
              <w:t>106</w:t>
            </w:r>
            <w:r>
              <w:rPr>
                <w:rFonts w:ascii="Arial" w:hAnsi="Arial" w:cs="Arial"/>
                <w:b/>
                <w:bCs/>
                <w:color w:val="808080"/>
                <w:sz w:val="20"/>
                <w:szCs w:val="20"/>
              </w:rPr>
              <w:t>国道西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谷物、豆类、果蔬种植销售；蔬菜、水果和坚果加工，农副产品初加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嘉美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海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连镇镇皂户陈二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猪、马、驴、鸡、鸭、鹅养殖及销售。粮食水果蔬菜种植及销售。水产品养殖及销售。农业科技研究开发、花卉苗木及种植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农勤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友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20612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邱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谷物、花卉、药材、蔬菜、水果；为本社成员提供农机推广服务；为本社成员提供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莓好生态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俊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33118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红旗营乡老芽茬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农产品销售；有机肥生产销售；化肥、袋装种子、农膜销售；农业设施建设；生物制品的研究、开发及技术转让、技术服务；农业技术开发、研究转让；机耕、挖穴；花卉、肥料、农业机械、农具、农副产品的销售（法律、行政法规、国务院决定设立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润贵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克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37344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南霞口镇王青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的销售、储藏，以及为成员引进农业新技术、推广新品种相关的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文卯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文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2-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8709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饶阳县饶阳镇南关村昌平东路</w:t>
            </w:r>
            <w:r>
              <w:rPr>
                <w:rFonts w:cs="Arial" w:ascii="Arial" w:hAnsi="Arial"/>
                <w:b/>
                <w:bCs/>
                <w:color w:val="808080"/>
                <w:sz w:val="20"/>
                <w:szCs w:val="20"/>
              </w:rPr>
              <w:t>24</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利用自有的农业机械，以本社成员为服务对象，依法为本社成员提供耕种、收割服务。（法律法规禁止的不得经营，应审批未取得审批或超过有效期限的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艳鹏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燕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三拨子乡胡杖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鸡、鸭、鹅的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运岐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瑞辅</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65200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团林乡贾河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薯类、谷物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植强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植强</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5393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皮县王寺镇东葛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二道营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咏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5-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66502560 ; 15233415582 ; 138332457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长山峪镇二道营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技术指导、技术咨询；种植果树、蔬菜、农作物；组织收购、销售成员及同类生产者生产的食用农产品、干鲜果品、蔬菜；为成员提供农业生产资料（不含农药）的采购、供应</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永诚农业开发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英钢</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桥东区大仓盖镇大仓盖村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肉羊、家禽养殖及销售；谷物、蔬菜、花卉、苗木种植及销售；农业技术开发、技术服务及技术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满城农业开发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绩华</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351004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经济开发区姚家房镇刘家坑村上东地</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花卉、苗木种植及销售；农业技术开发、技术服务及技术转让；肉牛、肉羊、家禽、淡水鱼养殖及销售；生态农业观光旅游项目开发与经营；食用农产品、农用机械、化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文宏农机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向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22279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三圣口乡刘家场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组织采购、供应成员所需的农业机械配件；引进实验、示范新型农机具、农机新技术；组织开展农业技术培训；提供劳务服务；提供农田播种、翻地、耕地及相关农业化作业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嘉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建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60816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南赵扶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研制开发温室种植技术；粮食、蔬菜、果品种植销售；畜禽、水产养殖销售；农产品加工销售；水利灌溉、农机作业服务；观光、垂钓、采摘、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鲁联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兆国</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桃花镇鲁家庄村</w:t>
            </w:r>
            <w:r>
              <w:rPr>
                <w:rFonts w:cs="Arial" w:ascii="Arial" w:hAnsi="Arial"/>
                <w:b/>
                <w:bCs/>
                <w:color w:val="808080"/>
                <w:sz w:val="20"/>
                <w:szCs w:val="20"/>
              </w:rPr>
              <w:t>76</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中药材、苗木种植，化肥、地膜、不分装种子零售，农产品初加工服务，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漳县腾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迎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01980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漳县城人民东路</w:t>
            </w:r>
            <w:r>
              <w:rPr>
                <w:rFonts w:cs="Arial" w:ascii="Arial" w:hAnsi="Arial"/>
                <w:b/>
                <w:bCs/>
                <w:color w:val="808080"/>
                <w:sz w:val="20"/>
                <w:szCs w:val="20"/>
              </w:rPr>
              <w:t>40</w:t>
            </w:r>
            <w:r>
              <w:rPr>
                <w:rFonts w:ascii="Arial" w:hAnsi="Arial" w:cs="Arial"/>
                <w:b/>
                <w:bCs/>
                <w:color w:val="808080"/>
                <w:sz w:val="20"/>
                <w:szCs w:val="20"/>
              </w:rPr>
              <w:t>号（原南环路）</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中草药种植（国家限制或者禁止种植的除外）；为成员提供技术、信息服务；采购、供应成员种植所需的农业生产资料</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志坤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小贝</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口头镇西寺庄村北</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中药材、果树、苗木、花卉、蔬菜、菌类种植；为本社成员提供种植管理技术服务及相关信息咨询服务；新品种推广服务；为本社成员农产品销售服务；农业生产资料购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博森苗木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新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66836 ; 1893256007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茨榆山乡杉树岭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绿化种苗及花卉生产、种植、销售（林木种子生产经营许可证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7</w:t>
            </w:r>
            <w:r>
              <w:rPr>
                <w:rFonts w:ascii="Arial" w:hAnsi="Arial" w:cs="Arial"/>
                <w:b/>
                <w:bCs/>
                <w:color w:val="808080"/>
                <w:sz w:val="20"/>
                <w:szCs w:val="20"/>
              </w:rPr>
              <w:t>月</w:t>
            </w:r>
            <w:r>
              <w:rPr>
                <w:rFonts w:cs="Arial" w:ascii="Arial" w:hAnsi="Arial"/>
                <w:b/>
                <w:bCs/>
                <w:color w:val="808080"/>
                <w:sz w:val="20"/>
                <w:szCs w:val="20"/>
              </w:rPr>
              <w:t>22</w:t>
            </w:r>
            <w:r>
              <w:rPr>
                <w:rFonts w:ascii="Arial" w:hAnsi="Arial" w:cs="Arial"/>
                <w:b/>
                <w:bCs/>
                <w:color w:val="808080"/>
                <w:sz w:val="20"/>
                <w:szCs w:val="20"/>
              </w:rPr>
              <w:t>日）；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顶山市伟凯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广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平顶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691758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南省叶县水寨乡河北赵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种植、艾草种植加工及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金牧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燕军</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63456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管家务回族乡安育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推广、应用、咨询及转让；瓜果、蔬菜的种植、加工及销售；苗木、花卉的培育及销售；农产品加工及销售；家禽、家畜的养殖及销售；酒店管理服务；农业观光、旅游、采摘、餐饮、住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香丰农作物种植技术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慧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315855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香丰路</w:t>
            </w:r>
            <w:r>
              <w:rPr>
                <w:rFonts w:cs="Arial" w:ascii="Arial" w:hAnsi="Arial"/>
                <w:b/>
                <w:bCs/>
                <w:color w:val="808080"/>
                <w:sz w:val="20"/>
                <w:szCs w:val="20"/>
              </w:rPr>
              <w:t>1</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技术服务、销售化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美尚齐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航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10-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兴济镇南堤村</w:t>
            </w:r>
            <w:r>
              <w:rPr>
                <w:rFonts w:cs="Arial" w:ascii="Arial" w:hAnsi="Arial"/>
                <w:b/>
                <w:bCs/>
                <w:color w:val="808080"/>
                <w:sz w:val="20"/>
                <w:szCs w:val="20"/>
              </w:rPr>
              <w:t>167</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种植、销售农作物、花卉、苗木；养殖、销售家禽、水产；农家乐观光旅游；农机作业服务；园林绿化工程；销售农用机械、化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曹妃甸华美源中嘉畜牧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阳</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曹妃甸区十农场第二园艺队</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驴、猪、鸡、鸭的饲养及销售；农业技术开发、技术咨询、技术推广服务；农业观光旅游；正餐服务；销售：生鲜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福修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贺江</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龙虎庄乡前刘官营村东侧</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林木、农作物、蔬菜、中草药、花卉、牧草种植、粗加工、销售；禽畜养殖、销售；农畜产品保鲜储存；农药、化肥、地膜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兵辉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连兵卓</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13889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柏乡县前渤海村村东</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蔬菜提供农业生产资料购买；引进新技术，新品种，开展技术培训、技术交流和咨询服务；组织成员自产蔬菜的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博达农业机械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双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7991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于村乡苏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机械化种植：玉米、小麦、高粱、大豆、棉花、蔬菜，购买生产资料；开展与种植有关的技术交流、技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瑞敏家庭农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智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766377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代裴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及推广；花卉、水果、粮食、蔬菜种植销售及技术咨询；农产品加工销售；农业观光采摘、旅游；销售：农业生产资料；提供农机作业及灌溉服务；园林工程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和协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满海</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60270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新镇镇周庄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瓜果蔬菜、豆类、玉米的种植销售及农业生产资料的购买；为社员提供与种植经营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振春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朋鹤</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155622 ; 13103113822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百福村政通胡同</w:t>
            </w:r>
            <w:r>
              <w:rPr>
                <w:rFonts w:cs="Arial" w:ascii="Arial" w:hAnsi="Arial"/>
                <w:b/>
                <w:bCs/>
                <w:color w:val="808080"/>
                <w:sz w:val="20"/>
                <w:szCs w:val="20"/>
              </w:rPr>
              <w:t>11</w:t>
            </w:r>
            <w:r>
              <w:rPr>
                <w:rFonts w:ascii="Arial" w:hAnsi="Arial" w:cs="Arial"/>
                <w:b/>
                <w:bCs/>
                <w:color w:val="808080"/>
                <w:sz w:val="20"/>
                <w:szCs w:val="20"/>
              </w:rPr>
              <w:t>号（赵振春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亚通果蔬种植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增宾</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11129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藁城区贾市庄镇南古庄村平安西路北四巷</w:t>
            </w:r>
            <w:r>
              <w:rPr>
                <w:rFonts w:cs="Arial" w:ascii="Arial" w:hAnsi="Arial"/>
                <w:b/>
                <w:bCs/>
                <w:color w:val="808080"/>
                <w:sz w:val="20"/>
                <w:szCs w:val="20"/>
              </w:rPr>
              <w:t>8</w:t>
            </w:r>
            <w:r>
              <w:rPr>
                <w:rFonts w:ascii="Arial" w:hAnsi="Arial" w:cs="Arial"/>
                <w:b/>
                <w:bCs/>
                <w:color w:val="808080"/>
                <w:sz w:val="20"/>
                <w:szCs w:val="20"/>
              </w:rPr>
              <w:t>号</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果蔬所需要的农业生产资料；组织销售、储藏本社成员种植的水果、蔬菜；引进种植新技术、新品种，开展与本社成员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牧屋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路刚</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2114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南孟镇贤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苗木、花卉所需的农业生产资料，组织销售本社成员种植的农作物苗木、花卉；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金树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宪志</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79815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沙河桥镇官庄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草药种植、加工销售；家禽家畜养殖及技术研究、咨询；养殖场布局设计，养殖设备研发生产销售；饲料加工销售；家禽家畜屠宰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登凯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登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6</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836633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阜城县建桥乡西倪庄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苗木种植提供、购买农业生产资料；提供新技术、收购销售成员生产的苗木，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兴县三禾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怀淑</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6-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955906 ; 13703126781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定兴县柳卓乡西江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柴鸡饲养；蔬菜、果树种植；鲜肉、蛋类、水果批发、零售；杂粮、水产品销售；普通货运；仓储服务（不含危险化学品）；人工装卸、搬运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石会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懂</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9321411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小辛庄乡程王庄村立新胡同</w:t>
            </w:r>
            <w:r>
              <w:rPr>
                <w:rFonts w:cs="Arial" w:ascii="Arial" w:hAnsi="Arial"/>
                <w:b/>
                <w:bCs/>
                <w:color w:val="808080"/>
                <w:sz w:val="20"/>
                <w:szCs w:val="20"/>
              </w:rPr>
              <w:t>86</w:t>
            </w:r>
            <w:r>
              <w:rPr>
                <w:rFonts w:ascii="Arial" w:hAnsi="Arial" w:cs="Arial"/>
                <w:b/>
                <w:bCs/>
                <w:color w:val="808080"/>
                <w:sz w:val="20"/>
                <w:szCs w:val="20"/>
              </w:rPr>
              <w:t>号（石建彬家中）</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盛田葡萄酒庄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932800 ; 010-80476017 ; 01080476312 ; 18600054510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怀来县桑园镇</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种植；葡萄酒厂、酒堡项目建设；农业种植；旅游观光接待。（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明洲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凤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98778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朱杖子乡朱杖子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水果、坚果、中药材、食用菌、苗木、蔬菜、薯类、豆类、油料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聚力仁合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泽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南赵扶镇杨家口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耕作服务，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国营芦台农场二分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玉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8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6-08-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9386076 ; 022-69386076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芦台经济开发区二分场</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林业、畜牧饲养业、淡水渔业、未加工饲料、种植业、公路运输、农业机械化服务。（仅供处理债权债务使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梓月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占齐</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236065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易</w:t>
            </w:r>
            <w:r>
              <w:rPr>
                <w:rFonts w:ascii="Arial" w:hAnsi="Arial" w:cs="Arial" w:eastAsia="Arial"/>
                <w:b/>
                <w:bCs/>
                <w:color w:val="808080"/>
                <w:sz w:val="20"/>
                <w:szCs w:val="20"/>
              </w:rPr>
              <w:t xml:space="preserve"> </w:t>
            </w:r>
            <w:r>
              <w:rPr>
                <w:rFonts w:ascii="Arial" w:hAnsi="Arial" w:cs="Arial"/>
                <w:b/>
                <w:bCs/>
                <w:color w:val="808080"/>
                <w:sz w:val="20"/>
                <w:szCs w:val="20"/>
              </w:rPr>
              <w:t>县北河北村</w:t>
            </w:r>
          </w:p>
        </w:tc>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提供与苗木种植相关的技术咨询、技术服务；销售成员种植的产品；为成员购买农业生产资料。</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2:08:00Z</dcterms:created>
  <dc:creator>Administrator</dc:creator>
  <dc:description/>
  <cp:keywords/>
  <dc:language>en-US</dc:language>
  <cp:lastModifiedBy>Administrator</cp:lastModifiedBy>
  <dcterms:modified xsi:type="dcterms:W3CDTF">2018-10-24T01:14:00Z</dcterms:modified>
  <cp:revision>8</cp:revision>
  <dc:subject/>
  <dc:title/>
</cp:coreProperties>
</file>