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省农村生态休闲农业产业联合会会员单位</w:t>
      </w:r>
    </w:p>
    <w:p>
      <w:pPr>
        <w:pStyle w:val="Normal"/>
        <w:rPr>
          <w:b/>
          <w:b/>
          <w:sz w:val="28"/>
          <w:szCs w:val="28"/>
        </w:rPr>
      </w:pPr>
      <w:r>
        <w:rPr>
          <w:b/>
          <w:sz w:val="28"/>
          <w:szCs w:val="28"/>
        </w:rPr>
        <w:t>（</w:t>
      </w:r>
      <w:r>
        <w:rPr>
          <w:b/>
          <w:sz w:val="28"/>
          <w:szCs w:val="28"/>
        </w:rPr>
        <w:t>2001-3000</w:t>
      </w:r>
      <w:r>
        <w:rPr>
          <w:b/>
          <w:sz w:val="28"/>
          <w:szCs w:val="28"/>
        </w:rPr>
        <w:t>）</w:t>
      </w:r>
    </w:p>
    <w:tbl>
      <w:tblPr>
        <w:tblW w:w="15559" w:type="dxa"/>
        <w:jc w:val="left"/>
        <w:tblInd w:w="0" w:type="dxa"/>
        <w:tblLayout w:type="fixed"/>
        <w:tblCellMar>
          <w:top w:w="0" w:type="dxa"/>
          <w:left w:w="108" w:type="dxa"/>
          <w:bottom w:w="0" w:type="dxa"/>
          <w:right w:w="108" w:type="dxa"/>
        </w:tblCellMar>
      </w:tblPr>
      <w:tblGrid>
        <w:gridCol w:w="959"/>
        <w:gridCol w:w="1417"/>
        <w:gridCol w:w="851"/>
        <w:gridCol w:w="1609"/>
        <w:gridCol w:w="1368"/>
        <w:gridCol w:w="1417"/>
        <w:gridCol w:w="1701"/>
        <w:gridCol w:w="1382"/>
        <w:gridCol w:w="485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会员单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法人</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注册资本</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成立日期</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属地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0"/>
              <w:jc w:val="center"/>
              <w:rPr>
                <w:sz w:val="28"/>
                <w:szCs w:val="28"/>
              </w:rPr>
            </w:pPr>
            <w:r>
              <w:rPr>
                <w:sz w:val="28"/>
                <w:szCs w:val="28"/>
              </w:rPr>
              <w:t>联系电话</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地</w:t>
            </w:r>
            <w:r>
              <w:rPr>
                <w:rFonts w:cs="Calibri" w:eastAsia="Calibri"/>
                <w:sz w:val="28"/>
                <w:szCs w:val="28"/>
              </w:rPr>
              <w:t xml:space="preserve"> </w:t>
            </w:r>
            <w:r>
              <w:rPr>
                <w:sz w:val="28"/>
                <w:szCs w:val="28"/>
              </w:rPr>
              <w:t>址</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经</w:t>
            </w:r>
            <w:r>
              <w:rPr>
                <w:rFonts w:cs="Calibri" w:eastAsia="Calibri"/>
                <w:sz w:val="28"/>
                <w:szCs w:val="28"/>
              </w:rPr>
              <w:t xml:space="preserve"> </w:t>
            </w:r>
            <w:r>
              <w:rPr>
                <w:sz w:val="28"/>
                <w:szCs w:val="28"/>
              </w:rPr>
              <w:t>营</w:t>
            </w:r>
            <w:r>
              <w:rPr>
                <w:rFonts w:cs="Calibri" w:eastAsia="Calibri"/>
                <w:sz w:val="28"/>
                <w:szCs w:val="28"/>
              </w:rPr>
              <w:t xml:space="preserve"> </w:t>
            </w:r>
            <w:r>
              <w:rPr>
                <w:sz w:val="28"/>
                <w:szCs w:val="28"/>
              </w:rPr>
              <w:t>范</w:t>
            </w:r>
            <w:r>
              <w:rPr>
                <w:rFonts w:cs="Calibri" w:eastAsia="Calibri"/>
                <w:sz w:val="28"/>
                <w:szCs w:val="28"/>
              </w:rPr>
              <w:t xml:space="preserve"> </w:t>
            </w:r>
            <w:r>
              <w:rPr>
                <w:sz w:val="28"/>
                <w:szCs w:val="28"/>
              </w:rPr>
              <w:t>围</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禹更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静雪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231408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隆化镇超梁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种植、采摘、销售；家禽养殖、销售；餐饮、垂钓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君德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艳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1177126 ; 15101519835 ; 1510251983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来县东花园镇五里铺村委会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销售；观光采摘。（请在核准的经营范围内经营；法律、行政法规、国务院决定设定的许可经营项目，经审批机关批准，并经工商行政管理机关核准登记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鑫硕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占考</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78501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秦村镇镇店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成员引进农业新技术，推广新品种相关的技术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新洲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力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417181 ; 18232129720 ; 151003159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微水镇微水村五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品、蔬菜的种植、采摘、销售，林木种植，农业观光，未经加工的初级农产品的批发、零售，鸡、羊、鱼的饲养、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成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3693111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郝家营乡西高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及销售；牲畜、家禽养殖及销售；农业观光旅游；农业采摘；餐饮、住宿服务。（凭许可证经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德联葡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居宝一</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5998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昌黎镇五里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宗盼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宗盼</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49611 ; 133317496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辛中驿镇陈边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种植农作物；组织采购、供应成员所需的农业生产资料、组织收购销售成员的产品、开展成员所需的农产品初加工、运输、贮藏服务，引进新技术、新品种，开展与种植有关的技术交流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后店惠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征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76833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龙王李乡后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双运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双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37173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四芝兰镇东曹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农业机械化作业服务，组织供应成员所需的机械及零部件；为成员引进新技术，组织开展与本社成员有关的技术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尚义县茂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艳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551907 ; 15075384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大营盘乡程家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土豆、葵花、黑小麦、胡麻种植及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高新区代庄永泰果蔬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大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287567 ; 1893120600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高新区大马坊乡代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瓜果、蔬菜；开展与农业生产经营相关的技术信息咨询服务（经营范围中属于法律、行政法规规定须经批准的项目，应当依法经过批准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泽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乙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238263 ; 0319-66960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莲子镇镇任村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小麦、苗木的种植；农产品项目研发，农业技术开发推广；有机生物肥的销售；食用农产品的销售；食用油的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风雅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庆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6185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彭村乡荆垡营东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旅游、观光；农作物、杂粮、果蔬、药材、花木种植、采摘、销售；住宿、餐饮、娱乐服务；家禽家畜、水产养殖、销售；化肥、农药、种子销售；土特产销售；推广新技术、新品种及咨询服务；文化传媒服务；养生养老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炫景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倪星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31656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来县小南辛堡镇小七营村村民委员会</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水果、蔬菜、花卉种植与销售；食品零售（取得食品流通许可证后方可经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宽城旭生养殖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422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宽城满族自治县汤道河镇东汤道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养殖及销售；畜禽水产饲料销售；养殖技术咨询、培训服务；鲜肉批发零售</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明知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明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66462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杨集乡杨集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w:t>
            </w:r>
            <w:r>
              <w:rPr>
                <w:rFonts w:ascii="Arial" w:hAnsi="Arial" w:cs="Arial" w:eastAsia="Arial"/>
                <w:b/>
                <w:bCs/>
                <w:color w:val="808080"/>
                <w:sz w:val="20"/>
                <w:szCs w:val="20"/>
              </w:rPr>
              <w:t xml:space="preserve"> </w:t>
            </w:r>
            <w:r>
              <w:rPr>
                <w:rFonts w:ascii="Arial" w:hAnsi="Arial" w:cs="Arial"/>
                <w:b/>
                <w:bCs/>
                <w:color w:val="808080"/>
                <w:sz w:val="20"/>
                <w:szCs w:val="20"/>
              </w:rPr>
              <w:t>示范</w:t>
            </w:r>
            <w:r>
              <w:rPr>
                <w:rFonts w:ascii="Arial" w:hAnsi="Arial" w:cs="Arial" w:eastAsia="Arial"/>
                <w:b/>
                <w:bCs/>
                <w:color w:val="808080"/>
                <w:sz w:val="20"/>
                <w:szCs w:val="20"/>
              </w:rPr>
              <w:t xml:space="preserve"> </w:t>
            </w:r>
            <w:r>
              <w:rPr>
                <w:rFonts w:ascii="Arial" w:hAnsi="Arial" w:cs="Arial"/>
                <w:b/>
                <w:bCs/>
                <w:color w:val="808080"/>
                <w:sz w:val="20"/>
                <w:szCs w:val="20"/>
              </w:rPr>
              <w:t>繁育</w:t>
            </w:r>
            <w:r>
              <w:rPr>
                <w:rFonts w:ascii="Arial" w:hAnsi="Arial" w:cs="Arial" w:eastAsia="Arial"/>
                <w:b/>
                <w:bCs/>
                <w:color w:val="808080"/>
                <w:sz w:val="20"/>
                <w:szCs w:val="20"/>
              </w:rPr>
              <w:t xml:space="preserve"> </w:t>
            </w:r>
            <w:r>
              <w:rPr>
                <w:rFonts w:ascii="Arial" w:hAnsi="Arial" w:cs="Arial"/>
                <w:b/>
                <w:bCs/>
                <w:color w:val="808080"/>
                <w:sz w:val="20"/>
                <w:szCs w:val="20"/>
              </w:rPr>
              <w:t>推广玉米、小麦、豆类、棉花、果蔬新特优优良品种，提供农产品的产前、产中、产后服务，开展农业高新技术培训服务，为成员提供农业生产资料的购买，农产品的销售、加工</w:t>
            </w:r>
            <w:r>
              <w:rPr>
                <w:rFonts w:ascii="Arial" w:hAnsi="Arial" w:cs="Arial" w:eastAsia="Arial"/>
                <w:b/>
                <w:bCs/>
                <w:color w:val="808080"/>
                <w:sz w:val="20"/>
                <w:szCs w:val="20"/>
              </w:rPr>
              <w:t xml:space="preserve"> </w:t>
            </w:r>
            <w:r>
              <w:rPr>
                <w:rFonts w:ascii="Arial" w:hAnsi="Arial" w:cs="Arial"/>
                <w:b/>
                <w:bCs/>
                <w:color w:val="808080"/>
                <w:sz w:val="20"/>
                <w:szCs w:val="20"/>
              </w:rPr>
              <w:t>运输与储藏。</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源兴种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树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17210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盐山镇曾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示范、繁育、推广玉米、小麦、棉花、豆类、果蔬新特优良品种，提供农产品、产前、产中、产后服务，开展农业高新技术培训服务，为成员提供生产资料的购买、农产品的销售、加工、运输与储藏、商品猪、商品鸡的养殖、销售、运输以及饲料供应相关防疫等与饲养有关的物资技术、信息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韩王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晓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1</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7025188 ; 1517540017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涉城镇北关村韩王街育东一里</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与种植。（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永年区大丰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停的</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3307372 ; 138320675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永年区辛庄堡乡韩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机械化生产、收割播种；为本社成员引进新技术、新品种，开展与农田机械化作业有关的技术培训、技术交流和信息咨询服务（需专项审批的项目除外）</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道阔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郉道阔</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43568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西地满族乡孙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为成员提供养殖、种植、所需的农业生产资料的购买、农产品的销售、加工、贮藏以及与农业生产经营有关的种植、养殖技术指导、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景宽水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景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79834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抚宁县深河乡东桐叶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组织采购、供应成员所需的农业生产资料；组织收购、销售成员及同类生产经营者种植的水果、蔬菜；开展与种植有关的技术交流、信息咨询服务；引进新技术、新品种</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好食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雪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1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2628887 ; 1583240781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达袋沟门</w:t>
            </w:r>
            <w:r>
              <w:rPr>
                <w:rFonts w:cs="Arial" w:ascii="Arial" w:hAnsi="Arial"/>
                <w:b/>
                <w:bCs/>
                <w:color w:val="808080"/>
                <w:sz w:val="20"/>
                <w:szCs w:val="20"/>
              </w:rPr>
              <w:t>265</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牛、羊养殖、加工及销售；蔬菜种植、加工及销售；水果蔬菜采摘；农业观光；农副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万豪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保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36686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苍岩山镇柿庄村新二巷</w:t>
            </w:r>
            <w:r>
              <w:rPr>
                <w:rFonts w:cs="Arial" w:ascii="Arial" w:hAnsi="Arial"/>
                <w:b/>
                <w:bCs/>
                <w:color w:val="808080"/>
                <w:sz w:val="20"/>
                <w:szCs w:val="20"/>
              </w:rPr>
              <w:t>323</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从事苗木花卉种植所需的农业生产资料，苗木、花卉的种植、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利友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存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龙王李镇大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的销售、储藏以及为成员引进农业新技术、推广新品种相关的技术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亚骏林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儒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47750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井陉县苍岩山镇前罗峪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果品，果树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鑫地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长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09911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靖安镇西蔡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富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寿月</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73328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黄骅市齐家务乡寨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农作物、蔬菜、苗木、花卉、果树；养殖牲畜；为本社成员依法提供农业生产资料的购买及提供机收机播等农业机械作业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丰辉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月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1776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张古庄镇北口营村新开街</w:t>
            </w:r>
            <w:r>
              <w:rPr>
                <w:rFonts w:cs="Arial" w:ascii="Arial" w:hAnsi="Arial"/>
                <w:b/>
                <w:bCs/>
                <w:color w:val="808080"/>
                <w:sz w:val="20"/>
                <w:szCs w:val="20"/>
              </w:rPr>
              <w:t>11</w:t>
            </w:r>
            <w:r>
              <w:rPr>
                <w:rFonts w:ascii="Arial" w:hAnsi="Arial" w:cs="Arial"/>
                <w:b/>
                <w:bCs/>
                <w:color w:val="808080"/>
                <w:sz w:val="20"/>
                <w:szCs w:val="20"/>
              </w:rPr>
              <w:t>号（顾月谦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水果、蔬菜种植、销售（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县润泽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53988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东方大厦（人民大街与顺德路交叉口）</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种植、管护；园林绿化工程、农田水利工程施工；农村生活设施改造；农作物种植、销售；农业技术开发、转让。（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邱县坞头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建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20813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邱县梁二庄镇坞头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购买成员种植小麦、玉米、大豆、棉花、红薯、蔬菜、中药材、食用菌、苗木、苹果树、桃树、葡萄树、梨树所需的农药、化肥、地膜，开展技术咨询和信息服务，销售成员种植的小麦、玉米、大豆、棉花、红薯、蔬菜、中药材、食用菌、苗木、苹果、桃、葡萄、梨，农产品初加工、贮藏、保鲜、销售；猪、鸡、鸭、羊、牛、驴养殖、</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奎发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井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7708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三义永乡德合公村十五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农作物、中药材、食用菌种植、储藏、销售；组织采购、供应成员所需的农业生产资料。（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祥发桂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智桂</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31286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平定堡镇双井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蔬菜、谷物、食用菌种植、收购、销售；不再分装的小包装种子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兴周贵林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林龙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66195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大屯乡兴州村东沟</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对农业项目的开发；种植果树、蔬菜、花卉、食用菌；销售水果、坚果、蔬菜、花卉、食用菌</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南市区兴牧奶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顺旭</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32857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莲池区安庄村清真寺后街</w:t>
            </w:r>
            <w:r>
              <w:rPr>
                <w:rFonts w:cs="Arial" w:ascii="Arial" w:hAnsi="Arial"/>
                <w:b/>
                <w:bCs/>
                <w:color w:val="808080"/>
                <w:sz w:val="20"/>
                <w:szCs w:val="20"/>
              </w:rPr>
              <w:t>25</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w:t>
            </w:r>
            <w:r>
              <w:rPr>
                <w:rFonts w:cs="Arial" w:ascii="Arial" w:hAnsi="Arial"/>
                <w:b/>
                <w:bCs/>
                <w:color w:val="808080"/>
                <w:sz w:val="20"/>
                <w:szCs w:val="20"/>
              </w:rPr>
              <w:t>.</w:t>
            </w:r>
            <w:r>
              <w:rPr>
                <w:rFonts w:ascii="Arial" w:hAnsi="Arial" w:cs="Arial"/>
                <w:b/>
                <w:bCs/>
                <w:color w:val="808080"/>
                <w:sz w:val="20"/>
                <w:szCs w:val="20"/>
              </w:rPr>
              <w:t>供应成员所需的农业生产资料；组织收购</w:t>
            </w:r>
            <w:r>
              <w:rPr>
                <w:rFonts w:cs="Arial" w:ascii="Arial" w:hAnsi="Arial"/>
                <w:b/>
                <w:bCs/>
                <w:color w:val="808080"/>
                <w:sz w:val="20"/>
                <w:szCs w:val="20"/>
              </w:rPr>
              <w:t>.</w:t>
            </w:r>
            <w:r>
              <w:rPr>
                <w:rFonts w:ascii="Arial" w:hAnsi="Arial" w:cs="Arial"/>
                <w:b/>
                <w:bCs/>
                <w:color w:val="808080"/>
                <w:sz w:val="20"/>
                <w:szCs w:val="20"/>
              </w:rPr>
              <w:t>销售成员的产品；引进新技术新品种；开展与农业生产经营有关的技术培训，技术交流和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槐葡葡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位素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柏乡县三十里铺村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葡萄提供农业生产资料购买；引进新技术、新品种，开展技术培训技术交流和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丰康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希珍</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4-5973006 ; 0314-5973031 ; 1590324161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五道营乡十七道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种植、小麦种植、谷物种植、豆类种植、薯类种植、蔬菜种植、水果种植、食用菌种植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农之纯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27656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州市南城区西朱谷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瓜果、谷物、薯类、豆类、食用菌、中药材（国家禁止或限制的</w:t>
            </w:r>
            <w:r>
              <w:rPr>
                <w:rFonts w:cs="Arial" w:ascii="Arial" w:hAnsi="Arial"/>
                <w:b/>
                <w:bCs/>
                <w:color w:val="808080"/>
                <w:sz w:val="20"/>
                <w:szCs w:val="20"/>
              </w:rPr>
              <w:t>...</w:t>
            </w:r>
            <w:r>
              <w:rPr>
                <w:rFonts w:ascii="Arial" w:hAnsi="Arial" w:cs="Arial"/>
                <w:b/>
                <w:bCs/>
                <w:color w:val="808080"/>
                <w:sz w:val="20"/>
                <w:szCs w:val="20"/>
              </w:rPr>
              <w:t>农业技术开发；观光果园管理服务；旅游项目开发；景观园林工程设计服务；园林绿化工程；正餐服务；住宿服务；会议及展览服务；体育用品、建材、钢材、办公用品批发、零售；货物进出口、技术进出口（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初心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卫寿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2119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北外环南侧、广宗县法院西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投资促进现代农业发展的农业基础设施及重点项目建设；建设和运营全县现代农业园区。（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临港农丰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成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827808 ; 155317961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捷产业园区九队</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农业生产过程中农机播、耕、种、收全程服务及与农业生产经营有关的技术培训、技术交流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良仓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召仓</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865808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寨子镇董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安泽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树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501521 ; 150975136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板桥镇辛庄户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种植销售；为本社成员提供所需的化肥、农膜、不再分装的小包装种子；新技术、新品种、新产品的引进、示范、推广，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叁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广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7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37301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路庄子乡王家庄村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鸡、鸭、鹅、肉猪、肉牛、肉羊、肉马、肉驴的饲养。（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宝庄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宝庄</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7-8713611 ; 13832702398 ; 137031792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潞灌乡后王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限成员内部使用，不得外销）；组织收购销售成员涉及同类种植谷物的产品（不含加工后的产品）；为成员引进新技术、新品种，开展与上述谷物种植有关的技术培训、技术咨询和信息服务。（法律、法规和国务院决定禁止的，不得经营；应经许可的，凭有效许可证或</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常青藤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维跃</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龙泉寺乡小龙泉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种植；观光果园管理服务；垂钓服务；果菜汁及果菜汁饮料制造、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鼎盛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健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7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5693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大名府路西段路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大豆、花生等农作物的种植，以入社社员为主要服务对象，提供社员所需的农业生产资料，提供农产品的销售、运输、贮藏以及与农业生产经营有关的技术信息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好健康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德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4-0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724616 ; 0317-788015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大冯营乡大冯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苗圃，有机肥生产、销售，生态农业项目示范推广，农业技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艳国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陆延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311323 ; 130913525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棋盘山镇罗字十号村</w:t>
            </w:r>
            <w:r>
              <w:rPr>
                <w:rFonts w:cs="Arial" w:ascii="Arial" w:hAnsi="Arial"/>
                <w:b/>
                <w:bCs/>
                <w:color w:val="808080"/>
                <w:sz w:val="20"/>
                <w:szCs w:val="20"/>
              </w:rPr>
              <w:t>2</w:t>
            </w:r>
            <w:r>
              <w:rPr>
                <w:rFonts w:ascii="Arial" w:hAnsi="Arial" w:cs="Arial"/>
                <w:b/>
                <w:bCs/>
                <w:color w:val="808080"/>
                <w:sz w:val="20"/>
                <w:szCs w:val="20"/>
              </w:rPr>
              <w:t>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种植、储藏、销售，组织采购、供应成员所需的农业生产资料。</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京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忠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699810 ; 151006900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台湾工业新城（集中办公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蔬菜、水果、苗木、食用菌种植、收购及销售；农业观光、采摘；家禽、家畜养殖、销售；农业技术、农产品展示展览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贵臣苗木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贵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7451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凤山镇坝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种子生产、经营（在林木种子生产、经营许可范围内从事经营）（林木种子生产、经营许可证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8</w:t>
            </w:r>
            <w:r>
              <w:rPr>
                <w:rFonts w:ascii="Arial" w:hAnsi="Arial" w:cs="Arial"/>
                <w:b/>
                <w:bCs/>
                <w:color w:val="808080"/>
                <w:sz w:val="20"/>
                <w:szCs w:val="20"/>
              </w:rPr>
              <w:t>月</w:t>
            </w:r>
            <w:r>
              <w:rPr>
                <w:rFonts w:cs="Arial" w:ascii="Arial" w:hAnsi="Arial"/>
                <w:b/>
                <w:bCs/>
                <w:color w:val="808080"/>
                <w:sz w:val="20"/>
                <w:szCs w:val="20"/>
              </w:rPr>
              <w:t>28</w:t>
            </w:r>
            <w:r>
              <w:rPr>
                <w:rFonts w:ascii="Arial" w:hAnsi="Arial" w:cs="Arial"/>
                <w:b/>
                <w:bCs/>
                <w:color w:val="808080"/>
                <w:sz w:val="20"/>
                <w:szCs w:val="20"/>
              </w:rPr>
              <w:t>日）；中药材（限制品种除外）、水果、花卉种植及销售；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尚农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雪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01861386 ; 13001861836 ; 1870310177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丛台区青年路</w:t>
            </w:r>
            <w:r>
              <w:rPr>
                <w:rFonts w:cs="Arial" w:ascii="Arial" w:hAnsi="Arial"/>
                <w:b/>
                <w:bCs/>
                <w:color w:val="808080"/>
                <w:sz w:val="20"/>
                <w:szCs w:val="20"/>
              </w:rPr>
              <w:t>166</w:t>
            </w:r>
            <w:r>
              <w:rPr>
                <w:rFonts w:ascii="Arial" w:hAnsi="Arial" w:cs="Arial"/>
                <w:b/>
                <w:bCs/>
                <w:color w:val="808080"/>
                <w:sz w:val="20"/>
                <w:szCs w:val="20"/>
              </w:rPr>
              <w:t>号窦庄小区</w:t>
            </w:r>
            <w:r>
              <w:rPr>
                <w:rFonts w:cs="Arial" w:ascii="Arial" w:hAnsi="Arial"/>
                <w:b/>
                <w:bCs/>
                <w:color w:val="808080"/>
                <w:sz w:val="20"/>
                <w:szCs w:val="20"/>
              </w:rPr>
              <w:t>7</w:t>
            </w:r>
            <w:r>
              <w:rPr>
                <w:rFonts w:ascii="Arial" w:hAnsi="Arial" w:cs="Arial"/>
                <w:b/>
                <w:bCs/>
                <w:color w:val="808080"/>
                <w:sz w:val="20"/>
                <w:szCs w:val="20"/>
              </w:rPr>
              <w:t>－</w:t>
            </w:r>
            <w:r>
              <w:rPr>
                <w:rFonts w:cs="Arial" w:ascii="Arial" w:hAnsi="Arial"/>
                <w:b/>
                <w:bCs/>
                <w:color w:val="808080"/>
                <w:sz w:val="20"/>
                <w:szCs w:val="20"/>
              </w:rPr>
              <w:t>1</w:t>
            </w:r>
            <w:r>
              <w:rPr>
                <w:rFonts w:ascii="Arial" w:hAnsi="Arial" w:cs="Arial"/>
                <w:b/>
                <w:bCs/>
                <w:color w:val="808080"/>
                <w:sz w:val="20"/>
                <w:szCs w:val="20"/>
              </w:rPr>
              <w:t>－</w:t>
            </w:r>
            <w:r>
              <w:rPr>
                <w:rFonts w:cs="Arial" w:ascii="Arial" w:hAnsi="Arial"/>
                <w:b/>
                <w:bCs/>
                <w:color w:val="808080"/>
                <w:sz w:val="20"/>
                <w:szCs w:val="20"/>
              </w:rPr>
              <w:t>5</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种植技术咨询、技术转让；农业机械、食用农产品、农具、草坪、盆景、不再分装的包装种子、化肥（限省内）的销售；瓜果、蔬菜、花卉的种植，农家乐观光采摘（限分支机构经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富一方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缑静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两河乡山头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药材、林果种植与销售，家禽、家畜、水产养殖及销售，农副产品初加工及销售，土地整理，园林绿化工程、公路工程、农田水利工程、电力工程施工，旅游项目开发，果蔬采摘，农产品仓储、运输，光伏发电项目的开发、建设及经营，电力销售，农业温室大棚建设。（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鼎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宫聚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1519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阳泽乡北平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土地治理平整、植树造林、畜牧养殖（经营项目中须经有关部门审批的，经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县大卫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卫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14311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栾城县大任庄村建设街</w:t>
            </w:r>
            <w:r>
              <w:rPr>
                <w:rFonts w:cs="Arial" w:ascii="Arial" w:hAnsi="Arial"/>
                <w:b/>
                <w:bCs/>
                <w:color w:val="808080"/>
                <w:sz w:val="20"/>
                <w:szCs w:val="20"/>
              </w:rPr>
              <w:t>295</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作物、蔬菜、苗木、花卉、草坪种植，统一销售本社成员种植的农产品，统一购进成员所需农业生产资料，提供种植技术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农华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青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7652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秦村镇崔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美绿源（滦平）现代农业产业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连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856009 ; 15830161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付家店乡代营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果树、蔬菜、苗木、花卉、食用菌、农作物；销售水果、坚果、蔬菜、苗木、花卉、食用菌、食用农产品；按其资质等级从事园林绿化工程设计、施工；家禽的饲养及销售；采摘；组织农业观光旅游</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晓德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小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75606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小营乡韩将军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提供农产品产前</w:t>
            </w:r>
            <w:r>
              <w:rPr>
                <w:rFonts w:ascii="Arial" w:hAnsi="Arial" w:cs="Arial" w:eastAsia="Arial"/>
                <w:b/>
                <w:bCs/>
                <w:color w:val="808080"/>
                <w:sz w:val="20"/>
                <w:szCs w:val="20"/>
              </w:rPr>
              <w:t xml:space="preserve"> </w:t>
            </w:r>
            <w:r>
              <w:rPr>
                <w:rFonts w:ascii="Arial" w:hAnsi="Arial" w:cs="Arial"/>
                <w:b/>
                <w:bCs/>
                <w:color w:val="808080"/>
                <w:sz w:val="20"/>
                <w:szCs w:val="20"/>
              </w:rPr>
              <w:t>产中</w:t>
            </w:r>
            <w:r>
              <w:rPr>
                <w:rFonts w:ascii="Arial" w:hAnsi="Arial" w:cs="Arial" w:eastAsia="Arial"/>
                <w:b/>
                <w:bCs/>
                <w:color w:val="808080"/>
                <w:sz w:val="20"/>
                <w:szCs w:val="20"/>
              </w:rPr>
              <w:t xml:space="preserve"> </w:t>
            </w:r>
            <w:r>
              <w:rPr>
                <w:rFonts w:ascii="Arial" w:hAnsi="Arial" w:cs="Arial"/>
                <w:b/>
                <w:bCs/>
                <w:color w:val="808080"/>
                <w:sz w:val="20"/>
                <w:szCs w:val="20"/>
              </w:rPr>
              <w:t>产后服务，开展农业高新技术培训服务，为成员提供农作物病虫害统防统治、技术培训、新技术推广、引进农作物优良品种、农产品销售</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泓瀚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24280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白塔村下山咀</w:t>
            </w:r>
            <w:r>
              <w:rPr>
                <w:rFonts w:cs="Arial" w:ascii="Arial" w:hAnsi="Arial"/>
                <w:b/>
                <w:bCs/>
                <w:color w:val="808080"/>
                <w:sz w:val="20"/>
                <w:szCs w:val="20"/>
              </w:rPr>
              <w:t>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蔬菜、水果种植及销售；鸡、鸭、鹿、兔养殖及销售；农业观光；农副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水清清食用菌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振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1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夏庄乡菜池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天人农业综合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招永</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8857222 ; 1333326251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厂县恒嘉嘉园小区</w:t>
            </w:r>
            <w:r>
              <w:rPr>
                <w:rFonts w:cs="Arial" w:ascii="Arial" w:hAnsi="Arial"/>
                <w:b/>
                <w:bCs/>
                <w:color w:val="808080"/>
                <w:sz w:val="20"/>
                <w:szCs w:val="20"/>
              </w:rPr>
              <w:t>1</w:t>
            </w:r>
            <w:r>
              <w:rPr>
                <w:rFonts w:ascii="Arial" w:hAnsi="Arial" w:cs="Arial"/>
                <w:b/>
                <w:bCs/>
                <w:color w:val="808080"/>
                <w:sz w:val="20"/>
                <w:szCs w:val="20"/>
              </w:rPr>
              <w:t>幢</w:t>
            </w:r>
            <w:r>
              <w:rPr>
                <w:rFonts w:cs="Arial" w:ascii="Arial" w:hAnsi="Arial"/>
                <w:b/>
                <w:bCs/>
                <w:color w:val="808080"/>
                <w:sz w:val="20"/>
                <w:szCs w:val="20"/>
              </w:rPr>
              <w:t>3</w:t>
            </w:r>
            <w:r>
              <w:rPr>
                <w:rFonts w:ascii="Arial" w:hAnsi="Arial" w:cs="Arial"/>
                <w:b/>
                <w:bCs/>
                <w:color w:val="808080"/>
                <w:sz w:val="20"/>
                <w:szCs w:val="20"/>
              </w:rPr>
              <w:t>单元</w:t>
            </w:r>
            <w:r>
              <w:rPr>
                <w:rFonts w:cs="Arial" w:ascii="Arial" w:hAnsi="Arial"/>
                <w:b/>
                <w:bCs/>
                <w:color w:val="808080"/>
                <w:sz w:val="20"/>
                <w:szCs w:val="20"/>
              </w:rPr>
              <w:t>160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牧、渔业开发示范；农业观光、农业机械销售、农业技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众苗木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佳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南和县郝桥镇北葭村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林绿化工程、市政工程、灌溉排水工程、钢结构工程、公路工程、房屋建筑工程、管道安装工程施工、园林养护、景观设计与施工，农田灌溉设施安装，田间道路修建，土地平整服务，茶叶、中药材、蔬菜、瓜果、粮食、农副产品种植、加工、收购、销售，温室配套设施、农业灌溉配套设施销售、安装服务，非剧毒农药、化肥、园林工具</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滏阳盛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泮改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966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千户营乡千户营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的种植；鱼、鸡、牛、羊、猪的养殖；农产品深加工；餐饮服务；住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竣豪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贺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偏桥子镇达连坑村村部</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鸿腾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双月</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永清镇边辛溜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作物种植、加工及销售；家禽、家畜的养殖及销售；新品种的引进、推广、销售以及与农业生产经营有关的技术、信息服务。（法律、法规和国务院决定规定禁限经营的项目除外；依法须经批准的项目，经相关部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虹桥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白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北冶乡大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养殖、种植所需的生产资料，组织收购、销售成员的农畜产品、水产品，开展成员所需的农畜产品、水产品的贮藏、初加工服务，引进养殖种植新技术、新品种，开展与种植养殖相关的技术培训、技术交流和信息咨询</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华盈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志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东光镇东城南区（东环路东侧东关新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锦诚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权巧燕</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183889 ; 1350320434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辛集镇都大营村辛中路</w:t>
            </w:r>
            <w:r>
              <w:rPr>
                <w:rFonts w:cs="Arial" w:ascii="Arial" w:hAnsi="Arial"/>
                <w:b/>
                <w:bCs/>
                <w:color w:val="808080"/>
                <w:sz w:val="20"/>
                <w:szCs w:val="20"/>
              </w:rPr>
              <w:t>582</w:t>
            </w:r>
            <w:r>
              <w:rPr>
                <w:rFonts w:ascii="Arial" w:hAnsi="Arial" w:cs="Arial"/>
                <w:b/>
                <w:bCs/>
                <w:color w:val="808080"/>
                <w:sz w:val="20"/>
                <w:szCs w:val="20"/>
              </w:rPr>
              <w:t>号（耿建华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经营范围涉及许可经营项目的，应在取得有关部门的许可后方可经营）</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永兴粮棉果蔬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悦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4112399 ; 1553019506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农贸街</w:t>
            </w:r>
            <w:r>
              <w:rPr>
                <w:rFonts w:cs="Arial" w:ascii="Arial" w:hAnsi="Arial"/>
                <w:b/>
                <w:bCs/>
                <w:color w:val="808080"/>
                <w:sz w:val="20"/>
                <w:szCs w:val="20"/>
              </w:rPr>
              <w:t>26</w:t>
            </w:r>
            <w:r>
              <w:rPr>
                <w:rFonts w:ascii="Arial" w:hAnsi="Arial" w:cs="Arial"/>
                <w:b/>
                <w:bCs/>
                <w:color w:val="808080"/>
                <w:sz w:val="20"/>
                <w:szCs w:val="20"/>
              </w:rPr>
              <w:t>号（张树强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八正道生态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希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78825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马圈子镇马圈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薯类、豆类、中药材、油料作物、苗木、花卉的种植、销售；</w:t>
            </w:r>
            <w:r>
              <w:rPr>
                <w:rFonts w:cs="Arial" w:ascii="Arial" w:hAnsi="Arial"/>
                <w:b/>
                <w:bCs/>
                <w:color w:val="808080"/>
                <w:sz w:val="20"/>
                <w:szCs w:val="20"/>
              </w:rPr>
              <w:t>...</w:t>
            </w:r>
            <w:r>
              <w:rPr>
                <w:rFonts w:ascii="Arial" w:hAnsi="Arial" w:cs="Arial"/>
                <w:b/>
                <w:bCs/>
                <w:color w:val="808080"/>
                <w:sz w:val="20"/>
                <w:szCs w:val="20"/>
              </w:rPr>
              <w:t>农产品初加工服务；饮料制造、销售；对农业、林业、牧业、渔业、矿业的投资；网上销售：水果、坚果、谷物、蔬菜、食用菌、薯类、豆类、中药材、油料作物（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朝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邱双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92412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侯贯镇南侯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发；农作物、蔬菜、果树种植；农产品、蔬菜、水果储藏、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嘉铭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映霓</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4</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3628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刘家营乡城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的种植、销售；水果、蔬菜的种植、采摘及销售；淡水鱼的养殖、销售；农业旅游观光；正餐服务；住宿服务；室外休闲健身服务；人工造林；中药材的种植；农业机械服务；园林绿化工程；养老产品技术开发；殡葬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伟基生猪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造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9420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高于铺镇大王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武安市霞川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文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0883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徘徊镇蟒当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林果、蔬菜种植销售；鸡、羊养殖销售；特色农业观光、采摘服务；餐饮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供销农民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书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0419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市府西路</w:t>
            </w:r>
            <w:r>
              <w:rPr>
                <w:rFonts w:cs="Arial" w:ascii="Arial" w:hAnsi="Arial"/>
                <w:b/>
                <w:bCs/>
                <w:color w:val="808080"/>
                <w:sz w:val="20"/>
                <w:szCs w:val="20"/>
              </w:rPr>
              <w:t>13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联社成员种植农作物所需的农业生产资料；组织销售、贮藏本联合社成员种植的农产品（需办理前置许可的项目除外）；引进种植新技术、新产品；开展与本联社成员种植生产经营有关的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丑联兴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清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43925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白虎沟乡泉眼沟村西沟</w:t>
            </w:r>
            <w:r>
              <w:rPr>
                <w:rFonts w:cs="Arial" w:ascii="Arial" w:hAnsi="Arial"/>
                <w:b/>
                <w:bCs/>
                <w:color w:val="808080"/>
                <w:sz w:val="20"/>
                <w:szCs w:val="20"/>
              </w:rPr>
              <w:t>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中药材、坚果、苗木种植；家禽、家畜、水产养殖</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堉缘生态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保庆</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4525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长山峪镇三道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按其资质等级从事园林绿化工程；林木种植、销售；污水的处理及深度净化；有机肥料、植物肥料加工、销售；按其资质等级从事环保工程策划施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乐亭县兆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常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916698 ; 03154898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乐亭县金融街</w:t>
            </w:r>
            <w:r>
              <w:rPr>
                <w:rFonts w:cs="Arial" w:ascii="Arial" w:hAnsi="Arial"/>
                <w:b/>
                <w:bCs/>
                <w:color w:val="808080"/>
                <w:sz w:val="20"/>
                <w:szCs w:val="20"/>
              </w:rPr>
              <w:t>94-17</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农作物种植销售；农膜、预包装种子、农药（高剧毒农药、杀鼠剂除外）、化肥、农机具、植物生长调节剂、生物有机肥销售；农业观光、彩摘；农业信息咨询；农业技术咨询服务；农技推广（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嘉坤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坤</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227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冉庄镇冉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旅游；农业技术开发、技术转让、技术服务；粮食收购、仓储、销售；农作物种植、销售；农业机械化服务；农产品初加工、不再分装的包装种子、化肥销售；土地平整。（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新合作农机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爱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路北区恒丰大厦</w:t>
            </w:r>
            <w:r>
              <w:rPr>
                <w:rFonts w:cs="Arial" w:ascii="Arial" w:hAnsi="Arial"/>
                <w:b/>
                <w:bCs/>
                <w:color w:val="808080"/>
                <w:sz w:val="20"/>
                <w:szCs w:val="20"/>
              </w:rPr>
              <w:t>241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收购、销售成员生产的产品；开展成员所需的运输、贮藏、加工、包装服务；引进新技术、新品种；开展技术培训、技术交流、信息</w:t>
            </w:r>
            <w:r>
              <w:rPr>
                <w:rFonts w:cs="Arial" w:ascii="Arial" w:hAnsi="Arial"/>
                <w:b/>
                <w:bCs/>
                <w:color w:val="808080"/>
                <w:sz w:val="20"/>
                <w:szCs w:val="20"/>
              </w:rPr>
              <w:t>...</w:t>
            </w:r>
            <w:r>
              <w:rPr>
                <w:rFonts w:ascii="Arial" w:hAnsi="Arial" w:cs="Arial"/>
                <w:b/>
                <w:bCs/>
                <w:color w:val="808080"/>
                <w:sz w:val="20"/>
                <w:szCs w:val="20"/>
              </w:rPr>
              <w:t>农用机械、园林机械、农用工具销售、农机服务、组织开展农业机械、农机具规模作业、配套作业等（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盛塔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市同乡西外环路</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及配件销售、维修、保养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姝伟水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乐俊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7089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长宁镇木梳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果种植；采购、供应成员所需的农业生产资料；组织收购、销售成员种植的产品；引进新技术、新品种，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福增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皮福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3799555 ; 133337995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杜林乡前流堂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所需的生产资料；组织收购、销售社员生产的农业种植产品；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蠡县林下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天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221099 ; 1563227728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蠡县小陈乡张村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水果、蔬菜种植、销售；鸡饲养、销售；鸡蛋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德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永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平阳镇白家峪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猪饲养销售，林果种植、采摘观光、农副产品销售、土地整理、园林绿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旺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如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59031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方各庄镇潘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水稻、花生、大豆、马铃薯、水果、蔬菜的种植和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开发区广源莲藕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贡义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082981 ; 1553108293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经济开发区南沿村镇南护驾东街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种植的莲藕；为本社成员引进新技术、新品种，开展与莲藕种植有关的技术培训、技术交流和信息咨询服务（需专项审批的项目除外）</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圣奥侬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伟广</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00043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郭庄镇姚家营村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蔬菜、食用菌、果树种植、销售；初级农产品加工、销售；农业技术开发、技术服务、技术咨询、技术转让；农家乐观光旅游；园林绿化工程施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万孚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蔺泉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5971669 ; 1393223300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东风东路</w:t>
            </w:r>
            <w:r>
              <w:rPr>
                <w:rFonts w:cs="Arial" w:ascii="Arial" w:hAnsi="Arial"/>
                <w:b/>
                <w:bCs/>
                <w:color w:val="808080"/>
                <w:sz w:val="20"/>
                <w:szCs w:val="20"/>
              </w:rPr>
              <w:t>69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稻谷、小麦、玉米、高粱、谷子）（不含分装的农作物种子），蔬菜，园艺作物（盆栽观赏花木、工艺盆景草皮），水果，中药材种植；农业机械作业服务，农业技术咨询服务；农副产品收购，苗木种植。自营和代理除国家组织统一联合经营的出口商品和国家实行核定公司经营的进口商品以外的其他各类货物的进出口业务（法律、</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顺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志千</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96</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623210 ; 031276225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高于铺镇王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果树、蔬菜、菌类推广种植；种植技术研发与推广；化肥销售。新能源开发。（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凤庄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计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8774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护驾迟镇起凤庄村村中心路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交流与培训，组建农业机械服务队。</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众凯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晓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鹿泉区寺家庄镇高迁东街村石南东路</w:t>
            </w:r>
            <w:r>
              <w:rPr>
                <w:rFonts w:cs="Arial" w:ascii="Arial" w:hAnsi="Arial"/>
                <w:b/>
                <w:bCs/>
                <w:color w:val="808080"/>
                <w:sz w:val="20"/>
                <w:szCs w:val="20"/>
              </w:rPr>
              <w:t>7</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苗木的种植销售及观光采摘，水产品、家禽的养殖及销售，未经加工的初级农产品的销售，草坪、盆景的培育及销售；工艺美术品、办公用品的销售；展览展示服务；设计、制作、代理、发布广告。（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科信源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迟兴格</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82321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皮县鲍官屯镇小张官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通顺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胜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60444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尚屯镇北桃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大豆、高粱、小麦、谷子种植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天贸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3288444 ; 187313755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河子西乡陈家庄村南院房屋</w:t>
            </w:r>
            <w:r>
              <w:rPr>
                <w:rFonts w:cs="Arial" w:ascii="Arial" w:hAnsi="Arial"/>
                <w:b/>
                <w:bCs/>
                <w:color w:val="808080"/>
                <w:sz w:val="20"/>
                <w:szCs w:val="20"/>
              </w:rPr>
              <w:t>10</w:t>
            </w:r>
            <w:r>
              <w:rPr>
                <w:rFonts w:ascii="Arial" w:hAnsi="Arial" w:cs="Arial"/>
                <w:b/>
                <w:bCs/>
                <w:color w:val="808080"/>
                <w:sz w:val="20"/>
                <w:szCs w:val="20"/>
              </w:rPr>
              <w:t>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的种植、销售；家禽、牲畜、水产品的养殖、销售；花卉、苗木的种植、销售；农业技术开发；观光果园管理服务（以向游客提供采摘为主的活动）；谷物仓储；初级农产品的加工；冷库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科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萧</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0313971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县大仓盖镇路家坊村西街</w:t>
            </w:r>
            <w:r>
              <w:rPr>
                <w:rFonts w:cs="Arial" w:ascii="Arial" w:hAnsi="Arial"/>
                <w:b/>
                <w:bCs/>
                <w:color w:val="808080"/>
                <w:sz w:val="20"/>
                <w:szCs w:val="20"/>
              </w:rPr>
              <w:t>6</w:t>
            </w:r>
            <w:r>
              <w:rPr>
                <w:rFonts w:ascii="Arial" w:hAnsi="Arial" w:cs="Arial"/>
                <w:b/>
                <w:bCs/>
                <w:color w:val="808080"/>
                <w:sz w:val="20"/>
                <w:szCs w:val="20"/>
              </w:rPr>
              <w:t>排</w:t>
            </w:r>
            <w:r>
              <w:rPr>
                <w:rFonts w:cs="Arial" w:ascii="Arial" w:hAnsi="Arial"/>
                <w:b/>
                <w:bCs/>
                <w:color w:val="808080"/>
                <w:sz w:val="20"/>
                <w:szCs w:val="20"/>
              </w:rPr>
              <w:t>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技术服务、技术转让、成果推广；谷物、花卉、蔬菜、水果、坚果种植、采摘及销售；观光旅游管理服务（以向游客提供采摘为主的活动）；农业设备销售；不再分装的包装种子、化肥销售；园林绿化、园林设计；农业信息系统集成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艾可特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立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2525628 ; 1512863342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桥区大石庙镇汇强矿业大厦第</w:t>
            </w:r>
            <w:r>
              <w:rPr>
                <w:rFonts w:cs="Arial" w:ascii="Arial" w:hAnsi="Arial"/>
                <w:b/>
                <w:bCs/>
                <w:color w:val="808080"/>
                <w:sz w:val="20"/>
                <w:szCs w:val="20"/>
              </w:rPr>
              <w:t>1</w:t>
            </w:r>
            <w:r>
              <w:rPr>
                <w:rFonts w:ascii="Arial" w:hAnsi="Arial" w:cs="Arial"/>
                <w:b/>
                <w:bCs/>
                <w:color w:val="808080"/>
                <w:sz w:val="20"/>
                <w:szCs w:val="20"/>
              </w:rPr>
              <w:t>幢</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110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薯类种植、销售；不分装种子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真益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东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3.9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北果园乡革新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产品销售、药材种植、销售、生物有机肥生产、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东徐庄村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呈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3454649 ; 0317-72201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吴桥县沟店铺乡东徐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为成员提供农业生产资料的购买、农产品的销售以及与农业生产经营有关的技术信息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思睦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锡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7574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清州镇侯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种植所需的农业生产资料，组织收购、销售成员种植的蔬菜产品，引进新技术、新品种，开展与蔬菜种植有关的技术培训、技术咨询和信息咨询（成立日期：</w:t>
            </w:r>
            <w:r>
              <w:rPr>
                <w:rFonts w:cs="Arial" w:ascii="Arial" w:hAnsi="Arial"/>
                <w:b/>
                <w:bCs/>
                <w:color w:val="808080"/>
                <w:sz w:val="20"/>
                <w:szCs w:val="20"/>
              </w:rPr>
              <w:t>2013</w:t>
            </w:r>
            <w:r>
              <w:rPr>
                <w:rFonts w:ascii="Arial" w:hAnsi="Arial" w:cs="Arial"/>
                <w:b/>
                <w:bCs/>
                <w:color w:val="808080"/>
                <w:sz w:val="20"/>
                <w:szCs w:val="20"/>
              </w:rPr>
              <w:t>年</w:t>
            </w:r>
            <w:r>
              <w:rPr>
                <w:rFonts w:cs="Arial" w:ascii="Arial" w:hAnsi="Arial"/>
                <w:b/>
                <w:bCs/>
                <w:color w:val="808080"/>
                <w:sz w:val="20"/>
                <w:szCs w:val="20"/>
              </w:rPr>
              <w:t>12</w:t>
            </w:r>
            <w:r>
              <w:rPr>
                <w:rFonts w:ascii="Arial" w:hAnsi="Arial" w:cs="Arial"/>
                <w:b/>
                <w:bCs/>
                <w:color w:val="808080"/>
                <w:sz w:val="20"/>
                <w:szCs w:val="20"/>
              </w:rPr>
              <w:t>月</w:t>
            </w:r>
            <w:r>
              <w:rPr>
                <w:rFonts w:cs="Arial" w:ascii="Arial" w:hAnsi="Arial"/>
                <w:b/>
                <w:bCs/>
                <w:color w:val="808080"/>
                <w:sz w:val="20"/>
                <w:szCs w:val="20"/>
              </w:rPr>
              <w:t>5</w:t>
            </w:r>
            <w:r>
              <w:rPr>
                <w:rFonts w:ascii="Arial" w:hAnsi="Arial" w:cs="Arial"/>
                <w:b/>
                <w:bCs/>
                <w:color w:val="808080"/>
                <w:sz w:val="20"/>
                <w:szCs w:val="20"/>
              </w:rPr>
              <w:t>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0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天藜农业科技张北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盛国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张北镇兴才路</w:t>
            </w:r>
            <w:r>
              <w:rPr>
                <w:rFonts w:cs="Arial" w:ascii="Arial" w:hAnsi="Arial"/>
                <w:b/>
                <w:bCs/>
                <w:color w:val="808080"/>
                <w:sz w:val="20"/>
                <w:szCs w:val="20"/>
              </w:rPr>
              <w:t>33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藜麦、燕麦、中草药（国家禁止的除外）、花卉、水果、蔬菜、牧草的研发、种植及销售；食品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坤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恒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032221 ; 13333208585 ; 157310860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邯山区滏河南大街</w:t>
            </w:r>
            <w:r>
              <w:rPr>
                <w:rFonts w:cs="Arial" w:ascii="Arial" w:hAnsi="Arial"/>
                <w:b/>
                <w:bCs/>
                <w:color w:val="808080"/>
                <w:sz w:val="20"/>
                <w:szCs w:val="20"/>
              </w:rPr>
              <w:t>288</w:t>
            </w:r>
            <w:r>
              <w:rPr>
                <w:rFonts w:ascii="Arial" w:hAnsi="Arial" w:cs="Arial"/>
                <w:b/>
                <w:bCs/>
                <w:color w:val="808080"/>
                <w:sz w:val="20"/>
                <w:szCs w:val="20"/>
              </w:rPr>
              <w:t>号新东方城市广场商业区</w:t>
            </w:r>
            <w:r>
              <w:rPr>
                <w:rFonts w:cs="Arial" w:ascii="Arial" w:hAnsi="Arial"/>
                <w:b/>
                <w:bCs/>
                <w:color w:val="808080"/>
                <w:sz w:val="20"/>
                <w:szCs w:val="20"/>
              </w:rPr>
              <w:t>A-230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粮油、农副产品收购销售；农田基础灌溉排水设施、农田水利灌溉系统的经营管理；林木、果树、蔬菜、中药材（不含麻醉药药用原植物）的种植及产品的销售、食用菌的</w:t>
            </w:r>
            <w:r>
              <w:rPr>
                <w:rFonts w:cs="Arial" w:ascii="Arial" w:hAnsi="Arial"/>
                <w:b/>
                <w:bCs/>
                <w:color w:val="808080"/>
                <w:sz w:val="20"/>
                <w:szCs w:val="20"/>
              </w:rPr>
              <w:t>...</w:t>
            </w:r>
            <w:r>
              <w:rPr>
                <w:rFonts w:ascii="Arial" w:hAnsi="Arial" w:cs="Arial"/>
                <w:b/>
                <w:bCs/>
                <w:color w:val="808080"/>
                <w:sz w:val="20"/>
                <w:szCs w:val="20"/>
              </w:rPr>
              <w:t>日光温室建设、农业种植技术推广服务、提供蔬菜冷藏保鲜信息的咨询服务；畜牧养殖技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腾欣农牧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南宫市大屯乡郝家庄</w:t>
            </w:r>
            <w:r>
              <w:rPr>
                <w:rFonts w:cs="Arial" w:ascii="Arial" w:hAnsi="Arial"/>
                <w:b/>
                <w:bCs/>
                <w:color w:val="808080"/>
                <w:sz w:val="20"/>
                <w:szCs w:val="20"/>
              </w:rPr>
              <w:t>34</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牧饲养技术服务，农业、畜牧业信息咨询，猪、鸡、鸭、鹅养殖，养殖设备加工与销售，饲料、饲料添加剂、水质净化处理材料，中草药（国家禁止品种除外）种植、收购、加工销售，兽药销售（不含兽用生物药品），蔬菜种植及销售，自营产品进出口业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腾勇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雍弘</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3098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南杨庄乡南梁庄村一街</w:t>
            </w:r>
            <w:r>
              <w:rPr>
                <w:rFonts w:cs="Arial" w:ascii="Arial" w:hAnsi="Arial"/>
                <w:b/>
                <w:bCs/>
                <w:color w:val="808080"/>
                <w:sz w:val="20"/>
                <w:szCs w:val="20"/>
              </w:rPr>
              <w:t>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药材种植，农产品初加工服务，农业技术推广服务，观光植物园管理服务，农机具、不分装种子、化肥、地膜零售，牛、羊、猪、鸡、驴养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桂来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井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4-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八道河镇沙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恒青农业开发河北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学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503199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新区现代农业示范园区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玫瑰及苗木的种植、加工、销售、技术推广；玫瑰新品种培育；玫瑰相关产品的开发、销售；农业观光旅游；农业技术的咨询服务；批发、零售：预包装食品；餐饮、住宿服务；化妆品、洗涤用品、日用百货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容城县营鑫设施蔬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占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678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容城县沙河营村</w:t>
            </w:r>
            <w:r>
              <w:rPr>
                <w:rFonts w:cs="Arial" w:ascii="Arial" w:hAnsi="Arial"/>
                <w:b/>
                <w:bCs/>
                <w:color w:val="808080"/>
                <w:sz w:val="20"/>
                <w:szCs w:val="20"/>
              </w:rPr>
              <w:t>(</w:t>
            </w:r>
            <w:r>
              <w:rPr>
                <w:rFonts w:ascii="Arial" w:hAnsi="Arial" w:cs="Arial"/>
                <w:b/>
                <w:bCs/>
                <w:color w:val="808080"/>
                <w:sz w:val="20"/>
                <w:szCs w:val="20"/>
              </w:rPr>
              <w:t>彩绘印染有限公司院内</w:t>
            </w:r>
            <w:r>
              <w:rPr>
                <w:rFonts w:cs="Arial" w:ascii="Arial" w:hAnsi="Arial"/>
                <w:b/>
                <w:bCs/>
                <w:color w:val="808080"/>
                <w:sz w:val="20"/>
                <w:szCs w:val="20"/>
              </w:rPr>
              <w:t>)</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统一组织采购、供本社成员生产所需的农业生产资料；组织收购、销售本社成员生产的设施蔬菜等农产品；为本社成员提供相关的技术培训、技术交流和咨询服务（法律法规规定需办理前置许可的项目，未经批准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隆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祁志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16519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张三营镇前街村南台子</w:t>
            </w:r>
            <w:r>
              <w:rPr>
                <w:rFonts w:cs="Arial" w:ascii="Arial" w:hAnsi="Arial"/>
                <w:b/>
                <w:bCs/>
                <w:color w:val="808080"/>
                <w:sz w:val="20"/>
                <w:szCs w:val="20"/>
              </w:rPr>
              <w:t>27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经营；农副产品初加工；农作物种植、销售；家禽、家畜养殖；淡水鱼养殖、垂钓；生态园；生态农业开发；农业技术推广及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果实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0310-30159946 ; 1348340179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河北省邯郸市复兴区百花大街</w:t>
            </w:r>
            <w:r>
              <w:rPr>
                <w:rFonts w:cs="Arial" w:ascii="Arial" w:hAnsi="Arial"/>
                <w:b/>
                <w:bCs/>
                <w:color w:val="808080"/>
                <w:sz w:val="20"/>
                <w:szCs w:val="20"/>
              </w:rPr>
              <w:t>5</w:t>
            </w:r>
            <w:r>
              <w:rPr>
                <w:rFonts w:ascii="Arial" w:hAnsi="Arial" w:cs="Arial"/>
                <w:b/>
                <w:bCs/>
                <w:color w:val="808080"/>
                <w:sz w:val="20"/>
                <w:szCs w:val="20"/>
              </w:rPr>
              <w:t>号天兆家园</w:t>
            </w:r>
            <w:r>
              <w:rPr>
                <w:rFonts w:cs="Arial" w:ascii="Arial" w:hAnsi="Arial"/>
                <w:b/>
                <w:bCs/>
                <w:color w:val="808080"/>
                <w:sz w:val="20"/>
                <w:szCs w:val="20"/>
              </w:rPr>
              <w:t>3-2-601</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温室大棚建设、人工气候室工程、农田水利灌溉工程、园林景观工程及配套设施的建设、绿化工程；环境监测系统、智能温室控制系统、物联网传感器产品的技术开发以及咨询服务，计算机软件开发、维修及辅助设备、太阳能设备、农业智能化设备、环保监测设备、电线、电缆、仪器仪表、其他机械设备及电子产品、五金、</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嘉苗农业机械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隋占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20509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辛桥乡菊花台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病虫害防治；农业机械销售、租赁；农业技术开发、转让、推广；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灵泉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缑静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96492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两河乡山头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所需的生产资料；组织收购、销售成员的初级农副产品；引进种植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弘扬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友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7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8-04-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古冶区永盛路东、</w:t>
            </w:r>
            <w:r>
              <w:rPr>
                <w:rFonts w:cs="Arial" w:ascii="Arial" w:hAnsi="Arial"/>
                <w:b/>
                <w:bCs/>
                <w:color w:val="808080"/>
                <w:sz w:val="20"/>
                <w:szCs w:val="20"/>
              </w:rPr>
              <w:t>205</w:t>
            </w:r>
            <w:r>
              <w:rPr>
                <w:rFonts w:ascii="Arial" w:hAnsi="Arial" w:cs="Arial"/>
                <w:b/>
                <w:bCs/>
                <w:color w:val="808080"/>
                <w:sz w:val="20"/>
                <w:szCs w:val="20"/>
              </w:rPr>
              <w:t>国道北（古冶区文图两馆</w:t>
            </w:r>
            <w:r>
              <w:rPr>
                <w:rFonts w:cs="Arial" w:ascii="Arial" w:hAnsi="Arial"/>
                <w:b/>
                <w:bCs/>
                <w:color w:val="808080"/>
                <w:sz w:val="20"/>
                <w:szCs w:val="20"/>
              </w:rPr>
              <w:t>214</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种植；土地整理；园林绿化工程；河道治理工程（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德超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石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78888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桥西区广平街</w:t>
            </w:r>
            <w:r>
              <w:rPr>
                <w:rFonts w:cs="Arial" w:ascii="Arial" w:hAnsi="Arial"/>
                <w:b/>
                <w:bCs/>
                <w:color w:val="808080"/>
                <w:sz w:val="20"/>
                <w:szCs w:val="20"/>
              </w:rPr>
              <w:t>32-3-101</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的技术开发、技术服务、技术咨询、技术转让；瓜果蔬菜、花卉苗木、农作物的种植及销售，不再分装的种子、未经加工的初级农产品的销售，农机的销售及维修，园林绿化、园林技术服务，草坪、盆景的培育及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中特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933883 ; 1863193835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永福庄乡永三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种植、销售；饲料销售；农业开发、科技推广。（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容城县高宇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彦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5822922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容城县南张镇北张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开发、推广及信息咨询服务；农作物、蔬菜、豆类、花卉、苗圃、林果及木本作物的种植、销售、仓储及运输服务；水产品的养殖服务；农产品初加工服务；农业机械的租赁及维修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亮有机农业廊坊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长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571-58121020 ; 021-62650662 ; 15257523067 ; 1358859285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台湾工业新城东区（后刘武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业；养殖业项目孵化；批发零售：食用农产品。（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蔚生堂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顺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西合营镇祁家皂村东堡沙路北</w:t>
            </w:r>
            <w:r>
              <w:rPr>
                <w:rFonts w:cs="Arial" w:ascii="Arial" w:hAnsi="Arial"/>
                <w:b/>
                <w:bCs/>
                <w:color w:val="808080"/>
                <w:sz w:val="20"/>
                <w:szCs w:val="20"/>
              </w:rPr>
              <w:t>10</w:t>
            </w:r>
            <w:r>
              <w:rPr>
                <w:rFonts w:ascii="Arial" w:hAnsi="Arial" w:cs="Arial"/>
                <w:b/>
                <w:bCs/>
                <w:color w:val="808080"/>
                <w:sz w:val="20"/>
                <w:szCs w:val="20"/>
              </w:rPr>
              <w:t>排</w:t>
            </w:r>
            <w:r>
              <w:rPr>
                <w:rFonts w:cs="Arial" w:ascii="Arial" w:hAnsi="Arial"/>
                <w:b/>
                <w:bCs/>
                <w:color w:val="808080"/>
                <w:sz w:val="20"/>
                <w:szCs w:val="20"/>
              </w:rPr>
              <w:t>11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中药材、水果、苗木、花卉种植，农业技术及应用软件开发、推广、咨询服务，绿化工程，牛、羊、猪、鸡、驴、马、鹿养殖，农产品初加工服务，手工艺品加工、销售，农业机械、化肥、地膜、农作物种子、农业用无人机零售，种植园观光管理服务，会议会展服务，住宿，餐饮服务，普通货运。（依法须经批准的项目，经</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市龙岗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晓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213171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桥西区郭守敬北路</w:t>
            </w:r>
            <w:r>
              <w:rPr>
                <w:rFonts w:cs="Arial" w:ascii="Arial" w:hAnsi="Arial"/>
                <w:b/>
                <w:bCs/>
                <w:color w:val="808080"/>
                <w:sz w:val="20"/>
                <w:szCs w:val="20"/>
              </w:rPr>
              <w:t>36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育种、林木育苗、造林和更新、森林经营和管护、旅游资源开发、园林绿化工程服务、公路工程建筑施工、市政道路工程建筑施工、农村土地整理服务、灌溉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茂藤园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鞠红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09537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核桃园镇核桃园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花卉、苗木、其他园艺作物种植和销售；园林绿化工程施工；农业观光项目开发和咨询服务；农业技术开发和推广；土地治理。（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森合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可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33455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海港区北部工业区小高庄村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坚果、苗木的种植；组织采购、供应成员所需的生产资料；组织收购、销售本社成员种植的食用农产品；引进农业新品种、新技术；农业技术开发和技术咨询</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安市凯轩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小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51365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安市建昌营镇前窝子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鸡养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议论堡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国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2656392 ; 138032392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议论堡乡政府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园林绿化服务；农业种植技术推广、技术转让、技术咨询；农产品初加工技术咨询服务；农业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徐水区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忠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07770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徐水区建明西路</w:t>
            </w:r>
            <w:r>
              <w:rPr>
                <w:rFonts w:cs="Arial" w:ascii="Arial" w:hAnsi="Arial"/>
                <w:b/>
                <w:bCs/>
                <w:color w:val="808080"/>
                <w:sz w:val="20"/>
                <w:szCs w:val="20"/>
              </w:rPr>
              <w:t>8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统一购买本联合社成员社用于种植、养殖所需的相关生产资料，统一销售本联合社成员的产品，为成员社提供相关的技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畅野农作物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争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前边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种植销售；为本社成员购买所需的农业生产资料，提供种植技术指导，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赤城县林洋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咸广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1339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赤城县赤城镇老幼屯村农业局原种场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中药材种植、销售（不包含甘草、麻黄草、麝香、杜仲、厚朴等指定经营品种及其他国家禁止经营的项目），农副产品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果真好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学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0516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抚宁镇迎宾路与天马大街交叉口北</w:t>
            </w:r>
            <w:r>
              <w:rPr>
                <w:rFonts w:cs="Arial" w:ascii="Arial" w:hAnsi="Arial"/>
                <w:b/>
                <w:bCs/>
                <w:color w:val="808080"/>
                <w:sz w:val="20"/>
                <w:szCs w:val="20"/>
              </w:rPr>
              <w:t>50</w:t>
            </w:r>
            <w:r>
              <w:rPr>
                <w:rFonts w:ascii="Arial" w:hAnsi="Arial" w:cs="Arial"/>
                <w:b/>
                <w:bCs/>
                <w:color w:val="808080"/>
                <w:sz w:val="20"/>
                <w:szCs w:val="20"/>
              </w:rPr>
              <w:t>米</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水果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阜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32768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城南庄镇谷家庄村桐子沟</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猪饲养、销售；蔬菜种植、销售；农副产品购销；农业技术指导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和洪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计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143753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青坨营镇花旺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组织采购、供应成员所需的农业生产资料；组织收购、销售成员种植的产品；引进新技术、新品种，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恒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建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4</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0089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隆化镇创景小区</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01</w:t>
            </w:r>
            <w:r>
              <w:rPr>
                <w:rFonts w:ascii="Arial" w:hAnsi="Arial" w:cs="Arial"/>
                <w:b/>
                <w:bCs/>
                <w:color w:val="808080"/>
                <w:sz w:val="20"/>
                <w:szCs w:val="20"/>
              </w:rPr>
              <w:t>号底商</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食用菌种植、园林绿化、旅游开发服务；老年人养护服务；太阳能光伏系统工程、光伏发电技术研发、咨询、转让、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丰康农业科技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敬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4110086 ; 18732058765 ; 189310278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邯山区滏东南大街</w:t>
            </w:r>
            <w:r>
              <w:rPr>
                <w:rFonts w:cs="Arial" w:ascii="Arial" w:hAnsi="Arial"/>
                <w:b/>
                <w:bCs/>
                <w:color w:val="808080"/>
                <w:sz w:val="20"/>
                <w:szCs w:val="20"/>
              </w:rPr>
              <w:t>165</w:t>
            </w:r>
            <w:r>
              <w:rPr>
                <w:rFonts w:ascii="Arial" w:hAnsi="Arial" w:cs="Arial"/>
                <w:b/>
                <w:bCs/>
                <w:color w:val="808080"/>
                <w:sz w:val="20"/>
                <w:szCs w:val="20"/>
              </w:rPr>
              <w:t>号明珠花园</w:t>
            </w:r>
            <w:r>
              <w:rPr>
                <w:rFonts w:cs="Arial" w:ascii="Arial" w:hAnsi="Arial"/>
                <w:b/>
                <w:bCs/>
                <w:color w:val="808080"/>
                <w:sz w:val="20"/>
                <w:szCs w:val="20"/>
              </w:rPr>
              <w:t>A</w:t>
            </w:r>
            <w:r>
              <w:rPr>
                <w:rFonts w:ascii="Arial" w:hAnsi="Arial" w:cs="Arial"/>
                <w:b/>
                <w:bCs/>
                <w:color w:val="808080"/>
                <w:sz w:val="20"/>
                <w:szCs w:val="20"/>
              </w:rPr>
              <w:t>区</w:t>
            </w:r>
            <w:r>
              <w:rPr>
                <w:rFonts w:cs="Arial" w:ascii="Arial" w:hAnsi="Arial"/>
                <w:b/>
                <w:bCs/>
                <w:color w:val="808080"/>
                <w:sz w:val="20"/>
                <w:szCs w:val="20"/>
              </w:rPr>
              <w:t>1-2-15</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发，农业科技开发；食用农产品的批发；皮棉、食品、化肥（限省内）、办公用品、不再分包的种子、水果、蔬菜的销售及网上销售；农产品、中草药精深加工（不含易制毒品种），食品生产及销售；家政咨询服务；园林绿化工程施工；医疗器械、保健食品批发；计算机技术、网络技术咨询服务，会展营销、企业管理咨询</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众大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德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龙王庙乡北干树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薯类、豆类、中药材的种植、收购、销售；食用植物油、蜂产品、豆制品、食用菌、木材加工、销售；造林绿化种苗及花卉生产</w:t>
            </w:r>
            <w:r>
              <w:rPr>
                <w:rFonts w:cs="Arial" w:ascii="Arial" w:hAnsi="Arial"/>
                <w:b/>
                <w:bCs/>
                <w:color w:val="808080"/>
                <w:sz w:val="20"/>
                <w:szCs w:val="20"/>
              </w:rPr>
              <w:t>...</w:t>
            </w:r>
            <w:r>
              <w:rPr>
                <w:rFonts w:ascii="Arial" w:hAnsi="Arial" w:cs="Arial"/>
                <w:b/>
                <w:bCs/>
                <w:color w:val="808080"/>
                <w:sz w:val="20"/>
                <w:szCs w:val="20"/>
              </w:rPr>
              <w:t>农业观光项目开发；食用农产品仓储服务；农产品初加工服务；水果、坚果、蔬菜采摘服务；园林绿化工程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紫香缘生态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狮子沟乡麻地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水果、蔬菜、采摘、种植；农业机械设备销售；化肥、种子、农药及农业设施研究、销售；中药材种植；农业观光、农产品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清漳绿化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索利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3039039 ; 150750238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涉县辽城乡辽城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与绿化</w:t>
            </w:r>
            <w:r>
              <w:rPr>
                <w:rFonts w:ascii="Arial" w:hAnsi="Arial" w:cs="Arial" w:eastAsia="Arial"/>
                <w:b/>
                <w:bCs/>
                <w:color w:val="808080"/>
                <w:sz w:val="20"/>
                <w:szCs w:val="20"/>
              </w:rPr>
              <w:t xml:space="preserve"> </w:t>
            </w:r>
            <w:r>
              <w:rPr>
                <w:rFonts w:ascii="Arial" w:hAnsi="Arial" w:cs="Arial"/>
                <w:b/>
                <w:bCs/>
                <w:color w:val="808080"/>
                <w:sz w:val="20"/>
                <w:szCs w:val="20"/>
              </w:rPr>
              <w:t>苗木培育</w:t>
            </w:r>
            <w:r>
              <w:rPr>
                <w:rFonts w:cs="Arial" w:ascii="Arial" w:hAnsi="Arial"/>
                <w:b/>
                <w:bCs/>
                <w:color w:val="808080"/>
                <w:sz w:val="20"/>
                <w:szCs w:val="20"/>
              </w:rPr>
              <w:t>;</w:t>
            </w:r>
            <w:r>
              <w:rPr>
                <w:rFonts w:ascii="Arial" w:hAnsi="Arial" w:cs="Arial"/>
                <w:b/>
                <w:bCs/>
                <w:color w:val="808080"/>
                <w:sz w:val="20"/>
                <w:szCs w:val="20"/>
              </w:rPr>
              <w:t>林木、中草药种植；农业观光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会明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会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宋家庄镇朱家庄村</w:t>
            </w:r>
            <w:r>
              <w:rPr>
                <w:rFonts w:cs="Arial" w:ascii="Arial" w:hAnsi="Arial"/>
                <w:b/>
                <w:bCs/>
                <w:color w:val="808080"/>
                <w:sz w:val="20"/>
                <w:szCs w:val="20"/>
              </w:rPr>
              <w:t>4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牛、羊、猪、驴的养殖，农作物、蔬菜、中药材、苗木种植，饲料、化肥、地膜、不分装种子零售，农产品初加工服务，农业机械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贝蓝特农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永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798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裕华区裕华东路</w:t>
            </w:r>
            <w:r>
              <w:rPr>
                <w:rFonts w:cs="Arial" w:ascii="Arial" w:hAnsi="Arial"/>
                <w:b/>
                <w:bCs/>
                <w:color w:val="808080"/>
                <w:sz w:val="20"/>
                <w:szCs w:val="20"/>
              </w:rPr>
              <w:t>148</w:t>
            </w:r>
            <w:r>
              <w:rPr>
                <w:rFonts w:ascii="Arial" w:hAnsi="Arial" w:cs="Arial"/>
                <w:b/>
                <w:bCs/>
                <w:color w:val="808080"/>
                <w:sz w:val="20"/>
                <w:szCs w:val="20"/>
              </w:rPr>
              <w:t>号裕东国际名邸</w:t>
            </w:r>
            <w:r>
              <w:rPr>
                <w:rFonts w:cs="Arial" w:ascii="Arial" w:hAnsi="Arial"/>
                <w:b/>
                <w:bCs/>
                <w:color w:val="808080"/>
                <w:sz w:val="20"/>
                <w:szCs w:val="20"/>
              </w:rPr>
              <w:t>1-1-1602</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产品种植技术研发及技术推广；生物工程技术研发及技术转让；不再分装的包装种子、化肥、有机肥未经加工的初级农产品的销售。（法律、法规及国务院决定禁止或者限制的事项，不得经营；需其它部门审批的事项，待批准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香河国运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颂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18190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香河县淑阳镇河南吴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及其他作物、花卉、蔬菜、水果、坚果、树木的种植和销售；园林工程设计及施工；观光果园管理；农业信息咨询；农业技术推广服务、农业技术转让；鹅养殖、销售（凭动物防疫条件合格证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县沃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虎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2706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黄石口乡黄石口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果树种植、果品销售，羊、驴饲养、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万巨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寇庆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650147 ; 1773165831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大赵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为农民提供农作物的耕种、收割及田间管理等作业服务；组织社员进行跨区作业，为社员提供农业新技术推广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紫宁生态葡萄庄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红卫</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806000 ; 138320912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屯庄营乡田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梨、蔬菜大棚种植、采摘；旅游风光园建设、采摘园建设；室内装饰装修、广告牌匾制作、广告发布；农业采摘、餐饮；农副产品加工销售；农作物、苗木、花卉种植、销售；鸡养殖、销售；农业技术开发、服务；土地整合；建材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爱邦农业发展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褚淑玲</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2416936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府前街</w:t>
            </w:r>
            <w:r>
              <w:rPr>
                <w:rFonts w:cs="Arial" w:ascii="Arial" w:hAnsi="Arial"/>
                <w:b/>
                <w:bCs/>
                <w:color w:val="808080"/>
                <w:sz w:val="20"/>
                <w:szCs w:val="20"/>
              </w:rPr>
              <w:t>96</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销售；种植技术开发、咨询服务；</w:t>
            </w:r>
            <w:r>
              <w:rPr>
                <w:rFonts w:cs="Arial" w:ascii="Arial" w:hAnsi="Arial"/>
                <w:b/>
                <w:bCs/>
                <w:color w:val="808080"/>
                <w:sz w:val="20"/>
                <w:szCs w:val="20"/>
              </w:rPr>
              <w:t>...</w:t>
            </w:r>
            <w:r>
              <w:rPr>
                <w:rFonts w:ascii="Arial" w:hAnsi="Arial" w:cs="Arial"/>
                <w:b/>
                <w:bCs/>
                <w:color w:val="808080"/>
                <w:sz w:val="20"/>
                <w:szCs w:val="20"/>
              </w:rPr>
              <w:t>化肥（不含危险化学品）生产、销售：食用农产品销售；米、面制品及食用油、酒、饮料及茶叶、盐（不含批发）及调味品、糕点、糖果及糖、肉、禽、蛋、奶及水产品、奶制品销售；厨房用具及日用杂品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盘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学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0593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更乐镇下池村（河北盘龙旅游开发有限公司</w:t>
            </w:r>
            <w:r>
              <w:rPr>
                <w:rFonts w:cs="Arial" w:ascii="Arial" w:hAnsi="Arial"/>
                <w:b/>
                <w:bCs/>
                <w:color w:val="808080"/>
                <w:sz w:val="20"/>
                <w:szCs w:val="20"/>
              </w:rPr>
              <w:t>3</w:t>
            </w:r>
            <w:r>
              <w:rPr>
                <w:rFonts w:ascii="Arial" w:hAnsi="Arial" w:cs="Arial"/>
                <w:b/>
                <w:bCs/>
                <w:color w:val="808080"/>
                <w:sz w:val="20"/>
                <w:szCs w:val="20"/>
              </w:rPr>
              <w:t>号小院）</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坚果的种植；农产品初级加工、购销。（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宜居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云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海兴县苏基镇马厂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大棚蔬菜、花卉、果树种植，统一采购成员所需的农业生产资料，统一销售成员种植的产品，引进新技术、新品种。（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益众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代伟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李天木乡军马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提供种植所需的生产资料；组织收购、销售种植的农产品。</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伟仁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培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黄递铺乡刘吉村</w:t>
            </w:r>
            <w:r>
              <w:rPr>
                <w:rFonts w:cs="Arial" w:ascii="Arial" w:hAnsi="Arial"/>
                <w:b/>
                <w:bCs/>
                <w:color w:val="808080"/>
                <w:sz w:val="20"/>
                <w:szCs w:val="20"/>
              </w:rPr>
              <w:t>114</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为成员提供农机服务；组织收购、销售成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诚信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同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1754088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洹水大道</w:t>
            </w:r>
            <w:r>
              <w:rPr>
                <w:rFonts w:cs="Arial" w:ascii="Arial" w:hAnsi="Arial"/>
                <w:b/>
                <w:bCs/>
                <w:color w:val="808080"/>
                <w:sz w:val="20"/>
                <w:szCs w:val="20"/>
              </w:rPr>
              <w:t>28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经济农作物、中药材、花卉、树苗、种植、销售；为本社成员提供所需的农业生产资料、销售成员种植的产品</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祥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凌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2665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码头镇济南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瓜果蔬菜、花卉、苗木（种苗除外）的种植及销售；组织采购、发放成员所需的农业生产资料；引进新技术、新品种；组织与农作物、瓜果蔬菜、花卉、苗木种植有关的技术培训、技术交流；组织收购销售成员及同类生产经营者的产品。（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占元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么玉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9616888 ; 1373000109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龙王庙镇赵站村</w:t>
            </w:r>
            <w:r>
              <w:rPr>
                <w:rFonts w:cs="Arial" w:ascii="Arial" w:hAnsi="Arial"/>
                <w:b/>
                <w:bCs/>
                <w:color w:val="808080"/>
                <w:sz w:val="20"/>
                <w:szCs w:val="20"/>
              </w:rPr>
              <w:t>106</w:t>
            </w:r>
            <w:r>
              <w:rPr>
                <w:rFonts w:ascii="Arial" w:hAnsi="Arial" w:cs="Arial"/>
                <w:b/>
                <w:bCs/>
                <w:color w:val="808080"/>
                <w:sz w:val="20"/>
                <w:szCs w:val="20"/>
              </w:rPr>
              <w:t>国道路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服务、灌溉服务、种植、养殖技术推广服务、农产品初加工服务、园艺作物的种植</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禾泽药材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郄建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1167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柏坡西路</w:t>
            </w:r>
            <w:r>
              <w:rPr>
                <w:rFonts w:cs="Arial" w:ascii="Arial" w:hAnsi="Arial"/>
                <w:b/>
                <w:bCs/>
                <w:color w:val="808080"/>
                <w:sz w:val="20"/>
                <w:szCs w:val="20"/>
              </w:rPr>
              <w:t>265</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初加工及销售，农副产品销售，农业技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卓雅食用菌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先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7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王林口乡王林口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以及对相关产业进行投资。（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兴业建材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宝存</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505011 ; 188333661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响堂镇政府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建筑石渣、块石、机制砂加工、销售及固体排放物处理</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润泽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永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972555 ; 031069780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小西堡乡南大堡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农业技术研发、推广（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润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关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6</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县标南盛奥金地城</w:t>
            </w:r>
            <w:r>
              <w:rPr>
                <w:rFonts w:cs="Arial" w:ascii="Arial" w:hAnsi="Arial"/>
                <w:b/>
                <w:bCs/>
                <w:color w:val="808080"/>
                <w:sz w:val="20"/>
                <w:szCs w:val="20"/>
              </w:rPr>
              <w:t>3</w:t>
            </w:r>
            <w:r>
              <w:rPr>
                <w:rFonts w:ascii="Arial" w:hAnsi="Arial" w:cs="Arial"/>
                <w:b/>
                <w:bCs/>
                <w:color w:val="808080"/>
                <w:sz w:val="20"/>
                <w:szCs w:val="20"/>
              </w:rPr>
              <w:t>号楼临街商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禽畜养殖所需的生产资料；组织收购、销售成员的初级农畜产品（生鲜乳品除外）；引进种植、养殖新技术、新品种，开展相关的技术培训、技术交流和信息咨询服务。（需专项审批的未经批准不得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正帆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胜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1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680998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涞水镇后城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灌溉服务；生物技术推广服务；农业机械服务；农业园艺服务；花卉、苗木、食用农产品、农业机械、不再分装的包装种子批发、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苏庄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殿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081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埝头乡大苏村村南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灌溉服务、农业机械服务、农产品初加工技术咨询服务，瓜果采摘、农业观光服务。园艺作物，果树、大棚蔬菜、食用菌种植及技术推广服务，日光温室建设，园林绿化工程（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海逛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陶海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12196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泗庄镇宋辛村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社员购销、仓储、包装本社成员生产的水果、蔬菜；统一组织购买生产所需的生产资料、为本社社员提供农业技术信息咨询服务；引进新品种、新技术；统一组织耕、种、收。（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坤祥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众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307933 ; 15532315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驿马图乡两间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蔬菜种植、销售；牲畜养殖、销售；树木种植、销售（法律、行政法规、国务院决定设立的许可经营项目，须取得许可并经登记机关登记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磁县恒超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203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磁县路村营乡下庄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蔬菜、食用菌、花卉、果树、草皮种植及销售；牛、羊、猪、鸡、鸭、鹅、鱼养殖及销售；餐饮服务；旅游开发；农业观光采摘。（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德起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继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40582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西臧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梓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生金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7581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于桥乡前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的销售、储藏以及为成员引进农业新技术、推广新品种相关的技术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泽田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么景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036283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苏桥镇急流口管区界围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为农民提供农作物的耕种、收割及田间管理作业；组织社员进行跨区作业、提供农业新技术推广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弘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窦贺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5429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娘娘庄乡西娘娘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业旅游观光服务；果蔬种植</w:t>
            </w:r>
            <w:r>
              <w:rPr>
                <w:rFonts w:ascii="Arial" w:hAnsi="Arial" w:cs="Arial" w:eastAsia="Arial"/>
                <w:b/>
                <w:bCs/>
                <w:color w:val="808080"/>
                <w:sz w:val="20"/>
                <w:szCs w:val="20"/>
              </w:rPr>
              <w:t xml:space="preserve"> </w:t>
            </w:r>
            <w:r>
              <w:rPr>
                <w:rFonts w:ascii="Arial" w:hAnsi="Arial" w:cs="Arial"/>
                <w:b/>
                <w:bCs/>
                <w:color w:val="808080"/>
                <w:sz w:val="20"/>
                <w:szCs w:val="20"/>
              </w:rPr>
              <w:t>销售；畜牧</w:t>
            </w:r>
            <w:r>
              <w:rPr>
                <w:rFonts w:ascii="Arial" w:hAnsi="Arial" w:cs="Arial" w:eastAsia="Arial"/>
                <w:b/>
                <w:bCs/>
                <w:color w:val="808080"/>
                <w:sz w:val="20"/>
                <w:szCs w:val="20"/>
              </w:rPr>
              <w:t xml:space="preserve"> </w:t>
            </w:r>
            <w:r>
              <w:rPr>
                <w:rFonts w:ascii="Arial" w:hAnsi="Arial" w:cs="Arial"/>
                <w:b/>
                <w:bCs/>
                <w:color w:val="808080"/>
                <w:sz w:val="20"/>
                <w:szCs w:val="20"/>
              </w:rPr>
              <w:t>家禽</w:t>
            </w:r>
            <w:r>
              <w:rPr>
                <w:rFonts w:ascii="Arial" w:hAnsi="Arial" w:cs="Arial" w:eastAsia="Arial"/>
                <w:b/>
                <w:bCs/>
                <w:color w:val="808080"/>
                <w:sz w:val="20"/>
                <w:szCs w:val="20"/>
              </w:rPr>
              <w:t xml:space="preserve"> </w:t>
            </w:r>
            <w:r>
              <w:rPr>
                <w:rFonts w:ascii="Arial" w:hAnsi="Arial" w:cs="Arial"/>
                <w:b/>
                <w:bCs/>
                <w:color w:val="808080"/>
                <w:sz w:val="20"/>
                <w:szCs w:val="20"/>
              </w:rPr>
              <w:t>养殖</w:t>
            </w:r>
            <w:r>
              <w:rPr>
                <w:rFonts w:ascii="Arial" w:hAnsi="Arial" w:cs="Arial" w:eastAsia="Arial"/>
                <w:b/>
                <w:bCs/>
                <w:color w:val="808080"/>
                <w:sz w:val="20"/>
                <w:szCs w:val="20"/>
              </w:rPr>
              <w:t xml:space="preserve"> </w:t>
            </w:r>
            <w:r>
              <w:rPr>
                <w:rFonts w:ascii="Arial" w:hAnsi="Arial" w:cs="Arial"/>
                <w:b/>
                <w:bCs/>
                <w:color w:val="808080"/>
                <w:sz w:val="20"/>
                <w:szCs w:val="20"/>
              </w:rPr>
              <w:t>销售；工艺品</w:t>
            </w:r>
            <w:r>
              <w:rPr>
                <w:rFonts w:ascii="Arial" w:hAnsi="Arial" w:cs="Arial" w:eastAsia="Arial"/>
                <w:b/>
                <w:bCs/>
                <w:color w:val="808080"/>
                <w:sz w:val="20"/>
                <w:szCs w:val="20"/>
              </w:rPr>
              <w:t xml:space="preserve"> </w:t>
            </w:r>
            <w:r>
              <w:rPr>
                <w:rFonts w:ascii="Arial" w:hAnsi="Arial" w:cs="Arial"/>
                <w:b/>
                <w:bCs/>
                <w:color w:val="808080"/>
                <w:sz w:val="20"/>
                <w:szCs w:val="20"/>
              </w:rPr>
              <w:t>农副产品</w:t>
            </w:r>
            <w:r>
              <w:rPr>
                <w:rFonts w:ascii="Arial" w:hAnsi="Arial" w:cs="Arial" w:eastAsia="Arial"/>
                <w:b/>
                <w:bCs/>
                <w:color w:val="808080"/>
                <w:sz w:val="20"/>
                <w:szCs w:val="20"/>
              </w:rPr>
              <w:t xml:space="preserve"> </w:t>
            </w:r>
            <w:r>
              <w:rPr>
                <w:rFonts w:ascii="Arial" w:hAnsi="Arial" w:cs="Arial"/>
                <w:b/>
                <w:bCs/>
                <w:color w:val="808080"/>
                <w:sz w:val="20"/>
                <w:szCs w:val="20"/>
              </w:rPr>
              <w:t>销售；采摘</w:t>
            </w:r>
            <w:r>
              <w:rPr>
                <w:rFonts w:ascii="Arial" w:hAnsi="Arial" w:cs="Arial" w:eastAsia="Arial"/>
                <w:b/>
                <w:bCs/>
                <w:color w:val="808080"/>
                <w:sz w:val="20"/>
                <w:szCs w:val="20"/>
              </w:rPr>
              <w:t xml:space="preserve"> </w:t>
            </w:r>
            <w:r>
              <w:rPr>
                <w:rFonts w:ascii="Arial" w:hAnsi="Arial" w:cs="Arial"/>
                <w:b/>
                <w:bCs/>
                <w:color w:val="808080"/>
                <w:sz w:val="20"/>
                <w:szCs w:val="20"/>
              </w:rPr>
              <w:t>垂钓（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州永发诚信畜牧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永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1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507858 ; 18633269901 ; 1351106834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州市奇连屯</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饲养；蔬菜种植销售</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县密东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密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3041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来县土木镇下耙齿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蔬菜、水果种植、销售；为成员种植玉米、蔬菜、水果代购农业生产资料。（法律、行政法规、国务院决定设定的许可经营项目，须取得许可并经登记机关登记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联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计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44577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微水镇皇都村麒麟路</w:t>
            </w:r>
            <w:r>
              <w:rPr>
                <w:rFonts w:cs="Arial" w:ascii="Arial" w:hAnsi="Arial"/>
                <w:b/>
                <w:bCs/>
                <w:color w:val="808080"/>
                <w:sz w:val="20"/>
                <w:szCs w:val="20"/>
              </w:rPr>
              <w:t>207</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品、蔬菜的种植、销售，中药材种植。（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绿环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吾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77952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间市兴村乡邱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林木、家禽、家畜饲养所需的农业生产资料；组织社员从事种植林木、家禽、家畜饲养；组织收购销售社员生产的产品；引进新技术、新品种并开展技术交流和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鸿森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权江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82850011 ; 13931183935 ; 1347339917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岗南镇霍南庄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禽畜、水产养殖所需的生产资料；组织收购、销售成员的初级农畜产品（生鲜乳品除外），开展成员所需的农副产品初加工服务，引进农业种植、禽畜、水产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清苑县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桂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7.82</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7831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清苑县农机站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业机械化作业生产、收割；向本社成员提供信息、技术、维修、培训、咨询服务。（法律、行政法规或国务院决定规定须报经审批的项目，未获批准前不准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鑫兴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包凤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95653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玉田镇小山头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草药、花卉、水果、苗木、食用菌种植销售；鸡、鸭、鹅、猪、牛、羊</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为本社成员提供农机作业服务；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塞北紫榆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立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3065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塞北管理区政府大楼</w:t>
            </w:r>
            <w:r>
              <w:rPr>
                <w:rFonts w:cs="Arial" w:ascii="Arial" w:hAnsi="Arial"/>
                <w:b/>
                <w:bCs/>
                <w:color w:val="808080"/>
                <w:sz w:val="20"/>
                <w:szCs w:val="20"/>
              </w:rPr>
              <w:t>110</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油、饲草作物种植及销售；</w:t>
            </w:r>
            <w:r>
              <w:rPr>
                <w:rFonts w:cs="Arial" w:ascii="Arial" w:hAnsi="Arial"/>
                <w:b/>
                <w:bCs/>
                <w:color w:val="808080"/>
                <w:sz w:val="20"/>
                <w:szCs w:val="20"/>
              </w:rPr>
              <w:t>...</w:t>
            </w:r>
            <w:r>
              <w:rPr>
                <w:rFonts w:ascii="Arial" w:hAnsi="Arial" w:cs="Arial"/>
                <w:b/>
                <w:bCs/>
                <w:color w:val="808080"/>
                <w:sz w:val="20"/>
                <w:szCs w:val="20"/>
              </w:rPr>
              <w:t>农业机械作业、农业机械租赁；耕地租赁；生态农业旅游观光、采摘；农副产品加工；园林绿化施工、工程造林、城镇绿化、荒山绿化服务；灌溉设备销售、安装；土地流转信息咨询服务；农业领域内技术开发、技术咨询和信息服务。（依法须经批准的项目，经相关部门批准后方可开展经营活动）</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红泽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效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土城镇张百万村</w:t>
            </w:r>
            <w:r>
              <w:rPr>
                <w:rFonts w:cs="Arial" w:ascii="Arial" w:hAnsi="Arial"/>
                <w:b/>
                <w:bCs/>
                <w:color w:val="808080"/>
                <w:sz w:val="20"/>
                <w:szCs w:val="20"/>
              </w:rPr>
              <w:t>9</w:t>
            </w:r>
            <w:r>
              <w:rPr>
                <w:rFonts w:ascii="Arial" w:hAnsi="Arial" w:cs="Arial"/>
                <w:b/>
                <w:bCs/>
                <w:color w:val="808080"/>
                <w:sz w:val="20"/>
                <w:szCs w:val="20"/>
              </w:rPr>
              <w:t>组</w:t>
            </w:r>
            <w:r>
              <w:rPr>
                <w:rFonts w:cs="Arial" w:ascii="Arial" w:hAnsi="Arial"/>
                <w:b/>
                <w:bCs/>
                <w:color w:val="808080"/>
                <w:sz w:val="20"/>
                <w:szCs w:val="20"/>
              </w:rPr>
              <w:t>4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与销售；蔬菜棚室设计、安装；蔬菜种植技术试验与推广</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春纪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执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744836 ; 1393079578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兴济镇寺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养殖所需的生产资料；组织收购、销售会员种植、养殖的产品；开展技术培训、技术交流、技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亨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风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6787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孟店乡孙金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示范、繁育、推广玉米、小麦、棉花、豆类、果蔬新特优良品种，提供农产品、产前、产中、产后服务，开展农业高新技术培训服务，为成员提供生产资料的购买、农产品的销售、加工、运输与储藏。</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绿园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全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9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0321817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井陉县孙庄乡冶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者的瓜果、蔬菜，瓜果、蔬菜种植</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宏图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辉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邱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谷物；为本社成员提供与种植相关的技术培训、技术交流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茂发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戌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7188803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栾城区梅家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业机械作业服务，为本社成员提供农业机械技术培训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刚明良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相红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276889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南皮镇侯九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泰华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荣文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1484321 ; 1593241810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朝阳湾镇大局子村</w:t>
            </w:r>
            <w:r>
              <w:rPr>
                <w:rFonts w:cs="Arial" w:ascii="Arial" w:hAnsi="Arial"/>
                <w:b/>
                <w:bCs/>
                <w:color w:val="808080"/>
                <w:sz w:val="20"/>
                <w:szCs w:val="20"/>
              </w:rPr>
              <w:t>5</w:t>
            </w:r>
            <w:r>
              <w:rPr>
                <w:rFonts w:ascii="Arial" w:hAnsi="Arial" w:cs="Arial"/>
                <w:b/>
                <w:bCs/>
                <w:color w:val="808080"/>
                <w:sz w:val="20"/>
                <w:szCs w:val="20"/>
              </w:rPr>
              <w:t>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储藏、销售，采购、供应成员所需的农业生产资料，新品种、新技术引进与推广，技术交流、技术培训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腾云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梦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辛集镇西范庄村政通路男五条</w:t>
            </w:r>
            <w:r>
              <w:rPr>
                <w:rFonts w:cs="Arial" w:ascii="Arial" w:hAnsi="Arial"/>
                <w:b/>
                <w:bCs/>
                <w:color w:val="808080"/>
                <w:sz w:val="20"/>
                <w:szCs w:val="20"/>
              </w:rPr>
              <w:t>4</w:t>
            </w:r>
            <w:r>
              <w:rPr>
                <w:rFonts w:ascii="Arial" w:hAnsi="Arial" w:cs="Arial"/>
                <w:b/>
                <w:bCs/>
                <w:color w:val="808080"/>
                <w:sz w:val="20"/>
                <w:szCs w:val="20"/>
              </w:rPr>
              <w:t>号（范恒强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锐变中药材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朝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315986569 ; 1593111111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辛集镇千禧广场</w:t>
            </w:r>
            <w:r>
              <w:rPr>
                <w:rFonts w:cs="Arial" w:ascii="Arial" w:hAnsi="Arial"/>
                <w:b/>
                <w:bCs/>
                <w:color w:val="808080"/>
                <w:sz w:val="20"/>
                <w:szCs w:val="20"/>
              </w:rPr>
              <w:t>C</w:t>
            </w:r>
            <w:r>
              <w:rPr>
                <w:rFonts w:ascii="Arial" w:hAnsi="Arial" w:cs="Arial"/>
                <w:b/>
                <w:bCs/>
                <w:color w:val="808080"/>
                <w:sz w:val="20"/>
                <w:szCs w:val="20"/>
              </w:rPr>
              <w:t>座</w:t>
            </w:r>
            <w:r>
              <w:rPr>
                <w:rFonts w:cs="Arial" w:ascii="Arial" w:hAnsi="Arial"/>
                <w:b/>
                <w:bCs/>
                <w:color w:val="808080"/>
                <w:sz w:val="20"/>
                <w:szCs w:val="20"/>
              </w:rPr>
              <w:t>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及苗木的收购、种植、销售；茶叶收购、销售；保健品批发、零售；生态农业技术开发、研究、咨询服务；农业观光旅游；木质家具、劳保用品、预包装食品批发、零售；农副产品加工、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好运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合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5792222 ; 1513203159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铺上乡铺上村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推广服务；粮食购销；林木、果树、蔬菜的种植、畜牧养殖技术推广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福寿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兵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292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内丘县侯家庄乡张北洼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干果、坚果、水果、豆类、薯类种植；农产品初加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爱德帮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冠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91672087 ; 152304162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顺兴北路顺兴花园北</w:t>
            </w:r>
            <w:r>
              <w:rPr>
                <w:rFonts w:cs="Arial" w:ascii="Arial" w:hAnsi="Arial"/>
                <w:b/>
                <w:bCs/>
                <w:color w:val="808080"/>
                <w:sz w:val="20"/>
                <w:szCs w:val="20"/>
              </w:rPr>
              <w:t>-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蔬菜、水果加工、销售；农业技术开发、咨询；生态采摘。（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留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太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1325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王家湾乡殷家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的养殖，玉米的种植。（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宁康中药材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留甫</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124483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固现村</w:t>
            </w:r>
            <w:r>
              <w:rPr>
                <w:rFonts w:cs="Arial" w:ascii="Arial" w:hAnsi="Arial"/>
                <w:b/>
                <w:bCs/>
                <w:color w:val="808080"/>
                <w:sz w:val="20"/>
                <w:szCs w:val="20"/>
              </w:rPr>
              <w:t>53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中药材；为本社成员提供与种植相关的技术培训、技术交流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沃土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大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张古庄镇北口营村前王街</w:t>
            </w:r>
            <w:r>
              <w:rPr>
                <w:rFonts w:cs="Arial" w:ascii="Arial" w:hAnsi="Arial"/>
                <w:b/>
                <w:bCs/>
                <w:color w:val="808080"/>
                <w:sz w:val="20"/>
                <w:szCs w:val="20"/>
              </w:rPr>
              <w:t>15</w:t>
            </w:r>
            <w:r>
              <w:rPr>
                <w:rFonts w:ascii="Arial" w:hAnsi="Arial" w:cs="Arial"/>
                <w:b/>
                <w:bCs/>
                <w:color w:val="808080"/>
                <w:sz w:val="20"/>
                <w:szCs w:val="20"/>
              </w:rPr>
              <w:t>号（王小四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润利合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巴静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380587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桥区大石庙镇陈家沟村付显印农宅（仅限办公）</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草药、花卉、蔬菜、水果种植及技术推广、技术服务；农业观光旅游服务。以下限取得行业许可证的分支机构经营：牛、羊养殖；农副产品初加工；餐饮服务；住宿服务。（需专项审批的，未经许可批准不得经营；法律法规及国务院限制或禁止的事项不得经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和谐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丽萍</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153176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曹妃甸区第一农场海滨村北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果树、蔬菜、豆类、花卉、苗木的种植及销售；谷物磨制；水果、蔬菜加工；</w:t>
            </w:r>
            <w:r>
              <w:rPr>
                <w:rFonts w:cs="Arial" w:ascii="Arial" w:hAnsi="Arial"/>
                <w:b/>
                <w:bCs/>
                <w:color w:val="808080"/>
                <w:sz w:val="20"/>
                <w:szCs w:val="20"/>
              </w:rPr>
              <w:t>...</w:t>
            </w:r>
            <w:r>
              <w:rPr>
                <w:rFonts w:ascii="Arial" w:hAnsi="Arial" w:cs="Arial"/>
                <w:b/>
                <w:bCs/>
                <w:color w:val="808080"/>
                <w:sz w:val="20"/>
                <w:szCs w:val="20"/>
              </w:rPr>
              <w:t>销售农业机械、农副产品、食用农产品；谷物、水果、蔬菜仓储服务；农业观光旅游；农业技术开发、技术咨询、推广服务；树木花草养护；沿海游览船客运服务；船舶租赁（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鑫隆畜禽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查士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457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落垡镇东小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畜禽饲养与销售；组织采购、发放成员所需的农业生产资料；引进新技术、新品种；组织与蛋鸡饲养有关的技术培训、技术交流；组织收购销售成员及同类生产经营者的产品。（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满城区满通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艳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2-7163969 ; 0312-716096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满城区神星镇市头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用同类生产者经营的果品、蔬菜；开展与农业生产经营相关的技术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召鹏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志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889108 ; 156328551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加会镇岳家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及配件；向社员开展农业机械操作维修、生产作业技术交流与培训，组建农业机械服务队。（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鑫亨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鹏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695186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丰润区丰登坞镇朴实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咨询服务；蔬菜、果树、玉米、花生、小麦、高粱、大豆、谷物、苗木花卉种植销售（住所有效期至</w:t>
            </w:r>
            <w:r>
              <w:rPr>
                <w:rFonts w:cs="Arial" w:ascii="Arial" w:hAnsi="Arial"/>
                <w:b/>
                <w:bCs/>
                <w:color w:val="808080"/>
                <w:sz w:val="20"/>
                <w:szCs w:val="20"/>
              </w:rPr>
              <w:t>2026</w:t>
            </w:r>
            <w:r>
              <w:rPr>
                <w:rFonts w:ascii="Arial" w:hAnsi="Arial" w:cs="Arial"/>
                <w:b/>
                <w:bCs/>
                <w:color w:val="808080"/>
                <w:sz w:val="20"/>
                <w:szCs w:val="20"/>
              </w:rPr>
              <w:t>年</w:t>
            </w:r>
            <w:r>
              <w:rPr>
                <w:rFonts w:cs="Arial" w:ascii="Arial" w:hAnsi="Arial"/>
                <w:b/>
                <w:bCs/>
                <w:color w:val="808080"/>
                <w:sz w:val="20"/>
                <w:szCs w:val="20"/>
              </w:rPr>
              <w:t>8</w:t>
            </w:r>
            <w:r>
              <w:rPr>
                <w:rFonts w:ascii="Arial" w:hAnsi="Arial" w:cs="Arial"/>
                <w:b/>
                <w:bCs/>
                <w:color w:val="808080"/>
                <w:sz w:val="20"/>
                <w:szCs w:val="20"/>
              </w:rPr>
              <w:t>月</w:t>
            </w:r>
            <w:r>
              <w:rPr>
                <w:rFonts w:cs="Arial" w:ascii="Arial" w:hAnsi="Arial"/>
                <w:b/>
                <w:bCs/>
                <w:color w:val="808080"/>
                <w:sz w:val="20"/>
                <w:szCs w:val="20"/>
              </w:rPr>
              <w:t>2</w:t>
            </w:r>
            <w:r>
              <w:rPr>
                <w:rFonts w:ascii="Arial" w:hAnsi="Arial" w:cs="Arial"/>
                <w:b/>
                <w:bCs/>
                <w:color w:val="808080"/>
                <w:sz w:val="20"/>
                <w:szCs w:val="20"/>
              </w:rPr>
              <w:t>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锦坤农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桃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977692 ; 1378595915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内丘县官庄镇西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谷物种植；粮食收购；水产、家禽养殖；化肥、农业机械、农具销售及农机服务；农业技术开发、转让、咨询与服务；农业观光旅游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兆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万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962264 ; 1365327210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黄骅市齐家务乡西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牲畜养殖；为本社成员开展机收机播农业机械作业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房联合集团张家口欣荣生态农业科技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97311778 ; 18503131778 ; 1803236789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北县郝家营乡三宝营盘林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领域的技术开发、技术服务、技术咨询、技术转让；农业观光旅游；瓜果蔬菜、花卉的种植、采摘及销售；家禽养殖及销售；食用农产品的加工及销售；农业机械及化肥的销售；土特产加工及销售。场地租赁；餐饮；住宿。（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鸿汉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怀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888188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黄骅市锦绣华城商铺</w:t>
            </w:r>
            <w:r>
              <w:rPr>
                <w:rFonts w:cs="Arial" w:ascii="Arial" w:hAnsi="Arial"/>
                <w:b/>
                <w:bCs/>
                <w:color w:val="808080"/>
                <w:sz w:val="20"/>
                <w:szCs w:val="20"/>
              </w:rPr>
              <w:t>D-1-1-1</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盐碱地改良及植被构建技术服务、技术推广及转让；农业技术信息咨询服务；农业观光、采摘与旅游；农业项目开发；农业产业化示范种植；园林景观绿化工程、市政工程设计与施工、园林绿化工程养护、工程咨询服务、劳务分包服务；工程机械租赁；园林绿化苗木、果树、花卉盆景、草坪、瓜果蔬菜、农作物种植；水产、</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果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莘慧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33788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产业集聚区沈孔路</w:t>
            </w:r>
            <w:r>
              <w:rPr>
                <w:rFonts w:cs="Arial" w:ascii="Arial" w:hAnsi="Arial"/>
                <w:b/>
                <w:bCs/>
                <w:color w:val="808080"/>
                <w:sz w:val="20"/>
                <w:szCs w:val="20"/>
              </w:rPr>
              <w:t>10</w:t>
            </w:r>
            <w:r>
              <w:rPr>
                <w:rFonts w:ascii="Arial" w:hAnsi="Arial" w:cs="Arial"/>
                <w:b/>
                <w:bCs/>
                <w:color w:val="808080"/>
                <w:sz w:val="20"/>
                <w:szCs w:val="20"/>
              </w:rPr>
              <w:t>号（新合作农产品物流园区）院内果品交易市场</w:t>
            </w:r>
            <w:r>
              <w:rPr>
                <w:rFonts w:cs="Arial" w:ascii="Arial" w:hAnsi="Arial"/>
                <w:b/>
                <w:bCs/>
                <w:color w:val="808080"/>
                <w:sz w:val="20"/>
                <w:szCs w:val="20"/>
              </w:rPr>
              <w:t>A</w:t>
            </w:r>
            <w:r>
              <w:rPr>
                <w:rFonts w:ascii="Arial" w:hAnsi="Arial" w:cs="Arial"/>
                <w:b/>
                <w:bCs/>
                <w:color w:val="808080"/>
                <w:sz w:val="20"/>
                <w:szCs w:val="20"/>
              </w:rPr>
              <w:t>区</w:t>
            </w:r>
            <w:r>
              <w:rPr>
                <w:rFonts w:cs="Arial" w:ascii="Arial" w:hAnsi="Arial"/>
                <w:b/>
                <w:bCs/>
                <w:color w:val="808080"/>
                <w:sz w:val="20"/>
                <w:szCs w:val="20"/>
              </w:rPr>
              <w:t>1</w:t>
            </w:r>
            <w:r>
              <w:rPr>
                <w:rFonts w:ascii="Arial" w:hAnsi="Arial" w:cs="Arial"/>
                <w:b/>
                <w:bCs/>
                <w:color w:val="808080"/>
                <w:sz w:val="20"/>
                <w:szCs w:val="20"/>
              </w:rPr>
              <w:t>排</w:t>
            </w:r>
            <w:r>
              <w:rPr>
                <w:rFonts w:cs="Arial" w:ascii="Arial" w:hAnsi="Arial"/>
                <w:b/>
                <w:bCs/>
                <w:color w:val="808080"/>
                <w:sz w:val="20"/>
                <w:szCs w:val="20"/>
              </w:rPr>
              <w:t>03</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采摘，销售；农产品初加工，销售；预包装食品、散装食品批发，零售；水产品销售；化肥、不再分装的包装种子销售；农机具销售和维修；农业技术研发，服务；农业信息咨询；广告设计制作。（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雄县五联蔬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阮文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2260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雄县双堂乡老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蔬菜销售、储存服务；为成员提供蔬菜种植技术咨询服务和农业生产资料的购买（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卓朗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向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608731 ; 13930678658 ; 1523161462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益昌路西侧百盛商城</w:t>
            </w:r>
            <w:r>
              <w:rPr>
                <w:rFonts w:cs="Arial" w:ascii="Arial" w:hAnsi="Arial"/>
                <w:b/>
                <w:bCs/>
                <w:color w:val="808080"/>
                <w:sz w:val="20"/>
                <w:szCs w:val="20"/>
              </w:rPr>
              <w:t>D3</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提供农业生产资料的购买；农产品的销售、储藏服务；蔬菜的种植、包装和销售；苗木的培育；畜禽养殖及销售（种畜禽除外）；新品种的引进、推广、销售以及与农业生产经营有关的技术、信息服务。（法律、法规和国务院决定规定禁限经营的项目除外；依法须经批准的项目，经相关部门批准后方可开展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润土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席秀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31374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县沙岭子镇屈家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玉米、薯类、豆类、水果种植；生态农业旅游项目开发；食用农产品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桓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小莲</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9683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建明镇鸡鸣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w:t>
            </w:r>
            <w:r>
              <w:rPr>
                <w:rFonts w:ascii="Arial" w:hAnsi="Arial" w:cs="Arial" w:eastAsia="Arial"/>
                <w:b/>
                <w:bCs/>
                <w:color w:val="808080"/>
                <w:sz w:val="20"/>
                <w:szCs w:val="20"/>
              </w:rPr>
              <w:t xml:space="preserve"> </w:t>
            </w:r>
            <w:r>
              <w:rPr>
                <w:rFonts w:ascii="Arial" w:hAnsi="Arial" w:cs="Arial"/>
                <w:b/>
                <w:bCs/>
                <w:color w:val="808080"/>
                <w:sz w:val="20"/>
                <w:szCs w:val="20"/>
              </w:rPr>
              <w:t>咨询</w:t>
            </w:r>
            <w:r>
              <w:rPr>
                <w:rFonts w:ascii="Arial" w:hAnsi="Arial" w:cs="Arial" w:eastAsia="Arial"/>
                <w:b/>
                <w:bCs/>
                <w:color w:val="808080"/>
                <w:sz w:val="20"/>
                <w:szCs w:val="20"/>
              </w:rPr>
              <w:t xml:space="preserve"> </w:t>
            </w:r>
            <w:r>
              <w:rPr>
                <w:rFonts w:ascii="Arial" w:hAnsi="Arial" w:cs="Arial"/>
                <w:b/>
                <w:bCs/>
                <w:color w:val="808080"/>
                <w:sz w:val="20"/>
                <w:szCs w:val="20"/>
              </w:rPr>
              <w:t>转让</w:t>
            </w:r>
            <w:r>
              <w:rPr>
                <w:rFonts w:ascii="Arial" w:hAnsi="Arial" w:cs="Arial" w:eastAsia="Arial"/>
                <w:b/>
                <w:bCs/>
                <w:color w:val="808080"/>
                <w:sz w:val="20"/>
                <w:szCs w:val="20"/>
              </w:rPr>
              <w:t xml:space="preserve"> </w:t>
            </w:r>
            <w:r>
              <w:rPr>
                <w:rFonts w:ascii="Arial" w:hAnsi="Arial" w:cs="Arial"/>
                <w:b/>
                <w:bCs/>
                <w:color w:val="808080"/>
                <w:sz w:val="20"/>
                <w:szCs w:val="20"/>
              </w:rPr>
              <w:t>推广；蔬菜</w:t>
            </w:r>
            <w:r>
              <w:rPr>
                <w:rFonts w:ascii="Arial" w:hAnsi="Arial" w:cs="Arial" w:eastAsia="Arial"/>
                <w:b/>
                <w:bCs/>
                <w:color w:val="808080"/>
                <w:sz w:val="20"/>
                <w:szCs w:val="20"/>
              </w:rPr>
              <w:t xml:space="preserve"> </w:t>
            </w:r>
            <w:r>
              <w:rPr>
                <w:rFonts w:ascii="Arial" w:hAnsi="Arial" w:cs="Arial"/>
                <w:b/>
                <w:bCs/>
                <w:color w:val="808080"/>
                <w:sz w:val="20"/>
                <w:szCs w:val="20"/>
              </w:rPr>
              <w:t>水果</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销售；农业旅游观光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兆丰粮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运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2188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田家庄乡东张口村润旺胡同</w:t>
            </w:r>
            <w:r>
              <w:rPr>
                <w:rFonts w:cs="Arial" w:ascii="Arial" w:hAnsi="Arial"/>
                <w:b/>
                <w:bCs/>
                <w:color w:val="808080"/>
                <w:sz w:val="20"/>
                <w:szCs w:val="20"/>
              </w:rPr>
              <w:t>11</w:t>
            </w:r>
            <w:r>
              <w:rPr>
                <w:rFonts w:ascii="Arial" w:hAnsi="Arial" w:cs="Arial"/>
                <w:b/>
                <w:bCs/>
                <w:color w:val="808080"/>
                <w:sz w:val="20"/>
                <w:szCs w:val="20"/>
              </w:rPr>
              <w:t>号（谷现良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升辉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尚新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29861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宫市南杜办尚家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利用自有的农业机械为农业生产提供服务，为本社成员统一采购农业机械及配件，并提供技术服务和技术指导。</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泉明蓝生物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曾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486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泉市王土房乡单杖子村</w:t>
            </w:r>
            <w:r>
              <w:rPr>
                <w:rFonts w:cs="Arial" w:ascii="Arial" w:hAnsi="Arial"/>
                <w:b/>
                <w:bCs/>
                <w:color w:val="808080"/>
                <w:sz w:val="20"/>
                <w:szCs w:val="20"/>
              </w:rPr>
              <w:t>8</w:t>
            </w:r>
            <w:r>
              <w:rPr>
                <w:rFonts w:ascii="Arial" w:hAnsi="Arial" w:cs="Arial"/>
                <w:b/>
                <w:bCs/>
                <w:color w:val="808080"/>
                <w:sz w:val="20"/>
                <w:szCs w:val="20"/>
              </w:rPr>
              <w:t>组</w:t>
            </w:r>
            <w:r>
              <w:rPr>
                <w:rFonts w:cs="Arial" w:ascii="Arial" w:hAnsi="Arial"/>
                <w:b/>
                <w:bCs/>
                <w:color w:val="808080"/>
                <w:sz w:val="20"/>
                <w:szCs w:val="20"/>
              </w:rPr>
              <w:t>66</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物、农业技术推广服务；食用菌、水果、蔬菜及园艺作物种植、收购、仓储、销售及网上销售；进口本企业生产所需的原辅材料、出口本企业生产的产品；技术进出口（国家限制和禁止的除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禾川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虎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103519 ; 133151025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小辛庄乡巨家庄村幸福路</w:t>
            </w:r>
            <w:r>
              <w:rPr>
                <w:rFonts w:cs="Arial" w:ascii="Arial" w:hAnsi="Arial"/>
                <w:b/>
                <w:bCs/>
                <w:color w:val="808080"/>
                <w:sz w:val="20"/>
                <w:szCs w:val="20"/>
              </w:rPr>
              <w:t>02</w:t>
            </w:r>
            <w:r>
              <w:rPr>
                <w:rFonts w:ascii="Arial" w:hAnsi="Arial" w:cs="Arial"/>
                <w:b/>
                <w:bCs/>
                <w:color w:val="808080"/>
                <w:sz w:val="20"/>
                <w:szCs w:val="20"/>
              </w:rPr>
              <w:t>号（穆虎报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新风瓜果棚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入跃</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81936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北溪村乡西凌消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棚菜种植，向本社社员开展瓜果棚菜种植技术培训、技术交流和咨询服务，组织销售社员所生产的瓜果棚菜，统一采购本社社员瓜果棚菜种植所需的农业生产资料（不得经营农资商品），托管农民承包地。（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瑞霖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国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64191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古月镇高洼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养殖、种植所需的生产资料，组织收购、销售成员的农畜产品、水产品，开展成员所需的农畜产品、水产品的贮藏、初加工服务，引进养殖种植新技术、新品种，开展与种植养殖相关的技术培训、技术交流和信息咨询</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卓发食用菌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向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楼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路源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长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25654855 ; 031725648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金台园小区东门北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种植、苗木种植。（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益田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二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3895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饶阳县大官亭镇王岗村四区</w:t>
            </w:r>
            <w:r>
              <w:rPr>
                <w:rFonts w:cs="Arial" w:ascii="Arial" w:hAnsi="Arial"/>
                <w:b/>
                <w:bCs/>
                <w:color w:val="808080"/>
                <w:sz w:val="20"/>
                <w:szCs w:val="20"/>
              </w:rPr>
              <w:t>74</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利用自有的农业机械，以本社成员为服务对象，依法为本社成员提供耕种、收割服务。（法律法规禁止的不得经营，应审批未取得审批或超过有效期限的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繁茂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建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里坦镇小木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速航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少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13536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塞北管理区榆树沟管理处围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化肥、农药、农产品销售；农业机械、工程机械、建设机械租赁；机械维修；车辆运输；沼液还田、推广处置；粪污发酵处理；农业领域内技术开发，技术咨询和信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馆陶县隆昌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书慧</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003799 ; 132300361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馆陶县路桥乡南曹庄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子、豆类、果树、蔬菜、食用菌、花卉种植、销售；农业种植新技术推广；农用机耕、机播、机収服务；粮食烘干；粮食购销。（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千顷地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拴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4186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韩村镇东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内部提供粮食、蔬菜的统一种植，统一组织机械化生产及病虫害防治服务，统一购买生产资料、农机具及配件，引进新品种、新技术提供农业技术服务、培训及推广。</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九营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孟坤</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大名镇谷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开展生产劳动合作和农机具规模作业、配套作业；为社员提供有关农业机械的技术指导和技术服务；提高本社农机作业量，帮助社员维护、保养农业机械，创新农机服务品牌。</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乡县恒聚缘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金恒</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957288 ; 1350328506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平乡县油召乡王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种植、新品种推广、咨询、服务；蔬菜、农副产品批发、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岐辉板栗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之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4771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凉水河乡下草碾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板栗种植、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圣福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代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2957777 ; 13784331928 ; 133151396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天宫营乡西天宫营村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组织采购、供应成员所需的农业生产资料：组织收购、销售成员及同类生产经营者的产品：引进新技术、新产品（粮食收购除外），开展与本社农业生产经营者有关的技术培训、技术交流、信息服务</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阳原县圣唐佳兴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建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130640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阳原县西城镇西目连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及各种禽畜养殖、水产养殖销售等相关产品加工；果蔬种植、花卉苗木培育；农资产品销售、农产品加工贸易、农业技术推广应用；粮食收购及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广阳区腾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广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624155 ; 150394611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万庄镇大伍龙三村</w:t>
            </w:r>
            <w:r>
              <w:rPr>
                <w:rFonts w:cs="Arial" w:ascii="Arial" w:hAnsi="Arial"/>
                <w:b/>
                <w:bCs/>
                <w:color w:val="808080"/>
                <w:sz w:val="20"/>
                <w:szCs w:val="20"/>
              </w:rPr>
              <w:t>2</w:t>
            </w:r>
            <w:r>
              <w:rPr>
                <w:rFonts w:ascii="Arial" w:hAnsi="Arial" w:cs="Arial"/>
                <w:b/>
                <w:bCs/>
                <w:color w:val="808080"/>
                <w:sz w:val="20"/>
                <w:szCs w:val="20"/>
              </w:rPr>
              <w:t>区</w:t>
            </w:r>
            <w:r>
              <w:rPr>
                <w:rFonts w:cs="Arial" w:ascii="Arial" w:hAnsi="Arial"/>
                <w:b/>
                <w:bCs/>
                <w:color w:val="808080"/>
                <w:sz w:val="20"/>
                <w:szCs w:val="20"/>
              </w:rPr>
              <w:t>63</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的种植、销售；组织采购、供应成员所需的农业生产资料（只限内部使用、不得对外销售）；组织收购、销售成员生产的产品；开展成员所需的农产品的加工（法律、法规禁止的除外）、运输、贮藏以及与农业生产经营有关的技术、信息等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中蓝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东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903300212 ; 1893272999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复兴区建设大街</w:t>
            </w:r>
            <w:r>
              <w:rPr>
                <w:rFonts w:cs="Arial" w:ascii="Arial" w:hAnsi="Arial"/>
                <w:b/>
                <w:bCs/>
                <w:color w:val="808080"/>
                <w:sz w:val="20"/>
                <w:szCs w:val="20"/>
              </w:rPr>
              <w:t>96</w:t>
            </w:r>
            <w:r>
              <w:rPr>
                <w:rFonts w:ascii="Arial" w:hAnsi="Arial" w:cs="Arial"/>
                <w:b/>
                <w:bCs/>
                <w:color w:val="808080"/>
                <w:sz w:val="20"/>
                <w:szCs w:val="20"/>
              </w:rPr>
              <w:t>号</w:t>
            </w:r>
            <w:r>
              <w:rPr>
                <w:rFonts w:cs="Arial" w:ascii="Arial" w:hAnsi="Arial"/>
                <w:b/>
                <w:bCs/>
                <w:color w:val="808080"/>
                <w:sz w:val="20"/>
                <w:szCs w:val="20"/>
              </w:rPr>
              <w:t>3-23-01</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w:t>
            </w:r>
            <w:r>
              <w:rPr>
                <w:rFonts w:cs="Arial" w:ascii="Arial" w:hAnsi="Arial"/>
                <w:b/>
                <w:bCs/>
                <w:color w:val="808080"/>
                <w:sz w:val="20"/>
                <w:szCs w:val="20"/>
              </w:rPr>
              <w:t>.</w:t>
            </w:r>
            <w:r>
              <w:rPr>
                <w:rFonts w:ascii="Arial" w:hAnsi="Arial" w:cs="Arial"/>
                <w:b/>
                <w:bCs/>
                <w:color w:val="808080"/>
                <w:sz w:val="20"/>
                <w:szCs w:val="20"/>
              </w:rPr>
              <w:t>技术推广、技术转让、技术服务；畜禽肉制品和水产品销售；农副产品加工销售、瓜果蔬菜、花卉苗木、初级农产品销售；饲料及饲料添加剂销售；园林绿化工程施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尚义县佳民农机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玉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3966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八道沟镇后号行政村武家坡自然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收割、播种、施肥、撒农药及农村土地整理服务；灌溉排水工程施工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优之田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颖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03166098 ; 156136339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城内益昌南路</w:t>
            </w:r>
            <w:r>
              <w:rPr>
                <w:rFonts w:cs="Arial" w:ascii="Arial" w:hAnsi="Arial"/>
                <w:b/>
                <w:bCs/>
                <w:color w:val="808080"/>
                <w:sz w:val="20"/>
                <w:szCs w:val="20"/>
              </w:rPr>
              <w:t>26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技术开发、咨询、推广服务；谷类、蔬菜、水果、花卉、苗木、薯类、坚果种植、加工、销售；农产品采摘；生态畜、禽养殖、加工、销售；鸡蛋加工、销售；食品销售；餐饮服务。（法律、法规禁限经营的项目除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博升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归宝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723799 ; 18331796714 ; 1893277978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清州镇南拨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果蔬种植所需的农业生产资料，组织收购、销售成员种植的果蔬产品，引进新技术、新品种，开展与果蔬种植有关的技术培训、技术咨询和信息咨询（以上经营范围涉及许可经营项目的，应在取得有关部门的许可后方可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博远众合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331375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狮子沟乡麻地沟村</w:t>
            </w:r>
            <w:r>
              <w:rPr>
                <w:rFonts w:cs="Arial" w:ascii="Arial" w:hAnsi="Arial"/>
                <w:b/>
                <w:bCs/>
                <w:color w:val="808080"/>
                <w:sz w:val="20"/>
                <w:szCs w:val="20"/>
              </w:rPr>
              <w:t>033</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种植；采摘；化肥、种子、农药销售；农业观光；农产品加工、销售；中药材种植；农业机械设备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万象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付贵</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31022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石洞乡石洞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林果的种植销售；特色农业采摘服务；农业种植技术研发；鸡、鸭、鹅、猪养殖，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和宏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文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029916 ; 0310-80364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大苏计乡大苏计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麻醉药品药用原植物除外）及种苗培育、初加工（净化、修整）、销售、收购、中药材种植技术开发及咨询服务：农产品（莜麦、胡麻、谷物、豆类、油料作物）、蔬菜种植；园林绿化、造林。（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龙庆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江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121190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寨北乡石古洞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家禽家畜养殖。（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香岛光伏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彪</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1208031 ; 13021336342 ; 1362101585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西合营镇小南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业设施的建设及租赁，可再生能源、清洁能源技术的开发、推广。（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致深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志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469090 ; 13930679992 ; 0316-289021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安次区东沽港镇郭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瓜果蔬菜的种植；组织采购、供应成员所需的农业生产资料；组织收购、销售成员生产的产品；引进新技术、新品种，开展与瓜果蔬菜种植有关的技术培训、技术交流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鹏发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田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862660 ; 1393010149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位伯镇仁慈村仁安街</w:t>
            </w:r>
            <w:r>
              <w:rPr>
                <w:rFonts w:cs="Arial" w:ascii="Arial" w:hAnsi="Arial"/>
                <w:b/>
                <w:bCs/>
                <w:color w:val="808080"/>
                <w:sz w:val="20"/>
                <w:szCs w:val="20"/>
              </w:rPr>
              <w:t>25</w:t>
            </w:r>
            <w:r>
              <w:rPr>
                <w:rFonts w:ascii="Arial" w:hAnsi="Arial" w:cs="Arial"/>
                <w:b/>
                <w:bCs/>
                <w:color w:val="808080"/>
                <w:sz w:val="20"/>
                <w:szCs w:val="20"/>
              </w:rPr>
              <w:t>号（段二锅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宏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养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978959 ; 189327629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龙王李镇大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佳古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仝国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956635 ; 1346343293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仝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本社成员为服务对象提供农机耕作服务，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玉贵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兰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45678365 ; 1393214567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中里厢乡中里厢村中南街</w:t>
            </w:r>
            <w:r>
              <w:rPr>
                <w:rFonts w:cs="Arial" w:ascii="Arial" w:hAnsi="Arial"/>
                <w:b/>
                <w:bCs/>
                <w:color w:val="808080"/>
                <w:sz w:val="20"/>
                <w:szCs w:val="20"/>
              </w:rPr>
              <w:t>77</w:t>
            </w:r>
            <w:r>
              <w:rPr>
                <w:rFonts w:ascii="Arial" w:hAnsi="Arial" w:cs="Arial"/>
                <w:b/>
                <w:bCs/>
                <w:color w:val="808080"/>
                <w:sz w:val="20"/>
                <w:szCs w:val="20"/>
              </w:rPr>
              <w:t>号（高兰满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正义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寇合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69092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苏桥镇急流口管区巩寇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玉米、棉花、高粱的种植销售。</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高博玉米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树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48666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护驾迟镇孟角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向本社社员开展玉米种植技术培训、技术交流和咨询服务，组织销售社员所生产的玉米，组织采购本社社员玉米种植所需的农业生产资料（仅许可为社员采购，不得对外经营农资商品），托管农民闲置承包地。</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喜运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运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张古庄镇郭家庄村通田巷</w:t>
            </w:r>
            <w:r>
              <w:rPr>
                <w:rFonts w:cs="Arial" w:ascii="Arial" w:hAnsi="Arial"/>
                <w:b/>
                <w:bCs/>
                <w:color w:val="808080"/>
                <w:sz w:val="20"/>
                <w:szCs w:val="20"/>
              </w:rPr>
              <w:t>6</w:t>
            </w:r>
            <w:r>
              <w:rPr>
                <w:rFonts w:ascii="Arial" w:hAnsi="Arial" w:cs="Arial"/>
                <w:b/>
                <w:bCs/>
                <w:color w:val="808080"/>
                <w:sz w:val="20"/>
                <w:szCs w:val="20"/>
              </w:rPr>
              <w:t>号（郭喜正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芳泽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卫青</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灵寿镇相托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苹果、草莓、葡萄、樱桃、桃、核桃、蔬菜、玉米、小麦、谷子的种植、销售；肉牛、肉羊、驴、鸡的养殖、销售；中药材的种植。（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鑫牛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怀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建设大街农牧局底商</w:t>
            </w:r>
            <w:r>
              <w:rPr>
                <w:rFonts w:cs="Arial" w:ascii="Arial" w:hAnsi="Arial"/>
                <w:b/>
                <w:bCs/>
                <w:color w:val="808080"/>
                <w:sz w:val="20"/>
                <w:szCs w:val="20"/>
              </w:rPr>
              <w:t>001</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的饲养与销售；货物进出口及技术进出口，会议服务；展览展示服务；农业及畜牧业技术开发、技术咨询、技术服务；饲料、初级农产品销售；新能源开发、利用。（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汤禾农产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汤文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561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肖营子镇温泉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的种植、销售；中药材种植；农产品初加工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威丰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会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232709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贺钊乡北刘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禽牲畜养殖、屠宰、销售；农业开发、农业技术咨询、休闲农业观光旅游、农副产品加工、牧草种植、饲料销售（只限分支机构经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天圣农业科技发展张北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立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39836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馒头营乡新地湾村天圣农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作物种植、销售；家禽、牲畜养殖、销售；蔬菜采摘；旅游观光服务；餐饮、住宿；生物技术开发。（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鑫辉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季泽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纸房头乡李三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为成员提供农机服务；组织收购、销售成员种植的农产品、苗木，养殖的畜禽产品；开展技术培训、技术交流、技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占福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鹤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216897 ; 1863218110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张古庄镇北陈位董家路</w:t>
            </w:r>
            <w:r>
              <w:rPr>
                <w:rFonts w:cs="Arial" w:ascii="Arial" w:hAnsi="Arial"/>
                <w:b/>
                <w:bCs/>
                <w:color w:val="808080"/>
                <w:sz w:val="20"/>
                <w:szCs w:val="20"/>
              </w:rPr>
              <w:t>92</w:t>
            </w:r>
            <w:r>
              <w:rPr>
                <w:rFonts w:ascii="Arial" w:hAnsi="Arial" w:cs="Arial"/>
                <w:b/>
                <w:bCs/>
                <w:color w:val="808080"/>
                <w:sz w:val="20"/>
                <w:szCs w:val="20"/>
              </w:rPr>
              <w:t>号（董彦民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组织采购、供应成员所需的农业生产资料；组织收购、销售成员及同类生产经营者的产品（粮食收购除外）；引进新技术、新产品，开展与本社农业生产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启佳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裴继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33790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安各庄镇狮子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小麦、花生种植；采购、供应成员所需的农业生产资料；组织收购、销售成员种植的产品；引进新技术、新品种，技术交流和咨询服务。（以上全部范围法律、法规及国务院决定禁止或者限制的事项不得经营；需其它部门审批的事项，待批准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铁拴蔬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铁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仰止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为本社成员购买所需的农业生产资料，提供农业技术信息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伟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荣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413290 ; 1593247329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新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核桃、蔬菜、果木、草坪、花卉、苗木种植，统一销售本社成员种植的农产品，统一购进本社成员所需的农业生产资料；提供农作物新品种的研发及技术指导服务，农业生产资料的批发、零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丰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成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69</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10505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柏坡东路兴山商厦</w:t>
            </w:r>
            <w:r>
              <w:rPr>
                <w:rFonts w:cs="Arial" w:ascii="Arial" w:hAnsi="Arial"/>
                <w:b/>
                <w:bCs/>
                <w:color w:val="808080"/>
                <w:sz w:val="20"/>
                <w:szCs w:val="20"/>
              </w:rPr>
              <w:t>8</w:t>
            </w:r>
            <w:r>
              <w:rPr>
                <w:rFonts w:ascii="Arial" w:hAnsi="Arial" w:cs="Arial"/>
                <w:b/>
                <w:bCs/>
                <w:color w:val="808080"/>
                <w:sz w:val="20"/>
                <w:szCs w:val="20"/>
              </w:rPr>
              <w:t>楼</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及信息咨询服务，土地整理，园林绿化工程施工及养护，蔬菜、果树、苗圃、花卉种植、培育及销售，瓜果采摘、垂钓及旅游观光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考鑫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敬考</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7843092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马庄乡北营村改革街</w:t>
            </w:r>
            <w:r>
              <w:rPr>
                <w:rFonts w:cs="Arial" w:ascii="Arial" w:hAnsi="Arial"/>
                <w:b/>
                <w:bCs/>
                <w:color w:val="808080"/>
                <w:sz w:val="20"/>
                <w:szCs w:val="20"/>
              </w:rPr>
              <w:t>30</w:t>
            </w:r>
            <w:r>
              <w:rPr>
                <w:rFonts w:ascii="Arial" w:hAnsi="Arial" w:cs="Arial"/>
                <w:b/>
                <w:bCs/>
                <w:color w:val="808080"/>
                <w:sz w:val="20"/>
                <w:szCs w:val="20"/>
              </w:rPr>
              <w:t>号（宋敬考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赵氏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代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6523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永年区刘营镇龙泉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技术推广；粮食、蔬菜、水果、种植、销售；农业采摘、观光；农机作业服务；餐饮、住宿服务；预包装食品销售；化肥、袋装种子销售；种禽繁育；蛋鸡、种鸡、雏鸡养殖、孵化、销售；土特产、饲料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诚佑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春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坨里镇薛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水果种植；采购、供应成员所需的农业生产资料；组织收购、销售成员种植的产品；引进新技术、新品种，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淇淇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文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马屯镇东紫结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及配件；向社员开展农业机械操作维护、生产作业技术交流与培训，组建农业机械服务队。（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邦鱼米如意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平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39</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60638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经济开发区农产品加工园区创业路</w:t>
            </w:r>
            <w:r>
              <w:rPr>
                <w:rFonts w:cs="Arial" w:ascii="Arial" w:hAnsi="Arial"/>
                <w:b/>
                <w:bCs/>
                <w:color w:val="808080"/>
                <w:sz w:val="20"/>
                <w:szCs w:val="20"/>
              </w:rPr>
              <w:t>7</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牧、家禽养殖、销售；饲料加工、销售；谷物、豆类、苜蓿、饲料牧草、蔬菜种植、销售；有机肥料及微生物肥料制造、销售；以上货物的进出口业务；种植技术、畜禽饲养技术开发、咨询、交流、转让、推广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宪民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宪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柏各庄镇东房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采购、供应成员所需的农业生产资料；组织收购、销售成员种植的产品；引进新技术、新品种，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神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海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84898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内邱县南赛乡西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许可经营项目：无；一般经营项目：谷物</w:t>
            </w:r>
            <w:r>
              <w:rPr>
                <w:rFonts w:ascii="Arial" w:hAnsi="Arial" w:cs="Arial" w:eastAsia="Arial"/>
                <w:b/>
                <w:bCs/>
                <w:color w:val="808080"/>
                <w:sz w:val="20"/>
                <w:szCs w:val="20"/>
              </w:rPr>
              <w:t xml:space="preserve"> </w:t>
            </w:r>
            <w:r>
              <w:rPr>
                <w:rFonts w:ascii="Arial" w:hAnsi="Arial" w:cs="Arial"/>
                <w:b/>
                <w:bCs/>
                <w:color w:val="808080"/>
                <w:sz w:val="20"/>
                <w:szCs w:val="20"/>
              </w:rPr>
              <w:t>坚果的种植。</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诚合坚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囿霖</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3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2881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县抚宁镇五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蔬菜、苗木、花卉种植；组织采购、供应成员所需的农业生产资料；组织收购、销售成员及同类生产经营者种植的产品；开展与种植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宇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宁春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1361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塞北管理区绿源大街</w:t>
            </w:r>
            <w:r>
              <w:rPr>
                <w:rFonts w:cs="Arial" w:ascii="Arial" w:hAnsi="Arial"/>
                <w:b/>
                <w:bCs/>
                <w:color w:val="808080"/>
                <w:sz w:val="20"/>
                <w:szCs w:val="20"/>
              </w:rPr>
              <w:t>26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谷物、饲草作物种植及销售；农业机械租赁、工程设备租赁；沼液推广、处置、粪污发酵池清理；农业领域内技术开发、技术咨询和信息服务（依法须经批准的项目，经相关部门批准后方可开展经营活动）</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富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风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南壕堑镇平安大街</w:t>
            </w:r>
            <w:r>
              <w:rPr>
                <w:rFonts w:cs="Arial" w:ascii="Arial" w:hAnsi="Arial"/>
                <w:b/>
                <w:bCs/>
                <w:color w:val="808080"/>
                <w:sz w:val="20"/>
                <w:szCs w:val="20"/>
              </w:rPr>
              <w:t>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枸杞种植、初加工（分拣、包装、清洗）、销售；有机肥料的生产、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开心生态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金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马屯镇北仓口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蔬菜、育苗、水果、花卉、农业观光旅游、果蔬采摘；引进新品种、新技术、提供种养殖技术推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凯利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虎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756796 ; 1803256709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燕河营镇西吴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甘薯、坚果、苗木、中药材的种植、销售；农业种植技术开发、技术转让；淡水鱼养殖</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兰宇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兰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9176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广宗镇南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小麦、玉米、谷子、大豆、棉花、花生、果蔬、苗木种植技术；组织采购、供应成员所需的农业生产资料；组织收购、销售成员生产的产品；引进新技术、新品种；开展技术培训、技术交流和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乡县新悦丰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成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96189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平乡县寻召乡霍洪康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大豆、花生、红薯、玉米、杂粮、苗木、花卉种植；农副产品、预包装食品批发、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丹枫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包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83784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张家庄镇三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蔬菜所需要的农业生产资料；组织销售本社成员种植的农作物、蔬菜；引进种植新技术、新产品，开展与种植生产经营有关的技术培训、技术交流和咨询服务（法律法规规定需办理前置许可的项目，未经批准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源鑫核桃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付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0690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井陉县南王庄乡大尖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者的核桃，核桃种植</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瑞泰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信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10428142 ; 18931683591 ; 1863066920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陈府镇威武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的开发、农产品种植加工与销售；农业、畜牧业技术推广及工业项目的开发；农业观光、旅游及餐饮住宿。（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三河市忻凯农业观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艳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0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9461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三河市新集镇张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农业观光项目开发；农作物、苗木、花卉、蔬菜水果种植、销售；本地出产的鲜活农产品加工、销售；住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夏山农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冰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136165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开发区艾力枫社国际广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种植领域的技术开发、技术服务、技术转让、技术咨询；农业种植园的参观服务；农用机械设备、化肥、农产品的销售；瓜果蔬菜、花卉草木的种植及销售（种苗除外）；养殖（限区外另设分支机构经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康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逸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561333 ; 15230158989 ; 138331828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因村乡故城村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开发、推广及未经加工的初级农产品的批发、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阳原澋湖农业新兴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宇光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38698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阳原县揣骨疃镇白家泉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豆类、糖料、蔬菜、果树、土豆种植、种苗繁育，食用农副产品初加工及销售，饲料加工、销售，生态农业观光，新兴农业技术开发、技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竹帘寨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丽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209001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雾灵山乡塔西沟村三组（苗树海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休闲农业产业开发；生态旅游观光服务；新农村建设；农村公路修建、林果种植、农田水利基本设施建设、河道治理；新型生态农产品研发、种植、管理、采摘、销售；花卉、盆景生产销售；水产养殖；生态农业新技术推广、咨询、开发、服务；餐饮服务；停车管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硕祥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同绪</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44880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清河乡北壕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生产资料的供应；组织销售成员的产品；引进新技术、新品种，开展技术培训、技术交流和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凯运特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同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19880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路罗镇大戈了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种植、销售；观光果园管理服务；冷库服务；园林绿化工程、房屋拆除服务（不含爆破工程服务）；其他农产品仓储；水果、坚果加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飞泰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志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930009819 ; 1393204448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仕望集乡崔阁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水果、蔬菜、花卉、树苗、棉花、经济农作物、种植、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兴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军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86</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5058840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韩村镇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君草、菌草绿叶、皇竹草种植、加工、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新晨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葛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313203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鹿县大堡镇下沙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农业种植、林业种植；组织采购、供应成员所需的生产资料；（二）组织收购、销售社员生产的农产品；（三）开展社员所需的储藏、加工等服务；（四）引进新技术、新品种，开展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富龙富民农业科技河北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小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6900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钟楼大街</w:t>
            </w:r>
            <w:r>
              <w:rPr>
                <w:rFonts w:cs="Arial" w:ascii="Arial" w:hAnsi="Arial"/>
                <w:b/>
                <w:bCs/>
                <w:color w:val="808080"/>
                <w:sz w:val="20"/>
                <w:szCs w:val="20"/>
              </w:rPr>
              <w:t>22</w:t>
            </w:r>
            <w:r>
              <w:rPr>
                <w:rFonts w:ascii="Arial" w:hAnsi="Arial" w:cs="Arial"/>
                <w:b/>
                <w:bCs/>
                <w:color w:val="808080"/>
                <w:sz w:val="20"/>
                <w:szCs w:val="20"/>
              </w:rPr>
              <w:t>号院</w:t>
            </w:r>
            <w:r>
              <w:rPr>
                <w:rFonts w:cs="Arial" w:ascii="Arial" w:hAnsi="Arial"/>
                <w:b/>
                <w:bCs/>
                <w:color w:val="808080"/>
                <w:sz w:val="20"/>
                <w:szCs w:val="20"/>
              </w:rPr>
              <w:t>1</w:t>
            </w:r>
            <w:r>
              <w:rPr>
                <w:rFonts w:ascii="Arial" w:hAnsi="Arial" w:cs="Arial"/>
                <w:b/>
                <w:bCs/>
                <w:color w:val="808080"/>
                <w:sz w:val="20"/>
                <w:szCs w:val="20"/>
              </w:rPr>
              <w:t>号楼</w:t>
            </w:r>
            <w:r>
              <w:rPr>
                <w:rFonts w:cs="Arial" w:ascii="Arial" w:hAnsi="Arial"/>
                <w:b/>
                <w:bCs/>
                <w:color w:val="808080"/>
                <w:sz w:val="20"/>
                <w:szCs w:val="20"/>
              </w:rPr>
              <w:t>3</w:t>
            </w:r>
            <w:r>
              <w:rPr>
                <w:rFonts w:ascii="Arial" w:hAnsi="Arial" w:cs="Arial"/>
                <w:b/>
                <w:bCs/>
                <w:color w:val="808080"/>
                <w:sz w:val="20"/>
                <w:szCs w:val="20"/>
              </w:rPr>
              <w:t>层</w:t>
            </w:r>
            <w:r>
              <w:rPr>
                <w:rFonts w:cs="Arial" w:ascii="Arial" w:hAnsi="Arial"/>
                <w:b/>
                <w:bCs/>
                <w:color w:val="808080"/>
                <w:sz w:val="20"/>
                <w:szCs w:val="20"/>
              </w:rPr>
              <w:t>308-315</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苗木、谷物、蔬菜、中药材、花卉、盆景的种植及销售；水产养殖及销售；鸡、鸭、鹅、兔的养殖及销售；初级农产品的加工及销售；旅游景区管理；观光果园管理服务（以向游客提供采摘为主的活动）；园林绿化工程；园林技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飞羽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二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孟家庄镇老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禽畜养殖所需的生产资料，组织收购，销售成员的初级农畜产品（生鲜乳品除外），引进农林种植、禽畜养殖新技术，新品种，开展成员所需的农副产品初加工服务，开展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开发区众乐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广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80447888 ; 1583184888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经济开发区南沿村镇护东村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蔬菜、粮食、水果、花卉的种植、销售；为本社成员引进新技术、新品种，开展与种植有关的技术培训、技术交流和信息咨询服务（需专项审批的除外）</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雅美园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景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50031 ; 131715568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新华区植物园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艺作物、花卉苗木、农作物的培育、种植及销售；模纹花坛的设计种植、花盆、肥料的销售；农业技术的研发、技术推广、技术咨询；园林景观、园林绿化工程设计、施工，温室设备安装。（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金水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广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016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城内西大街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瓜果、苗木、饲草、中药材（国家限制除外）种植，昆虫、鱼虾、畜禽养殖；有机化肥、农副产品、畜禽产品加工销售；化肥、农机具销售；农业领域内技术开发与技术转让</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恒腾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燠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88622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曲周县达康街南段路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与销售，种子培育（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常闯粮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会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位伯镇大冯村十二街</w:t>
            </w:r>
            <w:r>
              <w:rPr>
                <w:rFonts w:cs="Arial" w:ascii="Arial" w:hAnsi="Arial"/>
                <w:b/>
                <w:bCs/>
                <w:color w:val="808080"/>
                <w:sz w:val="20"/>
                <w:szCs w:val="20"/>
              </w:rPr>
              <w:t>3</w:t>
            </w:r>
            <w:r>
              <w:rPr>
                <w:rFonts w:ascii="Arial" w:hAnsi="Arial" w:cs="Arial"/>
                <w:b/>
                <w:bCs/>
                <w:color w:val="808080"/>
                <w:sz w:val="20"/>
                <w:szCs w:val="20"/>
              </w:rPr>
              <w:t>号（常会闯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华夏梦庄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晓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111668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临城县西孟村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业种植技术开发、咨询、推广服务；食用农产品销售；农业观光服务；畜禽养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丰美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合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62800007 ; 139332598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阳县石家庄村东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所需的农业生产资料，组织收购、销售成员的麻山药，开展与麻山药种植相关的技术交流和信息咨询（法律法规禁止经营的，不得经营，须报经审批的，未获批准前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头圈养猪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2941299 ; 180341109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新城镇北环路</w:t>
            </w:r>
            <w:r>
              <w:rPr>
                <w:rFonts w:cs="Arial" w:ascii="Arial" w:hAnsi="Arial"/>
                <w:b/>
                <w:bCs/>
                <w:color w:val="808080"/>
                <w:sz w:val="20"/>
                <w:szCs w:val="20"/>
              </w:rPr>
              <w:t>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饲养、销售；组织采购、供应成员所需的农业生产资料；组织收购、销售成员及同类生产经营者的产品；引进新技术、新产品、开展与本社农业生产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蓝田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净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5339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虹桥镇西会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种植销售；为本社成员提供农业生产资料；新技术、新品种、新产品的引进、示范、推广，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山岭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月岭</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864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新开街宁海嘉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乡村道路建设、养护，村建休闲广场，房屋修缮、路灯安装、村房屋建设（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腾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秘二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43165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平山镇南东黄泥村四区</w:t>
            </w:r>
            <w:r>
              <w:rPr>
                <w:rFonts w:cs="Arial" w:ascii="Arial" w:hAnsi="Arial"/>
                <w:b/>
                <w:bCs/>
                <w:color w:val="808080"/>
                <w:sz w:val="20"/>
                <w:szCs w:val="20"/>
              </w:rPr>
              <w:t>4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禽畜养殖、农业种植养殖所需的生产资料；组织收购、销售成员的初级农畜产品（生鲜乳品除外）；引进禽畜养殖、农林种植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秀蓝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秀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85959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庞口镇石家庄村</w:t>
            </w:r>
            <w:r>
              <w:rPr>
                <w:rFonts w:cs="Arial" w:ascii="Arial" w:hAnsi="Arial"/>
                <w:b/>
                <w:bCs/>
                <w:color w:val="808080"/>
                <w:sz w:val="20"/>
                <w:szCs w:val="20"/>
              </w:rPr>
              <w:t>20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蔬菜所需的农业生产资料，组织收购、销售成员的玉米、小麦、蔬菜。（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褔鸿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鸿贵</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67501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龙虎庄乡马家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推广、转让；蔬菜、瓜果、花卉的种植、加工与销售；畜禽养殖、销售（养殖小区除外）；不再分装的包装种子的销售；农业观光、采摘、旅游；国内经济贸易咨询服务。（法律、法规禁限经营的项目除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宏弘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唱志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33668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抚宁县榆关镇崔李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坚果、中草药（国家有专项规定的除外）、苗木、花卉种植；组织采购、供应成员所需的农业生产资料；组织收购、销售成员及同类生产经营者种植的产品；开展与种植有关的技术交流、信息咨询服务；引进新技术、新品种</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卉林园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建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6-6156889 ; 1331128451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渠沟乡小王马村</w:t>
            </w:r>
            <w:r>
              <w:rPr>
                <w:rFonts w:cs="Arial" w:ascii="Arial" w:hAnsi="Arial"/>
                <w:b/>
                <w:bCs/>
                <w:color w:val="808080"/>
                <w:sz w:val="20"/>
                <w:szCs w:val="20"/>
              </w:rPr>
              <w:t>10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果树、蔬菜、苗木种植；销售水果、蔬菜、苗木；养殖、销售：家畜、牲畜；会议服务；农业观光旅游；果蔬采摘；餐饮服务；园林绿化工程施工及设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旺硕玉米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鹏硕</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21767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高于铺镇北城西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军伟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涌泉庄乡寇家庄村</w:t>
            </w:r>
            <w:r>
              <w:rPr>
                <w:rFonts w:cs="Arial" w:ascii="Arial" w:hAnsi="Arial"/>
                <w:b/>
                <w:bCs/>
                <w:color w:val="808080"/>
                <w:sz w:val="20"/>
                <w:szCs w:val="20"/>
              </w:rPr>
              <w:t>1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猪、鸡、牛、驴养殖，农作物、蔬菜、中药材、苗木、花卉种植，化肥、地膜、不分装种子零售，农产品初加工服务，农业机械服务，土地整理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蠡县小闷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臣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0593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蠡县蠡吾镇南南王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化生产、收割、耕种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恒昌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晋尚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03897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铺上乡宿庄村村东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基础灌溉排水设施、农田水利灌溉系统的经营管理；林木、果树、蔬菜、水果、大棚蔬菜的种植及产品的销售、食用菌的种植及技术推广服务；组织开展农机具规模作业</w:t>
            </w:r>
            <w:r>
              <w:rPr>
                <w:rFonts w:cs="Arial" w:ascii="Arial" w:hAnsi="Arial"/>
                <w:b/>
                <w:bCs/>
                <w:color w:val="808080"/>
                <w:sz w:val="20"/>
                <w:szCs w:val="20"/>
              </w:rPr>
              <w:t>...</w:t>
            </w:r>
            <w:r>
              <w:rPr>
                <w:rFonts w:ascii="Arial" w:hAnsi="Arial" w:cs="Arial"/>
                <w:b/>
                <w:bCs/>
                <w:color w:val="808080"/>
                <w:sz w:val="20"/>
                <w:szCs w:val="20"/>
              </w:rPr>
              <w:t>日光温室建设、农业种植技术推广服务、提供蔬菜冷藏保鲜信息的咨询服务；猪、牛、羊的养殖、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乐亭县禾盛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迎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58760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乐亭县马头营镇王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稻种植、加工；农业技术咨询服务、农业机械化作业服务、粮食购销（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晋州绿满园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占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8585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晋州市前祖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品种植、蔬菜种植、食用菌种植、玉米种植、豆类种植、花卉苗木种植；组织采购、供应成员所需的生产资料；组织收购、销售成员生产的产品；开展成员所需的储藏、加工、包装服务；引进新技术；新品种的种植推广；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国农温氏种猪育种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声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431</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6679728 ; 031266423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州市东城坊镇中国农业大学涿州农业科技园区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畜禽生产经营：大约克夏种猪，仔猪、中猪、肉猪饲养。（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新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98562883 ; 1871339077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来县小南辛堡镇小南辛堡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蔬菜、水果种植和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鑫辰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江兴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4433388 ; 031544339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扒齿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以上范围法律法规禁止或需取得专审批的除外）。</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英瑞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巨春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9</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大营镇岳家圈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及配件；向社员开展农业机械操作维护、生产作业技术交流与培训，组建农业机械服务队。（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山旮旯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钱梦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220757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平泉县台头山乡郑杖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薯类、蔬菜、水果、坚果、中药材种植、销售；家禽、牲蓄养殖、销售；初级农产品、食品、肉销售；水果、蔬菜采摘；农业机械设备租赁及维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西溪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老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9745398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安州镇西向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水稻、莲藕所需农业生产资料的购买；为成员引进种植小麦、玉米、水稻、莲藕的新技术、新品种；开展与小麦、玉米、水稻、莲藕种植有关的技术培训、技术交流和信息咨询服务；销售成员种植的小麦、玉米、水稻、莲藕（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金岸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小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01490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天宫营乡南庞村新建街</w:t>
            </w:r>
            <w:r>
              <w:rPr>
                <w:rFonts w:cs="Arial" w:ascii="Arial" w:hAnsi="Arial"/>
                <w:b/>
                <w:bCs/>
                <w:color w:val="808080"/>
                <w:sz w:val="20"/>
                <w:szCs w:val="20"/>
              </w:rPr>
              <w:t>45</w:t>
            </w:r>
            <w:r>
              <w:rPr>
                <w:rFonts w:ascii="Arial" w:hAnsi="Arial" w:cs="Arial"/>
                <w:b/>
                <w:bCs/>
                <w:color w:val="808080"/>
                <w:sz w:val="20"/>
                <w:szCs w:val="20"/>
              </w:rPr>
              <w:t>号（宋小莽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龙益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铁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8196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邓庄镇速流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种子种植与推广；园林绿化设计与施工；油料作物、谷物、豆类、薯类加工及销售；花卉苗木、果树种植及销售；禽类养殖及销售；蔬菜、中药材、果品种植及销售；有机肥加工及销售；农业观光旅游；农机服务；正餐服务、住宿；房屋建筑、建筑装饰工程；观光园林管理服务；饲料加工及销售；展览展示服务；商务信息</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诚迅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占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西区路</w:t>
            </w:r>
            <w:r>
              <w:rPr>
                <w:rFonts w:cs="Arial" w:ascii="Arial" w:hAnsi="Arial"/>
                <w:b/>
                <w:bCs/>
                <w:color w:val="808080"/>
                <w:sz w:val="20"/>
                <w:szCs w:val="20"/>
              </w:rPr>
              <w:t>78</w:t>
            </w:r>
            <w:r>
              <w:rPr>
                <w:rFonts w:ascii="Arial" w:hAnsi="Arial" w:cs="Arial"/>
                <w:b/>
                <w:bCs/>
                <w:color w:val="808080"/>
                <w:sz w:val="20"/>
                <w:szCs w:val="20"/>
              </w:rPr>
              <w:t>号办公楼</w:t>
            </w:r>
            <w:r>
              <w:rPr>
                <w:rFonts w:cs="Arial" w:ascii="Arial" w:hAnsi="Arial"/>
                <w:b/>
                <w:bCs/>
                <w:color w:val="808080"/>
                <w:sz w:val="20"/>
                <w:szCs w:val="20"/>
              </w:rPr>
              <w:t>102</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奶牛繁育；谷物、蔬菜、水果种植及销售；农牧业科技成果开发、应用、咨询服务；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四家兴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井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哈里哈乡台子水村</w:t>
            </w:r>
            <w:r>
              <w:rPr>
                <w:rFonts w:cs="Arial" w:ascii="Arial" w:hAnsi="Arial"/>
                <w:b/>
                <w:bCs/>
                <w:color w:val="808080"/>
                <w:sz w:val="20"/>
                <w:szCs w:val="20"/>
              </w:rPr>
              <w:t>14</w:t>
            </w:r>
            <w:r>
              <w:rPr>
                <w:rFonts w:ascii="Arial" w:hAnsi="Arial" w:cs="Arial"/>
                <w:b/>
                <w:bCs/>
                <w:color w:val="808080"/>
                <w:sz w:val="20"/>
                <w:szCs w:val="20"/>
              </w:rPr>
              <w:t>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水果、中药材种植、储藏、销售；畜禽养殖、销售；组织采购、供应成员所需的农业生产资料；新品种、新技术引进与推广；技术交流和信息服务；组织本社成员开展机播、机收及其他农业机械作业。（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阳原县同梁堡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欣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3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32500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阳原县要家庄乡同梁堡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有机谷物、油料、蔬菜、牧草种植、销售；玉米、杂粮种植、收购、销售；农业生产资料的购买、技术培训、信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县泓旭和牛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23951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安县左卫镇尖台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肉牛养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康众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广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孟店乡闫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科技、农业技术领域内的技术开发、技术服务、技术咨询、技术转让、瓜果蔬菜、花卉苗木、农作物的种植与销售，农家乐观光旅游、水产养殖及销售、家禽养殖及销售、食用农产品销售、农机服务及农田施工、园林绿化、园林技术服务、草坪、盆景的培育及销售。（依法须经批准的项目，经相关部门批准后方可开展</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润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利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49007 ; 137853943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棋盘山镇甘沟门小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油松、樟子松苗木生产，造林苗木、城镇绿化苗木销售（按许可证核定范围经营期限至</w:t>
            </w:r>
            <w:r>
              <w:rPr>
                <w:rFonts w:cs="Arial" w:ascii="Arial" w:hAnsi="Arial"/>
                <w:b/>
                <w:bCs/>
                <w:color w:val="808080"/>
                <w:sz w:val="20"/>
                <w:szCs w:val="20"/>
              </w:rPr>
              <w:t>2018</w:t>
            </w:r>
            <w:r>
              <w:rPr>
                <w:rFonts w:ascii="Arial" w:hAnsi="Arial" w:cs="Arial"/>
                <w:b/>
                <w:bCs/>
                <w:color w:val="808080"/>
                <w:sz w:val="20"/>
                <w:szCs w:val="20"/>
              </w:rPr>
              <w:t>年</w:t>
            </w:r>
            <w:r>
              <w:rPr>
                <w:rFonts w:cs="Arial" w:ascii="Arial" w:hAnsi="Arial"/>
                <w:b/>
                <w:bCs/>
                <w:color w:val="808080"/>
                <w:sz w:val="20"/>
                <w:szCs w:val="20"/>
              </w:rPr>
              <w:t>09</w:t>
            </w:r>
            <w:r>
              <w:rPr>
                <w:rFonts w:ascii="Arial" w:hAnsi="Arial" w:cs="Arial"/>
                <w:b/>
                <w:bCs/>
                <w:color w:val="808080"/>
                <w:sz w:val="20"/>
                <w:szCs w:val="20"/>
              </w:rPr>
              <w:t>月</w:t>
            </w:r>
            <w:r>
              <w:rPr>
                <w:rFonts w:cs="Arial" w:ascii="Arial" w:hAnsi="Arial"/>
                <w:b/>
                <w:bCs/>
                <w:color w:val="808080"/>
                <w:sz w:val="20"/>
                <w:szCs w:val="20"/>
              </w:rPr>
              <w:t>29</w:t>
            </w:r>
            <w:r>
              <w:rPr>
                <w:rFonts w:ascii="Arial" w:hAnsi="Arial" w:cs="Arial"/>
                <w:b/>
                <w:bCs/>
                <w:color w:val="808080"/>
                <w:sz w:val="20"/>
                <w:szCs w:val="20"/>
              </w:rPr>
              <w:t>日）；农作物种植，荒山造林、成林抚育；围栏（不含水泥制品）生产、销售；围栏工程（不含水泥制品）设计、施工；普通货物道路运输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群喜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洪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29119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安各庄镇张横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小麦、花生、大豆、稻谷、蔬菜种植；采购、供应成员所需的农业生产资料；组织收购；销售成员种植的产品；引进新技术、新品种，技术交流和咨询服务（以上范围法律法规禁止或需取得专项审批的除外）。</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县佳隽农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房勤慧</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27834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曹家务乡南戈奕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应用；农作物种植、加工及销售；花卉、苗木的种植及销售；家畜、家禽的养殖、加工及销售；酒店管理服务；农业观光、餐饮、住宿、会议、采摘服务、娱乐服务；园林绿化工程设计与施工；洗浴用品、预包装食品、服装、酒销售；卷烟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胜奇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策</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22066616 ; 186220662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东安庄乡西阳台村</w:t>
            </w:r>
            <w:r>
              <w:rPr>
                <w:rFonts w:cs="Arial" w:ascii="Arial" w:hAnsi="Arial"/>
                <w:b/>
                <w:bCs/>
                <w:color w:val="808080"/>
                <w:sz w:val="20"/>
                <w:szCs w:val="20"/>
              </w:rPr>
              <w:t>794</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培训；托管农民承包地；为社员提供粮食种植技术和信息咨询服务，推广粮食优良品种；组织销售本社社员所生产的粮食；组织采购本社社员种植粮食所需的农业生产资料（不得经营农资商品）。（依法须经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果菜开发生产服务中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大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0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895544 ; 031838221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街关镇铺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各类蔬菜、瓜果无公害蔬菜生产所需物资供应</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太行山药材实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王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0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0966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行政服务中心综合楼北侧东二层第四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养殖、初加工、销售；中药材种植技术推广与研发、技术咨询；种子、种苗繁育、加工、经销；植树造林；农机、农资、化肥购销；货物进出口贸易。（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凤爽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凤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571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柱王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花生、玉米、小麦种植；采购、供应成员所需的农业生产资料；组织收购、销售成员种植的产品；引进新技术、新品种，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精牧牲畜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永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4-0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236689 ; 1372226285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南市区八里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的产品，引进新技术、新品种，开展与农业生产经营有关的技术培训、技术交流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田沃农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康保镇道尹地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种植、加工及贮藏；牛、羊养殖及销售；农业观光旅游项目的开发。（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御泉湾旅游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健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378781 ; 1383217261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桥东区建设北大街</w:t>
            </w:r>
            <w:r>
              <w:rPr>
                <w:rFonts w:cs="Arial" w:ascii="Arial" w:hAnsi="Arial"/>
                <w:b/>
                <w:bCs/>
                <w:color w:val="808080"/>
                <w:sz w:val="20"/>
                <w:szCs w:val="20"/>
              </w:rPr>
              <w:t>14</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生态旅游开发，房地产开发与经营，物业服务，农业信息咨询，农业科技、农业技术开发、技术服务、技术咨询、技术转让、瓜果蔬菜、菌类（国家专控除外）、花卉苗木、农作物的种植和销售，农用机械、农具、化肥、初级农产品的销售，园林绿化工程，园林技术服务，草坪、盆景的培育及销售。（依法须经批准的项目，经相关部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鸿昇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茹兵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411944 ; 1507641893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三汲乡茹家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禽畜养殖所需的生产资料；组织收购、销售成员的初级禽畜产品（生鲜乳品除外）；引进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县德祥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广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龙虎庄乡瓦屋辛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产品加工及销售；家禽、家畜的养殖及销售；新品种的引进、推广、销售以及与农业生产经营有关管的技术、信息服务。（法律、法规和国务院决定规定禁限经营的项目除外；依法须经批准的项目，经相关部门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海明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树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55347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司各庄镇司各庄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采购、供应成员所需的农业生产资料；组织收购、销售成员种植的产品；引进新技术、新品种，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兴峪林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民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2883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沙河市蝉房乡中王峪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苹果、板栗、核桃种植、销售，</w:t>
            </w:r>
            <w:r>
              <w:rPr>
                <w:rFonts w:cs="Arial" w:ascii="Arial" w:hAnsi="Arial"/>
                <w:b/>
                <w:bCs/>
                <w:color w:val="808080"/>
                <w:sz w:val="20"/>
                <w:szCs w:val="20"/>
              </w:rPr>
              <w:t>2</w:t>
            </w:r>
            <w:r>
              <w:rPr>
                <w:rFonts w:ascii="Arial" w:hAnsi="Arial" w:cs="Arial"/>
                <w:b/>
                <w:bCs/>
                <w:color w:val="808080"/>
                <w:sz w:val="20"/>
                <w:szCs w:val="20"/>
              </w:rPr>
              <w:t>、林果统一病虫害防治、组织采购、供应成员所需的农业生产资料，</w:t>
            </w:r>
            <w:r>
              <w:rPr>
                <w:rFonts w:cs="Arial" w:ascii="Arial" w:hAnsi="Arial"/>
                <w:b/>
                <w:bCs/>
                <w:color w:val="808080"/>
                <w:sz w:val="20"/>
                <w:szCs w:val="20"/>
              </w:rPr>
              <w:t>3</w:t>
            </w:r>
            <w:r>
              <w:rPr>
                <w:rFonts w:ascii="Arial" w:hAnsi="Arial" w:cs="Arial"/>
                <w:b/>
                <w:bCs/>
                <w:color w:val="808080"/>
                <w:sz w:val="20"/>
                <w:szCs w:val="20"/>
              </w:rPr>
              <w:t>、组织收购、销售成员及同类经营的产品，开展成员所需的农产品初加工、贮藏、包装，</w:t>
            </w:r>
            <w:r>
              <w:rPr>
                <w:rFonts w:cs="Arial" w:ascii="Arial" w:hAnsi="Arial"/>
                <w:b/>
                <w:bCs/>
                <w:color w:val="808080"/>
                <w:sz w:val="20"/>
                <w:szCs w:val="20"/>
              </w:rPr>
              <w:t>4</w:t>
            </w:r>
            <w:r>
              <w:rPr>
                <w:rFonts w:ascii="Arial" w:hAnsi="Arial" w:cs="Arial"/>
                <w:b/>
                <w:bCs/>
                <w:color w:val="808080"/>
                <w:sz w:val="20"/>
                <w:szCs w:val="20"/>
              </w:rPr>
              <w:t>、引进新技术、新品种，开展与农业生产经营有关的技术培训、信息咨询。</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丰南区广兴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术广</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37408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丰南区南孙庄乡（惠丰生态农业有限公司</w:t>
            </w:r>
            <w:r>
              <w:rPr>
                <w:rFonts w:cs="Arial" w:ascii="Arial" w:hAnsi="Arial"/>
                <w:b/>
                <w:bCs/>
                <w:color w:val="808080"/>
                <w:sz w:val="20"/>
                <w:szCs w:val="20"/>
              </w:rPr>
              <w:t>C4</w:t>
            </w:r>
            <w:r>
              <w:rPr>
                <w:rFonts w:ascii="Arial" w:hAnsi="Arial" w:cs="Arial"/>
                <w:b/>
                <w:bCs/>
                <w:color w:val="808080"/>
                <w:sz w:val="20"/>
                <w:szCs w:val="20"/>
              </w:rPr>
              <w:t>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的养殖、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净水明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尤恒</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26736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杨税务乡西太平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艺开发、农业观光项目开发、农业技术服务；农作物、蔬菜、水果的种植及销售；农产品展示。（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北辛庄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云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28110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北辛庄乡政府院内（行政服务大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园林绿化服务；农业种植技术推广、技术转让、技术咨询；农产品初加工咨询服务；农业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佳佳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裴福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334455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安各庄镇狮子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以上全部范围法律、法规及国务院决定禁止或者限制的事项不得经营；需其它部门审批的事项，待批准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国兴油料作物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汝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31600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南赵扶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葵花籽、大豆、花生、芝麻、油葵种植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九平食用菌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河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北果园乡草场口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小太行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琼</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068077 ; 03122065519 ; 133130234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竞秀区东风路街道办事处东风中路</w:t>
            </w:r>
            <w:r>
              <w:rPr>
                <w:rFonts w:cs="Arial" w:ascii="Arial" w:hAnsi="Arial"/>
                <w:b/>
                <w:bCs/>
                <w:color w:val="808080"/>
                <w:sz w:val="20"/>
                <w:szCs w:val="20"/>
              </w:rPr>
              <w:t>1835</w:t>
            </w:r>
            <w:r>
              <w:rPr>
                <w:rFonts w:ascii="Arial" w:hAnsi="Arial" w:cs="Arial"/>
                <w:b/>
                <w:bCs/>
                <w:color w:val="808080"/>
                <w:sz w:val="20"/>
                <w:szCs w:val="20"/>
              </w:rPr>
              <w:t>号</w:t>
            </w:r>
            <w:r>
              <w:rPr>
                <w:rFonts w:cs="Arial" w:ascii="Arial" w:hAnsi="Arial"/>
                <w:b/>
                <w:bCs/>
                <w:color w:val="808080"/>
                <w:sz w:val="20"/>
                <w:szCs w:val="20"/>
              </w:rPr>
              <w:t>4</w:t>
            </w:r>
            <w:r>
              <w:rPr>
                <w:rFonts w:ascii="Arial" w:hAnsi="Arial" w:cs="Arial"/>
                <w:b/>
                <w:bCs/>
                <w:color w:val="808080"/>
                <w:sz w:val="20"/>
                <w:szCs w:val="20"/>
              </w:rPr>
              <w:t>层</w:t>
            </w:r>
            <w:r>
              <w:rPr>
                <w:rFonts w:cs="Arial" w:ascii="Arial" w:hAnsi="Arial"/>
                <w:b/>
                <w:bCs/>
                <w:color w:val="808080"/>
                <w:sz w:val="20"/>
                <w:szCs w:val="20"/>
              </w:rPr>
              <w:t>426</w:t>
            </w:r>
            <w:r>
              <w:rPr>
                <w:rFonts w:ascii="Arial" w:hAnsi="Arial" w:cs="Arial"/>
                <w:b/>
                <w:bCs/>
                <w:color w:val="808080"/>
                <w:sz w:val="20"/>
                <w:szCs w:val="20"/>
              </w:rPr>
              <w:t>室商用</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食用农产品、预包装食品批发、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猫耳山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郎艳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35798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木头凳镇响水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谷物、蔬菜、中药材、食用菌、薯类、豆类、油料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固德有机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冬玲</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3138977 ; 0312-33289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明义乡台头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销售。（法律、行政法规或国务院决定规定须报经审批的项目，未获批准前不准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兴旺达苗圃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清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188368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臧村镇应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温室农业种植技术研发、技术推广；稻谷、小麦、玉米、豆类、油料、薯类、棉花、麻类、糖料、蔬菜、食用菌、苗木、中草药、葡萄、柑橘种植、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瑞博农业扶贫产业发展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山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505.3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2-7280066 ; 0312-72800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北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类、农作物、蔬菜、园艺作物、水果、坚果和香料作物、食用菌、中药材种植；猪、牛、羊、貂、鸡、鸭、鹅、淡水鱼、甲鱼、虾、蟹的饲养；林木育苗；对农、林、牧、渔业的技术推广及服务；手工制作；鸽子饲养、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中净源净菜加工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春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0215137 ; 153732795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京开公路西侧、迎宾市场内</w:t>
            </w:r>
            <w:r>
              <w:rPr>
                <w:rFonts w:cs="Arial" w:ascii="Arial" w:hAnsi="Arial"/>
                <w:b/>
                <w:bCs/>
                <w:color w:val="808080"/>
                <w:sz w:val="20"/>
                <w:szCs w:val="20"/>
              </w:rPr>
              <w:t>1#3</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转让；花卉、苗木、蔬菜种植、销售；休闲采摘；旅游观光；蔬菜集约化育苗；大棚保温棉被、棚膜、农产品加工、销售；有机肥销售；大棚设计、施工；饲养、销售：家禽、家畜、水产、梅花鹿、蜂、鹌鹑、鸵鸟、孔雀；肉产品、熟肉、豆制品销售；农业废弃物生态处理综合利用；农业技术示范推广；设备销售；普通货运</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胜明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和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7317926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麻家坞镇麻家坞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苗木、农作物的种植及销售；农业信息的咨询服务；农业科技、技术领域的技术开发、技术服务、技术咨询。（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益园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静瑶</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6-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1661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南董镇南洼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的农业生产资料，组织销售本社成员种植的农作物；引进种植新技术、新产品，开展与种植生产经营有关的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金澳环境工程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聂麒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0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850099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徐水区留村乡大营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畜禽饲养技术、水产养殖技术及其他农业技术开发、咨询、交流、转让、推广服务；园林绿化工程设计、施工；家用电器、中央空调、制冷设备、楼宇智能化工程设计、施工及销售；建筑材料、钢材、五金、电缆、电线、电气设备、机械设备销售；装饰装修（限分支机构经营）；环保产品研制、开发、工程挖土、运土；地热</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红满天高粱种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秋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0015081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经济开发区中兴东大街</w:t>
            </w:r>
            <w:r>
              <w:rPr>
                <w:rFonts w:cs="Arial" w:ascii="Arial" w:hAnsi="Arial"/>
                <w:b/>
                <w:bCs/>
                <w:color w:val="808080"/>
                <w:sz w:val="20"/>
                <w:szCs w:val="20"/>
              </w:rPr>
              <w:t>1889</w:t>
            </w:r>
            <w:r>
              <w:rPr>
                <w:rFonts w:ascii="Arial" w:hAnsi="Arial" w:cs="Arial"/>
                <w:b/>
                <w:bCs/>
                <w:color w:val="808080"/>
                <w:sz w:val="20"/>
                <w:szCs w:val="20"/>
              </w:rPr>
              <w:t>号河北工业大学工业园</w:t>
            </w:r>
            <w:r>
              <w:rPr>
                <w:rFonts w:cs="Arial" w:ascii="Arial" w:hAnsi="Arial"/>
                <w:b/>
                <w:bCs/>
                <w:color w:val="808080"/>
                <w:sz w:val="20"/>
                <w:szCs w:val="20"/>
              </w:rPr>
              <w:t>4</w:t>
            </w:r>
            <w:r>
              <w:rPr>
                <w:rFonts w:ascii="Arial" w:hAnsi="Arial" w:cs="Arial"/>
                <w:b/>
                <w:bCs/>
                <w:color w:val="808080"/>
                <w:sz w:val="20"/>
                <w:szCs w:val="20"/>
              </w:rPr>
              <w:t>号楼</w:t>
            </w:r>
            <w:r>
              <w:rPr>
                <w:rFonts w:cs="Arial" w:ascii="Arial" w:hAnsi="Arial"/>
                <w:b/>
                <w:bCs/>
                <w:color w:val="808080"/>
                <w:sz w:val="20"/>
                <w:szCs w:val="20"/>
              </w:rPr>
              <w:t>114</w:t>
            </w:r>
            <w:r>
              <w:rPr>
                <w:rFonts w:ascii="Arial" w:hAnsi="Arial" w:cs="Arial"/>
                <w:b/>
                <w:bCs/>
                <w:color w:val="808080"/>
                <w:sz w:val="20"/>
                <w:szCs w:val="20"/>
              </w:rPr>
              <w:t>房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粱及杂粮种子、蔬菜种子生产、加工、储藏、批发、零售；谷物、棉花、蔬菜、食用菌、中药材的种植、加工、销售及技术推广服务；林木种植及销售；牲畜、家禽的饲养、加工、销售及技术推广服务；农业机械服务；灌溉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金雅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金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26115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孙甘店乡程望甫村北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开展与种植、养殖相关的技术交流和信息咨询服务；蔬菜、水果、花生、麻山药的种植销售；农产品的销售；鸡、鸭、羊、牛的养殖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旺泽草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保鑫</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26411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鱼儿山镇鱼儿山牧场四分场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牧草、草种种植、加工及销售；草地平整服务；农业机械作业及土地整理；围栏销售及施工；草地病虫鼠害防治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春信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颜如尧</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5223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郎家庄乡邓家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苹果树，桃树种植；中猪，肉羊饲养。（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容者智诚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88365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厂谭路南侧复兴路</w:t>
            </w:r>
            <w:r>
              <w:rPr>
                <w:rFonts w:cs="Arial" w:ascii="Arial" w:hAnsi="Arial"/>
                <w:b/>
                <w:bCs/>
                <w:color w:val="808080"/>
                <w:sz w:val="20"/>
                <w:szCs w:val="20"/>
              </w:rPr>
              <w:t>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领域内的技术开发、技术服务、技术咨询、技术转让；农业信息咨询；瓜果蔬菜、花卉苗木、农作物的培育，种植及销售；农业休闲观光旅游服务；农用机械，农具租赁和销售；水产养殖及销售，家禽家畜繁育，养殖及销售，农产品初加工及销售；农用肥料销售，农机服务，园林绿化、园林技术服务，草坪、盆景的培育</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驰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新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2887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西城管理区前张孟村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技术研发；技术推广、技术咨询、技术服务；农作物、蔬菜、种植，销售；农产品，加工、销售；林木育苗、苗木、花卉，种植、销售；园林绿化工程施工；道路绿化工程，设计、施工；农业观光；果树采摘；家禽，养殖、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兴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惊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2085333 ; 159304211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张楞乡下徐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绿化，农作物种植技术服务，蔬菜的种植销售。（以上经营范围需前置审批的项目除外）。</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安然天天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郄家贤</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平山镇电厂路西曲堤路西</w:t>
            </w:r>
            <w:r>
              <w:rPr>
                <w:rFonts w:cs="Arial" w:ascii="Arial" w:hAnsi="Arial"/>
                <w:b/>
                <w:bCs/>
                <w:color w:val="808080"/>
                <w:sz w:val="20"/>
                <w:szCs w:val="20"/>
              </w:rPr>
              <w:t>5</w:t>
            </w:r>
            <w:r>
              <w:rPr>
                <w:rFonts w:ascii="Arial" w:hAnsi="Arial" w:cs="Arial"/>
                <w:b/>
                <w:bCs/>
                <w:color w:val="808080"/>
                <w:sz w:val="20"/>
                <w:szCs w:val="20"/>
              </w:rPr>
              <w:t>号楼</w:t>
            </w:r>
            <w:r>
              <w:rPr>
                <w:rFonts w:cs="Arial" w:ascii="Arial" w:hAnsi="Arial"/>
                <w:b/>
                <w:bCs/>
                <w:color w:val="808080"/>
                <w:sz w:val="20"/>
                <w:szCs w:val="20"/>
              </w:rPr>
              <w:t>303</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所需的生产资料；组织收购、销售成员的初级农副产品，引进种植新技术、新品种，开展相关的技术培训、技术交流和信息咨询服务。（需专项审批的未经批准不得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玉泉山农产品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振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2166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和平路</w:t>
            </w:r>
            <w:r>
              <w:rPr>
                <w:rFonts w:cs="Arial" w:ascii="Arial" w:hAnsi="Arial"/>
                <w:b/>
                <w:bCs/>
                <w:color w:val="808080"/>
                <w:sz w:val="20"/>
                <w:szCs w:val="20"/>
              </w:rPr>
              <w:t>93-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产品养殖、农产品种植、花草苗木栽培、销售，农业项目开发与引进：大棚蔬菜种植、温室栽培、果品培育、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宝巨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时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0142233 ; 15011263585 ; 1760088162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王营乡门营村村委会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对本企业拟从事的奶牛养殖项目投资</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龙者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佟庆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603180000 ; 1860263561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北蒲口村东孝义河大堤东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住宿服务、餐饮服务、畜禽养殖、屠宰，农作物种植，农产品加工及销售，农业技术咨询、农业科技咨询。（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广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占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39100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桥西区清水河南路</w:t>
            </w:r>
            <w:r>
              <w:rPr>
                <w:rFonts w:cs="Arial" w:ascii="Arial" w:hAnsi="Arial"/>
                <w:b/>
                <w:bCs/>
                <w:color w:val="808080"/>
                <w:sz w:val="20"/>
                <w:szCs w:val="20"/>
              </w:rPr>
              <w:t>25</w:t>
            </w:r>
            <w:r>
              <w:rPr>
                <w:rFonts w:ascii="Arial" w:hAnsi="Arial" w:cs="Arial"/>
                <w:b/>
                <w:bCs/>
                <w:color w:val="808080"/>
                <w:sz w:val="20"/>
                <w:szCs w:val="20"/>
              </w:rPr>
              <w:t>号新园小区</w:t>
            </w:r>
            <w:r>
              <w:rPr>
                <w:rFonts w:cs="Arial" w:ascii="Arial" w:hAnsi="Arial"/>
                <w:b/>
                <w:bCs/>
                <w:color w:val="808080"/>
                <w:sz w:val="20"/>
                <w:szCs w:val="20"/>
              </w:rPr>
              <w:t>1</w:t>
            </w:r>
            <w:r>
              <w:rPr>
                <w:rFonts w:ascii="Arial" w:hAnsi="Arial" w:cs="Arial"/>
                <w:b/>
                <w:bCs/>
                <w:color w:val="808080"/>
                <w:sz w:val="20"/>
                <w:szCs w:val="20"/>
              </w:rPr>
              <w:t>号楼门口平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研发及技术转让，瓜果蔬菜、花卉、树木、农作物的种植及销售，农业观光旅游，食用农产品的销售，园林绿化，园林技术服务，草坪盆景的培育及销售。（依法须经批准的项目，经相关部门批准后方可开展经营活动（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建业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富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27967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大官厅乡白马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养殖所需的生产资料；组织收购、销售成员种植、养殖的畜禽产品；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德硕蔬菜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希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588696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枣强县裕华东路南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蔬菜、薯类、花卉、葡萄、瓜类水果、核果类水果及育苗、小麦、玉米、棉花、林木育苗、林木育种、其他园艺作物种植、园林绿化工程服务、农业机械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州市康宁小型猪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226860 ; 152337007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州市东城坊镇（中农大农业科技园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型猪饲养及技术转让、咨询服务（涉及行政许可的，凭许可证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北戴河集发园林绿化工程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集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9-0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5928112 ; 0335-401126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秦皇岛市北戴河区海北路集发科技园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般经营项目（项目中属于禁止经营和许可经营的除外）：绿化工程；花卉、苗木种植、销售。</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彦熬粮棉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彦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13968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和睦井乡和睦井村南一路</w:t>
            </w:r>
            <w:r>
              <w:rPr>
                <w:rFonts w:cs="Arial" w:ascii="Arial" w:hAnsi="Arial"/>
                <w:b/>
                <w:bCs/>
                <w:color w:val="808080"/>
                <w:sz w:val="20"/>
                <w:szCs w:val="20"/>
              </w:rPr>
              <w:t>8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w:t>
            </w:r>
            <w:r>
              <w:rPr>
                <w:rFonts w:cs="Arial" w:ascii="Arial" w:hAnsi="Arial"/>
                <w:b/>
                <w:bCs/>
                <w:color w:val="808080"/>
                <w:sz w:val="20"/>
                <w:szCs w:val="20"/>
              </w:rPr>
              <w:t>;</w:t>
            </w:r>
            <w:r>
              <w:rPr>
                <w:rFonts w:ascii="Arial" w:hAnsi="Arial" w:cs="Arial"/>
                <w:b/>
                <w:bCs/>
                <w:color w:val="808080"/>
                <w:sz w:val="20"/>
                <w:szCs w:val="20"/>
              </w:rPr>
              <w:t>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肖营子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奎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0333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肖营子镇荒山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金田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增气</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65333333 ; 13833699088 ; 152265333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滩里镇富管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瓜果蔬菜、谷类、棉花的种植销售。</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泽耕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凤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321117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里澜城镇前第五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产品加工及销售；家禽、家畜的养殖及销售。（法律、法规和国务院决定规定禁限经营的项目除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文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文天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296688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邢台县南石门镇皇台底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食用菌种植、销售；核桃油加工、销售；餐饮服务、住宿服务、观光果园管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元肖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元肖</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180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下槐镇下柳村第一小区</w:t>
            </w:r>
            <w:r>
              <w:rPr>
                <w:rFonts w:cs="Arial" w:ascii="Arial" w:hAnsi="Arial"/>
                <w:b/>
                <w:bCs/>
                <w:color w:val="808080"/>
                <w:sz w:val="20"/>
                <w:szCs w:val="20"/>
              </w:rPr>
              <w:t>44</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禽畜养殖所需的生产资料；组织收购、销售成员的初级农畜产品（生鲜乳品除外），引进新技术、新品种，开展相关的技术培训、技术交流和信息咨询服务。（需专项审批的未经批准不得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锦绣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德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37215566 ; 139323554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蔚州镇康居嘉园</w:t>
            </w:r>
            <w:r>
              <w:rPr>
                <w:rFonts w:cs="Arial" w:ascii="Arial" w:hAnsi="Arial"/>
                <w:b/>
                <w:bCs/>
                <w:color w:val="808080"/>
                <w:sz w:val="20"/>
                <w:szCs w:val="20"/>
              </w:rPr>
              <w:t>35-0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鸡、羊、猪、狗、牛养殖，农产品初加工服务，化肥、不分装种子、农膜、农机具批发、零售，农业机械服务，植树造林，农业种植技术研究推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永年区盛森农产品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星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130615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永年区辛庄堡乡席庄三村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粮食、苗木、果树种植、销售；牛、猪、羊、马、驴、鸡、鸭、鹅、淡水鱼养殖、销售；农业技术开发、技术推广。（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润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綦彦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789965 ; 1383271033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郝村镇大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蔬菜、苗木种植相关服务。主要业务范围如下：组织采购、供应成员所需的农业生产资料；组织种植、销售成员及同类生产经营者的产品；开展成员所需的储藏、包装服务；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福道农业观光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宇桂</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6799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纸房头乡纸房头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采摘、餐饮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辉丰种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辉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48044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长丰镇崇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种植农作物；组织成员养殖家禽、家畜；组织采购、供应成员所需的农业生产资料；组织收购、销售成员的产品；开展成员所需的农产品初加工、运输、储藏服务；引进新技术，新品种；开展与种植有关的技术交流和信息咨询服务。（依法须经批准的项目，经相关部门批准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顺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振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顺中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药材所需要的农业生产资料；组织销售本社成员种植的农作物、药材；引进种植新技术、新产品，开展与种植生产经营有关的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信佳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绍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柏各庄镇小双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采购、供应成员所需的农业生产资料；组织收购、销售成员种植的产品；引进新技术、新品种，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德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军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431828 ; 1391159867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三里店村村北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信息咨询、农业种植技术推广服务、养殖技术推广服务、农业观光服务；农业机械服务；瓜果蔬菜、花卉苗木的种植及销售；农具、化肥的销售；日光温室大棚、蔬菜大棚、农田排灌工程、灌溉排水设施的建设</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效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效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75035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齐桥镇大胡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蔬菜、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东起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俊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664004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汪家铺乡沈家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养殖的产品；引进新技术、新品种，开展技术培训、技术交流、技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超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尚永录</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9783000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郭家屯镇东屯村怡园新民居一单元</w:t>
            </w:r>
            <w:r>
              <w:rPr>
                <w:rFonts w:cs="Arial" w:ascii="Arial" w:hAnsi="Arial"/>
                <w:b/>
                <w:bCs/>
                <w:color w:val="808080"/>
                <w:sz w:val="20"/>
                <w:szCs w:val="20"/>
              </w:rPr>
              <w:t>202</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食用菌、花卉、苗木种植；家禽、家畜养殖；农业观光休闲旅游；农业技术推广服务</w:t>
            </w:r>
            <w:r>
              <w:rPr>
                <w:rFonts w:cs="Arial" w:ascii="Arial" w:hAnsi="Arial"/>
                <w:b/>
                <w:bCs/>
                <w:color w:val="808080"/>
                <w:sz w:val="20"/>
                <w:szCs w:val="20"/>
              </w:rPr>
              <w:t>*</w:t>
            </w:r>
            <w:r>
              <w:rPr>
                <w:rFonts w:ascii="Arial" w:hAnsi="Arial" w:cs="Arial"/>
                <w:b/>
                <w:bCs/>
                <w:color w:val="808080"/>
                <w:sz w:val="20"/>
                <w:szCs w:val="20"/>
              </w:rPr>
              <w:t>（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凡力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05997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名镇七里店村东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服务；生态旅游、农业观光、休闲旅游服务；旅游产品的销售；农产品初加工技术服务；育种、育苗；蔬菜、果树、食用菌、的种植、采摘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维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培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00586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石洞乡坦岭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土地复垦整理；特色农业采摘；农业观光旅游；初级农产品销售；蔬菜、林果、苗木种植销售；猪、牛、羊、鸡养殖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钜邦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金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13697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蔚州镇前进东路中段路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作物、中药材、水果种植，植树造林，土石方工程服务，绿化工程施工，农村土地整理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垚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进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895658 ; 159316713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金滩镇后消灾村中段</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土地复垦服务、日光温室建设、农业机械服务；提供与农产品初加工相关的技术咨询、包装、运输及其他信息服务；林木、果树、大棚蔬菜、园艺作物、花卉、食用菌的种植及产品的销售；园林绿化工程、农业观光采摘服务；农业种植技术、畜牧养殖技术的推广</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崇礼县放心蔬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月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3961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县石窑子乡堡东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生产资料的购买，农产品的销售、加工、运输、储藏以及与农业生产经营有关的技术、信息服务。农作物种植、蔬菜种植、农副产品购销（法律、行政法规、国务院决定设立的许可经营项目，须取得许可并经登记机关登记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金地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同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7886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齐桥镇太平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梨树、枣树、玉米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金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剑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小觉镇湾子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林木种植，家禽、家畜养殖及销售，水产养殖及销售，果蔬采摘，土地整理，餐饮服务，住宿服务，光伏发电工程、水利工程、公路工程施工，建筑工程机械设备租赁，农副产品初加工及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好哥们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青坨营镇小李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水果种植；组织采购、供应成员所需的农业生产资料；组织收购、销售成员种植的产品；引进新技术、新品种、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顺友苹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文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70527637 ; 1393222521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北大悲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有关的技术交流及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盈泽苹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记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12777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河口乡侯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有关的技术交流及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硕源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久卫</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9491666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肖营子镇五指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鸡、羊、牛、驴的养殖、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众业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登录</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大仓盖镇定兴堡村中心北路西</w:t>
            </w:r>
            <w:r>
              <w:rPr>
                <w:rFonts w:cs="Arial" w:ascii="Arial" w:hAnsi="Arial"/>
                <w:b/>
                <w:bCs/>
                <w:color w:val="808080"/>
                <w:sz w:val="20"/>
                <w:szCs w:val="20"/>
              </w:rPr>
              <w:t>9</w:t>
            </w:r>
            <w:r>
              <w:rPr>
                <w:rFonts w:ascii="Arial" w:hAnsi="Arial" w:cs="Arial"/>
                <w:b/>
                <w:bCs/>
                <w:color w:val="808080"/>
                <w:sz w:val="20"/>
                <w:szCs w:val="20"/>
              </w:rPr>
              <w:t>排</w:t>
            </w:r>
            <w:r>
              <w:rPr>
                <w:rFonts w:cs="Arial" w:ascii="Arial" w:hAnsi="Arial"/>
                <w:b/>
                <w:bCs/>
                <w:color w:val="808080"/>
                <w:sz w:val="20"/>
                <w:szCs w:val="20"/>
              </w:rPr>
              <w:t>5</w:t>
            </w:r>
            <w:r>
              <w:rPr>
                <w:rFonts w:ascii="Arial" w:hAnsi="Arial" w:cs="Arial"/>
                <w:b/>
                <w:bCs/>
                <w:color w:val="808080"/>
                <w:sz w:val="20"/>
                <w:szCs w:val="20"/>
              </w:rPr>
              <w:t>号（仅限办公）</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建武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郜建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平山镇北泽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禽畜养殖所需的生产资料；组织收购、销售成员的初级农畜产品（生鲜乳品除外）；引进种植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鑫海湖绿色农业生态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昌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8052008 ; 1813158308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曹妃甸区唐海镇政府</w:t>
            </w:r>
            <w:r>
              <w:rPr>
                <w:rFonts w:cs="Arial" w:ascii="Arial" w:hAnsi="Arial"/>
                <w:b/>
                <w:bCs/>
                <w:color w:val="808080"/>
                <w:sz w:val="20"/>
                <w:szCs w:val="20"/>
              </w:rPr>
              <w:t>503</w:t>
            </w:r>
            <w:r>
              <w:rPr>
                <w:rFonts w:ascii="Arial" w:hAnsi="Arial" w:cs="Arial"/>
                <w:b/>
                <w:bCs/>
                <w:color w:val="808080"/>
                <w:sz w:val="20"/>
                <w:szCs w:val="20"/>
              </w:rPr>
              <w:t>房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产养殖（滩涂养殖除外），水稻种植，猪、羊、鸡养殖销售，蔬菜、水果种植、销售，莲藕种植、销售；生猪收购；零售不再分装的包装种子；农业技术推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君泽园生态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宪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9.9965</w:t>
            </w:r>
            <w:r>
              <w:rPr>
                <w:rFonts w:ascii="Arial" w:hAnsi="Arial" w:cs="Arial"/>
                <w:b/>
                <w:bCs/>
                <w:color w:val="808080"/>
                <w:sz w:val="20"/>
                <w:szCs w:val="20"/>
              </w:rPr>
              <w:t>万美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879655 ; 156129340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经济开发区留村农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园艺作物、蔬菜、豆类的种植（不包含我国稀有和特有的珍贵优良品种以及转基因植物种子）；销售本公司自产产品。（涉及行政许可的，凭许可证从事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新涛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杨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483008338 ; 1553334311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牙里镇曹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白菊花、丹参、苗圃、农作物种植；为本社成员提供所需的生产资料、销售本社成员生产的产品、提供技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越升薄皮核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权素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2220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安阳乡贾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有关的技术交流及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众之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胜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12011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赞皇镇西街万坡顶路</w:t>
            </w:r>
            <w:r>
              <w:rPr>
                <w:rFonts w:cs="Arial" w:ascii="Arial" w:hAnsi="Arial"/>
                <w:b/>
                <w:bCs/>
                <w:color w:val="808080"/>
                <w:sz w:val="20"/>
                <w:szCs w:val="20"/>
              </w:rPr>
              <w:t>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果树种植及销售；农业观光；农副产品加工销售；种植、养殖技术开发；农业机械研发、销售。（涉及许可经营项目的，待有关部门批准后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多丰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树永</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38115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青坨营镇小代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聚鑫农作物种植农民专业合作社联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彩叶</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新华区杜北乡陈村兴农路</w:t>
            </w:r>
            <w:r>
              <w:rPr>
                <w:rFonts w:cs="Arial" w:ascii="Arial" w:hAnsi="Arial"/>
                <w:b/>
                <w:bCs/>
                <w:color w:val="808080"/>
                <w:sz w:val="20"/>
                <w:szCs w:val="20"/>
              </w:rPr>
              <w:t>33</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的种植、储存及销售，引进新技术、新品种，开发与农业生产有关的技术培训、技术交流及咨询服务，组织统一采购成员所需的生产资料（以上全部范围法律、法规及国务院决定禁止或者限制的事项，不得经营；需其它部门审批的事项，待批准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七禾生态有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鑫</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2896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复兴华城小区</w:t>
            </w:r>
            <w:r>
              <w:rPr>
                <w:rFonts w:cs="Arial" w:ascii="Arial" w:hAnsi="Arial"/>
                <w:b/>
                <w:bCs/>
                <w:color w:val="808080"/>
                <w:sz w:val="20"/>
                <w:szCs w:val="20"/>
              </w:rPr>
              <w:t>1</w:t>
            </w:r>
            <w:r>
              <w:rPr>
                <w:rFonts w:ascii="Arial" w:hAnsi="Arial" w:cs="Arial"/>
                <w:b/>
                <w:bCs/>
                <w:color w:val="808080"/>
                <w:sz w:val="20"/>
                <w:szCs w:val="20"/>
              </w:rPr>
              <w:t>号楼</w:t>
            </w:r>
            <w:r>
              <w:rPr>
                <w:rFonts w:cs="Arial" w:ascii="Arial" w:hAnsi="Arial"/>
                <w:b/>
                <w:bCs/>
                <w:color w:val="808080"/>
                <w:sz w:val="20"/>
                <w:szCs w:val="20"/>
              </w:rPr>
              <w:t>401-402</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牧业技术开发，农业、林业、畜牧业技术咨询，猪、牛、羊、鹿、家禽、水产品养殖，水果、蔬菜、谷物的种植，猪、牛、羊、鹿、家禽、蛋类、水果、蔬菜批发、零售，食品生产。（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立柱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立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66014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金牛镇罗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谷物种植所需的农业生产资料，组织收购、销售成员种植的谷物产品，引进新技术、新品种，开展与种植有关的技术培训、技术咨询和信息咨询</w:t>
            </w:r>
            <w:r>
              <w:rPr>
                <w:rFonts w:cs="Arial" w:ascii="Arial" w:hAnsi="Arial"/>
                <w:b/>
                <w:bCs/>
                <w:color w:val="808080"/>
                <w:sz w:val="20"/>
                <w:szCs w:val="20"/>
              </w:rPr>
              <w:t>*</w:t>
            </w:r>
            <w:r>
              <w:rPr>
                <w:rFonts w:ascii="Arial" w:hAnsi="Arial" w:cs="Arial"/>
                <w:b/>
                <w:bCs/>
                <w:color w:val="808080"/>
                <w:sz w:val="20"/>
                <w:szCs w:val="20"/>
              </w:rPr>
              <w:t>（成立日期：</w:t>
            </w:r>
            <w:r>
              <w:rPr>
                <w:rFonts w:cs="Arial" w:ascii="Arial" w:hAnsi="Arial"/>
                <w:b/>
                <w:bCs/>
                <w:color w:val="808080"/>
                <w:sz w:val="20"/>
                <w:szCs w:val="20"/>
              </w:rPr>
              <w:t>2013</w:t>
            </w:r>
            <w:r>
              <w:rPr>
                <w:rFonts w:ascii="Arial" w:hAnsi="Arial" w:cs="Arial"/>
                <w:b/>
                <w:bCs/>
                <w:color w:val="808080"/>
                <w:sz w:val="20"/>
                <w:szCs w:val="20"/>
              </w:rPr>
              <w:t>年</w:t>
            </w:r>
            <w:r>
              <w:rPr>
                <w:rFonts w:cs="Arial" w:ascii="Arial" w:hAnsi="Arial"/>
                <w:b/>
                <w:bCs/>
                <w:color w:val="808080"/>
                <w:sz w:val="20"/>
                <w:szCs w:val="20"/>
              </w:rPr>
              <w:t>6</w:t>
            </w:r>
            <w:r>
              <w:rPr>
                <w:rFonts w:ascii="Arial" w:hAnsi="Arial" w:cs="Arial"/>
                <w:b/>
                <w:bCs/>
                <w:color w:val="808080"/>
                <w:sz w:val="20"/>
                <w:szCs w:val="20"/>
              </w:rPr>
              <w:t>月</w:t>
            </w:r>
            <w:r>
              <w:rPr>
                <w:rFonts w:cs="Arial" w:ascii="Arial" w:hAnsi="Arial"/>
                <w:b/>
                <w:bCs/>
                <w:color w:val="808080"/>
                <w:sz w:val="20"/>
                <w:szCs w:val="20"/>
              </w:rPr>
              <w:t>25</w:t>
            </w:r>
            <w:r>
              <w:rPr>
                <w:rFonts w:ascii="Arial" w:hAnsi="Arial" w:cs="Arial"/>
                <w:b/>
                <w:bCs/>
                <w:color w:val="808080"/>
                <w:sz w:val="20"/>
                <w:szCs w:val="20"/>
              </w:rPr>
              <w:t>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宝旺牧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利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8748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土门子镇影壁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兔的饲养、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开泰牲畜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郄陆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26612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满城县满城镇北陵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及同类生产者经营的牛、羊、猪，开展与农业生产经营相关的技术信息咨询服务。（经营范围中属于法律、行政法规规定须经批准的项目，应当依法经过批准后方可生产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万兴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扩岭</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5362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小王果庄村常胜街</w:t>
            </w:r>
            <w:r>
              <w:rPr>
                <w:rFonts w:cs="Arial" w:ascii="Arial" w:hAnsi="Arial"/>
                <w:b/>
                <w:bCs/>
                <w:color w:val="808080"/>
                <w:sz w:val="20"/>
                <w:szCs w:val="20"/>
              </w:rPr>
              <w:t>2</w:t>
            </w:r>
            <w:r>
              <w:rPr>
                <w:rFonts w:ascii="Arial" w:hAnsi="Arial" w:cs="Arial"/>
                <w:b/>
                <w:bCs/>
                <w:color w:val="808080"/>
                <w:sz w:val="20"/>
                <w:szCs w:val="20"/>
              </w:rPr>
              <w:t>胡同</w:t>
            </w:r>
            <w:r>
              <w:rPr>
                <w:rFonts w:cs="Arial" w:ascii="Arial" w:hAnsi="Arial"/>
                <w:b/>
                <w:bCs/>
                <w:color w:val="808080"/>
                <w:sz w:val="20"/>
                <w:szCs w:val="20"/>
              </w:rPr>
              <w:t>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蔬菜、水果及麻山药所需的农业生产资料，组织收购、销售成员的玉米、小麦、蔬菜、水果及麻山药。（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力龙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丙然</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8219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田家庄乡倾井村小马街玉瑞胡同</w:t>
            </w:r>
            <w:r>
              <w:rPr>
                <w:rFonts w:cs="Arial" w:ascii="Arial" w:hAnsi="Arial"/>
                <w:b/>
                <w:bCs/>
                <w:color w:val="808080"/>
                <w:sz w:val="20"/>
                <w:szCs w:val="20"/>
              </w:rPr>
              <w:t>1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东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志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7091215 ; 15630198598 ; 15100138678 ; 1803386781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九门乡黄庄村南</w:t>
            </w:r>
            <w:r>
              <w:rPr>
                <w:rFonts w:cs="Arial" w:ascii="Arial" w:hAnsi="Arial"/>
                <w:b/>
                <w:bCs/>
                <w:color w:val="808080"/>
                <w:sz w:val="20"/>
                <w:szCs w:val="20"/>
              </w:rPr>
              <w:t>2000</w:t>
            </w:r>
            <w:r>
              <w:rPr>
                <w:rFonts w:ascii="Arial" w:hAnsi="Arial" w:cs="Arial"/>
                <w:b/>
                <w:bCs/>
                <w:color w:val="808080"/>
                <w:sz w:val="20"/>
                <w:szCs w:val="20"/>
              </w:rPr>
              <w:t>米</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技术、渔业、畜牧业养殖技术的研究与推广；树木、花卉种植；园林绿化工程；蔬菜种植及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鑫隆蔬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铁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2923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薛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所需的农业生产资料；组织销售本社成员种植的蔬菜；为本社成员提供与种植相关的技术培训、技术交流和信息咨询服务（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志蕊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志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47855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吴桥县桑园镇华山道东侧物资局小区门市楼</w:t>
            </w:r>
            <w:r>
              <w:rPr>
                <w:rFonts w:cs="Arial" w:ascii="Arial" w:hAnsi="Arial"/>
                <w:b/>
                <w:bCs/>
                <w:color w:val="808080"/>
                <w:sz w:val="20"/>
                <w:szCs w:val="20"/>
              </w:rPr>
              <w:t>4</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蔬菜种植，依法为成员提供农业生产资料的购买以及与蔬菜种植有关的技术信息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万成（阜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志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377289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胡平沟</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瓜果、蔬菜种植、销售；农家乐观光；农机具、化肥、农产品批发、零售；肉羊饲养及销售；园林绿化、园林技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香花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文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211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河口乡东河口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鸿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全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找王镇前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观光旅游，水果、蔬菜采摘，休闲，娱乐，种植，健身，游泳，垂钓，养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尊丰景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淑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245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砂窝乡龙王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批发、零售；食用菌种植技术咨询、推广、交流和信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浦城县恒通农林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3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平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59985222 ; 18105997069 ; 186599921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浦城县环城河北路西侧</w:t>
            </w:r>
            <w:r>
              <w:rPr>
                <w:rFonts w:cs="Arial" w:ascii="Arial" w:hAnsi="Arial"/>
                <w:b/>
                <w:bCs/>
                <w:color w:val="808080"/>
                <w:sz w:val="20"/>
                <w:szCs w:val="20"/>
              </w:rPr>
              <w:t>1</w:t>
            </w:r>
            <w:r>
              <w:rPr>
                <w:rFonts w:ascii="Arial" w:hAnsi="Arial" w:cs="Arial"/>
                <w:b/>
                <w:bCs/>
                <w:color w:val="808080"/>
                <w:sz w:val="20"/>
                <w:szCs w:val="20"/>
              </w:rPr>
              <w:t>层</w:t>
            </w:r>
            <w:r>
              <w:rPr>
                <w:rFonts w:cs="Arial" w:ascii="Arial" w:hAnsi="Arial"/>
                <w:b/>
                <w:bCs/>
                <w:color w:val="808080"/>
                <w:sz w:val="20"/>
                <w:szCs w:val="20"/>
              </w:rPr>
              <w:t>101</w:t>
            </w:r>
            <w:r>
              <w:rPr>
                <w:rFonts w:ascii="Arial" w:hAnsi="Arial" w:cs="Arial"/>
                <w:b/>
                <w:bCs/>
                <w:color w:val="808080"/>
                <w:sz w:val="20"/>
                <w:szCs w:val="20"/>
              </w:rPr>
              <w:t>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林业技术开发、技术服务、技术咨询；农作物的种植、销售；林木种植；商业投资、投资管理。</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明占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佟明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6706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青龙满族自治县肖营子镇高丽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绒山羊养殖、销售；组织采购、供应成员所需的农业生产资料；组织收购、销售成员及同类生产经营者的产品</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鑫鼎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立妍</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333858 ; 159033338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县抚宁镇龙虎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组织采购、供应成员所需的农业生产资料；组织收购、销售成员及同类生产经营者种植的食用菌；开展与种植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金泽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近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782678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冯远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泉昱鹏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邱万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621603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泉县平泉镇瀑河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园艺作物种植、采摘、销售；生态农业观光旅游、垂钓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民康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志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梅花镇东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蔬菜所需要的农业生产资料；组织销售本社成员种植的农作物、蔬菜；引进种植新技术、新产品，开展与种植生产经营有关的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忠客文化旅游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洪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3671154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偏坡营乡卧虎沟村沟门</w:t>
            </w:r>
            <w:r>
              <w:rPr>
                <w:rFonts w:cs="Arial" w:ascii="Arial" w:hAnsi="Arial"/>
                <w:b/>
                <w:bCs/>
                <w:color w:val="808080"/>
                <w:sz w:val="20"/>
                <w:szCs w:val="20"/>
              </w:rPr>
              <w:t>53</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粮食加工；林木育苗；家禽、家畜养殖；内陆养殖；农业观光休闲旅游；林木、花卉、饲料作物育种；花卉种植；果品、蔬菜、水产品、预包装种子、化肥零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善仓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善仓</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54092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窝洛沽镇贾言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为本社成员提供农业生产资料；新技术、新品种、新产品的引进、示范、推广，农业信息咨询服务。（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阳原昌裕农牧开发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戎均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32257190 ; 133731308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阳原县西城镇黄良坡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服务、技术咨询、技术转让；瓜果蔬菜、花卉苗木、玉米高梁的种植、销售；农家乐观光旅游、农用机械、农具、化肥销售、农机服务、园林绿化及技术服务；草坪、盆景的培育及销售；风力发电、光伏发电、光热发电等可再生能源开发、建设、经营管理（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俊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尚建照</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西辛店乡后甜水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蔬菜大棚、苗木、西瓜大棚种植相关服务。主要业务范围如下：组织采购、供应成员所需的农业生产资料；种植、销售成员及同类生产经营者的产品；引进新技术、新品种；开展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龙祥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吉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467301 ; 1861007218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广阳区第五大街精品廊</w:t>
            </w:r>
            <w:r>
              <w:rPr>
                <w:rFonts w:cs="Arial" w:ascii="Arial" w:hAnsi="Arial"/>
                <w:b/>
                <w:bCs/>
                <w:color w:val="808080"/>
                <w:sz w:val="20"/>
                <w:szCs w:val="20"/>
              </w:rPr>
              <w:t>C2</w:t>
            </w:r>
            <w:r>
              <w:rPr>
                <w:rFonts w:ascii="Arial" w:hAnsi="Arial" w:cs="Arial"/>
                <w:b/>
                <w:bCs/>
                <w:color w:val="808080"/>
                <w:sz w:val="20"/>
                <w:szCs w:val="20"/>
              </w:rPr>
              <w:t>（限办公）</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及技术转让；农作物种植；家禽、畜禽养殖；农业观光、采摘；土地整理。（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涞洋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大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涞水镇东大街利民胡同</w:t>
            </w:r>
            <w:r>
              <w:rPr>
                <w:rFonts w:cs="Arial" w:ascii="Arial" w:hAnsi="Arial"/>
                <w:b/>
                <w:bCs/>
                <w:color w:val="808080"/>
                <w:sz w:val="20"/>
                <w:szCs w:val="20"/>
              </w:rPr>
              <w:t>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薯类、食用菌、蔬菜、水果、坚果、花卉、苗木种植；灌溉服务；农业机械服务；农业机械销售；农业机械租赁（不带操作人员）。（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泽凯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泽园</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下槐镇两岔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蜜蜂养殖、家禽家畜养殖所需的生产资料；组织收购、销售成员的初级农畜产品（生鲜乳品除外），引进农林种植、蜜蜂养殖、家禽家畜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翰林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刁世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875666 ; 158309965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王口东西大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副产品、农具销售；组织采购、供应成员所需的农业生产资料；组织收购、销售成员及同类生产经营者的产品；引进新技术、新产品，开展与本社农业生产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沃源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解福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南宫市明化镇大寨</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棉、中药材（国家禁止项目除外）的研发、推广、生产、销售，农业大棚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贵百马铃薯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贵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39881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倴城镇高泡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马铃薯种植；采购、供应成员所需的农业生产资料；组织收购、销售成员种植的产品；引进新技术、新品种，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众越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汝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阜城县霞口镇安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粮食种植提供购买农业生产资料；收购、销售成员生产的粮食，并提供粮食秸秆的青贮服务；提供新品种、新技术，开展技术交流与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理想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翠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38600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观音堂乡李台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养殖、种植所需的生产资料，组织收购、销售成员的农畜产品、水产品，开展成员所需的农畜产品、水产品的贮藏、初加工服务，引进养殖种植新技术、新品种，开展与种植养殖相关的技术培训、技术交流和信息咨询</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文方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书怀</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2188947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东王坡乡曹土沟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禽畜养殖所需的生产资料；组织收购、销售成员的初级农畜产品（生鲜乳品除外），引进农林种植、禽畜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向博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阚志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大辛阁乡大辛阁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提供农业生产资料的购买；从事蔬菜、水果的种植、包装、储藏和销售；苗木、花卉的培育及销售；农产品加工及销售；家禽、家畜、水产的养殖及销售；新品种的引进、推广、销售以及与农业生产经营有关的技术、信息服务。（法律、法规和国务院决定规定禁限经营的项目除外；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旅投现代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翼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5691125 ; 0313-56911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崇礼区西湾子镇裕兴路北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基础设施建设，农田水利建设；环境治理；有机蔬菜基地建设、经营管理、生态旅游开发；农产品、特色蔬菜、水果、花卉种植、收购、加工、销售</w:t>
            </w:r>
            <w:r>
              <w:rPr>
                <w:rFonts w:cs="Arial" w:ascii="Arial" w:hAnsi="Arial"/>
                <w:b/>
                <w:bCs/>
                <w:color w:val="808080"/>
                <w:sz w:val="20"/>
                <w:szCs w:val="20"/>
              </w:rPr>
              <w:t>*</w:t>
            </w:r>
            <w:r>
              <w:rPr>
                <w:rFonts w:ascii="Arial" w:hAnsi="Arial" w:cs="Arial"/>
                <w:b/>
                <w:bCs/>
                <w:color w:val="808080"/>
                <w:sz w:val="20"/>
                <w:szCs w:val="20"/>
              </w:rPr>
              <w:t>（法律、行政法规、国务院决定设立的许可经营项目，须取得许可并经登记机关登记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秋旺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廉风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46589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滦平县红旗镇大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养殖、种植技术指导、技术咨询；羊的饲养、牛的饲养、家禽的饲养；为成员提供农业生产资料、饲料的采购、供应（不含农药）；种植农作物、地产中药材、果树、蔬菜；组织收购、销售成员及同类生产者所养殖、种植的同类产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旺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东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白云乡淋涧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畜禽饲养；果树种植；农副产品粗加工；药材种植。（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红岭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笑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326666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下板城镇迎宾路花都小区商住楼</w:t>
            </w:r>
            <w:r>
              <w:rPr>
                <w:rFonts w:cs="Arial" w:ascii="Arial" w:hAnsi="Arial"/>
                <w:b/>
                <w:bCs/>
                <w:color w:val="808080"/>
                <w:sz w:val="20"/>
                <w:szCs w:val="20"/>
              </w:rPr>
              <w:t>D</w:t>
            </w:r>
            <w:r>
              <w:rPr>
                <w:rFonts w:ascii="Arial" w:hAnsi="Arial" w:cs="Arial"/>
                <w:b/>
                <w:bCs/>
                <w:color w:val="808080"/>
                <w:sz w:val="20"/>
                <w:szCs w:val="20"/>
              </w:rPr>
              <w:t>座</w:t>
            </w:r>
            <w:r>
              <w:rPr>
                <w:rFonts w:cs="Arial" w:ascii="Arial" w:hAnsi="Arial"/>
                <w:b/>
                <w:bCs/>
                <w:color w:val="808080"/>
                <w:sz w:val="20"/>
                <w:szCs w:val="20"/>
              </w:rPr>
              <w:t>17</w:t>
            </w:r>
            <w:r>
              <w:rPr>
                <w:rFonts w:ascii="Arial" w:hAnsi="Arial" w:cs="Arial"/>
                <w:b/>
                <w:bCs/>
                <w:color w:val="808080"/>
                <w:sz w:val="20"/>
                <w:szCs w:val="20"/>
              </w:rPr>
              <w:t>号商业</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花卉、苗木、中药材、果蔬种植、销售；畜禽养殖、销售；农副产品的加工、销售；组织文化艺术交流活动；展览展示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史坦纳林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柴嘉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兴隆镇小汉沟村天瑞城二期</w:t>
            </w:r>
            <w:r>
              <w:rPr>
                <w:rFonts w:cs="Arial" w:ascii="Arial" w:hAnsi="Arial"/>
                <w:b/>
                <w:bCs/>
                <w:color w:val="808080"/>
                <w:sz w:val="20"/>
                <w:szCs w:val="20"/>
              </w:rPr>
              <w:t>16</w:t>
            </w:r>
            <w:r>
              <w:rPr>
                <w:rFonts w:ascii="Arial" w:hAnsi="Arial" w:cs="Arial"/>
                <w:b/>
                <w:bCs/>
                <w:color w:val="808080"/>
                <w:sz w:val="20"/>
                <w:szCs w:val="20"/>
              </w:rPr>
              <w:t>号</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1301</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树种、牧草、水果、蔬菜种植、销售；有机肥、叶面肥、矿物肥、活化设备生产、销售及原材料采购；园林绿化工程设计、施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察北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秀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察北区黄山管理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研发、加工、生产、展示、销售</w:t>
            </w:r>
            <w:r>
              <w:rPr>
                <w:rFonts w:cs="Arial" w:ascii="Arial" w:hAnsi="Arial"/>
                <w:b/>
                <w:bCs/>
                <w:color w:val="808080"/>
                <w:sz w:val="20"/>
                <w:szCs w:val="20"/>
              </w:rPr>
              <w:t>...</w:t>
            </w:r>
            <w:r>
              <w:rPr>
                <w:rFonts w:ascii="Arial" w:hAnsi="Arial" w:cs="Arial"/>
                <w:b/>
                <w:bCs/>
                <w:color w:val="808080"/>
                <w:sz w:val="20"/>
                <w:szCs w:val="20"/>
              </w:rPr>
              <w:t>农业观光旅游开发；农林开发及树木种植；农业基地开发、建设；园林绿化工程；施工及设计；农业技术开发和技术转让、技术咨询、广告经营；农业信息咨询服务；农机服务、农机具销售和维修；农业交易市场开发、培育、管理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华拓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海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0508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王村乡店南村村南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基础灌溉排水设施、农田水利灌溉系统的经营管理、农业机械服务、农业种植技术咨询服务、灌溉服务、农村土地整理服务、农业种植技术推广服务、组织开展农机具规模作业、配套作业；日光温室建设、农业观光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乡县瑞君现代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新房</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9-7829000 ; 13932916979 ; 1393291677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乡县寻召乡政府办公楼一层</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加工、储存、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神州草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廖满盈</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52342217 ; 1512746587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白土窑乡东一棵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神州草种植、储存、初加工、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嘉润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张靖</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0211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铺上乡石家庄村村南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果树、蔬菜的种植及产品的销售；食用菌的种植及技术推广服务；</w:t>
            </w:r>
            <w:r>
              <w:rPr>
                <w:rFonts w:cs="Arial" w:ascii="Arial" w:hAnsi="Arial"/>
                <w:b/>
                <w:bCs/>
                <w:color w:val="808080"/>
                <w:sz w:val="20"/>
                <w:szCs w:val="20"/>
              </w:rPr>
              <w:t>...</w:t>
            </w:r>
            <w:r>
              <w:rPr>
                <w:rFonts w:ascii="Arial" w:hAnsi="Arial" w:cs="Arial"/>
                <w:b/>
                <w:bCs/>
                <w:color w:val="808080"/>
                <w:sz w:val="20"/>
                <w:szCs w:val="20"/>
              </w:rPr>
              <w:t>日光温室建设、农业种植技术推广服务、提供蔬菜冷藏保鲜信息的咨询服务；畜牧养殖技术推广服务；粮油销售；粮食的收购与销售；农田基础灌溉排水设施、农田水利灌溉系统的经营管理</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杰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娄路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831730224 ; 13831730024 ; 1383173022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献</w:t>
            </w:r>
            <w:r>
              <w:rPr>
                <w:rFonts w:ascii="Arial" w:hAnsi="Arial" w:cs="Arial" w:eastAsia="Arial"/>
                <w:b/>
                <w:bCs/>
                <w:color w:val="808080"/>
                <w:sz w:val="20"/>
                <w:szCs w:val="20"/>
              </w:rPr>
              <w:t xml:space="preserve"> </w:t>
            </w:r>
            <w:r>
              <w:rPr>
                <w:rFonts w:ascii="Arial" w:hAnsi="Arial" w:cs="Arial"/>
                <w:b/>
                <w:bCs/>
                <w:color w:val="808080"/>
                <w:sz w:val="20"/>
                <w:szCs w:val="20"/>
              </w:rPr>
              <w:t>县陌南镇宋房子</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社员集中采购种植瓜果蔬菜所需的农业生产资料；组织收购销售成员种植的产品；引进新技术、新品种；开展技术培训、技术交流及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绿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红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百泉路漫臣酒店底商</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水果、坚果种植，观光采摘；旅游项目开发；工艺品、日用百货销售；园林绿化工程施工；畜禽饲养；自营和代理除国家组织统一联合经营的出口商品和国家实行核定公司经营的进出口商品以外的其他各类货物的进出口业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正农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副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9300855 ; 1538390088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两河乡东李坡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畜牧养殖所需的生产资料；组织收购、销售成员的初级农林产品、畜牧产品（不含生鲜乳）；引进新技术、新品种，开展与农林种植、畜牧养殖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嘉沃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苟红彪</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5956981 ; 0312-595696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朝阳北大街</w:t>
            </w:r>
            <w:r>
              <w:rPr>
                <w:rFonts w:cs="Arial" w:ascii="Arial" w:hAnsi="Arial"/>
                <w:b/>
                <w:bCs/>
                <w:color w:val="808080"/>
                <w:sz w:val="20"/>
                <w:szCs w:val="20"/>
              </w:rPr>
              <w:t>1358</w:t>
            </w:r>
            <w:r>
              <w:rPr>
                <w:rFonts w:ascii="Arial" w:hAnsi="Arial" w:cs="Arial"/>
                <w:b/>
                <w:bCs/>
                <w:color w:val="808080"/>
                <w:sz w:val="20"/>
                <w:szCs w:val="20"/>
              </w:rPr>
              <w:t>号尚北岚庭</w:t>
            </w:r>
            <w:r>
              <w:rPr>
                <w:rFonts w:cs="Arial" w:ascii="Arial" w:hAnsi="Arial"/>
                <w:b/>
                <w:bCs/>
                <w:color w:val="808080"/>
                <w:sz w:val="20"/>
                <w:szCs w:val="20"/>
              </w:rPr>
              <w:t>C-1906</w:t>
            </w:r>
            <w:r>
              <w:rPr>
                <w:rFonts w:ascii="Arial" w:hAnsi="Arial" w:cs="Arial"/>
                <w:b/>
                <w:bCs/>
                <w:color w:val="808080"/>
                <w:sz w:val="20"/>
                <w:szCs w:val="20"/>
              </w:rPr>
              <w:t>号办公</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油料种植、水果种植（经营范围中属于法律、行政法规规定须经批准的项目，应当依法经过批准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鑫硕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危井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82748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枣强县加会镇危平楼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及配件，向社员开展农业机械操作维护、生产作业技术交流与培训，组建农业机械服务队。（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县润达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邱海楼</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65894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三圣口乡老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瓜果、蔬菜的种植、包装、储存及销售；苗木、花卉的培育及销售；农产品加工及销售；家禽、家畜的养殖及销售。（法律、法规和国务院决定规定禁限经营的项目除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好运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倪桂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395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肖营子镇下抱榆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兔、驴、猪、鸡、鸭、鹅、狗的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红满坡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树伶</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903242270 ; 1523142889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两间房乡两间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技术指导、技术咨询；种植地产中药材、果树、蔬菜、食用菌；为成员提供农业生产资料的采购、供应（不含农药）；组织收购、销售成员及同类生产者生产的地产中药材、干鲜果品、蔬菜、食用菌</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置绿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正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317761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米各庄镇孙刘庄村</w:t>
            </w:r>
            <w:r>
              <w:rPr>
                <w:rFonts w:cs="Arial" w:ascii="Arial" w:hAnsi="Arial"/>
                <w:b/>
                <w:bCs/>
                <w:color w:val="808080"/>
                <w:sz w:val="20"/>
                <w:szCs w:val="20"/>
              </w:rPr>
              <w:t>3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农业观光服务、农业科技技术开发、家禽家畜饲养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运达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增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32321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安州镇烧盆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棉花、蔬菜、瓜果所需农业生产资料的购买；为成员引进种植玉米、小麦、棉花、蔬菜、瓜果的新技术、新品种；开展与玉米、小麦、棉花、蔬菜、瓜果种植有关的技术培训、技术交流和信息咨询服务；销售：成员种植的玉米、小麦、棉花、蔬菜、瓜果（依法须经批准的项目，经相关部门批准后方可</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牧丰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彦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40198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北赵台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牛、羊养殖、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焕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焕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营子镇庄头一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大豆、高梁种植相关服务。主要业务范围如下：组织采购、供应成员所需的农业生产资料；组织种植、销售成员及同类生产经营者的产品；开展成员所需的储藏、包装服务；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盛隆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青长</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9557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常安镇北周卦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果树、蔬菜所需要的农业生产资料；组织销售本社成员种植的农作物、果树、蔬菜；引进种植新技术、新品种；开展与种植生产经营有关的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中润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伟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5608017 ; 1523158291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程庄镇西胡家坡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稻、小麦、玉米、大豆、蔬菜、水果、花卉的种植销售；种子、农药、化肥的销售；生猪养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大郝庄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珍巧</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876189 ; 1393313123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大郝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内部提供农业生产资料购买，引进新品种，新技术，科技咨询，培训，服务，统一销售本社成员农产品</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学津粮食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学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北溪村乡南谢村</w:t>
            </w:r>
            <w:r>
              <w:rPr>
                <w:rFonts w:cs="Arial" w:ascii="Arial" w:hAnsi="Arial"/>
                <w:b/>
                <w:bCs/>
                <w:color w:val="808080"/>
                <w:sz w:val="20"/>
                <w:szCs w:val="20"/>
              </w:rPr>
              <w:t>8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种植，为社员提供粮食种植技术和信息咨询服务，组织收购、储存、销售社员所生产的粮食，为社员采购粮食种植所需的农业生产资料（不得经营农资商品），托管农民承包经营地，农业机械作业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淳朴年代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亚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1831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新华区警安路</w:t>
            </w:r>
            <w:r>
              <w:rPr>
                <w:rFonts w:cs="Arial" w:ascii="Arial" w:hAnsi="Arial"/>
                <w:b/>
                <w:bCs/>
                <w:color w:val="808080"/>
                <w:sz w:val="20"/>
                <w:szCs w:val="20"/>
              </w:rPr>
              <w:t>88</w:t>
            </w:r>
            <w:r>
              <w:rPr>
                <w:rFonts w:ascii="Arial" w:hAnsi="Arial" w:cs="Arial"/>
                <w:b/>
                <w:bCs/>
                <w:color w:val="808080"/>
                <w:sz w:val="20"/>
                <w:szCs w:val="20"/>
              </w:rPr>
              <w:t>号</w:t>
            </w:r>
            <w:r>
              <w:rPr>
                <w:rFonts w:cs="Arial" w:ascii="Arial" w:hAnsi="Arial"/>
                <w:b/>
                <w:bCs/>
                <w:color w:val="808080"/>
                <w:sz w:val="20"/>
                <w:szCs w:val="20"/>
              </w:rPr>
              <w:t>318</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项目开发，生物制品的技术研发、技术转让，园林绿化工程施工，展览展示服务，未经加工的初级农产品、日用品、化妆品、办公用品、工艺美术品（古玩字画除外）的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惠康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邱钰才</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615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县大辛阁乡西太平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提供农业生产资料的购买；农产品的销售、储藏、服务；蔬菜的种植、苗木培育、礼品菜的包装和销售；新品种的引进、推广、销售以及与农业生产经营有关的技术、信息服务。（法律、法规和国务院决定规定禁限经营的项目除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华浩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绍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柏各庄镇小双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采购、供应成员所需的农业生产资料；组织收购、销售成员种植的产品；引进新技术、新品种，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万利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万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457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四合永镇营字村</w:t>
            </w:r>
            <w:r>
              <w:rPr>
                <w:rFonts w:cs="Arial" w:ascii="Arial" w:hAnsi="Arial"/>
                <w:b/>
                <w:bCs/>
                <w:color w:val="808080"/>
                <w:sz w:val="20"/>
                <w:szCs w:val="20"/>
              </w:rPr>
              <w:t>13</w:t>
            </w:r>
            <w:r>
              <w:rPr>
                <w:rFonts w:ascii="Arial" w:hAnsi="Arial" w:cs="Arial"/>
                <w:b/>
                <w:bCs/>
                <w:color w:val="808080"/>
                <w:sz w:val="20"/>
                <w:szCs w:val="20"/>
              </w:rPr>
              <w:t>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中药材、食用菌种植、储藏、销售；组织本社成员开展机播、机收及其他农业机械作业。（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锦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远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18185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古月镇桃科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禽畜养殖，水产养殖，农林产品、禽畜产品、水产品的初加工及销售，农业科技开发、技术服务及信息咨询，种子、化肥的销售，农业旅游观光，土地整理。（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雨顺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朋彪</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16423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常香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瓜果蔬菜、花卉苗木的种植、管理及销售；农家乐观光旅游；农业机械、化肥销售；土地整理、荒山治理、开发；水利工程建设；水利机械销售；农业设施、水利设施施工；河道治理施工；工程机械租赁。（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诚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川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07777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西寺庄乡小汪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荒山绿化；生态农业观光；特色农业采摘；农作物</w:t>
            </w:r>
            <w:r>
              <w:rPr>
                <w:rFonts w:ascii="Arial" w:hAnsi="Arial" w:cs="Arial" w:eastAsia="Arial"/>
                <w:b/>
                <w:bCs/>
                <w:color w:val="808080"/>
                <w:sz w:val="20"/>
                <w:szCs w:val="20"/>
              </w:rPr>
              <w:t xml:space="preserve"> </w:t>
            </w:r>
            <w:r>
              <w:rPr>
                <w:rFonts w:ascii="Arial" w:hAnsi="Arial" w:cs="Arial"/>
                <w:b/>
                <w:bCs/>
                <w:color w:val="808080"/>
                <w:sz w:val="20"/>
                <w:szCs w:val="20"/>
              </w:rPr>
              <w:t>林果</w:t>
            </w:r>
            <w:r>
              <w:rPr>
                <w:rFonts w:ascii="Arial" w:hAnsi="Arial" w:cs="Arial" w:eastAsia="Arial"/>
                <w:b/>
                <w:bCs/>
                <w:color w:val="808080"/>
                <w:sz w:val="20"/>
                <w:szCs w:val="20"/>
              </w:rPr>
              <w:t xml:space="preserve"> </w:t>
            </w:r>
            <w:r>
              <w:rPr>
                <w:rFonts w:ascii="Arial" w:hAnsi="Arial" w:cs="Arial"/>
                <w:b/>
                <w:bCs/>
                <w:color w:val="808080"/>
                <w:sz w:val="20"/>
                <w:szCs w:val="20"/>
              </w:rPr>
              <w:t>蔬菜</w:t>
            </w:r>
            <w:r>
              <w:rPr>
                <w:rFonts w:ascii="Arial" w:hAnsi="Arial" w:cs="Arial" w:eastAsia="Arial"/>
                <w:b/>
                <w:bCs/>
                <w:color w:val="808080"/>
                <w:sz w:val="20"/>
                <w:szCs w:val="20"/>
              </w:rPr>
              <w:t xml:space="preserve"> </w:t>
            </w:r>
            <w:r>
              <w:rPr>
                <w:rFonts w:ascii="Arial" w:hAnsi="Arial" w:cs="Arial"/>
                <w:b/>
                <w:bCs/>
                <w:color w:val="808080"/>
                <w:sz w:val="20"/>
                <w:szCs w:val="20"/>
              </w:rPr>
              <w:t>花卉种植销售；牛</w:t>
            </w:r>
            <w:r>
              <w:rPr>
                <w:rFonts w:ascii="Arial" w:hAnsi="Arial" w:cs="Arial" w:eastAsia="Arial"/>
                <w:b/>
                <w:bCs/>
                <w:color w:val="808080"/>
                <w:sz w:val="20"/>
                <w:szCs w:val="20"/>
              </w:rPr>
              <w:t xml:space="preserve"> </w:t>
            </w:r>
            <w:r>
              <w:rPr>
                <w:rFonts w:ascii="Arial" w:hAnsi="Arial" w:cs="Arial"/>
                <w:b/>
                <w:bCs/>
                <w:color w:val="808080"/>
                <w:sz w:val="20"/>
                <w:szCs w:val="20"/>
              </w:rPr>
              <w:t>羊</w:t>
            </w:r>
            <w:r>
              <w:rPr>
                <w:rFonts w:ascii="Arial" w:hAnsi="Arial" w:cs="Arial" w:eastAsia="Arial"/>
                <w:b/>
                <w:bCs/>
                <w:color w:val="808080"/>
                <w:sz w:val="20"/>
                <w:szCs w:val="20"/>
              </w:rPr>
              <w:t xml:space="preserve"> </w:t>
            </w:r>
            <w:r>
              <w:rPr>
                <w:rFonts w:ascii="Arial" w:hAnsi="Arial" w:cs="Arial"/>
                <w:b/>
                <w:bCs/>
                <w:color w:val="808080"/>
                <w:sz w:val="20"/>
                <w:szCs w:val="20"/>
              </w:rPr>
              <w:t>鸡</w:t>
            </w:r>
            <w:r>
              <w:rPr>
                <w:rFonts w:ascii="Arial" w:hAnsi="Arial" w:cs="Arial" w:eastAsia="Arial"/>
                <w:b/>
                <w:bCs/>
                <w:color w:val="808080"/>
                <w:sz w:val="20"/>
                <w:szCs w:val="20"/>
              </w:rPr>
              <w:t xml:space="preserve"> </w:t>
            </w:r>
            <w:r>
              <w:rPr>
                <w:rFonts w:ascii="Arial" w:hAnsi="Arial" w:cs="Arial"/>
                <w:b/>
                <w:bCs/>
                <w:color w:val="808080"/>
                <w:sz w:val="20"/>
                <w:szCs w:val="20"/>
              </w:rPr>
              <w:t>猪养殖销售；餐饮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同林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缑同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064269 ; 03162776433 ; 0316-27764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台湾工业新城李黄庄村中心街路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从事蔬菜、水果的种植、销售；农业大棚的种植。（法律、法规禁限经营的项目除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春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云晓</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325023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张宣公路西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农产品、果蔬、苗木花卉的种植、销售；农业技术研发与技术推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紫丰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玉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宋道口镇速火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小麦、蔬菜种植；采购、供应成员所需的农业生产资料；组织收购、销售成员种植的产品；引进新技术、新品种，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蠡县鑫晶粮食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占群</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蠡县南庄镇洪善堡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贮藏本社成员种植的粮食、麻山药、瓜果、蔬菜；开展本社成员所需的农产品加工、贮藏服务；为本社成员提供农业机械化生产、收割、耕种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恩润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志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31444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东望山乡元子河村房屋</w:t>
            </w:r>
            <w:r>
              <w:rPr>
                <w:rFonts w:cs="Arial" w:ascii="Arial" w:hAnsi="Arial"/>
                <w:b/>
                <w:bCs/>
                <w:color w:val="808080"/>
                <w:sz w:val="20"/>
                <w:szCs w:val="20"/>
              </w:rPr>
              <w:t>8</w:t>
            </w:r>
            <w:r>
              <w:rPr>
                <w:rFonts w:ascii="Arial" w:hAnsi="Arial" w:cs="Arial"/>
                <w:b/>
                <w:bCs/>
                <w:color w:val="808080"/>
                <w:sz w:val="20"/>
                <w:szCs w:val="20"/>
              </w:rPr>
              <w:t>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鸡、羊的养殖，谷物、玉米、豆类、蔬菜的种植及销售；牲畜屠宰；观光果园管理服务（以向游客提供采摘为主的活动）。（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奥科新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领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219777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浔阳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核桃、蔬菜、果木、草坪、花卉、苗木种植；统一销售本社成员种植的农作物及农产品；统一购进成员所需的农业生产资料；提供农作物新品种的研发及技术指导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九尊养殖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囿霖</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288188 ; 139303658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县抚宁镇五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养殖、种植所需的农业生产资料；苗木、花卉种植；组织收购、销售成员及同类生产经营者养殖的畜禽、种植的苗木、花卉；开展与养殖、种植有关的技术交流和信息咨询服务；引进新技术、新品种</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恩田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恩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05061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安各庄镇大姚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花生、玉米、小麦种植；采购、供应成员所需的农业生产资料；组织收购、销售成员种植的产品；引进新技术、新品种，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绿美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占庆</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3173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石嘴子乡麻地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家禽养殖、农家旅游观光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焕锁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焕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129172 ; 1358214304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东湘洋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内部提供粮食、蔬菜、中药材、果品的统一种植（国家限制或禁止种植品种除外）；统一购买生产资料，统一提供农业机械和病虫害防治服务；统一销售农产品，引进新品种、新技术（法律法规及国务院决定限制或禁止事项不得经营，需其他部门审批事项待批准后方可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新乐市鑫农农业建设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5080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新乐市长寿路</w:t>
            </w:r>
            <w:r>
              <w:rPr>
                <w:rFonts w:cs="Arial" w:ascii="Arial" w:hAnsi="Arial"/>
                <w:b/>
                <w:bCs/>
                <w:color w:val="808080"/>
                <w:sz w:val="20"/>
                <w:szCs w:val="20"/>
              </w:rPr>
              <w:t>1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人居环境项目建设；新农村建设、土地开发与整理，管道设备安装工程施工；园林绿化工程、土木建筑工程、污水处理工程、道路桥梁工程、水利工程设计及施工；旅游项目开发，城乡规划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树正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树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柏各庄镇王杨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组织采购，供应成员所需的农业生产资料；组织收购、销售成员种植的产品；引进新技术、新品种，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启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昱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33099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纬三路</w:t>
            </w:r>
            <w:r>
              <w:rPr>
                <w:rFonts w:cs="Arial" w:ascii="Arial" w:hAnsi="Arial"/>
                <w:b/>
                <w:bCs/>
                <w:color w:val="808080"/>
                <w:sz w:val="20"/>
                <w:szCs w:val="20"/>
              </w:rPr>
              <w:t>6</w:t>
            </w:r>
            <w:r>
              <w:rPr>
                <w:rFonts w:ascii="Arial" w:hAnsi="Arial" w:cs="Arial"/>
                <w:b/>
                <w:bCs/>
                <w:color w:val="808080"/>
                <w:sz w:val="20"/>
                <w:szCs w:val="20"/>
              </w:rPr>
              <w:t>号世纪豪园</w:t>
            </w:r>
            <w:r>
              <w:rPr>
                <w:rFonts w:cs="Arial" w:ascii="Arial" w:hAnsi="Arial"/>
                <w:b/>
                <w:bCs/>
                <w:color w:val="808080"/>
                <w:sz w:val="20"/>
                <w:szCs w:val="20"/>
              </w:rPr>
              <w:t>20</w:t>
            </w:r>
            <w:r>
              <w:rPr>
                <w:rFonts w:ascii="Arial" w:hAnsi="Arial" w:cs="Arial"/>
                <w:b/>
                <w:bCs/>
                <w:color w:val="808080"/>
                <w:sz w:val="20"/>
                <w:szCs w:val="20"/>
              </w:rPr>
              <w:t>号楼</w:t>
            </w:r>
            <w:r>
              <w:rPr>
                <w:rFonts w:cs="Arial" w:ascii="Arial" w:hAnsi="Arial"/>
                <w:b/>
                <w:bCs/>
                <w:color w:val="808080"/>
                <w:sz w:val="20"/>
                <w:szCs w:val="20"/>
              </w:rPr>
              <w:t>120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林业项目开发；农林业信息咨询；农林业技术开发、技术咨询、技术转让；苗木花卉（种苗除外）、农作物的种植、加工及销售；生态旅游观光及蔬果采摘；园林绿化工程、建筑工程、市政工程、土石方工程、装饰装潢工程、道路工程施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富祥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颖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9750291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西留村乡后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评估</w:t>
            </w:r>
            <w:r>
              <w:rPr>
                <w:rFonts w:ascii="Arial" w:hAnsi="Arial" w:cs="Arial" w:eastAsia="Arial"/>
                <w:b/>
                <w:bCs/>
                <w:color w:val="808080"/>
                <w:sz w:val="20"/>
                <w:szCs w:val="20"/>
              </w:rPr>
              <w:t xml:space="preserve"> </w:t>
            </w:r>
            <w:r>
              <w:rPr>
                <w:rFonts w:ascii="Arial" w:hAnsi="Arial" w:cs="Arial"/>
                <w:b/>
                <w:bCs/>
                <w:color w:val="808080"/>
                <w:sz w:val="20"/>
                <w:szCs w:val="20"/>
              </w:rPr>
              <w:t>咨询；农作物</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销售；采摘</w:t>
            </w:r>
            <w:r>
              <w:rPr>
                <w:rFonts w:ascii="Arial" w:hAnsi="Arial" w:cs="Arial" w:eastAsia="Arial"/>
                <w:b/>
                <w:bCs/>
                <w:color w:val="808080"/>
                <w:sz w:val="20"/>
                <w:szCs w:val="20"/>
              </w:rPr>
              <w:t xml:space="preserve"> </w:t>
            </w:r>
            <w:r>
              <w:rPr>
                <w:rFonts w:ascii="Arial" w:hAnsi="Arial" w:cs="Arial"/>
                <w:b/>
                <w:bCs/>
                <w:color w:val="808080"/>
                <w:sz w:val="20"/>
                <w:szCs w:val="20"/>
              </w:rPr>
              <w:t>垂钓</w:t>
            </w:r>
            <w:r>
              <w:rPr>
                <w:rFonts w:ascii="Arial" w:hAnsi="Arial" w:cs="Arial" w:eastAsia="Arial"/>
                <w:b/>
                <w:bCs/>
                <w:color w:val="808080"/>
                <w:sz w:val="20"/>
                <w:szCs w:val="20"/>
              </w:rPr>
              <w:t xml:space="preserve"> </w:t>
            </w:r>
            <w:r>
              <w:rPr>
                <w:rFonts w:ascii="Arial" w:hAnsi="Arial" w:cs="Arial"/>
                <w:b/>
                <w:bCs/>
                <w:color w:val="808080"/>
                <w:sz w:val="20"/>
                <w:szCs w:val="20"/>
              </w:rPr>
              <w:t>农业休闲观光</w:t>
            </w:r>
            <w:r>
              <w:rPr>
                <w:rFonts w:ascii="Arial" w:hAnsi="Arial" w:cs="Arial" w:eastAsia="Arial"/>
                <w:b/>
                <w:bCs/>
                <w:color w:val="808080"/>
                <w:sz w:val="20"/>
                <w:szCs w:val="20"/>
              </w:rPr>
              <w:t xml:space="preserve"> </w:t>
            </w:r>
            <w:r>
              <w:rPr>
                <w:rFonts w:ascii="Arial" w:hAnsi="Arial" w:cs="Arial"/>
                <w:b/>
                <w:bCs/>
                <w:color w:val="808080"/>
                <w:sz w:val="20"/>
                <w:szCs w:val="20"/>
              </w:rPr>
              <w:t>服务；种子</w:t>
            </w:r>
            <w:r>
              <w:rPr>
                <w:rFonts w:ascii="Arial" w:hAnsi="Arial" w:cs="Arial" w:eastAsia="Arial"/>
                <w:b/>
                <w:bCs/>
                <w:color w:val="808080"/>
                <w:sz w:val="20"/>
                <w:szCs w:val="20"/>
              </w:rPr>
              <w:t xml:space="preserve"> </w:t>
            </w:r>
            <w:r>
              <w:rPr>
                <w:rFonts w:ascii="Arial" w:hAnsi="Arial" w:cs="Arial"/>
                <w:b/>
                <w:bCs/>
                <w:color w:val="808080"/>
                <w:sz w:val="20"/>
                <w:szCs w:val="20"/>
              </w:rPr>
              <w:t>农药</w:t>
            </w:r>
            <w:r>
              <w:rPr>
                <w:rFonts w:ascii="Arial" w:hAnsi="Arial" w:cs="Arial" w:eastAsia="Arial"/>
                <w:b/>
                <w:bCs/>
                <w:color w:val="808080"/>
                <w:sz w:val="20"/>
                <w:szCs w:val="20"/>
              </w:rPr>
              <w:t xml:space="preserve"> </w:t>
            </w:r>
            <w:r>
              <w:rPr>
                <w:rFonts w:ascii="Arial" w:hAnsi="Arial" w:cs="Arial"/>
                <w:b/>
                <w:bCs/>
                <w:color w:val="808080"/>
                <w:sz w:val="20"/>
                <w:szCs w:val="20"/>
              </w:rPr>
              <w:t>化肥</w:t>
            </w:r>
            <w:r>
              <w:rPr>
                <w:rFonts w:ascii="Arial" w:hAnsi="Arial" w:cs="Arial" w:eastAsia="Arial"/>
                <w:b/>
                <w:bCs/>
                <w:color w:val="808080"/>
                <w:sz w:val="20"/>
                <w:szCs w:val="20"/>
              </w:rPr>
              <w:t xml:space="preserve"> </w:t>
            </w:r>
            <w:r>
              <w:rPr>
                <w:rFonts w:ascii="Arial" w:hAnsi="Arial" w:cs="Arial"/>
                <w:b/>
                <w:bCs/>
                <w:color w:val="808080"/>
                <w:sz w:val="20"/>
                <w:szCs w:val="20"/>
              </w:rPr>
              <w:t>零售；农业灌溉及饮用水</w:t>
            </w:r>
            <w:r>
              <w:rPr>
                <w:rFonts w:ascii="Arial" w:hAnsi="Arial" w:cs="Arial" w:eastAsia="Arial"/>
                <w:b/>
                <w:bCs/>
                <w:color w:val="808080"/>
                <w:sz w:val="20"/>
                <w:szCs w:val="20"/>
              </w:rPr>
              <w:t xml:space="preserve"> </w:t>
            </w:r>
            <w:r>
              <w:rPr>
                <w:rFonts w:ascii="Arial" w:hAnsi="Arial" w:cs="Arial"/>
                <w:b/>
                <w:bCs/>
                <w:color w:val="808080"/>
                <w:sz w:val="20"/>
                <w:szCs w:val="20"/>
              </w:rPr>
              <w:t>设备</w:t>
            </w:r>
            <w:r>
              <w:rPr>
                <w:rFonts w:ascii="Arial" w:hAnsi="Arial" w:cs="Arial" w:eastAsia="Arial"/>
                <w:b/>
                <w:bCs/>
                <w:color w:val="808080"/>
                <w:sz w:val="20"/>
                <w:szCs w:val="20"/>
              </w:rPr>
              <w:t xml:space="preserve"> </w:t>
            </w:r>
            <w:r>
              <w:rPr>
                <w:rFonts w:ascii="Arial" w:hAnsi="Arial" w:cs="Arial"/>
                <w:b/>
                <w:bCs/>
                <w:color w:val="808080"/>
                <w:sz w:val="20"/>
                <w:szCs w:val="20"/>
              </w:rPr>
              <w:t>购销（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众义达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路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4-0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481888 ; 13784181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双井开发区大贾村</w:t>
            </w:r>
            <w:r>
              <w:rPr>
                <w:rFonts w:cs="Arial" w:ascii="Arial" w:hAnsi="Arial"/>
                <w:b/>
                <w:bCs/>
                <w:color w:val="808080"/>
                <w:sz w:val="20"/>
                <w:szCs w:val="20"/>
              </w:rPr>
              <w:t>24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培训。</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万顺现代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芦玉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399458 ; 18603336142 ; 151333978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丰元店乡蒙古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谷物种植、储存及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毛氏农业生态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书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1655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白家务乡毛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蔬菜、水果；园内观光。</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农乐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戴洪仪</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77539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金牛镇康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提供农业生产过程中农机供播、耕、种、收全程服务，及农业生产经营有关的技术培训、技术交流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润麦家庭农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志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8353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西位敢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苗木、果树种植销售；家禽、家畜养殖销售，农产品加工销售；农业生产资料销售；提供农机作业及灌溉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馆陶县华野庄园黑小麦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清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0-2863216 ; 0310-2813216 ; 138032076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馆陶县路桥乡蔺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黑小麦、玉米、豆类、黍类、瓜果种植、批发、零售；黑小麦营养价值和营养功能的研发；农业种植新技术推广；农业机械租赁；以下限分支机构经营：批发兼零售预包装食品、散装食品；卷烟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左云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云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34353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大巫岚镇东赶河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鸭、鹅、猪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联发农机联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景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327751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间市西九吉乡黄家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为成员提供农业生产过程中农机播、耕、种、收全程服务及农业生产经营有关的技术培训交流和信息咨询服务；组织采购供应成员家禽家畜饲养、农作物种植所需的原材料；组织成员从事家禽家畜饲养、农作物种植；组织收购销售成员生产的产品；引进新技术、新品种并开展技术交流和信息咨询服务。（依法须经</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海珠果品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聂长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976765 ; 156312529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满城县大册营镇岗头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及同类生产者经营的桃、杏、柿子、李子、苹果、葡萄，开展与农业生产经营相关的技术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尧县科群农业机械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国灵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604569 ; 1365339832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隆尧县莲子镇镇北闫庄村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社员提供播种、耕作、收割、桔杆粉碎，为社员提供所需的农机具服务；为社员提供农机技术咨询及业务培训。</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博海农资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国如</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2821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碑店市辛桥乡范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购买所需的种子、种苗、肥料、农膜、农机具；对本社成员生产的农产品仓储、销售；提供农业技术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墚柱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二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781090 ; 1306280002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西演镇魏家佐村沧保公路以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所需的农业生产资料，组织收购、销售成员的麻山药。（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祥临农业机械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志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临西县珠江路北侧（河北浚渤纺织有限公司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化服务，农机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中胜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中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706219 ; 155328733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寨子镇邱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组织成员从事谷物种植；为成员引进新技术、新品种；开展与谷物种植有关的技术培训、技术咨询和信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顺玉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志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柏各庄镇守盐庄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组织采购、供应成员所需的农业生产资料；组织收购、销售成员种植的产品；引进新技术、新品种，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春超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麻雄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胡各庄镇东胡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玉米、小麦种植，组织采购，供应成员所需的农业生产资料；组织收购、销售成员种植的产品；引进新技术、新品种，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邯山区邦柱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连书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6044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邯山区学院北路</w:t>
            </w:r>
            <w:r>
              <w:rPr>
                <w:rFonts w:cs="Arial" w:ascii="Arial" w:hAnsi="Arial"/>
                <w:b/>
                <w:bCs/>
                <w:color w:val="808080"/>
                <w:sz w:val="20"/>
                <w:szCs w:val="20"/>
              </w:rPr>
              <w:t>15</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大豆种植）成员及同类生产经营者的产品；组织采购、供应成员所需的农业生产资料（不得从事生产资料经营）；开展与种植相关的技术交流和信息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旺兴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学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02495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富镇张旺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玉米、小麦、苗木种植相关服务。主要业务范围如下：组织采购、供应成员所需的农业生产资料；组织种植、销售成员及同类生产经营者的产品；引进新技术、新品种；开展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田园地成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伸</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6814640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李天木乡军马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芦台经济开发区共进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立栓</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2083871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芦台经济开发区海北镇小韩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从事农作物种植、销售；为本社成员提供所需的农业生产资料；新技术、新品种、新产品的引进、示范、推广；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泰恒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明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34979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石嘴子乡良户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种植销售；农业设施建设、观光农业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赤城长赢狩猎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长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610428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赤城县大海陀乡南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建立狩猎场。（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清轩盛金花葵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竹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04346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磁县北开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金花葵种植、批发零售；农业技术开发、咨询、交流、推广服务；土地整理；农业机械租赁（不带操作人员）；蔬菜、花卉、豆类、黄秋葵、脱毒红薯、食品批发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永恒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敬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7307103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寨子镇门堂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东杨农业机械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军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6854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行唐县东杨庄村通南路</w:t>
            </w:r>
            <w:r>
              <w:rPr>
                <w:rFonts w:cs="Arial" w:ascii="Arial" w:hAnsi="Arial"/>
                <w:b/>
                <w:bCs/>
                <w:color w:val="808080"/>
                <w:sz w:val="20"/>
                <w:szCs w:val="20"/>
              </w:rPr>
              <w:t>86</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耕、种服务及农业机械相关信息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田青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省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58400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安各庄镇郑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组织采购、供应成员所需的农业生产资料；组织收购、销售成员种植的产品；引进新技术、新品种，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科鑫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庆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232862488 ; 1820330026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四营乡王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瓜果、苗圃、棉花、蔬菜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春山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熊全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62668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泊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本社成员为服务对象，提供农机作业服务，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博创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熊竹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柏各庄镇荣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采购、供应成员所需的农业生产资料；组织收购、销售成员种植的产品；引进新技术、新品种，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育良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余守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813666 ; 15075065789 ; 1378506920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南沿村镇南贾葛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粮食、蔬菜、苗木种植，猪、牛、羊养殖与销售；为本社成员引进新技术、新品种，开展与粮食、蔬菜、苗木种植有关的技术培训、技术交流和信息咨询服务服务（需专项审批的项目除外）</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一丹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营子镇大鲁道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初级食用农产品销售；农作物、蔬菜、水果的种植；园艺开发、农业观光项目开发；农业科技服务；农产品展示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县益恒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殷三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4636810 ; 0318463682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阜城县城工业区益彰公司办公三楼</w:t>
            </w:r>
            <w:r>
              <w:rPr>
                <w:rFonts w:cs="Arial" w:ascii="Arial" w:hAnsi="Arial"/>
                <w:b/>
                <w:bCs/>
                <w:color w:val="808080"/>
                <w:sz w:val="20"/>
                <w:szCs w:val="20"/>
              </w:rPr>
              <w:t>301</w:t>
            </w:r>
            <w:r>
              <w:rPr>
                <w:rFonts w:ascii="Arial" w:hAnsi="Arial" w:cs="Arial"/>
                <w:b/>
                <w:bCs/>
                <w:color w:val="808080"/>
                <w:sz w:val="20"/>
                <w:szCs w:val="20"/>
              </w:rPr>
              <w:t>、</w:t>
            </w:r>
            <w:r>
              <w:rPr>
                <w:rFonts w:cs="Arial" w:ascii="Arial" w:hAnsi="Arial"/>
                <w:b/>
                <w:bCs/>
                <w:color w:val="808080"/>
                <w:sz w:val="20"/>
                <w:szCs w:val="20"/>
              </w:rPr>
              <w:t>302</w:t>
            </w:r>
            <w:r>
              <w:rPr>
                <w:rFonts w:ascii="Arial" w:hAnsi="Arial" w:cs="Arial"/>
                <w:b/>
                <w:bCs/>
                <w:color w:val="808080"/>
                <w:sz w:val="20"/>
                <w:szCs w:val="20"/>
              </w:rPr>
              <w:t>房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粮食种植的农业生产资料；引进新品种、新技术和农产品销售；加工贮藏以及与农业生产经营有关的技术交流、技术培训和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悠香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景贺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71756560 ; 183339632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张王疃乡南花窝村东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新品种的研发、推广；水果、蔬菜的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霸州市源百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朋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7272509 ; 13933937323 ; 159326048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霸州市堂二里镇三街村地</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蔬菜种植、农作物种植、采摘，垂钓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德胜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全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翟营乡翟家庄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果蔬、豆类、中药材（国家禁止品种除外）、苗木、花卉种植；秸秆还田、秸秆收储、秸秆运输、秸秆综合利用；为本社成员提供种植管理技术，新品种推广，帮种帮收帮耕；相关产品销售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绿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升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0835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枣强县马屯镇流常园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社员提供与牡丹、棉花、玉米、花生、油葵、蔬菜、杂交象草、皇竹草种植，农业生产资料的购买，农产品的销售以及与农业生产经营有关的技术信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国市通恒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造恒</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4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03260091 ; 1318026856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国市明光店乡东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购买农业机械、农机具；提供农业技术培训服务。（法律、行政法规或者国务院规定决定须经批准的项目，未获得批准前不得开展生产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海广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海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569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台头乡台前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技术引进、推广，小麦、玉米、经济农作物、中草药、种植，种子（整包装）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树峰农业机械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树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邓油坊镇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作业，农业机械服务，播种、翻耕、旋耕；围栏施工，农田基本建设；蔬菜种植、加工、贮藏及销售；马铃薯、粮食、甜菜、油料、树木种植与销售；牧草种植、加工及销售；组织采购、供应成员所需的农业生产资料，组织采购、销售成员的产品，开展与农业生产经营有关的技术、技术交流和信息咨询服务；土地流转；鸡、牛、羊的</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吕记芝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殿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906987 ; 159315039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宋道口镇宋道口村</w:t>
            </w:r>
            <w:r>
              <w:rPr>
                <w:rFonts w:cs="Arial" w:ascii="Arial" w:hAnsi="Arial"/>
                <w:b/>
                <w:bCs/>
                <w:color w:val="808080"/>
                <w:sz w:val="20"/>
                <w:szCs w:val="20"/>
              </w:rPr>
              <w:t>14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芝麻种植；采购、供应成员所需的农业生产资料；组织收购、销售成员种植的产品；引进新技术、新品种，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隆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东卫</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2055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万堤镇南冯庄村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基础灌溉排水设施、农田水利灌溉系统的经营管理；林木、果树、蔬菜的种植及产品的销售、食用菌的种植及技术推广服务；组织开展农机具规模作业、配套作业；日光温室建设、农业种植技术推广服务、提供蔬菜冷藏保鲜信息的咨询服务；畜牧养殖技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精远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宣国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334000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朝阳地镇叶柏寿村</w:t>
            </w:r>
            <w:r>
              <w:rPr>
                <w:rFonts w:cs="Arial" w:ascii="Arial" w:hAnsi="Arial"/>
                <w:b/>
                <w:bCs/>
                <w:color w:val="808080"/>
                <w:sz w:val="20"/>
                <w:szCs w:val="20"/>
              </w:rPr>
              <w:t>7</w:t>
            </w:r>
            <w:r>
              <w:rPr>
                <w:rFonts w:ascii="Arial" w:hAnsi="Arial" w:cs="Arial"/>
                <w:b/>
                <w:bCs/>
                <w:color w:val="808080"/>
                <w:sz w:val="20"/>
                <w:szCs w:val="20"/>
              </w:rPr>
              <w:t>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马铃薯、蔬菜种植、储藏、销售，组织采购供应成员所需的农业生产资料，新品种、新技术引进、推广，技术交流、信息服务，组织本社成员开展机收、机播及其他农业机械作业。（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群园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立豪</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127170 ; 159301761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翟营南大街</w:t>
            </w:r>
            <w:r>
              <w:rPr>
                <w:rFonts w:cs="Arial" w:ascii="Arial" w:hAnsi="Arial"/>
                <w:b/>
                <w:bCs/>
                <w:color w:val="808080"/>
                <w:sz w:val="20"/>
                <w:szCs w:val="20"/>
              </w:rPr>
              <w:t>43</w:t>
            </w:r>
            <w:r>
              <w:rPr>
                <w:rFonts w:ascii="Arial" w:hAnsi="Arial" w:cs="Arial"/>
                <w:b/>
                <w:bCs/>
                <w:color w:val="808080"/>
                <w:sz w:val="20"/>
                <w:szCs w:val="20"/>
              </w:rPr>
              <w:t>号金马国际</w:t>
            </w:r>
            <w:r>
              <w:rPr>
                <w:rFonts w:cs="Arial" w:ascii="Arial" w:hAnsi="Arial"/>
                <w:b/>
                <w:bCs/>
                <w:color w:val="808080"/>
                <w:sz w:val="20"/>
                <w:szCs w:val="20"/>
              </w:rPr>
              <w:t>A2</w:t>
            </w:r>
            <w:r>
              <w:rPr>
                <w:rFonts w:ascii="Arial" w:hAnsi="Arial" w:cs="Arial"/>
                <w:b/>
                <w:bCs/>
                <w:color w:val="808080"/>
                <w:sz w:val="20"/>
                <w:szCs w:val="20"/>
              </w:rPr>
              <w:t>座</w:t>
            </w:r>
            <w:r>
              <w:rPr>
                <w:rFonts w:cs="Arial" w:ascii="Arial" w:hAnsi="Arial"/>
                <w:b/>
                <w:bCs/>
                <w:color w:val="808080"/>
                <w:sz w:val="20"/>
                <w:szCs w:val="20"/>
              </w:rPr>
              <w:t>19</w:t>
            </w:r>
            <w:r>
              <w:rPr>
                <w:rFonts w:ascii="Arial" w:hAnsi="Arial" w:cs="Arial"/>
                <w:b/>
                <w:bCs/>
                <w:color w:val="808080"/>
                <w:sz w:val="20"/>
                <w:szCs w:val="20"/>
              </w:rPr>
              <w:t>层</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土地整理，瓜果蔬菜、花卉苗木、农作物的种植及销售，农业机械设备、农具、化肥、水产品的销售，园林绿化、园林技术服务，草坪、盆景的培育及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三河市东泽旗桥农业观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小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02521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三河市李旗庄镇丁桥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度假、休闲；水果、蔬菜种植、采摘、销售；销售：农产品。（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芦锦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家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8268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南王庄乡南芦庄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农业观光，未经加工的初级农产品的批发、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宝祥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代守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568598 ; 13383159845 ; 1863152388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郭家屯乡门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种植销售；为本社成员提供农业生产资料；新技术、新品种、新产品的引进、示范、推广，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冀昌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立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6232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元氏县王全口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的种植、销售及为本社成员统一提供农业生产资料（不得向本社成员以外的人员提供）</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实磊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童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3513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吴桥县曹洼乡前李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蔬菜种植，依法为成员提供农业生产资料的购买以及与蔬菜种植有关的技术信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弘卫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俱根卫</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21961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郝庄乡西陈村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小麦、玉米、蔬菜、果树、大豆、山药、花生种植所需的农业生产资料；组织销售成员生产的小麦、玉米、蔬菜、果树、大豆、山药、花生；引进小麦、玉米、蔬菜、果树、大豆、山药、花生新技术、新品种；开展与小麦、玉米、蔬菜、果树、大豆、山药、花生生产经营有关的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阳市瀚元农贸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时海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阳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727743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新野县前高庙乡河北村大王庙</w:t>
            </w:r>
            <w:r>
              <w:rPr>
                <w:rFonts w:cs="Arial" w:ascii="Arial" w:hAnsi="Arial"/>
                <w:b/>
                <w:bCs/>
                <w:color w:val="808080"/>
                <w:sz w:val="20"/>
                <w:szCs w:val="20"/>
              </w:rPr>
              <w:t>15</w:t>
            </w:r>
            <w:r>
              <w:rPr>
                <w:rFonts w:ascii="Arial" w:hAnsi="Arial" w:cs="Arial"/>
                <w:b/>
                <w:bCs/>
                <w:color w:val="808080"/>
                <w:sz w:val="20"/>
                <w:szCs w:val="20"/>
              </w:rPr>
              <w:t>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加工销售及运输储藏，农业技术推广</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丰运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汝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7570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风化店乡曹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　</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饶阳镇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同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饶阳县饶阳镇北关村四区</w:t>
            </w:r>
            <w:r>
              <w:rPr>
                <w:rFonts w:cs="Arial" w:ascii="Arial" w:hAnsi="Arial"/>
                <w:b/>
                <w:bCs/>
                <w:color w:val="808080"/>
                <w:sz w:val="20"/>
                <w:szCs w:val="20"/>
              </w:rPr>
              <w:t>36</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谷物、蔬菜、瓜果、花卉、草坪、药材的</w:t>
            </w:r>
            <w:r>
              <w:rPr>
                <w:rFonts w:cs="Arial" w:ascii="Arial" w:hAnsi="Arial"/>
                <w:b/>
                <w:bCs/>
                <w:color w:val="808080"/>
                <w:sz w:val="20"/>
                <w:szCs w:val="20"/>
              </w:rPr>
              <w:t>...</w:t>
            </w:r>
            <w:r>
              <w:rPr>
                <w:rFonts w:ascii="Arial" w:hAnsi="Arial" w:cs="Arial"/>
                <w:b/>
                <w:bCs/>
                <w:color w:val="808080"/>
                <w:sz w:val="20"/>
                <w:szCs w:val="20"/>
              </w:rPr>
              <w:t>组织采购、供应成员所需的农业生产资料；组织收购、销售成员及同类生产经营者的产品；对成员种植的农产品加工、运输、贮藏；引进新技术、新品种，开展与农业生产经营有关的技术培训、技术交流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龙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嘉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16165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许亭乡三阵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绿化、园林绿化；农作物、苗木种植、销售；大枣、核桃加工、销售；土地整理；农业采摘观光；农家院；家禽养殖及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农来农往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雪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290101 ; 1863258076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郭家屯镇四角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养殖销售；粮食、蔬菜、水果、食用菌、苗木、花卉、中草药种植、销售；秸秆青储销售；为本社成员提供所需的化肥、农膜、不再分装的小</w:t>
            </w:r>
            <w:r>
              <w:rPr>
                <w:rFonts w:cs="Arial" w:ascii="Arial" w:hAnsi="Arial"/>
                <w:b/>
                <w:bCs/>
                <w:color w:val="808080"/>
                <w:sz w:val="20"/>
                <w:szCs w:val="20"/>
              </w:rPr>
              <w:t>...</w:t>
            </w:r>
            <w:r>
              <w:rPr>
                <w:rFonts w:ascii="Arial" w:hAnsi="Arial" w:cs="Arial"/>
                <w:b/>
                <w:bCs/>
                <w:color w:val="808080"/>
                <w:sz w:val="20"/>
                <w:szCs w:val="20"/>
              </w:rPr>
              <w:t>新技术、新品种、新产品的引进、示范、推广，农业信息咨询服务；为本社成员提供农机作业服务；农产品初加工；农产品贮藏。（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恒鑫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财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巨鹿镇书香府邸小区</w:t>
            </w:r>
            <w:r>
              <w:rPr>
                <w:rFonts w:cs="Arial" w:ascii="Arial" w:hAnsi="Arial"/>
                <w:b/>
                <w:bCs/>
                <w:color w:val="808080"/>
                <w:sz w:val="20"/>
                <w:szCs w:val="20"/>
              </w:rPr>
              <w:t>2</w:t>
            </w:r>
            <w:r>
              <w:rPr>
                <w:rFonts w:ascii="Arial" w:hAnsi="Arial" w:cs="Arial"/>
                <w:b/>
                <w:bCs/>
                <w:color w:val="808080"/>
                <w:sz w:val="20"/>
                <w:szCs w:val="20"/>
              </w:rPr>
              <w:t>号楼</w:t>
            </w:r>
            <w:r>
              <w:rPr>
                <w:rFonts w:cs="Arial" w:ascii="Arial" w:hAnsi="Arial"/>
                <w:b/>
                <w:bCs/>
                <w:color w:val="808080"/>
                <w:sz w:val="20"/>
                <w:szCs w:val="20"/>
              </w:rPr>
              <w:t>4</w:t>
            </w:r>
            <w:r>
              <w:rPr>
                <w:rFonts w:ascii="Arial" w:hAnsi="Arial" w:cs="Arial"/>
                <w:b/>
                <w:bCs/>
                <w:color w:val="808080"/>
                <w:sz w:val="20"/>
                <w:szCs w:val="20"/>
              </w:rPr>
              <w:t>单元</w:t>
            </w:r>
            <w:r>
              <w:rPr>
                <w:rFonts w:cs="Arial" w:ascii="Arial" w:hAnsi="Arial"/>
                <w:b/>
                <w:bCs/>
                <w:color w:val="808080"/>
                <w:sz w:val="20"/>
                <w:szCs w:val="20"/>
              </w:rPr>
              <w:t>601</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设施果蔬的种植、销售及新品种的研发；大棚的建造、大棚的设施安装、大棚设备的制造及销售；化肥、农药、种子的销售；苗木的种植与销售；进出口业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顺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瑛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3069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北戴河区牛头崖镇南新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谷物、苗木种植、销售；农业技术开发推广；食用农产品初加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利通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勾永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4469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山湾子乡山湾子村山湾子街</w:t>
            </w:r>
            <w:r>
              <w:rPr>
                <w:rFonts w:cs="Arial" w:ascii="Arial" w:hAnsi="Arial"/>
                <w:b/>
                <w:bCs/>
                <w:color w:val="808080"/>
                <w:sz w:val="20"/>
                <w:szCs w:val="20"/>
              </w:rPr>
              <w:t>10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组织采购、供应成员所需的农业生产资料，技术培训、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天鹏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龙密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092883 ; 139310211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马家庄乡刘家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藏香猪、羊、牛、鸡养殖、销售；核桃、山楂、柿子、苹果种植、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格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0838777 ; 18830828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枣强县马屯镇流常园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农产品、林木育苗。（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民建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梦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26349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于家务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中农美景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来婵</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526989 ; 1364333112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矾山镇林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采购、供应成员所需的生产资料；（二）组织收购、销售成员生产的农作物；（三）引进新技术、新品种，开展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赤城县马营乡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寇树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赤城县马营乡马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支持指导标准化养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东西金贝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建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18123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邑县王村苗圃</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的种植与销售。（法律、法规和国务院决定禁止或限制的项目不得经营，需其他部门审批的事项，待批准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富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祁富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康保县满德堂乡大四段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土豆、杂粮、杂豆种植、组织采购供应成员所需的农业生产资料，组织采购、销售成员的产品，开展与农业生产经营有关的技术培训、技术交流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兆阳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力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361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肖营子镇五指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坚果、水果、食用菌、苗木、谷物、蔬菜、薯类、豆类、油料的种植、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鑫源昌盛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朋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18267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张家庄镇鲍家庄村村西</w:t>
            </w:r>
            <w:r>
              <w:rPr>
                <w:rFonts w:cs="Arial" w:ascii="Arial" w:hAnsi="Arial"/>
                <w:b/>
                <w:bCs/>
                <w:color w:val="808080"/>
                <w:sz w:val="20"/>
                <w:szCs w:val="20"/>
              </w:rPr>
              <w:t>10</w:t>
            </w:r>
            <w:r>
              <w:rPr>
                <w:rFonts w:ascii="Arial" w:hAnsi="Arial" w:cs="Arial"/>
                <w:b/>
                <w:bCs/>
                <w:color w:val="808080"/>
                <w:sz w:val="20"/>
                <w:szCs w:val="20"/>
              </w:rPr>
              <w:t>米</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粮食、蔬菜、花卉、中草药种植、销售；餐饮服务；农业观光旅游；农副产品销售（鲜奶除外）；养老服务；农业技术研发、种子新品种推广（限制类除外）；饲料加工、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佳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军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白塔镇樊下曹村西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果树种植、农作物种植及销售；农业技术领域内的技术开发、技术咨询。（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瑞众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贵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010894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丰元店乡丰元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油料、胡萝卜、谷物、马铃薯、中药材种植、储存、初加工及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恒鲜农产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1926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桥东区新华村村委会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加工、销售、储存；农业技术研发及推广服务；农业信息咨询；果木种植；绿化工程。（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超腾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暴凤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1071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大屯乡岑沟村（承德张百湾新兴产业示范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养殖、种植技术指导、技术咨询；牛、羊、猪、家禽的饲养；种植地产中药材、果树、花卉、蔬菜、农作物；组织收购、销售成员及同类生产者所养殖、种植的同类产品；加工、销售食用农产品；组织农业观光旅游</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崔氏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治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3783119 ; 1393074443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刘八里乡八里台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泰如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曽祥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山湾子乡杨树沟村</w:t>
            </w:r>
            <w:r>
              <w:rPr>
                <w:rFonts w:cs="Arial" w:ascii="Arial" w:hAnsi="Arial"/>
                <w:b/>
                <w:bCs/>
                <w:color w:val="808080"/>
                <w:sz w:val="20"/>
                <w:szCs w:val="20"/>
              </w:rPr>
              <w:t>11</w:t>
            </w:r>
            <w:r>
              <w:rPr>
                <w:rFonts w:ascii="Arial" w:hAnsi="Arial" w:cs="Arial"/>
                <w:b/>
                <w:bCs/>
                <w:color w:val="808080"/>
                <w:sz w:val="20"/>
                <w:szCs w:val="20"/>
              </w:rPr>
              <w:t>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中药材、水果种植、储藏、销售；畜禽养殖、销售；组织采购、供应成员所需的农业生产资料；新品种、新技术引进与推广；技术交流和信息服务；组织本社成员开展机播、机收及其他农业机械作业。（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国润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风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邓油坊镇东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新技术、新产品；土豆、粮食、蔬菜、甜菜、油料种植与销售；牧草种植、加工及销售；农业作业，农业机械服务，播种、翻耕、旋耕；围栏施工；农田基本建设；组织采购、供应成员所需的农业生产资料、组织采购、销售成员的产品，开展与光伏发电、农业生产经营有关的技术培训、技术</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威客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芝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4690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南客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核桃、蔬菜、果木、中药材、草坪、花卉、苗木种植；统一销售本社成员种植的农产品；为本社成员提供农机机械作业服务；统一购进成员所需的农业生产资料；为本社成员提供种植及机械技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县天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翠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321909 ; 139032519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东安各庄镇栗园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销售；农作物种植销售；农业信息咨询；农业技术开发、技术咨询、技术转让；农业机械设备及农具出租服务；劳务服务；饲料、农产品批发零售；玉米秸、青贮、沙石料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隆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沛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76620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连镇镇李快手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铭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向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连镇镇五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三道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贵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3122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草碾乡六柱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中药材、食用菌、苗木、谷物、蔬菜、薯类、豆类、油料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澳牧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宝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34139 ; 1360333143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w:t>
            </w:r>
            <w:r>
              <w:rPr>
                <w:rFonts w:cs="Arial" w:ascii="Arial" w:hAnsi="Arial"/>
                <w:b/>
                <w:bCs/>
                <w:color w:val="808080"/>
                <w:sz w:val="20"/>
                <w:szCs w:val="20"/>
              </w:rPr>
              <w:t>104</w:t>
            </w:r>
            <w:r>
              <w:rPr>
                <w:rFonts w:ascii="Arial" w:hAnsi="Arial" w:cs="Arial"/>
                <w:b/>
                <w:bCs/>
                <w:color w:val="808080"/>
                <w:sz w:val="20"/>
                <w:szCs w:val="20"/>
              </w:rPr>
              <w:t>国道大张段东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瓜果蔬菜等农产品的种植与销售，农林开发及树木种植。（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龙满仓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代景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281609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潞灌乡龙门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组织成员从事谷物种植；为成员引进新技术、新品种；开展与谷物种植有关的技术培训、技术咨询和信息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农茂油牡丹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爱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37081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古冶区习家套乡东李家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开展油用牡丹、果树、粮食、蔬菜种植；油牡丹种苗繁殖、油牡丹产品加工及销售；销售蔬菜、粮食（不含原粮）及其深加工产品、水果及其深加工产品；油牡丹产品研发；农业观光、采摘（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中晟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中苓</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29965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青塔乡娄堤一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农作物、蔬菜水果、树木、花卉；家禽家畜养殖；农产品深加工及销售；果蔬采摘服务；农业休闲观光服务；餐饮服务；垂钓服务；温泉洗浴服务；园林绿化工程；土地整理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衡海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艾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0949291 ; 133333255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双望镇安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鸡、鸭、鹅、猪、淡水鱼的养殖；水果、蔬菜的种植、采摘；垂钓、农业旅游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康韵中药材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红玲</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11111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酒厂路西段安古城村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及苗木的收购、种植、销售；茶叶收购、销售；保健品批发、零售；生态农业技术开发、研究、咨询服务；农业观光旅游；木质家具、预包装食品、劳保用品批发、零售；农副产品加工、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建深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建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572944 ; 1347347294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石臼窝镇石臼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种植销售；为本社成员提供所需的化肥、农膜、不再分装的小包装种子；新技术、新品种、新产品的引进、示范、推广；农业信息咨询服务；为本社成员提供农机作业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临城县浓峪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立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93125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临城县郝庄镇金家峪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种植；畜禽养殖；食用农产品销售；农业观光果园管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荣光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光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鸦鸿桥镇边家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果树、苗木、食用菌种植销售；畜禽养殖销售；</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为本社成员提供农机作业服务；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瑞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旭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915928 ; 1361329971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天宝东街</w:t>
            </w:r>
            <w:r>
              <w:rPr>
                <w:rFonts w:cs="Arial" w:ascii="Arial" w:hAnsi="Arial"/>
                <w:b/>
                <w:bCs/>
                <w:color w:val="808080"/>
                <w:sz w:val="20"/>
                <w:szCs w:val="20"/>
              </w:rPr>
              <w:t>23</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基础设施及重点项目建设；政府授权范围内的现代农业园区建设、新农村建设；水利工程施工；农业技术研发与推广；太阳能光伏发电；售电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绿业元农业技术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杰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五得利街崇德苑小区西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品种、新技术的引进、试验、示范、推广、良种繁育；现代农业园区、家庭农场项目的规划、设计、品牌认证咨询、技术服务；农业农村实用技术、技能咨询、及其他农业技术开发、咨询、交流、转让、推广的服务；种子、种苗、肥料、农膜、小型农机具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荣财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席荣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7063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郝村镇王孔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昌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东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334463 ; 15354236023 ; 0303533446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塞北管理区榆树沟管理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经营，饲草料种植经营，蔬菜种植经营，农业机械耕种服务（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佳润农牧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庆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84905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西外环路礼门寺路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收购、销售，农副产品、有机肥的销售；生态农业观光休闲、采摘、垂钓、种植；农业技术开发、咨询、转让、推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康乐粮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敬存</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张古庄镇郭家庄村通园路</w:t>
            </w:r>
            <w:r>
              <w:rPr>
                <w:rFonts w:cs="Arial" w:ascii="Arial" w:hAnsi="Arial"/>
                <w:b/>
                <w:bCs/>
                <w:color w:val="808080"/>
                <w:sz w:val="20"/>
                <w:szCs w:val="20"/>
              </w:rPr>
              <w:t>47</w:t>
            </w:r>
            <w:r>
              <w:rPr>
                <w:rFonts w:ascii="Arial" w:hAnsi="Arial" w:cs="Arial"/>
                <w:b/>
                <w:bCs/>
                <w:color w:val="808080"/>
                <w:sz w:val="20"/>
                <w:szCs w:val="20"/>
              </w:rPr>
              <w:t>号（郭敬存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松平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青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37835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寨子镇邱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果树种植；猪、鸡、鸭、鹅的饲养；农业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植物医院</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士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2-0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528077 ; 0314-75280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围场镇一道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许可经营项目：农药销售（不含化学危险品农药，在其行政许可有效期限内经营）；一般经营项目：植物诊断、防虫灭病、植保器械维修服务，植保药械、植保器械销售。</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金枣庄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相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753888 ; 0317499861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崔尔庄镇郑尔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红枣、食用菌；开展技术服务、技术交流</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润鑫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丰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留守营镇宋庄村</w:t>
            </w:r>
            <w:r>
              <w:rPr>
                <w:rFonts w:cs="Arial" w:ascii="Arial" w:hAnsi="Arial"/>
                <w:b/>
                <w:bCs/>
                <w:color w:val="808080"/>
                <w:sz w:val="20"/>
                <w:szCs w:val="20"/>
              </w:rPr>
              <w:t>3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苗木、玉米、花生、豆类种植；组织采购、供应成员所需的农业生产资料；组织收购、销售成员及同类生产经营者种植的产品；开展与种植有关的技术交流、信息咨询服务；引进新技术、新品种；为成员提供仓储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道润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好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502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河沙镇镇东街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蔬菜种植）成员的产品；组织采购、供应成员所需的农业生产资料（不得从事生产资料经营）；引进新技术、新产品；开展以蔬菜种植生产经营有关的技术培训、技术交流和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馆陶县月青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风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2009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馆陶县陶山街</w:t>
            </w:r>
            <w:r>
              <w:rPr>
                <w:rFonts w:cs="Arial" w:ascii="Arial" w:hAnsi="Arial"/>
                <w:b/>
                <w:bCs/>
                <w:color w:val="808080"/>
                <w:sz w:val="20"/>
                <w:szCs w:val="20"/>
              </w:rPr>
              <w:t>386</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农机具销售；园林绿化工程设计、施工；农田灌溉设计、施工；化肥、不再分装的包袋种子零售；黑小麦营养价值和营养功能的研发；黑小麦面粉、面条、挂面、麦仁、麦片加工、销售；黑小麦食醋和酱油酿造技术研发；预包装食品销售；豆类、油料、薯类、谷子的种植、加工、销售；高粱的种植销售。（依法须经批准的项目，</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林兴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林春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75977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找王镇小郝家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景美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向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563286 ; 18803201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活水乡井峪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种植销售；初级农产品加工销售；特色农业采摘。（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学礼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学礼</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韩村镇楼台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作物种植、加工及销售；家禽、家畜的养殖及销售；新品种的引进、推广、销售以及与农业生产经营有关的技术、信息服务。（法律、法规和国务院决定规定禁限经营的项目除外；依法须经批准的项目，经相关部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众合兴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29999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何桥乡史家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瓜果、蔬菜、花卉、中药材种植、销售；畜禽养殖、销售；农业种植技术研发、技术服务、技术推广；农业旅游观光；果蔬采摘；农业机械化作业服务；餐饮服务；农副产品加工、销售；病虫害防治服务；园林绿化工程施工及养护；普通货物仓储；普通货物道路运输；企业形象策划；会议及展览展示服务。（依法须经批准的</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乐羊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海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370719 ; 187127999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青龙满族自治县八道河镇长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猪、鸡、鸭、鹅、牛、驴养殖、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誉信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秀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0.2</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8498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新屯镇王新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及配件；向社员开展农业机械操作维护、生产作业技术交流与培训，组建农业机械服务队。（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众维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振士</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103475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鹿县涿鹿镇合符大街东侧西关商品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等农产品种植；家禽、家畜养殖；农产品初加工，苗木、果品种植。（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达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志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5625142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大吾乡西沿兴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林木的种植，家禽家畜养殖，初级农产品、禽畜产品的销售，农业采摘观光。（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盈收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敬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48888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城关镇南委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谷诚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瑞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962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丛台区展览路东头泳南路东侧</w:t>
            </w:r>
            <w:r>
              <w:rPr>
                <w:rFonts w:cs="Arial" w:ascii="Arial" w:hAnsi="Arial"/>
                <w:b/>
                <w:bCs/>
                <w:color w:val="808080"/>
                <w:sz w:val="20"/>
                <w:szCs w:val="20"/>
              </w:rPr>
              <w:t>8</w:t>
            </w:r>
            <w:r>
              <w:rPr>
                <w:rFonts w:ascii="Arial" w:hAnsi="Arial" w:cs="Arial"/>
                <w:b/>
                <w:bCs/>
                <w:color w:val="808080"/>
                <w:sz w:val="20"/>
                <w:szCs w:val="20"/>
              </w:rPr>
              <w:t>号院</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草坪、花卉、苗木种植与销售；家禽养殖与销售；农业开发；农业观光采摘。（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五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贺钊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高川乡后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所需的生产资料；组织收购、销售会员种植的农产品；开展技术培训、技术交流和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津津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维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311399 ; 03174319999 ; 1507676727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清州镇双庙堤一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果蔬种植所需的农业生产资料，组织收购、销售、加工、贮存成员种植的果蔬产品，引进新技术、新品种，开展与果蔬种植有关的技术培训、技术咨询和信息咨询</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益民农机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兆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90808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鹿泉区检察院宿舍楼</w:t>
            </w:r>
            <w:r>
              <w:rPr>
                <w:rFonts w:cs="Arial" w:ascii="Arial" w:hAnsi="Arial"/>
                <w:b/>
                <w:bCs/>
                <w:color w:val="808080"/>
                <w:sz w:val="20"/>
                <w:szCs w:val="20"/>
              </w:rPr>
              <w:t>1-507</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机技术服务；农业机械的销售及维修；初级农产品的加工、销售；仓储服务（化学危险品除外），农产品配送服务；农业技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越海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武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411-39155646 ; 152268258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张营乡从容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种植；水果、蔬菜、农业机械销售；自营和代理一般经营项目商品和技术的进出口业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天慈峰林生态建设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0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06777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贺进镇道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培植销售，生态农业开发，园林绿化，土特产品销售，旅游项目开发；柴鸡</w:t>
            </w:r>
            <w:r>
              <w:rPr>
                <w:rFonts w:ascii="Arial" w:hAnsi="Arial" w:cs="Arial" w:eastAsia="Arial"/>
                <w:b/>
                <w:bCs/>
                <w:color w:val="808080"/>
                <w:sz w:val="20"/>
                <w:szCs w:val="20"/>
              </w:rPr>
              <w:t xml:space="preserve"> </w:t>
            </w:r>
            <w:r>
              <w:rPr>
                <w:rFonts w:ascii="Arial" w:hAnsi="Arial" w:cs="Arial"/>
                <w:b/>
                <w:bCs/>
                <w:color w:val="808080"/>
                <w:sz w:val="20"/>
                <w:szCs w:val="20"/>
              </w:rPr>
              <w:t>山羊的养殖销售；粮食购销；再制蛋类生产、销售；住宿；餐饮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金天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庆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1106567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铺上乡前宋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养殖技术推广、农业种植技术咨询服务、灌溉服务、农业机械服务、农产品初加工服务；大棚蔬菜、园艺作物、林木、果树的种植；农产品的销售（不含粮食）</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欣苑农业开发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彦硕</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7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8468816 ; 0318-8466868 ; 188328866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枣强县马屯镇流常园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养殖，种植、销售农产品，林木育苗，生产、销售生态肥料、饲料，肉羊、肉牛深加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五亮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新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小王果庄乡长果庄村</w:t>
            </w:r>
            <w:r>
              <w:rPr>
                <w:rFonts w:cs="Arial" w:ascii="Arial" w:hAnsi="Arial"/>
                <w:b/>
                <w:bCs/>
                <w:color w:val="808080"/>
                <w:sz w:val="20"/>
                <w:szCs w:val="20"/>
              </w:rPr>
              <w:t>4</w:t>
            </w:r>
            <w:r>
              <w:rPr>
                <w:rFonts w:ascii="Arial" w:hAnsi="Arial" w:cs="Arial"/>
                <w:b/>
                <w:bCs/>
                <w:color w:val="808080"/>
                <w:sz w:val="20"/>
                <w:szCs w:val="20"/>
              </w:rPr>
              <w:t>区</w:t>
            </w:r>
            <w:r>
              <w:rPr>
                <w:rFonts w:cs="Arial" w:ascii="Arial" w:hAnsi="Arial"/>
                <w:b/>
                <w:bCs/>
                <w:color w:val="808080"/>
                <w:sz w:val="20"/>
                <w:szCs w:val="20"/>
              </w:rPr>
              <w:t>3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玉米、小麦、棉花、蔬菜、水果、红薯、苗木所需的农业生产资料，组织收购、销售成员的麻山药、玉米、小麦、棉花、蔬菜、水果、红薯、苗木。（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泽宜达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长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8013598 ; 1373332779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中心东路</w:t>
            </w:r>
            <w:r>
              <w:rPr>
                <w:rFonts w:cs="Arial" w:ascii="Arial" w:hAnsi="Arial"/>
                <w:b/>
                <w:bCs/>
                <w:color w:val="808080"/>
                <w:sz w:val="20"/>
                <w:szCs w:val="20"/>
              </w:rPr>
              <w:t>223</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销售；不再分装的包装种子、农用机械销售；化肥零售；农业种植技术开发、种植技术服务、种植技术转让。（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同行优质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同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柏乡县贾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优质麦提供农业生产资料购买，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玉赞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玉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619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尹四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大豆、小麦、苜蓿、谷子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菁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雪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8033850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鱼儿山镇乔家营村沟口组</w:t>
            </w:r>
            <w:r>
              <w:rPr>
                <w:rFonts w:cs="Arial" w:ascii="Arial" w:hAnsi="Arial"/>
                <w:b/>
                <w:bCs/>
                <w:color w:val="808080"/>
                <w:sz w:val="20"/>
                <w:szCs w:val="20"/>
              </w:rPr>
              <w:t>26</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胡麻种植、加工、销售；胡麻油销售；农业观光；农业种植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金森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宗华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23500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玉田镇幸福小区商业楼</w:t>
            </w:r>
            <w:r>
              <w:rPr>
                <w:rFonts w:cs="Arial" w:ascii="Arial" w:hAnsi="Arial"/>
                <w:b/>
                <w:bCs/>
                <w:color w:val="808080"/>
                <w:sz w:val="20"/>
                <w:szCs w:val="20"/>
              </w:rPr>
              <w:t>3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农业观光、采摘；粮食、蔬菜、水果、苗木、花卉种植销售；农机具销售、维修；牛、羊、猪、鸡养殖销售；国内广告设计、制作、发布。（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硕光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庆硕</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西演镇赵堡店村二区</w:t>
            </w:r>
            <w:r>
              <w:rPr>
                <w:rFonts w:cs="Arial" w:ascii="Arial" w:hAnsi="Arial"/>
                <w:b/>
                <w:bCs/>
                <w:color w:val="808080"/>
                <w:sz w:val="20"/>
                <w:szCs w:val="20"/>
              </w:rPr>
              <w:t>23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苗木、小麦、玉米、蔬菜、水果、麻山药、药材（麻醉药品药用原植物除外）所需的农业生产资料，组织收购、销售成员的苗木、小麦、玉米、蔬菜、水果、麻山药、药材。（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中明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同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中里厢乡吕厢口村幸福巷</w:t>
            </w:r>
            <w:r>
              <w:rPr>
                <w:rFonts w:cs="Arial" w:ascii="Arial" w:hAnsi="Arial"/>
                <w:b/>
                <w:bCs/>
                <w:color w:val="808080"/>
                <w:sz w:val="20"/>
                <w:szCs w:val="20"/>
              </w:rPr>
              <w:t>62</w:t>
            </w:r>
            <w:r>
              <w:rPr>
                <w:rFonts w:ascii="Arial" w:hAnsi="Arial" w:cs="Arial"/>
                <w:b/>
                <w:bCs/>
                <w:color w:val="808080"/>
                <w:sz w:val="20"/>
                <w:szCs w:val="20"/>
              </w:rPr>
              <w:t>号（石同静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粮食收购除外</w:t>
            </w:r>
            <w:r>
              <w:rPr>
                <w:rFonts w:cs="Arial" w:ascii="Arial" w:hAnsi="Arial"/>
                <w:b/>
                <w:bCs/>
                <w:color w:val="808080"/>
                <w:sz w:val="20"/>
                <w:szCs w:val="20"/>
              </w:rPr>
              <w:t>)</w:t>
            </w:r>
            <w:r>
              <w:rPr>
                <w:rFonts w:ascii="Arial" w:hAnsi="Arial" w:cs="Arial"/>
                <w:b/>
                <w:bCs/>
                <w:color w:val="808080"/>
                <w:sz w:val="20"/>
                <w:szCs w:val="20"/>
              </w:rPr>
              <w:t>：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英秋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英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响水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中药材、苗木、谷物、蔬菜、食用菌、薯类、豆类、油料的种植、销售；储藏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三地源农牧生态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金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1090928 ; 18611383920 ; 13832453848 ; 1871246384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泉市党坝镇大东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种植、销售；牲畜养殖、销售</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尹拓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辰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163182 ; 1393302293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方村镇方村长安街十四巷</w:t>
            </w:r>
            <w:r>
              <w:rPr>
                <w:rFonts w:cs="Arial" w:ascii="Arial" w:hAnsi="Arial"/>
                <w:b/>
                <w:bCs/>
                <w:color w:val="808080"/>
                <w:sz w:val="20"/>
                <w:szCs w:val="20"/>
              </w:rPr>
              <w:t>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草坪种植、销售，杨树、国槐、法桐、白蜡、垂柳、碧桃、油松、大叶黄桃、紫叶李、栾树、金叶女贞种植（育苗除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金顶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顼吉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0311777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常安镇北周卦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造林苗、城镇绿化苗、经济林苗、花卉、蔬菜、水果所需要的农业生产资料；组织销售本社成员种植的造林苗、城镇绿化苗、经济林苗、花卉、蔬菜、水果；引进种植新技术、新品种，开展与种植生产经营有关的技术培训、技术交流和咨询服务（法律法规规定需办理前置许可的项目，未经批准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5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聚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长阔</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15691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平安城镇马各庄东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w:t>
            </w:r>
            <w:r>
              <w:rPr>
                <w:rFonts w:ascii="Arial" w:hAnsi="Arial" w:cs="Arial" w:eastAsia="Arial"/>
                <w:b/>
                <w:bCs/>
                <w:color w:val="808080"/>
                <w:sz w:val="20"/>
                <w:szCs w:val="20"/>
              </w:rPr>
              <w:t xml:space="preserve"> </w:t>
            </w:r>
            <w:r>
              <w:rPr>
                <w:rFonts w:ascii="Arial" w:hAnsi="Arial" w:cs="Arial"/>
                <w:b/>
                <w:bCs/>
                <w:color w:val="808080"/>
                <w:sz w:val="20"/>
                <w:szCs w:val="20"/>
              </w:rPr>
              <w:t>农业采摘</w:t>
            </w:r>
            <w:r>
              <w:rPr>
                <w:rFonts w:ascii="Arial" w:hAnsi="Arial" w:cs="Arial" w:eastAsia="Arial"/>
                <w:b/>
                <w:bCs/>
                <w:color w:val="808080"/>
                <w:sz w:val="20"/>
                <w:szCs w:val="20"/>
              </w:rPr>
              <w:t xml:space="preserve"> </w:t>
            </w:r>
            <w:r>
              <w:rPr>
                <w:rFonts w:ascii="Arial" w:hAnsi="Arial" w:cs="Arial"/>
                <w:b/>
                <w:bCs/>
                <w:color w:val="808080"/>
                <w:sz w:val="20"/>
                <w:szCs w:val="20"/>
              </w:rPr>
              <w:t>农业观光</w:t>
            </w:r>
            <w:r>
              <w:rPr>
                <w:rFonts w:ascii="Arial" w:hAnsi="Arial" w:cs="Arial" w:eastAsia="Arial"/>
                <w:b/>
                <w:bCs/>
                <w:color w:val="808080"/>
                <w:sz w:val="20"/>
                <w:szCs w:val="20"/>
              </w:rPr>
              <w:t xml:space="preserve"> </w:t>
            </w:r>
            <w:r>
              <w:rPr>
                <w:rFonts w:ascii="Arial" w:hAnsi="Arial" w:cs="Arial"/>
                <w:b/>
                <w:bCs/>
                <w:color w:val="808080"/>
                <w:sz w:val="20"/>
                <w:szCs w:val="20"/>
              </w:rPr>
              <w:t>服务；农作物</w:t>
            </w:r>
            <w:r>
              <w:rPr>
                <w:rFonts w:ascii="Arial" w:hAnsi="Arial" w:cs="Arial" w:eastAsia="Arial"/>
                <w:b/>
                <w:bCs/>
                <w:color w:val="808080"/>
                <w:sz w:val="20"/>
                <w:szCs w:val="20"/>
              </w:rPr>
              <w:t xml:space="preserve"> </w:t>
            </w:r>
            <w:r>
              <w:rPr>
                <w:rFonts w:ascii="Arial" w:hAnsi="Arial" w:cs="Arial"/>
                <w:b/>
                <w:bCs/>
                <w:color w:val="808080"/>
                <w:sz w:val="20"/>
                <w:szCs w:val="20"/>
              </w:rPr>
              <w:t>果蔬</w:t>
            </w:r>
            <w:r>
              <w:rPr>
                <w:rFonts w:ascii="Arial" w:hAnsi="Arial" w:cs="Arial" w:eastAsia="Arial"/>
                <w:b/>
                <w:bCs/>
                <w:color w:val="808080"/>
                <w:sz w:val="20"/>
                <w:szCs w:val="20"/>
              </w:rPr>
              <w:t xml:space="preserve"> </w:t>
            </w:r>
            <w:r>
              <w:rPr>
                <w:rFonts w:ascii="Arial" w:hAnsi="Arial" w:cs="Arial"/>
                <w:b/>
                <w:bCs/>
                <w:color w:val="808080"/>
                <w:sz w:val="20"/>
                <w:szCs w:val="20"/>
              </w:rPr>
              <w:t>种植；农产品</w:t>
            </w:r>
            <w:r>
              <w:rPr>
                <w:rFonts w:ascii="Arial" w:hAnsi="Arial" w:cs="Arial" w:eastAsia="Arial"/>
                <w:b/>
                <w:bCs/>
                <w:color w:val="808080"/>
                <w:sz w:val="20"/>
                <w:szCs w:val="20"/>
              </w:rPr>
              <w:t xml:space="preserve"> </w:t>
            </w:r>
            <w:r>
              <w:rPr>
                <w:rFonts w:ascii="Arial" w:hAnsi="Arial" w:cs="Arial"/>
                <w:b/>
                <w:bCs/>
                <w:color w:val="808080"/>
                <w:sz w:val="20"/>
                <w:szCs w:val="20"/>
              </w:rPr>
              <w:t>初加工；猪</w:t>
            </w:r>
            <w:r>
              <w:rPr>
                <w:rFonts w:ascii="Arial" w:hAnsi="Arial" w:cs="Arial" w:eastAsia="Arial"/>
                <w:b/>
                <w:bCs/>
                <w:color w:val="808080"/>
                <w:sz w:val="20"/>
                <w:szCs w:val="20"/>
              </w:rPr>
              <w:t xml:space="preserve"> </w:t>
            </w:r>
            <w:r>
              <w:rPr>
                <w:rFonts w:ascii="Arial" w:hAnsi="Arial" w:cs="Arial"/>
                <w:b/>
                <w:bCs/>
                <w:color w:val="808080"/>
                <w:sz w:val="20"/>
                <w:szCs w:val="20"/>
              </w:rPr>
              <w:t>鸡</w:t>
            </w:r>
            <w:r>
              <w:rPr>
                <w:rFonts w:ascii="Arial" w:hAnsi="Arial" w:cs="Arial" w:eastAsia="Arial"/>
                <w:b/>
                <w:bCs/>
                <w:color w:val="808080"/>
                <w:sz w:val="20"/>
                <w:szCs w:val="20"/>
              </w:rPr>
              <w:t xml:space="preserve"> </w:t>
            </w:r>
            <w:r>
              <w:rPr>
                <w:rFonts w:ascii="Arial" w:hAnsi="Arial" w:cs="Arial"/>
                <w:b/>
                <w:bCs/>
                <w:color w:val="808080"/>
                <w:sz w:val="20"/>
                <w:szCs w:val="20"/>
              </w:rPr>
              <w:t>养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增强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则西</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63283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滩里镇中新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玉米、小麦、瓜果蔬菜、豆类的种植销售及农业生产资料的购买；为社员提供与种植经营相关的技术、信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计来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计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12394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唐会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所需的农业生产资料；组织销售本社成员种植的谷物；引进新技术、新产品；为本社成员提供与种植相关的技术培训、技术交流和信息咨询服务（法律、行政法规或国务院决定规定须报经批准的项目，未获批准前不准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坤源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英广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699195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中华南大街</w:t>
            </w:r>
            <w:r>
              <w:rPr>
                <w:rFonts w:cs="Arial" w:ascii="Arial" w:hAnsi="Arial"/>
                <w:b/>
                <w:bCs/>
                <w:color w:val="808080"/>
                <w:sz w:val="20"/>
                <w:szCs w:val="20"/>
              </w:rPr>
              <w:t>281</w:t>
            </w:r>
            <w:r>
              <w:rPr>
                <w:rFonts w:ascii="Arial" w:hAnsi="Arial" w:cs="Arial"/>
                <w:b/>
                <w:bCs/>
                <w:color w:val="808080"/>
                <w:sz w:val="20"/>
                <w:szCs w:val="20"/>
              </w:rPr>
              <w:t>号泰一尚城</w:t>
            </w:r>
            <w:r>
              <w:rPr>
                <w:rFonts w:cs="Arial" w:ascii="Arial" w:hAnsi="Arial"/>
                <w:b/>
                <w:bCs/>
                <w:color w:val="808080"/>
                <w:sz w:val="20"/>
                <w:szCs w:val="20"/>
              </w:rPr>
              <w:t>1</w:t>
            </w:r>
            <w:r>
              <w:rPr>
                <w:rFonts w:ascii="Arial" w:hAnsi="Arial" w:cs="Arial"/>
                <w:b/>
                <w:bCs/>
                <w:color w:val="808080"/>
                <w:sz w:val="20"/>
                <w:szCs w:val="20"/>
              </w:rPr>
              <w:t>幢</w:t>
            </w:r>
            <w:r>
              <w:rPr>
                <w:rFonts w:cs="Arial" w:ascii="Arial" w:hAnsi="Arial"/>
                <w:b/>
                <w:bCs/>
                <w:color w:val="808080"/>
                <w:sz w:val="20"/>
                <w:szCs w:val="20"/>
              </w:rPr>
              <w:t>2</w:t>
            </w:r>
            <w:r>
              <w:rPr>
                <w:rFonts w:ascii="Arial" w:hAnsi="Arial" w:cs="Arial"/>
                <w:b/>
                <w:bCs/>
                <w:color w:val="808080"/>
                <w:sz w:val="20"/>
                <w:szCs w:val="20"/>
              </w:rPr>
              <w:t>单元</w:t>
            </w:r>
            <w:r>
              <w:rPr>
                <w:rFonts w:cs="Arial" w:ascii="Arial" w:hAnsi="Arial"/>
                <w:b/>
                <w:bCs/>
                <w:color w:val="808080"/>
                <w:sz w:val="20"/>
                <w:szCs w:val="20"/>
              </w:rPr>
              <w:t>5</w:t>
            </w:r>
            <w:r>
              <w:rPr>
                <w:rFonts w:ascii="Arial" w:hAnsi="Arial" w:cs="Arial"/>
                <w:b/>
                <w:bCs/>
                <w:color w:val="808080"/>
                <w:sz w:val="20"/>
                <w:szCs w:val="20"/>
              </w:rPr>
              <w:t>层</w:t>
            </w:r>
            <w:r>
              <w:rPr>
                <w:rFonts w:cs="Arial" w:ascii="Arial" w:hAnsi="Arial"/>
                <w:b/>
                <w:bCs/>
                <w:color w:val="808080"/>
                <w:sz w:val="20"/>
                <w:szCs w:val="20"/>
              </w:rPr>
              <w:t>504</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食用菌及园艺作物种植、水果种植、水果、蔬菜加工；网上销售：农药、化肥、通用机械设备、五金产品；种植技术推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杰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相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0333121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束馆镇南小丈村村东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基础设施建设、农村土地整理服务、农业种植技术推广应用、农业机械服务、农产品初加工技术咨询服务；大棚蔬菜、中药材（不含麻醉药用原植物）的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茂通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志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1061889 ; 1883300989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丛台区丛台路</w:t>
            </w:r>
            <w:r>
              <w:rPr>
                <w:rFonts w:cs="Arial" w:ascii="Arial" w:hAnsi="Arial"/>
                <w:b/>
                <w:bCs/>
                <w:color w:val="808080"/>
                <w:sz w:val="20"/>
                <w:szCs w:val="20"/>
              </w:rPr>
              <w:t>495</w:t>
            </w:r>
            <w:r>
              <w:rPr>
                <w:rFonts w:ascii="Arial" w:hAnsi="Arial" w:cs="Arial"/>
                <w:b/>
                <w:bCs/>
                <w:color w:val="808080"/>
                <w:sz w:val="20"/>
                <w:szCs w:val="20"/>
              </w:rPr>
              <w:t>号中道大厦</w:t>
            </w:r>
            <w:r>
              <w:rPr>
                <w:rFonts w:cs="Arial" w:ascii="Arial" w:hAnsi="Arial"/>
                <w:b/>
                <w:bCs/>
                <w:color w:val="808080"/>
                <w:sz w:val="20"/>
                <w:szCs w:val="20"/>
              </w:rPr>
              <w:t>B</w:t>
            </w:r>
            <w:r>
              <w:rPr>
                <w:rFonts w:ascii="Arial" w:hAnsi="Arial" w:cs="Arial"/>
                <w:b/>
                <w:bCs/>
                <w:color w:val="808080"/>
                <w:sz w:val="20"/>
                <w:szCs w:val="20"/>
              </w:rPr>
              <w:t>座</w:t>
            </w:r>
            <w:r>
              <w:rPr>
                <w:rFonts w:cs="Arial" w:ascii="Arial" w:hAnsi="Arial"/>
                <w:b/>
                <w:bCs/>
                <w:color w:val="808080"/>
                <w:sz w:val="20"/>
                <w:szCs w:val="20"/>
              </w:rPr>
              <w:t>15</w:t>
            </w:r>
            <w:r>
              <w:rPr>
                <w:rFonts w:ascii="Arial" w:hAnsi="Arial" w:cs="Arial"/>
                <w:b/>
                <w:bCs/>
                <w:color w:val="808080"/>
                <w:sz w:val="20"/>
                <w:szCs w:val="20"/>
              </w:rPr>
              <w:t>层</w:t>
            </w:r>
            <w:r>
              <w:rPr>
                <w:rFonts w:cs="Arial" w:ascii="Arial" w:hAnsi="Arial"/>
                <w:b/>
                <w:bCs/>
                <w:color w:val="808080"/>
                <w:sz w:val="20"/>
                <w:szCs w:val="20"/>
              </w:rPr>
              <w:t>151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限分支机构经营）；花卉、苗木、化肥、农业设备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鼎联合牧业涿州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国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10-80556713 ; 189471919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州市开发区华阳东路</w:t>
            </w:r>
            <w:r>
              <w:rPr>
                <w:rFonts w:cs="Arial" w:ascii="Arial" w:hAnsi="Arial"/>
                <w:b/>
                <w:bCs/>
                <w:color w:val="808080"/>
                <w:sz w:val="20"/>
                <w:szCs w:val="20"/>
              </w:rPr>
              <w:t>6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及应用服务；食品加工、销售；饲料销售；水果、蔬菜、苗木种植、销售；牛的饲养、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华泰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根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港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22-59953656 ; 1382116708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芦台经济开发区四分场西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无公害蔬菜的种植、加工，绿色苗木、优质有机葡萄的栽培，销售本公司产品。（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永茂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方计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719111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满城县满城县茂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及同类生产者经营的草莓、桃，开展与农业生产经营相关的技术信息咨询服务。（经营范围中属于法律、行政法规规定须经批准的项目，应当依法经过批准后方可生产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良丰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贵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草沟堡乡南骆庵村</w:t>
            </w:r>
            <w:r>
              <w:rPr>
                <w:rFonts w:cs="Arial" w:ascii="Arial" w:hAnsi="Arial"/>
                <w:b/>
                <w:bCs/>
                <w:color w:val="808080"/>
                <w:sz w:val="20"/>
                <w:szCs w:val="20"/>
              </w:rPr>
              <w:t>34</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中药材、苗木种植，植树造林，农业机械服务，农产品初加工服务，化肥、地膜、不分装种子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韶明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韶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121015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新城镇圈头村文明路致富胡同</w:t>
            </w:r>
            <w:r>
              <w:rPr>
                <w:rFonts w:cs="Arial" w:ascii="Arial" w:hAnsi="Arial"/>
                <w:b/>
                <w:bCs/>
                <w:color w:val="808080"/>
                <w:sz w:val="20"/>
                <w:szCs w:val="20"/>
              </w:rPr>
              <w:t>2</w:t>
            </w:r>
            <w:r>
              <w:rPr>
                <w:rFonts w:ascii="Arial" w:hAnsi="Arial" w:cs="Arial"/>
                <w:b/>
                <w:bCs/>
                <w:color w:val="808080"/>
                <w:sz w:val="20"/>
                <w:szCs w:val="20"/>
              </w:rPr>
              <w:t>号（谢炳昌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惠宇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戎晓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6925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砂窝乡仙湾村陡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树木、瓜果、蔬菜种植、销售；农业观光采摘；旅游开发。（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森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志令</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1167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西岔头镇坡门口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绵羊、鸡、猪、兔、鸭的养殖、销售；果树苗、蔬菜、水果、花卉、坚果、豆类的种植、销售，中药材的种植。（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晓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丛再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26824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码头镇中响口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瓜果蔬菜、花卉、苗圃的种植；组织采购、发放成员所需的农业生产资料；引进新技术、新品种；组织与农作物、瓜果蔬菜、花卉、苗圃种植有关的技术培训、技术交流；组织收购销售成员及同类生产经营者的产品。（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乐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士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62800009 ; 133132260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阳县后柳滩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粮食、水果、蔬菜所需的农业生产资料，组织收购、销售成员的粮食、水果、蔬菜；开展与粮食种植相关的技术交流和信息咨询。（法律法规禁止经营的，不得经营；须报经审批的，未获批准前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盛方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陆晓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龙头山镇多上村</w:t>
            </w:r>
            <w:r>
              <w:rPr>
                <w:rFonts w:cs="Arial" w:ascii="Arial" w:hAnsi="Arial"/>
                <w:b/>
                <w:bCs/>
                <w:color w:val="808080"/>
                <w:sz w:val="20"/>
                <w:szCs w:val="20"/>
              </w:rPr>
              <w:t>1</w:t>
            </w:r>
            <w:r>
              <w:rPr>
                <w:rFonts w:ascii="Arial" w:hAnsi="Arial" w:cs="Arial"/>
                <w:b/>
                <w:bCs/>
                <w:color w:val="808080"/>
                <w:sz w:val="20"/>
                <w:szCs w:val="20"/>
              </w:rPr>
              <w:t>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食用菌、水果、中药材种植、储藏、销售；畜禽养殖、销售；组织采购、供应成员所需的农业生产资料；新品种、新技术引进与推广；技术交流和信息服务；组织本社成员开展机播、机收及其他农业机械作业。（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聂家庄金博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殷晓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031208 ; 15831109177 ; 156121257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聂家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w:t>
            </w:r>
            <w:r>
              <w:rPr>
                <w:rFonts w:ascii="Arial" w:hAnsi="Arial" w:cs="Arial"/>
                <w:b/>
                <w:bCs/>
                <w:color w:val="808080"/>
                <w:sz w:val="20"/>
                <w:szCs w:val="20"/>
              </w:rPr>
              <w:t>组织本合作社成员进行农作物、苗木、草坪、蔬菜、果木种植；统一销售本合作社成员种植的农作物、苗木、草坪、蔬菜、果木；提供农业机械作业服务；为本合作社成员统一购进农业生产资料；提供种植、农业机械技术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县鑫海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致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30557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怀安县第六屯乡第九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开展谷物种植，蔬菜种植，牛养殖与销售；开展农业机械化服务与灌溉服务；供应采购谷物种植，蔬菜种植，牛养殖，农机所需的生产资料，为成员提供技术指导</w:t>
            </w:r>
            <w:r>
              <w:rPr>
                <w:rFonts w:cs="Arial" w:ascii="Arial" w:hAnsi="Arial"/>
                <w:b/>
                <w:bCs/>
                <w:color w:val="808080"/>
                <w:sz w:val="20"/>
                <w:szCs w:val="20"/>
              </w:rPr>
              <w:t>;</w:t>
            </w:r>
            <w:r>
              <w:rPr>
                <w:rFonts w:ascii="Arial" w:hAnsi="Arial" w:cs="Arial"/>
                <w:b/>
                <w:bCs/>
                <w:color w:val="808080"/>
                <w:sz w:val="20"/>
                <w:szCs w:val="20"/>
              </w:rPr>
              <w:t>组织收购、销售成员生产的产品，为社内成员提供信息咨询服务。（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家乐养殖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秀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涿州市松林店镇韩村小南街</w:t>
            </w:r>
            <w:r>
              <w:rPr>
                <w:rFonts w:cs="Arial" w:ascii="Arial" w:hAnsi="Arial"/>
                <w:b/>
                <w:bCs/>
                <w:color w:val="808080"/>
                <w:sz w:val="20"/>
                <w:szCs w:val="20"/>
              </w:rPr>
              <w:t>764</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马、羊、鱼饲养；农业技术开发及推广应用服务；企业管理咨询服务；农业机械、饲料、五金产品、日用品百货批发、零售；农作物、蔬菜、花卉、果树、苗木种植、销售；园林绿化工程（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超洋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超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32811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前磨头镇（衡井路与保衡路交叉口路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向社员开展农业机械生产作业技术培训及信息咨询服务；托管农民承包地。</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青龙满族自治县蒙利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春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201"/>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三拨子乡七拨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驴、羊、猪、鸡、鸭、鹅的养殖、销售；食用农产品仓储服务；农产品初加工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红佳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浩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马圈子镇兴隆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的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训栋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训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潮洛窝乡罗卜窝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玉米秸秆青储销售；为本社成员提供所需的化肥、农膜、不再分装的小包装种子、饲料；新技术、新品种、新产品的引进、示范、推广；农业信息咨询服务；为本社成员提供农机作业服务；猪、牛、羊、鸡饲养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丰达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彦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816202 ; 0312510038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安州镇大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瓜果、蔬菜所需农业生产资料的购买；为成员引进种植瓜果、蔬菜的新技术、新品种；开展与瓜果、蔬菜种植有关的技术培训、技术交流和信息咨询服务；销售成员种植的瓜果、蔬菜（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新合作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志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9312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健康街西路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要的农业生产资料；组织收购销售成员社及同类经营的产品；开展成员社所需的农产品的初加工、储藏、包装；引进新技术、新品种；开展与农业生产经营有关的新技术培训、技术交流、信息咨询、网上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大地乐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书轻</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104222 ; 1503118533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南营镇何家庄村通达东路北</w:t>
            </w:r>
            <w:r>
              <w:rPr>
                <w:rFonts w:cs="Arial" w:ascii="Arial" w:hAnsi="Arial"/>
                <w:b/>
                <w:bCs/>
                <w:color w:val="808080"/>
                <w:sz w:val="20"/>
                <w:szCs w:val="20"/>
              </w:rPr>
              <w:t>2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品种，开展与种植生产经营有关的技术培训、技术交流咨询服务。（法律、行政法规规定需办理前置许可的项目，未经批准不得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天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季兴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6500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开平区开平镇国各庄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瓜果、蔬菜、种植</w:t>
            </w:r>
            <w:r>
              <w:rPr>
                <w:rFonts w:ascii="Arial" w:hAnsi="Arial" w:cs="Arial" w:eastAsia="Arial"/>
                <w:b/>
                <w:bCs/>
                <w:color w:val="808080"/>
                <w:sz w:val="20"/>
                <w:szCs w:val="20"/>
              </w:rPr>
              <w:t xml:space="preserve"> </w:t>
            </w:r>
            <w:r>
              <w:rPr>
                <w:rFonts w:ascii="Arial" w:hAnsi="Arial" w:cs="Arial"/>
                <w:b/>
                <w:bCs/>
                <w:color w:val="808080"/>
                <w:sz w:val="20"/>
                <w:szCs w:val="20"/>
              </w:rPr>
              <w:t>销售；水产品</w:t>
            </w:r>
            <w:r>
              <w:rPr>
                <w:rFonts w:ascii="Arial" w:hAnsi="Arial" w:cs="Arial" w:eastAsia="Arial"/>
                <w:b/>
                <w:bCs/>
                <w:color w:val="808080"/>
                <w:sz w:val="20"/>
                <w:szCs w:val="20"/>
              </w:rPr>
              <w:t xml:space="preserve"> </w:t>
            </w:r>
            <w:r>
              <w:rPr>
                <w:rFonts w:ascii="Arial" w:hAnsi="Arial" w:cs="Arial"/>
                <w:b/>
                <w:bCs/>
                <w:color w:val="808080"/>
                <w:sz w:val="20"/>
                <w:szCs w:val="20"/>
              </w:rPr>
              <w:t>养殖</w:t>
            </w:r>
            <w:r>
              <w:rPr>
                <w:rFonts w:ascii="Arial" w:hAnsi="Arial" w:cs="Arial" w:eastAsia="Arial"/>
                <w:b/>
                <w:bCs/>
                <w:color w:val="808080"/>
                <w:sz w:val="20"/>
                <w:szCs w:val="20"/>
              </w:rPr>
              <w:t xml:space="preserve"> </w:t>
            </w:r>
            <w:r>
              <w:rPr>
                <w:rFonts w:ascii="Arial" w:hAnsi="Arial" w:cs="Arial"/>
                <w:b/>
                <w:bCs/>
                <w:color w:val="808080"/>
                <w:sz w:val="20"/>
                <w:szCs w:val="20"/>
              </w:rPr>
              <w:t>销售</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瑞格泰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禹铄</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646657 ; 136333233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白云乡阳辛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玉米种植技术、草莓系列产品研发、种植销售；农作物种植；荒山开发；农副产品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依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颖</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0696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活水乡陈家坪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生态农业观光；特色农业采摘；林果、蔬菜、花卉种植、销售；食醋、土特产销售；餐饮服务；停车；住宿。（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广聚田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保恒</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4768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吴桥县沟店铺乡于皮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粮棉种植，依法为成员提供农业生产资料的购买以及与粮棉种植有关的技术信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九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9130160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臧屯乡刘马策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开发、推广及咨询服务；粮食、蔬菜、苗木、水果、花卉的种植销售；农产品初加工销售；销售：预包装种子、化肥；农业观光采摘。（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市桃城区金穗谷物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有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3852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邓庄镇西葛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以本社成员为服务对象，依法为本社成员提供谷物种植所需的农业生产资料的购买，组织销售本社成员种植的谷物，引进谷物新技术、新品种，开展与谷物种植有关的技术培训、技术交流。（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朝阳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朝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626822 ; 151755755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马兰峪镇泊东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w:t>
            </w:r>
            <w:r>
              <w:rPr>
                <w:rFonts w:ascii="Arial" w:hAnsi="Arial" w:cs="Arial" w:eastAsia="Arial"/>
                <w:b/>
                <w:bCs/>
                <w:color w:val="808080"/>
                <w:sz w:val="20"/>
                <w:szCs w:val="20"/>
              </w:rPr>
              <w:t xml:space="preserve"> </w:t>
            </w:r>
            <w:r>
              <w:rPr>
                <w:rFonts w:ascii="Arial" w:hAnsi="Arial" w:cs="Arial"/>
                <w:b/>
                <w:bCs/>
                <w:color w:val="808080"/>
                <w:sz w:val="20"/>
                <w:szCs w:val="20"/>
              </w:rPr>
              <w:t>农作物种植</w:t>
            </w:r>
            <w:r>
              <w:rPr>
                <w:rFonts w:ascii="Arial" w:hAnsi="Arial" w:cs="Arial" w:eastAsia="Arial"/>
                <w:b/>
                <w:bCs/>
                <w:color w:val="808080"/>
                <w:sz w:val="20"/>
                <w:szCs w:val="20"/>
              </w:rPr>
              <w:t xml:space="preserve"> </w:t>
            </w:r>
            <w:r>
              <w:rPr>
                <w:rFonts w:ascii="Arial" w:hAnsi="Arial" w:cs="Arial"/>
                <w:b/>
                <w:bCs/>
                <w:color w:val="808080"/>
                <w:sz w:val="20"/>
                <w:szCs w:val="20"/>
              </w:rPr>
              <w:t>农业观光</w:t>
            </w:r>
            <w:r>
              <w:rPr>
                <w:rFonts w:ascii="Arial" w:hAnsi="Arial" w:cs="Arial" w:eastAsia="Arial"/>
                <w:b/>
                <w:bCs/>
                <w:color w:val="808080"/>
                <w:sz w:val="20"/>
                <w:szCs w:val="20"/>
              </w:rPr>
              <w:t xml:space="preserve"> </w:t>
            </w:r>
            <w:r>
              <w:rPr>
                <w:rFonts w:ascii="Arial" w:hAnsi="Arial" w:cs="Arial"/>
                <w:b/>
                <w:bCs/>
                <w:color w:val="808080"/>
                <w:sz w:val="20"/>
                <w:szCs w:val="20"/>
              </w:rPr>
              <w:t>农业技术开发</w:t>
            </w:r>
            <w:r>
              <w:rPr>
                <w:rFonts w:ascii="Arial" w:hAnsi="Arial" w:cs="Arial" w:eastAsia="Arial"/>
                <w:b/>
                <w:bCs/>
                <w:color w:val="808080"/>
                <w:sz w:val="20"/>
                <w:szCs w:val="20"/>
              </w:rPr>
              <w:t xml:space="preserve"> </w:t>
            </w:r>
            <w:r>
              <w:rPr>
                <w:rFonts w:ascii="Arial" w:hAnsi="Arial" w:cs="Arial"/>
                <w:b/>
                <w:bCs/>
                <w:color w:val="808080"/>
                <w:sz w:val="20"/>
                <w:szCs w:val="20"/>
              </w:rPr>
              <w:t>技术咨询</w:t>
            </w:r>
            <w:r>
              <w:rPr>
                <w:rFonts w:ascii="Arial" w:hAnsi="Arial" w:cs="Arial" w:eastAsia="Arial"/>
                <w:b/>
                <w:bCs/>
                <w:color w:val="808080"/>
                <w:sz w:val="20"/>
                <w:szCs w:val="20"/>
              </w:rPr>
              <w:t xml:space="preserve"> </w:t>
            </w:r>
            <w:r>
              <w:rPr>
                <w:rFonts w:ascii="Arial" w:hAnsi="Arial" w:cs="Arial"/>
                <w:b/>
                <w:bCs/>
                <w:color w:val="808080"/>
                <w:sz w:val="20"/>
                <w:szCs w:val="20"/>
              </w:rPr>
              <w:t>服务；农机服务；粮油</w:t>
            </w:r>
            <w:r>
              <w:rPr>
                <w:rFonts w:ascii="Arial" w:hAnsi="Arial" w:cs="Arial" w:eastAsia="Arial"/>
                <w:b/>
                <w:bCs/>
                <w:color w:val="808080"/>
                <w:sz w:val="20"/>
                <w:szCs w:val="20"/>
              </w:rPr>
              <w:t xml:space="preserve"> </w:t>
            </w:r>
            <w:r>
              <w:rPr>
                <w:rFonts w:ascii="Arial" w:hAnsi="Arial" w:cs="Arial"/>
                <w:b/>
                <w:bCs/>
                <w:color w:val="808080"/>
                <w:sz w:val="20"/>
                <w:szCs w:val="20"/>
              </w:rPr>
              <w:t>制售；羊</w:t>
            </w:r>
            <w:r>
              <w:rPr>
                <w:rFonts w:ascii="Arial" w:hAnsi="Arial" w:cs="Arial" w:eastAsia="Arial"/>
                <w:b/>
                <w:bCs/>
                <w:color w:val="808080"/>
                <w:sz w:val="20"/>
                <w:szCs w:val="20"/>
              </w:rPr>
              <w:t xml:space="preserve"> </w:t>
            </w:r>
            <w:r>
              <w:rPr>
                <w:rFonts w:ascii="Arial" w:hAnsi="Arial" w:cs="Arial"/>
                <w:b/>
                <w:bCs/>
                <w:color w:val="808080"/>
                <w:sz w:val="20"/>
                <w:szCs w:val="20"/>
              </w:rPr>
              <w:t>鹅</w:t>
            </w:r>
            <w:r>
              <w:rPr>
                <w:rFonts w:ascii="Arial" w:hAnsi="Arial" w:cs="Arial" w:eastAsia="Arial"/>
                <w:b/>
                <w:bCs/>
                <w:color w:val="808080"/>
                <w:sz w:val="20"/>
                <w:szCs w:val="20"/>
              </w:rPr>
              <w:t xml:space="preserve"> </w:t>
            </w:r>
            <w:r>
              <w:rPr>
                <w:rFonts w:ascii="Arial" w:hAnsi="Arial" w:cs="Arial"/>
                <w:b/>
                <w:bCs/>
                <w:color w:val="808080"/>
                <w:sz w:val="20"/>
                <w:szCs w:val="20"/>
              </w:rPr>
              <w:t>养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郄爱峰莲藕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郄爱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268598 ; 1523122061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满城县南韩村镇后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及同类生产者经营的莲藕，开展与农业生产经营相关的技术信息咨询服务。（经营范围中属于法律、行政法规规定须经批准的项目，应当依法经过批准后方可生产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红霞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英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南营镇土山村育才西路</w:t>
            </w:r>
            <w:r>
              <w:rPr>
                <w:rFonts w:cs="Arial" w:ascii="Arial" w:hAnsi="Arial"/>
                <w:b/>
                <w:bCs/>
                <w:color w:val="808080"/>
                <w:sz w:val="20"/>
                <w:szCs w:val="20"/>
              </w:rPr>
              <w:t>8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产品，开展与种植生产经营有关的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盛源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方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4.4</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929688 ; 03174929688 ; 031949296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大官厅乡白贾村沧州盛源枣制品有限公司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养殖生产所需的生产资料；组织成员种植、销售农产品；动物养殖；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新渠养猪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海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7771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白云乡北朝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洪义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柴洪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573472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冯家口镇张拨贡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兆福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东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715321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城华安路西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花卉、果蔬、苗木种植；农业观光、采摘；农副产品加工、销售，农资销售；农业基地开发、建设；园林绿化工程施工及设计；农业信息咨询服务，企业管理信息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赵京校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京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03023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梅花镇朱家庄村育才街</w:t>
            </w:r>
            <w:r>
              <w:rPr>
                <w:rFonts w:cs="Arial" w:ascii="Arial" w:hAnsi="Arial"/>
                <w:b/>
                <w:bCs/>
                <w:color w:val="808080"/>
                <w:sz w:val="20"/>
                <w:szCs w:val="20"/>
              </w:rPr>
              <w:t>55</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品种，开展与种植生产经营有关的技术培训、技术交流咨询服务。（法律、行政法规规定需办理前置许可的项目，未经批准不得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领航现代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俊卫</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92</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0921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东召乡东召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谷子、玉米、大豆、花生、小麦、棉花、蔬菜、水果、林木种植技术，引进新技术、新品种、新管理模式、开展技术培训、技术交流活动，组织经济技术协作，组织采购、供应成员所需的农业生产资料、农业机械，农产品的销售、加工、运输、贮藏（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佰益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熙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西演镇利家口村</w:t>
            </w:r>
            <w:r>
              <w:rPr>
                <w:rFonts w:cs="Arial" w:ascii="Arial" w:hAnsi="Arial"/>
                <w:b/>
                <w:bCs/>
                <w:color w:val="808080"/>
                <w:sz w:val="20"/>
                <w:szCs w:val="20"/>
              </w:rPr>
              <w:t>12</w:t>
            </w:r>
            <w:r>
              <w:rPr>
                <w:rFonts w:ascii="Arial" w:hAnsi="Arial" w:cs="Arial"/>
                <w:b/>
                <w:bCs/>
                <w:color w:val="808080"/>
                <w:sz w:val="20"/>
                <w:szCs w:val="20"/>
              </w:rPr>
              <w:t>区</w:t>
            </w:r>
            <w:r>
              <w:rPr>
                <w:rFonts w:cs="Arial" w:ascii="Arial" w:hAnsi="Arial"/>
                <w:b/>
                <w:bCs/>
                <w:color w:val="808080"/>
                <w:sz w:val="20"/>
                <w:szCs w:val="20"/>
              </w:rPr>
              <w:t>4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蔬菜所需的农业生产资料，组织收购、销售成员的麻山药、蔬菜。（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富远种猪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硕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22-6935020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芦台经济开发区农业总公司四社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猪饲养、销售；生猪饲养、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嘉实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治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32773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洋河南镇张家坊村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苗木的种植与销售；牛、羊、猪、鸡、鸭的养殖与销售；农业技术开发、技术转让。（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超增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超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33955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辛中驿镇陈家边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种植农作物；组织采购、供应成员所需的农业生产资料；组织收购、销售成员的产品；开展成员所需的农产品初加工；引进新技术、新品种；开展与种植有关的技术交流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藤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殷腾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15007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高新区湘江道省三院东院南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种植；农业技术服务；农产品展示；住宿服务，餐饮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华亚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振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葛渔城镇穆口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畜禽的养殖及销售；组织采购供应成员所需农业生产资料；组织收购、销售成员及同类生产经营者的产品；引进新技术、新品种；开展与养殖有关的技术培训、技术交流及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梦圆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褚国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458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二道渠乡石门子林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蔬菜、马铃薯、万寿菊种植、销售以及与农业生产有关的技术、信息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康德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戴士先</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7866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金牛镇康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农作物种植所需的农业生产资料，组织收购、销售成员种植的农作物产品，引进新技术、新品种，开展与种植有关的技术培训、技术咨询和信息咨询；并组织成员进行牲畜饲养（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为农果蔬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滕运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9494099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昌黎镇三街</w:t>
            </w:r>
            <w:r>
              <w:rPr>
                <w:rFonts w:cs="Arial" w:ascii="Arial" w:hAnsi="Arial"/>
                <w:b/>
                <w:bCs/>
                <w:color w:val="808080"/>
                <w:sz w:val="20"/>
                <w:szCs w:val="20"/>
              </w:rPr>
              <w:t>23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生产的产品；开展成员所需的运输、贮藏、包装服务；引进成员所需的新技术、新品种，开展成员技术培训、技术交流和咨询服务；为成员提供市场信息和产前、产中、产后服务；为成员做好指导、协调、管理和服务工作。（依法须经批准的项目，经相关部门批准后方可开展</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绿谷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大局</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8144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文安县赵各庄镇东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谷物、瓜果蔬菜的种植销售及提供生产资料的购买，提供与种植相关的技术、信息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裕润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计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8950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饶阳县同岳乡徐同岳村一区</w:t>
            </w:r>
            <w:r>
              <w:rPr>
                <w:rFonts w:cs="Arial" w:ascii="Arial" w:hAnsi="Arial"/>
                <w:b/>
                <w:bCs/>
                <w:color w:val="808080"/>
                <w:sz w:val="20"/>
                <w:szCs w:val="20"/>
              </w:rPr>
              <w:t>3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道路工程施工；农业水利灌溉系统经营、管理、施工；园林绿化工程设计与施工；土石方工程施工；堤防工程施工；水利工程施工；水井钻探施工；房屋、厂房、设备拆除（爆破除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凯丽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素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80088799 ; 1773218279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窦妪镇梅家村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提供农业机械作业服务；为本合作社成员提供农机技术信息、培训、咨询服务，统一购进成员所需农业生产资料（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耀丰肉猪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耀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23178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河口乡石门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有关的技术交流及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龙兴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国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531625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六道河镇北坎子村村委会</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果品科研、种植、销售；花卉、盆景生产、销售；水产养殖、生产、销售；农业科学研究试验发展；农业技术推广、咨询、开发、服务、转让；农村土地整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贵鑫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林大七</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467376 ; 1378447637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李贾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仁义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卜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芦庄乡芦庄村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棉花、小麦、玉米、大豆、瓜果所需农业生产资料的购买；为成员引进种植棉花、小麦、玉米、大豆、瓜果的新技术、新品种；开展与棉花、小麦、玉米、大豆、瓜果种植有关的技术培训、技术交流和信息咨询服务；销售成员种植的棉花、小麦、玉米、大豆、瓜果（依法须经批准的项目，经相关部门批准后方可开展</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秋硕马场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星哲</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952795 ; 1813291013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桥西区洛西村村委会</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谷物、水果种植技术服务，收购、销售成员的农产品，为成员引进新技术、新品种、组织购买成员所需的农业生产资料（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临西县三石农业技术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俊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9999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临西县泰山西路国泰温泉城</w:t>
            </w:r>
            <w:r>
              <w:rPr>
                <w:rFonts w:cs="Arial" w:ascii="Arial" w:hAnsi="Arial"/>
                <w:b/>
                <w:bCs/>
                <w:color w:val="808080"/>
                <w:sz w:val="20"/>
                <w:szCs w:val="20"/>
              </w:rPr>
              <w:t>B3-5</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咨询服务、农业植保技术推广服务，农林病害虫消毒、杀虫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合胜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占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61917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大城县郑家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梁、花生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园益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新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3438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青同镇南贾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肉羊、肉牛、肉鸡、蛋鸡、鸭、鹅、兔的养殖、销售；蔬菜、食用菌、西瓜、苹果、梨、桃、杏、葡萄、核桃、板栗、花生、黄豆、黑豆、小米、大米、小麦、玉米、土豆、红薯、花卉的种植、销售；林木育种、林木育苗的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奇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晓贤</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527777 ; 15028343003 ; 139315422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暖泉镇西下官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为游客提供农耕体验、采摘、观光服务，植树造林（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市桃城区家和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金棒</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4087282 ; 1331580969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衡水市桃城区河东街道办事处东明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棉种植，以本社成员为服务对象，依法为本社成员提供粮棉种植所需的农业生产资料的购买，依法组织销售本社成员种植的粮棉，引进粮棉新品种，粮棉种植新技术，开展与粮棉种植有关的技术交流、技术培训。（法律法规禁止的不得经营，应审批的未获审批前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华明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洪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727120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吴桥县于集镇马奇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粮棉种植，依法为成员提供农业生产资料的购买以及与粮棉种植有关的技术信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滨河绿都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玉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88357777 1383215175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岗上镇故城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花卉、蔬菜种植、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育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利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97117 ; 0310-5558000 ; 03105957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北安乐乡康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花卉、林果、有机农产品种植销售；柴鸡、驴、牛、羊养殖销售；餐饮服务；初级农产品加工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西华小麦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锦华街道办事处西王草庄村中心街</w:t>
            </w:r>
            <w:r>
              <w:rPr>
                <w:rFonts w:cs="Arial" w:ascii="Arial" w:hAnsi="Arial"/>
                <w:b/>
                <w:bCs/>
                <w:color w:val="808080"/>
                <w:sz w:val="20"/>
                <w:szCs w:val="20"/>
              </w:rPr>
              <w:t>36</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水果、蔬菜、黄豆、黑豆、红豆、谷子、水稻、水果、苗木所需的农业生产资料，组织收购、销售成员的小麦、玉米、水果、蔬菜、黄豆、黑豆、红豆、谷子、水稻、水果、苗木。（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红兴农业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红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丛台区秦皇大街和联纺路交叉口东北角军师府邸</w:t>
            </w:r>
            <w:r>
              <w:rPr>
                <w:rFonts w:cs="Arial" w:ascii="Arial" w:hAnsi="Arial"/>
                <w:b/>
                <w:bCs/>
                <w:color w:val="808080"/>
                <w:sz w:val="20"/>
                <w:szCs w:val="20"/>
              </w:rPr>
              <w:t>11</w:t>
            </w:r>
            <w:r>
              <w:rPr>
                <w:rFonts w:ascii="Arial" w:hAnsi="Arial" w:cs="Arial"/>
                <w:b/>
                <w:bCs/>
                <w:color w:val="808080"/>
                <w:sz w:val="20"/>
                <w:szCs w:val="20"/>
              </w:rPr>
              <w:t>号楼</w:t>
            </w:r>
            <w:r>
              <w:rPr>
                <w:rFonts w:cs="Arial" w:ascii="Arial" w:hAnsi="Arial"/>
                <w:b/>
                <w:bCs/>
                <w:color w:val="808080"/>
                <w:sz w:val="20"/>
                <w:szCs w:val="20"/>
              </w:rPr>
              <w:t>2</w:t>
            </w:r>
            <w:r>
              <w:rPr>
                <w:rFonts w:ascii="Arial" w:hAnsi="Arial" w:cs="Arial"/>
                <w:b/>
                <w:bCs/>
                <w:color w:val="808080"/>
                <w:sz w:val="20"/>
                <w:szCs w:val="20"/>
              </w:rPr>
              <w:t>单元</w:t>
            </w:r>
            <w:r>
              <w:rPr>
                <w:rFonts w:cs="Arial" w:ascii="Arial" w:hAnsi="Arial"/>
                <w:b/>
                <w:bCs/>
                <w:color w:val="808080"/>
                <w:sz w:val="20"/>
                <w:szCs w:val="20"/>
              </w:rPr>
              <w:t>290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奶牛、鸡、鸭养殖（限分支机构）及零售；蔬菜、果树、竹木、花卉、苗木的种植（限分支机构）及零售；米、面、油、干货、调料、水产品、初级农产品、冷冻食品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井陉矿区源春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素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2072113  15081109443 ; 0311-820732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矿区北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种苗；组织收购、销售成员生产的种植产品并提供所需的贮藏、加工、包装等服务；引进新技术、新品种，开展技术培训、技术交流和咨询等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万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剧朝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182452 ; 138323256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梅花镇木连城村振兴街北</w:t>
            </w:r>
            <w:r>
              <w:rPr>
                <w:rFonts w:cs="Arial" w:ascii="Arial" w:hAnsi="Arial"/>
                <w:b/>
                <w:bCs/>
                <w:color w:val="808080"/>
                <w:sz w:val="20"/>
                <w:szCs w:val="20"/>
              </w:rPr>
              <w:t>1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品种，开展与种植生产经营有关的技术培训、技术交流咨询服务。（法律、行政法规规定需办理前置许可的项目，未经批准不得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辉伟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寒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3499888 ; 1330206195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广平县站前路北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项目的研发、利用；林木、水果、茶叶的种植与销售；水产养殖；家禽养殖；绿化养护；农业休闲观光服务；农产品的收购、加工、销售；餐饮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连云板栗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佟连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91061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大石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谷物、蔬菜、食用菌、薯类、豆类、中药材、花卉、油料种植、销售；农产品初加工服务；储藏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容城县永芳蔬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锦永</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22688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容城县西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生产所需的农药、化肥、种子等农业生产资料；组织收购、销售本社成员生产的粘玉米、打栅蔬菜、红薯、土豆、西瓜等农产品；统一组织农产品的加工、包装、贮藏等引进新技术、新品种，开展相关的技术培训、技术交流和咨询服务（法律法规规定需办理前置许可的项目，未经批准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程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407625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滦平镇三地沟门村（承德巨龙建筑工程有限公司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的开发；种植农作物、果树、蔬菜、地产中药材、花卉、食用菌；养殖、销售鱼；牛、羊、家禽的饲养、销售；销售干鲜果品、蔬菜、地产中药材、食用菌、食用农产品、花卉；组织农业观光旅游</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大田现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陶少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29983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友谊大街东段北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技术研发、技术推广、技术咨询、技术服务；农作物、蔬菜，种植、销售；农产品，加工、销售；林木育苗；苗木、花卉，种植，销售；农业观光；果蔬采摘；家禽，养殖、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华盛绿能石家庄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利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北京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532-82565719 0532-86511881  1780629658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循环化工园区工业大街</w:t>
            </w:r>
            <w:r>
              <w:rPr>
                <w:rFonts w:cs="Arial" w:ascii="Arial" w:hAnsi="Arial"/>
                <w:b/>
                <w:bCs/>
                <w:color w:val="808080"/>
                <w:sz w:val="20"/>
                <w:szCs w:val="20"/>
              </w:rPr>
              <w:t>9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的研发及转让；农作物、蔬菜、水果、花卉、苗木、食用菌、茶叶的种植、销售；有机肥的生产、销售；初级农产品的收购、加工、销售；农业观光采摘；展览展示；农机具销售；自营和代理各类商品和技术的进出口业务（国家限定或禁止公司经营进出口的商品和技术除外）；太阳能农业大棚的设计、安装及租赁服务；现代</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州市鑫久农业机械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司占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560938 ; 0312-256593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州市杨家庄乡八里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机耕、种、收服务；病虫害防治技术服务；农业机械整机修理和总成零部件修理；农业机械及配件研发、制造、销售、安装；蛋品清洗设备、肥料机械设备销售、安装；节水设施施工；农作物种植；农产品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瀚祥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汉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206388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齐家佐乡范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果树种植，畜禽养殖，农业技术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州市新合作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313181 ; 03122313631 ; 0312231393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州市中山西路（烟花爆竹专营有限公司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农村土地整理服务、灌溉服务；农业技术开发、转让、推广服务；谷物、瓜果、蔬菜、化肥批发、零售；粮食、油料及粮油副产品购销；粮食仓储、装卸服务；农药、不再分装的包装种子、农机具销售；会议及展览服务；绿化管理（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亚冠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瑞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杜桥镇草厂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畜牧养殖、新技术推广、农副产品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农顺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云其</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高头回族乡谈下北街村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组织采购、供应成员小麦、玉米、大豆、山药、花生、苜蓿、瓜果种植所需要的农业生产资料；组织销售成员种植的小麦、玉米、大豆、山药、花生、苜蓿、瓜果；引进小麦、玉米、大豆、山药、花生、苜蓿、瓜果新技术、新品种；开展与小麦、玉米、大豆、山药、花生、苜蓿、瓜果种植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开联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胜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903260305 ; 139326030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西位敢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天善之星炭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立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575796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杨柳庄镇中赵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食品加工；旅游项目开发</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万禾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振卫</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386597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洋河南镇东前所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的种植；为成员提供农业技术、节水工程技术、绿化工程技术的推广服务；为成员提供灌溉材料等农业生产资料的购买。（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县强连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县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698024 ; 1583069804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栾城县南贾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苗木、花卉、草坪、蔬菜、瓜果、农作物的种植，统一销售本社成员种植的农产品，为本社成员统一购买农业生产资料，提供种植技术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源润种植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志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南赵扶镇盖益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苗木种植销售，为本联合社成员购买所需的农业生产资料。（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万盟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栋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南流乡彭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中药材种植所需的农业生产资料；组织销售成员种植的中药材；引进中药材新技术、新品种；开展与中药材生产经营有关的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民富肉鸡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友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35934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凉水河乡清河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鸡养殖、销售（动物防疫条件合格证有效期至</w:t>
            </w:r>
            <w:r>
              <w:rPr>
                <w:rFonts w:cs="Arial" w:ascii="Arial" w:hAnsi="Arial"/>
                <w:b/>
                <w:bCs/>
                <w:color w:val="808080"/>
                <w:sz w:val="20"/>
                <w:szCs w:val="20"/>
              </w:rPr>
              <w:t>2015</w:t>
            </w:r>
            <w:r>
              <w:rPr>
                <w:rFonts w:ascii="Arial" w:hAnsi="Arial" w:cs="Arial"/>
                <w:b/>
                <w:bCs/>
                <w:color w:val="808080"/>
                <w:sz w:val="20"/>
                <w:szCs w:val="20"/>
              </w:rPr>
              <w:t>年</w:t>
            </w:r>
            <w:r>
              <w:rPr>
                <w:rFonts w:cs="Arial" w:ascii="Arial" w:hAnsi="Arial"/>
                <w:b/>
                <w:bCs/>
                <w:color w:val="808080"/>
                <w:sz w:val="20"/>
                <w:szCs w:val="20"/>
              </w:rPr>
              <w:t>6</w:t>
            </w:r>
            <w:r>
              <w:rPr>
                <w:rFonts w:ascii="Arial" w:hAnsi="Arial" w:cs="Arial"/>
                <w:b/>
                <w:bCs/>
                <w:color w:val="808080"/>
                <w:sz w:val="20"/>
                <w:szCs w:val="20"/>
              </w:rPr>
              <w:t>月</w:t>
            </w:r>
            <w:r>
              <w:rPr>
                <w:rFonts w:cs="Arial" w:ascii="Arial" w:hAnsi="Arial"/>
                <w:b/>
                <w:bCs/>
                <w:color w:val="808080"/>
                <w:sz w:val="20"/>
                <w:szCs w:val="20"/>
              </w:rPr>
              <w:t>30</w:t>
            </w:r>
            <w:r>
              <w:rPr>
                <w:rFonts w:ascii="Arial" w:hAnsi="Arial" w:cs="Arial"/>
                <w:b/>
                <w:bCs/>
                <w:color w:val="808080"/>
                <w:sz w:val="20"/>
                <w:szCs w:val="20"/>
              </w:rPr>
              <w:t>日）；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垣沣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永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80639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纬三路锦绣园西小区</w:t>
            </w:r>
            <w:r>
              <w:rPr>
                <w:rFonts w:cs="Arial" w:ascii="Arial" w:hAnsi="Arial"/>
                <w:b/>
                <w:bCs/>
                <w:color w:val="808080"/>
                <w:sz w:val="20"/>
                <w:szCs w:val="20"/>
              </w:rPr>
              <w:t>1</w:t>
            </w:r>
            <w:r>
              <w:rPr>
                <w:rFonts w:ascii="Arial" w:hAnsi="Arial" w:cs="Arial"/>
                <w:b/>
                <w:bCs/>
                <w:color w:val="808080"/>
                <w:sz w:val="20"/>
                <w:szCs w:val="20"/>
              </w:rPr>
              <w:t>号楼</w:t>
            </w:r>
            <w:r>
              <w:rPr>
                <w:rFonts w:cs="Arial" w:ascii="Arial" w:hAnsi="Arial"/>
                <w:b/>
                <w:bCs/>
                <w:color w:val="808080"/>
                <w:sz w:val="20"/>
                <w:szCs w:val="20"/>
              </w:rPr>
              <w:t>6</w:t>
            </w:r>
            <w:r>
              <w:rPr>
                <w:rFonts w:ascii="Arial" w:hAnsi="Arial" w:cs="Arial"/>
                <w:b/>
                <w:bCs/>
                <w:color w:val="808080"/>
                <w:sz w:val="20"/>
                <w:szCs w:val="20"/>
              </w:rPr>
              <w:t>号底商</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花卉的种植及销售；冰雪运动、水上娱乐项目的场馆建设及运营服务；农林业、农家乐旅游观光服务（食宿除外）；会议服务；农林技术开发；土地流转的开发利用；温室大棚工程、园林绿化工程、荒山荒坡治理工程、植树造林工程、河道治理工程、水利工程、建筑工程、土石方工程、道路工程的建设施工；园林绿化</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县盛禾天惠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建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031666 ; 1890313199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北县二台镇波罗素行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瓜果、马铃薯、花卉的种植及销售；组织采购成员所需的农业生产资料（请在核准的经营范围内经营；法律、行政法规、国务院决定设定的许可经营项目，经审批机关批准并经工商行政管理机关核准登记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恒创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月盼</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200614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安州镇膳马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棉花、蔬菜、瓜果所需农业生产资料的购买；为成员引进种植玉米、小麦、棉花、蔬菜、瓜果的新技术、新品种；开展与玉米、小麦、棉花、蔬菜、瓜果种植有关的技术培训、技术交流和信息咨询服务；销售成员种植的玉米、小麦、棉花、蔬菜、瓜果（依法须经批准的项目，经相关部门批准后方可开展</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仓丰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京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431923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柏乡县小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谷物提供农业生产资料购买，引进新技术、新品种，开展技术培训、技术交流和咨询服务（以上经营范围涉及许可经营项目的，应在取得有关部门的许可后方可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平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夏志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202567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县标北街兴山商厦八楼</w:t>
            </w:r>
            <w:r>
              <w:rPr>
                <w:rFonts w:cs="Arial" w:ascii="Arial" w:hAnsi="Arial"/>
                <w:b/>
                <w:bCs/>
                <w:color w:val="808080"/>
                <w:sz w:val="20"/>
                <w:szCs w:val="20"/>
              </w:rPr>
              <w:t>809</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花卉、林木种植，农业科技开发、技术服务及信息咨询，自有技术转让，农业旅游观光，瓜果采摘，土地整理，农田水利灌溉工程施工，房屋建筑工程施工，公路工程施工，水暖管道设备安装，初级农副产品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圣泉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俊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3006118 ; 133330062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元固乡前油胡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田农作物及花卉、苗木种植</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盈合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海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3325105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宽城满族自治县宽城镇滨河园商业楼</w:t>
            </w:r>
            <w:r>
              <w:rPr>
                <w:rFonts w:cs="Arial" w:ascii="Arial" w:hAnsi="Arial"/>
                <w:b/>
                <w:bCs/>
                <w:color w:val="808080"/>
                <w:sz w:val="20"/>
                <w:szCs w:val="20"/>
              </w:rPr>
              <w:t>A</w:t>
            </w:r>
            <w:r>
              <w:rPr>
                <w:rFonts w:ascii="Arial" w:hAnsi="Arial" w:cs="Arial"/>
                <w:b/>
                <w:bCs/>
                <w:color w:val="808080"/>
                <w:sz w:val="20"/>
                <w:szCs w:val="20"/>
              </w:rPr>
              <w:t>号楼佳琪宾馆</w:t>
            </w:r>
            <w:r>
              <w:rPr>
                <w:rFonts w:cs="Arial" w:ascii="Arial" w:hAnsi="Arial"/>
                <w:b/>
                <w:bCs/>
                <w:color w:val="808080"/>
                <w:sz w:val="20"/>
                <w:szCs w:val="20"/>
              </w:rPr>
              <w:t>8403</w:t>
            </w:r>
            <w:r>
              <w:rPr>
                <w:rFonts w:ascii="Arial" w:hAnsi="Arial" w:cs="Arial"/>
                <w:b/>
                <w:bCs/>
                <w:color w:val="808080"/>
                <w:sz w:val="20"/>
                <w:szCs w:val="20"/>
              </w:rPr>
              <w:t>室</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水果、食用菌、花卉、苗木种植、销售；农业观光旅游；观光果园管理服务；餐饮服务；住宿服务；蔬菜大棚安装服务；农业推广服务；在资质证核定的范围内从事园林绿化工程</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尚义县绿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育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593592 ; 1510033683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满井镇三盖脑包村半个囫囵自然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薯类作物、糖类作物、油料作物、粮食作物的种植、初加工与销售；林木育苗。（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鑫更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要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227917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中韩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小麦、玉米、辣椒；为本社成员提供与种植相关的技术培训、技术交流和信息咨询服务（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聚秀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靖秀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0378205 ; 03176310005 ; 137854885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小庄乡许道村</w:t>
            </w:r>
            <w:r>
              <w:rPr>
                <w:rFonts w:cs="Arial" w:ascii="Arial" w:hAnsi="Arial"/>
                <w:b/>
                <w:bCs/>
                <w:color w:val="808080"/>
                <w:sz w:val="20"/>
                <w:szCs w:val="20"/>
              </w:rPr>
              <w:t>16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无公害蔬菜种植推广及黄瓜、西红柿、茄子、等优良品种的繁育、为成员提供生产资料的购买、农产品的销售、加工、农业新技术推广及相关农业信息技术培训</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六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从交</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25321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北环路北、大赵邱段</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苹果树、枣树的种植；酒（其他酒）生产、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鑫明生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夏昕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43338499 ; 1393035247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抚宁县留守营镇盛铁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组织采购、供应成员所需的农业生产资料；组织收购、销售成员种植的蔬菜；引进新品种、新技术，开展与蔬菜种植有关的技术交流和信息咨询服务；蔬菜类食用农产品初加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羿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现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660369 ; 132232826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隆尧镇义丰村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土地整理，农业技术开发推广；蔬菜、小麦、玉米、果树、苗木的种植；食用农产品的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梦田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景和镇北丰尔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农业机械租赁；农业技术推广服务；农作物病虫害防治。（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苍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程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测鱼镇朱会村楼地</w:t>
            </w:r>
            <w:r>
              <w:rPr>
                <w:rFonts w:cs="Arial" w:ascii="Arial" w:hAnsi="Arial"/>
                <w:b/>
                <w:bCs/>
                <w:color w:val="808080"/>
                <w:sz w:val="20"/>
                <w:szCs w:val="20"/>
              </w:rPr>
              <w:t>6</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从事花椒种植所需的农业生产资料，组织收购、销售成员及同类生产经营者的花椒，花椒种植。</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康泰农产品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康保县西径路北跃源小区</w:t>
            </w:r>
            <w:r>
              <w:rPr>
                <w:rFonts w:cs="Arial" w:ascii="Arial" w:hAnsi="Arial"/>
                <w:b/>
                <w:bCs/>
                <w:color w:val="808080"/>
                <w:sz w:val="20"/>
                <w:szCs w:val="20"/>
              </w:rPr>
              <w:t>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仓储服务、生产销售生物肥、有机肥、冲施肥。销售袋装种子、化肥。农产品种植、示范、初加工、销售。农业机械销售。</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市桥西区贾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东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66475555 ; 031973051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桥西区贾庄村</w:t>
            </w:r>
            <w:r>
              <w:rPr>
                <w:rFonts w:cs="Arial" w:ascii="Arial" w:hAnsi="Arial"/>
                <w:b/>
                <w:bCs/>
                <w:color w:val="808080"/>
                <w:sz w:val="20"/>
                <w:szCs w:val="20"/>
              </w:rPr>
              <w:t>15</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谷物、蔬菜、水果的种植技术服务，销售成员的农产品，引进果树种植新技术和新品种，开展与种植生产经营有关的技术交流和信息咨询，组织购买成员所需的农业生产资料</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天农圣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管洪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1007417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大王镇小王营村容新路</w:t>
            </w:r>
            <w:r>
              <w:rPr>
                <w:rFonts w:cs="Arial" w:ascii="Arial" w:hAnsi="Arial"/>
                <w:b/>
                <w:bCs/>
                <w:color w:val="808080"/>
                <w:sz w:val="20"/>
                <w:szCs w:val="20"/>
              </w:rPr>
              <w:t>27</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新品种的开发；种植、销售：蔬菜、谷物、豆类、瓜果、棉花；养殖：鸡、鸭、猪、牛、羊（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丰润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增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6386670 ; 15630796123 ; 0317632682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韩集镇张吾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示范、繁育、推广玉米、小麦、棉花、豆类、果蔬、苗木新特优良品种，提供农产品、产前、产中、产后服务，开展农业高新技术培训服务，为成员提供生产资料的销售和购买、农产品的销售、加工、运输与储藏</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圣群果品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圣群</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8261357 ; 0318826135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枣强县枣强镇杜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苹果种植、储存、销售，为本社社员提供农业生产资料的购买以及与农业生产有关的技术信息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中大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从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329286 ; 1330313883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桥西区东湾路街</w:t>
            </w:r>
            <w:r>
              <w:rPr>
                <w:rFonts w:cs="Arial" w:ascii="Arial" w:hAnsi="Arial"/>
                <w:b/>
                <w:bCs/>
                <w:color w:val="808080"/>
                <w:sz w:val="20"/>
                <w:szCs w:val="20"/>
              </w:rPr>
              <w:t>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业生产资料的购买，农产品的销售、加工、贮藏，农业生产经营相关技术信息服务。（法律、行政法规、国务院决定设定的许可经营项目，须取得许可并经登记机关登记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康骅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敬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800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饶阳县合方管理区东尹村</w:t>
            </w:r>
            <w:r>
              <w:rPr>
                <w:rFonts w:cs="Arial" w:ascii="Arial" w:hAnsi="Arial"/>
                <w:b/>
                <w:bCs/>
                <w:color w:val="808080"/>
                <w:sz w:val="20"/>
                <w:szCs w:val="20"/>
              </w:rPr>
              <w:t>2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田间道路整理服务，农业水利灌溉系统经营管理，城市绿化工程施工，土石方工程服务，堤防工程服务，水井钻探施工，房屋、厂房、设备拆除（爆破除外）。（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大农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国岭</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26358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里坦镇岳杭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果蔬、苗木、花卉种植销售；牲畜、家禽、水产养殖销售；现代农业休闲观光；温室栽培；温室栽培；园林绿化工程施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斋轩庄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振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尚屯镇邵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谷子、高粱种植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泰兴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迟利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367781 ; 1383246703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新拨乡二道河子村</w:t>
            </w:r>
            <w:r>
              <w:rPr>
                <w:rFonts w:cs="Arial" w:ascii="Arial" w:hAnsi="Arial"/>
                <w:b/>
                <w:bCs/>
                <w:color w:val="808080"/>
                <w:sz w:val="20"/>
                <w:szCs w:val="20"/>
              </w:rPr>
              <w:t>2</w:t>
            </w:r>
            <w:r>
              <w:rPr>
                <w:rFonts w:ascii="Arial" w:hAnsi="Arial" w:cs="Arial"/>
                <w:b/>
                <w:bCs/>
                <w:color w:val="808080"/>
                <w:sz w:val="20"/>
                <w:szCs w:val="20"/>
              </w:rPr>
              <w:t>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组织采购、供应成员所需的农业生产资料，新技术引进、推广（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乐民草莓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谭同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437888 ; 13082307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韩新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禾下土种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勇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2-0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2322710 ; 13483021751 ; 1393101341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磁县友谊路３５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子生产、加工、包装、批发、零售；农药（限制使用农药除外）、化肥、农业机械批发零售；玉米、小麦、莲藕、红薯、蔬菜种植销售；农业技术推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腾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谭立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9628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黄金堤乡曹龙化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灌溉服务、农业机械服务、农产品初加工技术咨询服务；大棚蔬菜、花卉、园艺作物、林木、果树、中药材（不包括麻醉药品用原植物）的种植及产品的销售；农产品（不含粮食）的销售</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润野农业水利设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成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2326119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耿庄桥镇史家嘴村繁荣西大街</w:t>
            </w:r>
            <w:r>
              <w:rPr>
                <w:rFonts w:cs="Arial" w:ascii="Arial" w:hAnsi="Arial"/>
                <w:b/>
                <w:bCs/>
                <w:color w:val="808080"/>
                <w:sz w:val="20"/>
                <w:szCs w:val="20"/>
              </w:rPr>
              <w:t>3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用喷灌安装、维修、销售；农田水利工程设计、施工；新型农业节水灌溉的技术咨询、推广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润垚种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瑞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85691737 1360311355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国际丽都</w:t>
            </w:r>
            <w:r>
              <w:rPr>
                <w:rFonts w:cs="Arial" w:ascii="Arial" w:hAnsi="Arial"/>
                <w:b/>
                <w:bCs/>
                <w:color w:val="808080"/>
                <w:sz w:val="20"/>
                <w:szCs w:val="20"/>
              </w:rPr>
              <w:t>1-2-601</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子的生产、加工、销售，粮食收购，农业技术研发与推广、技术咨询、技术服务；化肥、苗木、农业机械设备的销售；土地整理及田间工程施工、节水灌溉工程。（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邢杖子蛋鸡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广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0336997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大巫岚镇邢杖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蛋鸡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县登凯苗木种植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倪登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2</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476818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阜城县建桥乡西倪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苗木种植提供购买农业生产资料；提供新技术新品种、收购销售成员所生产苗木、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虎群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刁虎群</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36311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前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顺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季彦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大官厅乡张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为会员提供农业种植所需要的生产资料。</w:t>
            </w:r>
            <w:r>
              <w:rPr>
                <w:rFonts w:cs="Arial" w:ascii="Arial" w:hAnsi="Arial"/>
                <w:b/>
                <w:bCs/>
                <w:color w:val="808080"/>
                <w:sz w:val="20"/>
                <w:szCs w:val="20"/>
              </w:rPr>
              <w:t>2</w:t>
            </w:r>
            <w:r>
              <w:rPr>
                <w:rFonts w:ascii="Arial" w:hAnsi="Arial" w:cs="Arial"/>
                <w:b/>
                <w:bCs/>
                <w:color w:val="808080"/>
                <w:sz w:val="20"/>
                <w:szCs w:val="20"/>
              </w:rPr>
              <w:t>、种植红枣、组织收购、销售成员种植的农产品。</w:t>
            </w:r>
            <w:r>
              <w:rPr>
                <w:rFonts w:cs="Arial" w:ascii="Arial" w:hAnsi="Arial"/>
                <w:b/>
                <w:bCs/>
                <w:color w:val="808080"/>
                <w:sz w:val="20"/>
                <w:szCs w:val="20"/>
              </w:rPr>
              <w:t>3</w:t>
            </w:r>
            <w:r>
              <w:rPr>
                <w:rFonts w:ascii="Arial" w:hAnsi="Arial" w:cs="Arial"/>
                <w:b/>
                <w:bCs/>
                <w:color w:val="808080"/>
                <w:sz w:val="20"/>
                <w:szCs w:val="20"/>
              </w:rPr>
              <w:t>、技术培训、技术交流、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邱县百户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雪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5743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邱县新马头镇百户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购买成员种植小麦、玉米、大豆、棉花、红薯、蔬菜、中药材、食用菌、莲藕、苹果树、桃树、葡萄树、梨树所需农药、化肥、地膜；开展技术咨询和信息服务；销售成员种植的小麦、玉米、大豆、棉花、红薯、蔬菜、</w:t>
            </w:r>
            <w:r>
              <w:rPr>
                <w:rFonts w:cs="Arial" w:ascii="Arial" w:hAnsi="Arial"/>
                <w:b/>
                <w:bCs/>
                <w:color w:val="808080"/>
                <w:sz w:val="20"/>
                <w:szCs w:val="20"/>
              </w:rPr>
              <w:t>...</w:t>
            </w:r>
            <w:r>
              <w:rPr>
                <w:rFonts w:ascii="Arial" w:hAnsi="Arial" w:cs="Arial"/>
                <w:b/>
                <w:bCs/>
                <w:color w:val="808080"/>
                <w:sz w:val="20"/>
                <w:szCs w:val="20"/>
              </w:rPr>
              <w:t>农产品初加工、贮藏、保鲜、销售；鱼养殖、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丛笑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同新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510932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平坊满族乡平坊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苗木、蔬菜、地产中药材、食用菌、花卉、果树、农作物；花卉种子繁殖；牛、羊、猪、驴、家禽的饲养；组织农业观光旅游；采摘；垂钓；销售食品、食用农产品；餐饮服务；住宿服务；组织文化艺术交流；会议会展；旅游资源开发；旅游信息咨询；房屋出租</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瑞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泽坤</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09896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唐尧大道创业孵化基地</w:t>
            </w:r>
            <w:r>
              <w:rPr>
                <w:rFonts w:cs="Arial" w:ascii="Arial" w:hAnsi="Arial"/>
                <w:b/>
                <w:bCs/>
                <w:color w:val="808080"/>
                <w:sz w:val="20"/>
                <w:szCs w:val="20"/>
              </w:rPr>
              <w:t>1</w:t>
            </w:r>
            <w:r>
              <w:rPr>
                <w:rFonts w:ascii="Arial" w:hAnsi="Arial" w:cs="Arial"/>
                <w:b/>
                <w:bCs/>
                <w:color w:val="808080"/>
                <w:sz w:val="20"/>
                <w:szCs w:val="20"/>
              </w:rPr>
              <w:t>号楼</w:t>
            </w:r>
            <w:r>
              <w:rPr>
                <w:rFonts w:cs="Arial" w:ascii="Arial" w:hAnsi="Arial"/>
                <w:b/>
                <w:bCs/>
                <w:color w:val="808080"/>
                <w:sz w:val="20"/>
                <w:szCs w:val="20"/>
              </w:rPr>
              <w:t>406</w:t>
            </w:r>
            <w:r>
              <w:rPr>
                <w:rFonts w:ascii="Arial" w:hAnsi="Arial" w:cs="Arial"/>
                <w:b/>
                <w:bCs/>
                <w:color w:val="808080"/>
                <w:sz w:val="20"/>
                <w:szCs w:val="20"/>
              </w:rPr>
              <w:t>房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业种植、畜牧养殖、农田合作开发、农业机械合作服务；农副产品深加工；园林绿化工程服务；农牧机械设备、农林苗木、种子、化肥、农药（危险品除外）、饲料、节能设备、秸秆压块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金穗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文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94889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寺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谷物、蔬菜；为本社成员提供与种植相关的技术培训、技术交流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建投土地整理工程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润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5190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永安大街中段政协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复垦，农田水利工程，农业综合开发。（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财茂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启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98923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朝阳湾镇大局子村七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水果、中药材、食用菌种植、储藏、销售；畜禽养殖、销售；组织采购、供应成员所需的农业生产资料；新品种、新技术引进与推广；技术交流和信息服务；组织本社成员开展机播、机收及其他农业机械作业。（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绿成蔬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国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371923 ; 159022615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臧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紫田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花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1003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慈峪镇东刘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苹果、樱桃、蔬菜、花卉苗木、谷子的种植销售及种植技术研究、技术咨询；大米细粉、玉米细粉、糯米细粉、干豆粉、碾磨、脱壳谷物、粗磨谷物的加工、销售；稻草、麦秸、谷壳、谷子秸、玉米秸、高粱秸、薯藤、大豆秸、花生蔓、油菜籽秆、芝麻秆、向日葵秆、棉花秆、麻秆的压块；自营和代理本公司各类商品和技术的进出口</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平县庆豪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刚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6551740 ; 1863365174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广平县南阳堡镇贤店东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果树、树苗、树木种植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富兴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铭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柏乡县牡丹大街中段路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谷物提供农业生产资料购买，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虚谷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小各</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03000111 ; 189031078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北安乐乡康宿村</w:t>
            </w:r>
            <w:r>
              <w:rPr>
                <w:rFonts w:cs="Arial" w:ascii="Arial" w:hAnsi="Arial"/>
                <w:b/>
                <w:bCs/>
                <w:color w:val="808080"/>
                <w:sz w:val="20"/>
                <w:szCs w:val="20"/>
              </w:rPr>
              <w:t>51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发、技术咨询、技术转让；化肥销售；瓜果、蔬菜种植销售；羊、鸡、野兔、猪、驴、牛养殖销售；瓶（罐）装饮用水生产、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众鑫土地开发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根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562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韩村镇毕马坊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水利工程、农田改造工程、池塘排水渠工程、育苗绿化工程、楼房地基工程、道路工程施工及整修；现代化农业园区规划及可行性研究，温室设计、建造、技术咨询服务，温室资材系统及设备研发、销售；农业生产资料销售</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宝信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川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623262 ; 183323311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东回舍镇北沟村北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养殖、种植所需的生产资料，组织收购、销售成员生产的初级农畜产品（生鲜乳品除外），引进种植、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市桃城区聚鑫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江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805393 ; 1383185670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衡水市桃城区邓家庄乡许家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以本社成员为服务对象，依法为本社成员提供蔬菜种植所需的农业生产资料的购买，依法组织销售本社成员种植的蔬菜，引进蔬菜新品种，蔬菜种植新技术，开展与蔬菜种植有关的技术交流、技术培训。（法律法规禁止的不得经营，应审批的未获审批前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民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家硕</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4006555 ; 1500330888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红庙乡西宋庄村村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草药</w:t>
            </w:r>
            <w:r>
              <w:rPr>
                <w:rFonts w:cs="Arial" w:ascii="Arial" w:hAnsi="Arial"/>
                <w:b/>
                <w:bCs/>
                <w:color w:val="808080"/>
                <w:sz w:val="20"/>
                <w:szCs w:val="20"/>
              </w:rPr>
              <w:t>(</w:t>
            </w:r>
            <w:r>
              <w:rPr>
                <w:rFonts w:ascii="Arial" w:hAnsi="Arial" w:cs="Arial"/>
                <w:b/>
                <w:bCs/>
                <w:color w:val="808080"/>
                <w:sz w:val="20"/>
                <w:szCs w:val="20"/>
              </w:rPr>
              <w:t>不含麻醉用药用原植物</w:t>
            </w:r>
            <w:r>
              <w:rPr>
                <w:rFonts w:cs="Arial" w:ascii="Arial" w:hAnsi="Arial"/>
                <w:b/>
                <w:bCs/>
                <w:color w:val="808080"/>
                <w:sz w:val="20"/>
                <w:szCs w:val="20"/>
              </w:rPr>
              <w:t>)</w:t>
            </w:r>
            <w:r>
              <w:rPr>
                <w:rFonts w:ascii="Arial" w:hAnsi="Arial" w:cs="Arial"/>
                <w:b/>
                <w:bCs/>
                <w:color w:val="808080"/>
                <w:sz w:val="20"/>
                <w:szCs w:val="20"/>
              </w:rPr>
              <w:t>、大棚蔬菜、果树、花卉的种植销售；园林绿化工程施工、化肥、农机具、地膜的销售；农田排灌工程、灌溉排水设施、日光温室的建设；农业种植技术、畜牧养殖技术的推广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泰华大地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海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7609678 ; 0318-52150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中心大街</w:t>
            </w:r>
            <w:r>
              <w:rPr>
                <w:rFonts w:cs="Arial" w:ascii="Arial" w:hAnsi="Arial"/>
                <w:b/>
                <w:bCs/>
                <w:color w:val="808080"/>
                <w:sz w:val="20"/>
                <w:szCs w:val="20"/>
              </w:rPr>
              <w:t>699</w:t>
            </w:r>
            <w:r>
              <w:rPr>
                <w:rFonts w:ascii="Arial" w:hAnsi="Arial" w:cs="Arial"/>
                <w:b/>
                <w:bCs/>
                <w:color w:val="808080"/>
                <w:sz w:val="20"/>
                <w:szCs w:val="20"/>
              </w:rPr>
              <w:t>号</w:t>
            </w:r>
            <w:r>
              <w:rPr>
                <w:rFonts w:cs="Arial" w:ascii="Arial" w:hAnsi="Arial"/>
                <w:b/>
                <w:bCs/>
                <w:color w:val="808080"/>
                <w:sz w:val="20"/>
                <w:szCs w:val="20"/>
              </w:rPr>
              <w:t>9</w:t>
            </w:r>
            <w:r>
              <w:rPr>
                <w:rFonts w:ascii="Arial" w:hAnsi="Arial" w:cs="Arial"/>
                <w:b/>
                <w:bCs/>
                <w:color w:val="808080"/>
                <w:sz w:val="20"/>
                <w:szCs w:val="20"/>
              </w:rPr>
              <w:t>幢</w:t>
            </w:r>
            <w:r>
              <w:rPr>
                <w:rFonts w:cs="Arial" w:ascii="Arial" w:hAnsi="Arial"/>
                <w:b/>
                <w:bCs/>
                <w:color w:val="808080"/>
                <w:sz w:val="20"/>
                <w:szCs w:val="20"/>
              </w:rPr>
              <w:t>1</w:t>
            </w:r>
            <w:r>
              <w:rPr>
                <w:rFonts w:ascii="Arial" w:hAnsi="Arial" w:cs="Arial"/>
                <w:b/>
                <w:bCs/>
                <w:color w:val="808080"/>
                <w:sz w:val="20"/>
                <w:szCs w:val="20"/>
              </w:rPr>
              <w:t>至</w:t>
            </w:r>
            <w:r>
              <w:rPr>
                <w:rFonts w:cs="Arial" w:ascii="Arial" w:hAnsi="Arial"/>
                <w:b/>
                <w:bCs/>
                <w:color w:val="808080"/>
                <w:sz w:val="20"/>
                <w:szCs w:val="20"/>
              </w:rPr>
              <w:t>4</w:t>
            </w:r>
            <w:r>
              <w:rPr>
                <w:rFonts w:ascii="Arial" w:hAnsi="Arial" w:cs="Arial"/>
                <w:b/>
                <w:bCs/>
                <w:color w:val="808080"/>
                <w:sz w:val="20"/>
                <w:szCs w:val="20"/>
              </w:rPr>
              <w:t>层</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不含苗木种子）、花卉、谷物、豆类及薯类种植、销售；农业技术开发、推广服务；蛋类、米、面制品及食用油批发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清河县金地农机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新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329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清河县马屯新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开展农业机械化生产；引进新技术、新机具，开展技术交流活动，组织经济技术、技术协作，为成员提供技术指导和服务（以登记机关标准的经营范围为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万水千山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雪</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大褚村乡钱海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康恩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月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大官厅乡西留肖村</w:t>
            </w:r>
            <w:r>
              <w:rPr>
                <w:rFonts w:cs="Arial" w:ascii="Arial" w:hAnsi="Arial"/>
                <w:b/>
                <w:bCs/>
                <w:color w:val="808080"/>
                <w:sz w:val="20"/>
                <w:szCs w:val="20"/>
              </w:rPr>
              <w:t>11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瑞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义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6</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84964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苏阳乡郭北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植树造林、中药材种植，蔬菜、水果、坚果、花卉种植、销售，采摘，农业新技术引进，农副产品加工、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康源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晓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2568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肥乡县南河马村后</w:t>
            </w:r>
            <w:r>
              <w:rPr>
                <w:rFonts w:cs="Arial" w:ascii="Arial" w:hAnsi="Arial"/>
                <w:b/>
                <w:bCs/>
                <w:color w:val="808080"/>
                <w:sz w:val="20"/>
                <w:szCs w:val="20"/>
              </w:rPr>
              <w:t>309</w:t>
            </w:r>
            <w:r>
              <w:rPr>
                <w:rFonts w:ascii="Arial" w:hAnsi="Arial" w:cs="Arial"/>
                <w:b/>
                <w:bCs/>
                <w:color w:val="808080"/>
                <w:sz w:val="20"/>
                <w:szCs w:val="20"/>
              </w:rPr>
              <w:t>国道北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果品种植、净菜加工、销售；蔬菜育苗销售；苗木、花卉新品种培育、销售；小麦、玉米、棉花、油料作物种植、销售；化肥、地膜、棚膜、蔬菜大棚建筑物料购销；蔬菜大棚建设维护、农业技术人员培训（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东福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兵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160455 ; 13931125468 ; 1383312049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东留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核桃、蔬菜、果树、瓜果、花卉、苗木种植；统一销售本社成员种植的农产品；统一购进成员所需的农业生产资料；提供种植技术信息咨询服务；农业观光采摘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欧朗斯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蒋凤岭</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615118 ; 1890316511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牛驼镇大沙垡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领域内的技术开发、技术服务、技术咨询、技术转让；农业信息咨询；瓜果蔬菜、花卉苗木、农作物、食用菌的种植及销售；果蔬、食用菌、食用农产品的深加工及销售；农家乐观光旅游；农用机械、农具、化肥销售；食用农产品的销售；农机服务；园林绿化；园林技术服务；草坪、盆景的培育及销售；冷藏服务（依法</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方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8090888 ; 1893110888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阜平县阜平镇大元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开发整理（凭资质证经营）、荒山绿化、果树种植、农副产品购销。（法律、行政法规或国务院决定规定须报经批准的项目，未获批准前不准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玉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玉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辛庄管区后赵仙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玉米、瓜果蔬菜、小麦、林木的种植销售；羊、猪、鸡、牛、鸭的养殖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兴华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卫洲</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2493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白云乡南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幸福农庄旅游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 5908962 ; 0316-2310038 ; 01053237824 ; 183306566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固安县工业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对旅游资源的开发、农业观光、农业技术开发；对旅游资产的管理；以下由分公司经营：餐饮、住宿；农产品销售、批发；农业资材销售与批发；农业技术顾问；生物科技顾问；旅游纪念品销售与批发；文化创意产业经营与顾问；休闲产业经营与顾问；货物进出口；技术进出口；会议场地出租租赁；自产花卉、自产苗木、工艺品销售；农业</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万花筒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鲁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69031359 ; 1583014823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桥西区工农路</w:t>
            </w:r>
            <w:r>
              <w:rPr>
                <w:rFonts w:cs="Arial" w:ascii="Arial" w:hAnsi="Arial"/>
                <w:b/>
                <w:bCs/>
                <w:color w:val="808080"/>
                <w:sz w:val="20"/>
                <w:szCs w:val="20"/>
              </w:rPr>
              <w:t>558</w:t>
            </w:r>
            <w:r>
              <w:rPr>
                <w:rFonts w:ascii="Arial" w:hAnsi="Arial" w:cs="Arial"/>
                <w:b/>
                <w:bCs/>
                <w:color w:val="808080"/>
                <w:sz w:val="20"/>
                <w:szCs w:val="20"/>
              </w:rPr>
              <w:t>号泊爱蓝岛</w:t>
            </w:r>
            <w:r>
              <w:rPr>
                <w:rFonts w:cs="Arial" w:ascii="Arial" w:hAnsi="Arial"/>
                <w:b/>
                <w:bCs/>
                <w:color w:val="808080"/>
                <w:sz w:val="20"/>
                <w:szCs w:val="20"/>
              </w:rPr>
              <w:t>15</w:t>
            </w:r>
            <w:r>
              <w:rPr>
                <w:rFonts w:ascii="Arial" w:hAnsi="Arial" w:cs="Arial"/>
                <w:b/>
                <w:bCs/>
                <w:color w:val="808080"/>
                <w:sz w:val="20"/>
                <w:szCs w:val="20"/>
              </w:rPr>
              <w:t>栋</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11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花卉苗木种植、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永盛农牧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敬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0338979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北代乡后杨武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旅游；果蔬采摘；农产品加工；花卉苗木；绿化工程；河道清淤；修建道路；防渗管道安装；排灌渠道修缮；喷灌、滴管设备安装；土地整理；土建工程基础施工及内外装修；日光温室春秋联动大棚施工；农业物资经营；展会展览；高低压配电安装；保洁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路桥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宁金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秦村镇崔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金徐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金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0908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广府镇北马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种植的蔬菜；为本社成员引进新技术、新品种，开展与蔬菜种植有关的技术培训、技术交流和信息咨询服务（需专项审批的除外）</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一百三十六庄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俊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33.922292</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5706669 ; 1573147330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泉市卧龙镇三十家子村华北物流园区信息发布中心</w:t>
            </w:r>
            <w:r>
              <w:rPr>
                <w:rFonts w:cs="Arial" w:ascii="Arial" w:hAnsi="Arial"/>
                <w:b/>
                <w:bCs/>
                <w:color w:val="808080"/>
                <w:sz w:val="20"/>
                <w:szCs w:val="20"/>
              </w:rPr>
              <w:t>1-3</w:t>
            </w:r>
            <w:r>
              <w:rPr>
                <w:rFonts w:ascii="Arial" w:hAnsi="Arial" w:cs="Arial"/>
                <w:b/>
                <w:bCs/>
                <w:color w:val="808080"/>
                <w:sz w:val="20"/>
                <w:szCs w:val="20"/>
              </w:rPr>
              <w:t>层</w:t>
            </w:r>
            <w:r>
              <w:rPr>
                <w:rFonts w:cs="Arial" w:ascii="Arial" w:hAnsi="Arial"/>
                <w:b/>
                <w:bCs/>
                <w:color w:val="808080"/>
                <w:sz w:val="20"/>
                <w:szCs w:val="20"/>
              </w:rPr>
              <w:t>30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薯类、蔬菜类、食用菌及园艺作物、水果、中药材种植、销售及网上销售；牲畜、家禽饲养、销售；食品批发及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安市富众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麻桂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5487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安市扣庄乡张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收购、销售成员及同类生产经营者的产品；开展成员所需的农产品加工、运输、贮藏、包装等服务；引进新技术、新品种，开展与农业生产经营有关的技术培训、技术交流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聚鹿山庄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河东镇河东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草药、果蔬种植，销售；果品采摘；农业观光服务；茸鹿、家禽、家畜养殖、销售；农产品初加工、销售；住宿、餐饮服务；食品、保健食品、农作物产品、土特产品、鹿产品初加工及销售；企业管理咨询服务；市场营销策划服务；会展服务；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清海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候永再</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784900 ; 133157145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寺门村镇北留寺阁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西瓜、辣椒、苗木种植；</w:t>
            </w:r>
            <w:r>
              <w:rPr>
                <w:rFonts w:cs="Arial" w:ascii="Arial" w:hAnsi="Arial"/>
                <w:b/>
                <w:bCs/>
                <w:color w:val="808080"/>
                <w:sz w:val="20"/>
                <w:szCs w:val="20"/>
              </w:rPr>
              <w:t>...</w:t>
            </w:r>
            <w:r>
              <w:rPr>
                <w:rFonts w:ascii="Arial" w:hAnsi="Arial" w:cs="Arial"/>
                <w:b/>
                <w:bCs/>
                <w:color w:val="808080"/>
                <w:sz w:val="20"/>
                <w:szCs w:val="20"/>
              </w:rPr>
              <w:t>主要业务范围如下：组织采购、供应成员所需的农业生产资料；组织种植、养殖、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矿区金庙岭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锈</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49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7840559 ; 152278405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矿区荆蒲兰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所需的种苗、肥料、农业设施生产资料；组织收购、销售成员生产的种植产品并提供所需的贮藏、加工、包装等服务；引进新技术、新品种，开展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绿业鲜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丽广</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221828 ; 152181611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小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有关的技术交流及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献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献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391157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隆尧镇白家庄村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国槐、白蜡、法桐、杨树、榆树、柳树的种植；鸡、鸭、鹅、牛、羊、猪的养殖；农业技术推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恒诺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二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平山镇范西冶村七区</w:t>
            </w:r>
            <w:r>
              <w:rPr>
                <w:rFonts w:cs="Arial" w:ascii="Arial" w:hAnsi="Arial"/>
                <w:b/>
                <w:bCs/>
                <w:color w:val="808080"/>
                <w:sz w:val="20"/>
                <w:szCs w:val="20"/>
              </w:rPr>
              <w:t>1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所需的生产资料；组织收购、销售成员的初级农林产品；引进农林种植新技术、新品种，开展相关的技术培训、技术交流和信息咨询服务。（需专项审批的未经批准不得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鑫羴养羊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位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62183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孟家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的养殖、销售；食用农产品仓储服务；组织采购、供应成员所需的农业生产资料；组织收购、销售成员及同类生产经营者的产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康鼎种植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付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尚屯镇大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联合社成员购买所需的农业生产资料。（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康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尤玉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兴济镇北桃杏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社员提供农业种植所需的生产资料；组织收购、销售社员种植的农作物产品；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富隆金银花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师现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4316169 ; 0319-419619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巨鹿县县城健康东路南侧（金银花市场广场西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其他林木苗木、城镇绿化苗木、花卉的生产、销售（林木种子生产许可证、林木种子经营许可证有效期至</w:t>
            </w:r>
            <w:r>
              <w:rPr>
                <w:rFonts w:cs="Arial" w:ascii="Arial" w:hAnsi="Arial"/>
                <w:b/>
                <w:bCs/>
                <w:color w:val="808080"/>
                <w:sz w:val="20"/>
                <w:szCs w:val="20"/>
              </w:rPr>
              <w:t>2015</w:t>
            </w:r>
            <w:r>
              <w:rPr>
                <w:rFonts w:ascii="Arial" w:hAnsi="Arial" w:cs="Arial"/>
                <w:b/>
                <w:bCs/>
                <w:color w:val="808080"/>
                <w:sz w:val="20"/>
                <w:szCs w:val="20"/>
              </w:rPr>
              <w:t>年</w:t>
            </w:r>
            <w:r>
              <w:rPr>
                <w:rFonts w:cs="Arial" w:ascii="Arial" w:hAnsi="Arial"/>
                <w:b/>
                <w:bCs/>
                <w:color w:val="808080"/>
                <w:sz w:val="20"/>
                <w:szCs w:val="20"/>
              </w:rPr>
              <w:t>3</w:t>
            </w:r>
            <w:r>
              <w:rPr>
                <w:rFonts w:ascii="Arial" w:hAnsi="Arial" w:cs="Arial"/>
                <w:b/>
                <w:bCs/>
                <w:color w:val="808080"/>
                <w:sz w:val="20"/>
                <w:szCs w:val="20"/>
              </w:rPr>
              <w:t>月</w:t>
            </w:r>
            <w:r>
              <w:rPr>
                <w:rFonts w:cs="Arial" w:ascii="Arial" w:hAnsi="Arial"/>
                <w:b/>
                <w:bCs/>
                <w:color w:val="808080"/>
                <w:sz w:val="20"/>
                <w:szCs w:val="20"/>
              </w:rPr>
              <w:t>8</w:t>
            </w:r>
            <w:r>
              <w:rPr>
                <w:rFonts w:ascii="Arial" w:hAnsi="Arial" w:cs="Arial"/>
                <w:b/>
                <w:bCs/>
                <w:color w:val="808080"/>
                <w:sz w:val="20"/>
                <w:szCs w:val="20"/>
              </w:rPr>
              <w:t>日）；中药材（甘草、麻黄草除外）的收购、销售；金银花、忍冬藤、金银花叶、枸杞子、地骨皮的收购、销售；金银花、枸杞苗木的种植、销售及新品种的研究；种植管理技术、病虫害的防治技术、金银花烘干技术的咨询。</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川川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缴宝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602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郭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奔展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忠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5708077 ; 031524501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滦海公路以北、洋淀水库以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的种植与销售、农业技术开发与推广、水稻新品种培育及研发。（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龙鑫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相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8015772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齐桥镇齐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梨树、枣树、苹果树种植相关服务。主要业务范围如下：组织采购、供应成员所需的农业生产资料；组织种植、销售成员及同类生产经营者的产品；开展成员所需的储藏、包装服务；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浩鑫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亚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石窑子乡石窑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家禽养殖；农业观光、旅游、观光；农业生产资料、农业科学技术推广；新品种药材推广、应用；农产品销售、生态园建设。（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进社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进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雀屋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大豆、谷子、高粱种植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潮都农牧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昱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162478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付家店乡北甸子村村委会东南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种植农作物、果树、蔬菜、地产中药材、花卉、食用菌；销售及网上销售食品、干鲜果品、蔬菜、地产中药材、食用菌、花卉；食用农产品初加工；养殖、销售猪、牛、羊、马；展览展示；餐饮服务；住宿；普通货物仓储</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樱红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金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38266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寨头乡杨树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生、红薯、油葵、核桃、板栗、苹果、梨、桃、车厘子、红豆杉的种植（种苗除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成健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汪仕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7150817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青坨营镇大田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采购、供应成员所需的农业生产资料；组织收购、销售成员种植的产品；引进新技术、新品种，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点点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荣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9899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葫芦乡西焦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小麦、谷子、玉米、大豆、花生、棉花、蔬菜种植技术，引进新技术、新品种、新管理模式，开展技术培训、技术交流活动，组织采购、供应成员所需的农业生产资料，组织经济技术协作，收购、销售成员的产品</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鸿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郎书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13963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三汲乡赵家岸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农业技术开发与推广，水产品、牛、羊、猪、鸡、兔养殖，土地整理，农田水利工程施工，园林绿化工程设计、施工，瓜果采摘，垂钓及旅游观光服务，水产品、林木、花卉、初级农副产品销售，农副产品初加工。（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桓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二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33111599 ; 1302085900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东回舍镇孟耳庄村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农产品的初加工及销售，农业技术开发、咨询服务，酒类、预包装食品、米面、水果蔬菜零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宏康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康保镇青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粮食、甜菜、树木、油料种植与销售；农业机械服务，播种、翻耕；组织采购、销售成员的产品；开展与农业生产相关的技术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瑞锋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雷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1064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南沿村镇东大慈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种植的蔬菜；为本社成员引进新技术、新品种，开展与蔬菜种植有关的技术培训、技术交流和信息咨询服务（需专项审批的除外）</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县和谐生态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解增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14341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栾城县西营乡黄家辛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养殖技术及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容城县容升农产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阴国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3785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容城县容城镇东牛村南兴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统一组织本社成员种植生产高粱、小麦、玉米、林果等农产品；统一购进农药、化肥、种子等农业生产资料；统一销售本社成员生产的农产品；为本社成员提供相关的技术培训、技术交流和咨询服务（法律、法规规定需办理前置许可的项目，未经批准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清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术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20963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明义乡东明义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农业技术推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丰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保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169</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319588 ; 13573975588 ; 13833374066 ; 15103339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油篓沟乡喜顺沟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科技、农业技术领域内的技术开发、技术服务、技术咨询、技术转让。农作物、马铃薯种植、销售、冷藏保鲜、仓储服务、仓库租赁；农产品种植、初加工及深加工；农产品交易场地租赁服务；化肥、不再分装的种子销售；农业生态旅游观光；光伏农业项目开发及建设；普通货物运输；仓储服务（危险化学品、易燃易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佳仓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富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0307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马家庄乡刘家庄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基本农田建设；林果、中草药种植销售；牛、羊、鸡、猪养殖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聚合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晓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63024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锦绣华城小区</w:t>
            </w:r>
            <w:r>
              <w:rPr>
                <w:rFonts w:cs="Arial" w:ascii="Arial" w:hAnsi="Arial"/>
                <w:b/>
                <w:bCs/>
                <w:color w:val="808080"/>
                <w:sz w:val="20"/>
                <w:szCs w:val="20"/>
              </w:rPr>
              <w:t>20#</w:t>
            </w:r>
            <w:r>
              <w:rPr>
                <w:rFonts w:ascii="Arial" w:hAnsi="Arial" w:cs="Arial"/>
                <w:b/>
                <w:bCs/>
                <w:color w:val="808080"/>
                <w:sz w:val="20"/>
                <w:szCs w:val="20"/>
              </w:rPr>
              <w:t>底商</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商品薯、种薯种植、销售；马铃薯制品生产、加工、销售；马铃薯种植的技术指导和技术咨询服务；物流运输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乡伊香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秀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0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917850 ; 0315769062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安市杨各庄镇徐流口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及其他作物、蔬菜、园艺作物、水果、坚果种植；食用植物油、蔬菜、水果、坚果、罐头加工；速冻食品、豆制品、芝麻酱制造；网上销售食用农产品；化肥、有机肥批发、零售；普通货运；货物进出口（法律、行政法规禁止的项目除外）。（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大远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小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康保镇东二十顷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植、储存、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义联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锦华街道东王草庄村宝程街</w:t>
            </w:r>
            <w:r>
              <w:rPr>
                <w:rFonts w:cs="Arial" w:ascii="Arial" w:hAnsi="Arial"/>
                <w:b/>
                <w:bCs/>
                <w:color w:val="808080"/>
                <w:sz w:val="20"/>
                <w:szCs w:val="20"/>
              </w:rPr>
              <w:t>1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苗木、麻山药、玉米、小麦、棉花、水果、蔬菜、红薯、果树、花卉所需的农业生产资料，组织收购、销售成员的苗木、麻山药、玉米、小麦、棉花、水果、蔬菜、红薯、果树、花卉。（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源硕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冬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2683344 ; 1367326834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贾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顺晟种植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军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7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886329 ; 183322187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廉州镇系井村村东</w:t>
            </w:r>
            <w:r>
              <w:rPr>
                <w:rFonts w:cs="Arial" w:ascii="Arial" w:hAnsi="Arial"/>
                <w:b/>
                <w:bCs/>
                <w:color w:val="808080"/>
                <w:sz w:val="20"/>
                <w:szCs w:val="20"/>
              </w:rPr>
              <w:t>100</w:t>
            </w:r>
            <w:r>
              <w:rPr>
                <w:rFonts w:ascii="Arial" w:hAnsi="Arial" w:cs="Arial"/>
                <w:b/>
                <w:bCs/>
                <w:color w:val="808080"/>
                <w:sz w:val="20"/>
                <w:szCs w:val="20"/>
              </w:rPr>
              <w:t>米</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谷物、蔬菜、果树所需的农药、种子、农膜、农业机械；组织销售本社成员种植的谷物、蔬菜、果品；引进种植新技术、新品种，开展与本社成员种植生产经营有关的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鸡泽县通力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素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087808 ; 1393203205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泽县鸡泽镇会盟大街南段路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从事农业机械作业服务，农业机械技术推广及维修；为成员提供农业机械及配件购买及技术指导和信息咨询服务，引进新技术，组织成员开展经验交流和技术培训。</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栖凤苑乡村旅游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郄来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18874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西水碾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养殖、种植所需的生产资料，组织收购、销售成员的农畜产品、水产品，开展成员所需的农畜产品、水产品的贮藏、初加工服务，引进养殖种植新技术、新品种，开展与种植养殖相关的技术培训、技术交流和信息咨询</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新垣广发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建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狮子沟乡东狮子村</w:t>
            </w:r>
            <w:r>
              <w:rPr>
                <w:rFonts w:cs="Arial" w:ascii="Arial" w:hAnsi="Arial"/>
                <w:b/>
                <w:bCs/>
                <w:color w:val="808080"/>
                <w:sz w:val="20"/>
                <w:szCs w:val="20"/>
              </w:rPr>
              <w:t>63</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瓜果种植；家禽、家畜养殖；农业生产资料供应、农产品销售、加工、贮藏、运输；农业休闲观光、乡村民俗旅游、森林生态旅游；农业机械作业、维修服务；农业科技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县彦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彦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郝家营乡脑包洼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作物的种植、包装、仓储及销售；农业信息咨询；农业技术开发、技术服务；农具、化肥销售；农机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顺程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亚岭</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30215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常宁乡东店村</w:t>
            </w:r>
            <w:r>
              <w:rPr>
                <w:rFonts w:cs="Arial" w:ascii="Arial" w:hAnsi="Arial"/>
                <w:b/>
                <w:bCs/>
                <w:color w:val="808080"/>
                <w:sz w:val="20"/>
                <w:szCs w:val="20"/>
              </w:rPr>
              <w:t>325</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水果、中药材、蔬菜种植，植树造林，苗木种植、销售，羊、鸡、牛、猪的养殖，化肥、地膜、不分装种子零售，农产品初加工服务，农业机械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宏森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绍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赵贾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中棉紫光棉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胜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5163866 ; 0319-51638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宫市工业园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棉花副产品收购、加工（需取得许可证的的项目除外）、销售，饲料、大宗蛋白原料、脱酚棉籽蛋白生产、销售，植物蛋白购销，食用精炼植物油（半精炼）生产、销售（仅限于销售本企业产品），纺织原料购销，皮棉购销，棉花仓储，自营商品的</w:t>
            </w:r>
            <w:r>
              <w:rPr>
                <w:rFonts w:cs="Arial" w:ascii="Arial" w:hAnsi="Arial"/>
                <w:b/>
                <w:bCs/>
                <w:color w:val="808080"/>
                <w:sz w:val="20"/>
                <w:szCs w:val="20"/>
              </w:rPr>
              <w:t>...</w:t>
            </w:r>
            <w:r>
              <w:rPr>
                <w:rFonts w:ascii="Arial" w:hAnsi="Arial" w:cs="Arial"/>
                <w:b/>
                <w:bCs/>
                <w:color w:val="808080"/>
                <w:sz w:val="20"/>
                <w:szCs w:val="20"/>
              </w:rPr>
              <w:t>农业机械设备的批发、零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茂胜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培茂</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786776 ; 1393070586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皮县王寺镇邢八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赞旺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润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64065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旺村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乙太神农农业开发（张家口）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宗霖</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下花园区府前街</w:t>
            </w:r>
            <w:r>
              <w:rPr>
                <w:rFonts w:cs="Arial" w:ascii="Arial" w:hAnsi="Arial"/>
                <w:b/>
                <w:bCs/>
                <w:color w:val="808080"/>
                <w:sz w:val="20"/>
                <w:szCs w:val="20"/>
              </w:rPr>
              <w:t>3</w:t>
            </w:r>
            <w:r>
              <w:rPr>
                <w:rFonts w:ascii="Arial" w:hAnsi="Arial" w:cs="Arial"/>
                <w:b/>
                <w:bCs/>
                <w:color w:val="808080"/>
                <w:sz w:val="20"/>
                <w:szCs w:val="20"/>
              </w:rPr>
              <w:t>号（区财政局一楼）</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国家限制或禁止的项目除外）；货物进出口；农业技术开发、技术咨询（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永年区东仑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东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03068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永年区西阳城乡邓底村东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机械化生产、收割播种；为本社成员引进新技术、新农机，开展与农田机械化作业有关的技术培训、技术交流和信息咨询服务（需专项审批的项目除外</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7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金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治才</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7319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交河镇西关村岳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蔬菜种植相关服务。主要业务范围如下：组织采购、供应成员所需的农业生产资料；销售成员及同类生产经营者的产品；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华恒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成立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521225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桥西街</w:t>
            </w:r>
            <w:r>
              <w:rPr>
                <w:rFonts w:cs="Arial" w:ascii="Arial" w:hAnsi="Arial"/>
                <w:b/>
                <w:bCs/>
                <w:color w:val="808080"/>
                <w:sz w:val="20"/>
                <w:szCs w:val="20"/>
              </w:rPr>
              <w:t>1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果树种植、苗木培育；农业技术咨询；农业数字化建设；农产品加工、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浩锐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守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5150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张官屯乡小朱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培训、技术交流、技术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喜刚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阎喜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80390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马坨店乡大夫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油料、薯类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奥亚果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双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臧屯乡八里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木树种植，果品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佛山市顺德区渔龙水产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志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佛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757-27689238 ; 2777220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佛山市顺德区杏坛镇齐杏居委会河北五路北</w:t>
            </w:r>
            <w:r>
              <w:rPr>
                <w:rFonts w:cs="Arial" w:ascii="Arial" w:hAnsi="Arial"/>
                <w:b/>
                <w:bCs/>
                <w:color w:val="808080"/>
                <w:sz w:val="20"/>
                <w:szCs w:val="20"/>
              </w:rPr>
              <w:t>18</w:t>
            </w:r>
            <w:r>
              <w:rPr>
                <w:rFonts w:ascii="Arial" w:hAnsi="Arial" w:cs="Arial"/>
                <w:b/>
                <w:bCs/>
                <w:color w:val="808080"/>
                <w:sz w:val="20"/>
                <w:szCs w:val="20"/>
              </w:rPr>
              <w:t>号之一</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的销售、加工、贮藏以及与为农业生产经营提供有关的技术、信息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r>
              <w:rPr>
                <w:rFonts w:cs="Arial" w:ascii="Arial" w:hAnsi="Arial"/>
                <w:b/>
                <w:bCs/>
                <w:color w:val="808080"/>
                <w:sz w:val="20"/>
                <w:szCs w:val="20"/>
              </w:rPr>
              <w:t>)</w:t>
            </w:r>
            <w:r>
              <w:rPr>
                <w:rFonts w:ascii="Arial" w:hAnsi="Arial" w:cs="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福明海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福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732585 ; 134737382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马厂镇陈缺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谷物种植所需的农业生产资料，组织收购、销售成员种植谷物产品服务，引进新技术、新品种，开展与谷物种植有关的技术培训、技术咨询和信息咨询</w:t>
            </w:r>
            <w:r>
              <w:rPr>
                <w:rFonts w:cs="Arial" w:ascii="Arial" w:hAnsi="Arial"/>
                <w:b/>
                <w:bCs/>
                <w:color w:val="808080"/>
                <w:sz w:val="20"/>
                <w:szCs w:val="20"/>
              </w:rPr>
              <w:t>*</w:t>
            </w:r>
            <w:r>
              <w:rPr>
                <w:rFonts w:ascii="Arial" w:hAnsi="Arial" w:cs="Arial"/>
                <w:b/>
                <w:bCs/>
                <w:color w:val="808080"/>
                <w:sz w:val="20"/>
                <w:szCs w:val="20"/>
              </w:rPr>
              <w:t>成立日期</w:t>
            </w:r>
            <w:r>
              <w:rPr>
                <w:rFonts w:cs="Arial" w:ascii="Arial" w:hAnsi="Arial"/>
                <w:b/>
                <w:bCs/>
                <w:color w:val="808080"/>
                <w:sz w:val="20"/>
                <w:szCs w:val="20"/>
              </w:rPr>
              <w:t>2010</w:t>
            </w:r>
            <w:r>
              <w:rPr>
                <w:rFonts w:ascii="Arial" w:hAnsi="Arial" w:cs="Arial"/>
                <w:b/>
                <w:bCs/>
                <w:color w:val="808080"/>
                <w:sz w:val="20"/>
                <w:szCs w:val="20"/>
              </w:rPr>
              <w:t>年</w:t>
            </w:r>
            <w:r>
              <w:rPr>
                <w:rFonts w:cs="Arial" w:ascii="Arial" w:hAnsi="Arial"/>
                <w:b/>
                <w:bCs/>
                <w:color w:val="808080"/>
                <w:sz w:val="20"/>
                <w:szCs w:val="20"/>
              </w:rPr>
              <w:t>8</w:t>
            </w:r>
            <w:r>
              <w:rPr>
                <w:rFonts w:ascii="Arial" w:hAnsi="Arial" w:cs="Arial"/>
                <w:b/>
                <w:bCs/>
                <w:color w:val="808080"/>
                <w:sz w:val="20"/>
                <w:szCs w:val="20"/>
              </w:rPr>
              <w:t>月</w:t>
            </w:r>
            <w:r>
              <w:rPr>
                <w:rFonts w:cs="Arial" w:ascii="Arial" w:hAnsi="Arial"/>
                <w:b/>
                <w:bCs/>
                <w:color w:val="808080"/>
                <w:sz w:val="20"/>
                <w:szCs w:val="20"/>
              </w:rPr>
              <w:t>10</w:t>
            </w:r>
            <w:r>
              <w:rPr>
                <w:rFonts w:ascii="Arial" w:hAnsi="Arial" w:cs="Arial"/>
                <w:b/>
                <w:bCs/>
                <w:color w:val="808080"/>
                <w:sz w:val="20"/>
                <w:szCs w:val="20"/>
              </w:rPr>
              <w:t>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广才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牙小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037252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寨里乡寨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棉花、蔬菜所需农业生产资料的购买；为成员引进种植小麦、玉米、棉花、蔬菜的新技术、新品种；开展与小麦、玉米、棉花、蔬菜种植有关的技术培训、技术交流和信息咨询服务；销售成员种植的小麦、玉米、棉花、蔬菜。（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农丰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续素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26592 ; 1306280003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庞家佐乡北归还村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玉米、小麦、蔬菜所需的农业生产资料，组织收购、销售成员的麻山药、玉米、小麦、蔬菜。（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富柏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瑞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北冶乡柏树湾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禽畜养殖所需的生产资料；组织收购、销售成员生产的初级农畜产（生鲜乳品除外），引进农林种植、禽畜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辉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花中</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1423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宅北乡会口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技术领域内的技术开发、技术服务；林果、蔬菜种植，家禽家畜及水产品养殖；农产品初加工、销售；农业观光、旅游项目开发；餐饮服务；土地整理，水利灌溉工程施工；国内广告制作与户外广告发布。（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济泰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兴国</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60109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裕华区仓兴街１６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药（杀鼠剂除外）、农膜销售；农业机械批发零售及租赁；苗木花卉种植、销售及养护；农田项目咨询及技术服务；未经加工的初级农产品分装及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常青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玉岭</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金牛镇罗庄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苗木种植所需的农业生产资料，组织收购、销售成员种植的苗木产品，引进新技术、新品种，开展与苗木种植有关的技术培训、技术咨询和信息咨询（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鹤鸣祥天杏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更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392403 ; 1393323828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蒲上乡辛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惠东县瑞盛粮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关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惠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4333693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惠东县多祝镇松坑河北村委横岭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养殖、销售：牛、羊、家禽、水产品；种植、收购、加工、销售：番薯、番薯丝、马铃薯、水果、豆类、花生、蔬菜、稻谷、粮油、大米；销售：化肥、花生油、预包装食品；农机销售、维修；农业技术开发、咨询。</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r>
              <w:rPr>
                <w:rFonts w:cs="Arial" w:ascii="Arial" w:hAnsi="Arial"/>
                <w:b/>
                <w:bCs/>
                <w:color w:val="808080"/>
                <w:sz w:val="20"/>
                <w:szCs w:val="20"/>
              </w:rPr>
              <w:t>)</w:t>
            </w:r>
            <w:r>
              <w:rPr>
                <w:rFonts w:ascii="Arial" w:hAnsi="Arial" w:cs="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旭泽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郜治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增村镇增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产品，开展与种植生产经营有关的技术培训、技术交流和咨询服务（法律法规规定需办理前置许可的项目，未经批准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众林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峰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91344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观寨乡沙井村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种植、初加工、销售；鸡、羊、牛、驴的养殖、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丰惠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维尧</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136768 ; 1393253861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板桥镇赵腰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种植销售。为本社成员提供所需的化肥、农膜、不再分装的小包装种子，新技术、新品种、新产品的引进、示范、推广，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明记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瀚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109338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王均乡大师友村（村西北道）</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作物种植、蔬菜、调料、调味料、养殖、农产品加工、仓储物流、饲草料加工、销售、农业机械作物、预包装食品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新好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栾心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24509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黄骅市滕庄子乡留老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的养殖、屠宰；农业技术研究、推广；销售饲料。（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顺康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卫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7508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齐桥镇小付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绿化苗木、大棚蔬菜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尚义县中瑞光伏技术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寇年珍</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333424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小蒜沟镇大土台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精准扶贫项目农户提供节能设备技术指导服务，农作物种植、销售、初加工、储藏等，农机服务，生产资料购置与销售，利用成员闲置农宅发展农业生态旅游活动。（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合营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合营</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758011 ; 139327208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杜生镇后史楼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所需的生产资料；组织收购、销售成员生产的农业种植产品；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原野园艺作物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嵬密</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西下叔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森然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娥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7188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海兴县苏基镇马厂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瓜果、蔬菜、苗木、特色农业生产品种植；组织采购成员所需的农业生产资料和农业科技的推广（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汇融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66902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灵寿县孙家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牲畜、家禽和猪的养殖、销售（不含奶牛）；林木、牧草、蔬菜、花卉种植、批发、零售；引进新技术、新品种、开展技术培训、技术交流和咨询服务；农副产品批发、零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富民果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照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1</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7544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洼里王镇常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种植果树、果品储藏，特色杂粮，销售成员及同类生产经营者的产品；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御谷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美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4332525-8002 ; 64332525-8028 ; 010-64332525 ; 0108478233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两间房乡两间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农业观光旅游；种植、销售果树、中药材、蔬菜、食用菌、花卉及园艺作物</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军安投资集团赤城县军投生态循环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彦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64503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赤城县后城镇曹家窑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粱种植。（请在核准的经营范围内经营；法律、行政法规、国务院决定设定的许可经营项目，经审批机关批准并经工商行政管理机关核准登记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泽坤苗木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荆合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225683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赵各庄镇汤家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苗木、城镇绿化苗木、经济林苗木、花卉种植（林木种子生产许可证、林木种子经营许可证有效期至</w:t>
            </w:r>
            <w:r>
              <w:rPr>
                <w:rFonts w:cs="Arial" w:ascii="Arial" w:hAnsi="Arial"/>
                <w:b/>
                <w:bCs/>
                <w:color w:val="808080"/>
                <w:sz w:val="20"/>
                <w:szCs w:val="20"/>
              </w:rPr>
              <w:t>2018</w:t>
            </w:r>
            <w:r>
              <w:rPr>
                <w:rFonts w:ascii="Arial" w:hAnsi="Arial" w:cs="Arial"/>
                <w:b/>
                <w:bCs/>
                <w:color w:val="808080"/>
                <w:sz w:val="20"/>
                <w:szCs w:val="20"/>
              </w:rPr>
              <w:t>年</w:t>
            </w:r>
            <w:r>
              <w:rPr>
                <w:rFonts w:cs="Arial" w:ascii="Arial" w:hAnsi="Arial"/>
                <w:b/>
                <w:bCs/>
                <w:color w:val="808080"/>
                <w:sz w:val="20"/>
                <w:szCs w:val="20"/>
              </w:rPr>
              <w:t>12</w:t>
            </w:r>
            <w:r>
              <w:rPr>
                <w:rFonts w:ascii="Arial" w:hAnsi="Arial" w:cs="Arial"/>
                <w:b/>
                <w:bCs/>
                <w:color w:val="808080"/>
                <w:sz w:val="20"/>
                <w:szCs w:val="20"/>
              </w:rPr>
              <w:t>月</w:t>
            </w:r>
            <w:r>
              <w:rPr>
                <w:rFonts w:cs="Arial" w:ascii="Arial" w:hAnsi="Arial"/>
                <w:b/>
                <w:bCs/>
                <w:color w:val="808080"/>
                <w:sz w:val="20"/>
                <w:szCs w:val="20"/>
              </w:rPr>
              <w:t>2</w:t>
            </w:r>
            <w:r>
              <w:rPr>
                <w:rFonts w:ascii="Arial" w:hAnsi="Arial" w:cs="Arial"/>
                <w:b/>
                <w:bCs/>
                <w:color w:val="808080"/>
                <w:sz w:val="20"/>
                <w:szCs w:val="20"/>
              </w:rPr>
              <w:t>日）；为成员组织采购、供应成员所需的农业生产资料；提供种植技术及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古冶区绿地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配常</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7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0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3045970 ; 0315355935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古冶区范各庄乡前仁里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食用菌、谷物种植；家禽、牲畜饲养、内陆淡水养殖、农业技术推广；食用农产品批发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秀竹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荣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7915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郝村镇赵庞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蔬菜、果木树种植相关服务。主要业务范围如下：组织采购、供应成员所需的农业生产资料；组织种植、销售成员及同类生产经营者的产品；引进新技术、新品种；开展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祥泰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红硕</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43504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西白城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玉米、小麦、辣椒；为本社成员提供与种植相关的技术培训、技术交流和信息咨询服务（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政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徳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896000 ; 155032943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县城宏声区青年路北首</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谷物、豆类、蔬菜、食用菌、油料种植及销售。并以本社成员为主要服务对象，依法为成员提供农业生产资料及生产经营有关的种植技术信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顶佳种猪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丰南区小集镇钱庄村东现代产业园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的饲养及销售；机械设备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昊新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新广</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2918123 ; 0312762069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高于铺镇子城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淑娟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瑞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潮落窝乡潮落窝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养殖销售；粮食、蔬菜、水果、苗木种植销售；为本社成员提供所需的化肥、农膜、不再分装的小包装种子；新技术、新品种、新产品的引进、示范、推广，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梁家庄村粮食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玲相</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魏家桥镇梁家庄村</w:t>
            </w:r>
            <w:r>
              <w:rPr>
                <w:rFonts w:cs="Arial" w:ascii="Arial" w:hAnsi="Arial"/>
                <w:b/>
                <w:bCs/>
                <w:color w:val="808080"/>
                <w:sz w:val="20"/>
                <w:szCs w:val="20"/>
              </w:rPr>
              <w:t>11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种植；向本社社员开展粮食种植技术培训、技术交流和咨询服务，组织销售社员所生产的粮食，统一采购本社社员粮食种植所需的农业生产资料；提供农机服务；托管农民承包地。（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桃花源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有权</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1698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陈府镇兰庄户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养殖、农业观光、采摘、垂钓、农业信息咨询；农家院经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旭泽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志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03375172 ; 1337323446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南皮镇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盛盈黄花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霄</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1955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腰山镇东韩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思泽小麦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老尧</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8763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西庄村光明街</w:t>
            </w:r>
            <w:r>
              <w:rPr>
                <w:rFonts w:cs="Arial" w:ascii="Arial" w:hAnsi="Arial"/>
                <w:b/>
                <w:bCs/>
                <w:color w:val="808080"/>
                <w:sz w:val="20"/>
                <w:szCs w:val="20"/>
              </w:rPr>
              <w:t>5</w:t>
            </w:r>
            <w:r>
              <w:rPr>
                <w:rFonts w:ascii="Arial" w:hAnsi="Arial" w:cs="Arial"/>
                <w:b/>
                <w:bCs/>
                <w:color w:val="808080"/>
                <w:sz w:val="20"/>
                <w:szCs w:val="20"/>
              </w:rPr>
              <w:t>胡同</w:t>
            </w:r>
            <w:r>
              <w:rPr>
                <w:rFonts w:cs="Arial" w:ascii="Arial" w:hAnsi="Arial"/>
                <w:b/>
                <w:bCs/>
                <w:color w:val="808080"/>
                <w:sz w:val="20"/>
                <w:szCs w:val="20"/>
              </w:rPr>
              <w:t>4</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棉花、西瓜、果树、麻山药所需的农业生产资料，组织收购、销售成员的小麦、玉米、棉花、西瓜、水果、麻山药。（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国壮农业技术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国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43036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新县同口镇南青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农业生产资料的购买；为成员引进新技术、新品种、开展与农业生产经营有关的技术培训、技术交流和信息咨询服务。（涉及专项审批项目未经审批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高新区农友果蔬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占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新区贤台乡东庄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水果、蔬菜、花卉、苗木，开展与农业生产经营相关的技术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易县益民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娄金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2125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易</w:t>
            </w:r>
            <w:r>
              <w:rPr>
                <w:rFonts w:ascii="Arial" w:hAnsi="Arial" w:cs="Arial" w:eastAsia="Arial"/>
                <w:b/>
                <w:bCs/>
                <w:color w:val="808080"/>
                <w:sz w:val="20"/>
                <w:szCs w:val="20"/>
              </w:rPr>
              <w:t xml:space="preserve"> </w:t>
            </w:r>
            <w:r>
              <w:rPr>
                <w:rFonts w:ascii="Arial" w:hAnsi="Arial" w:cs="Arial"/>
                <w:b/>
                <w:bCs/>
                <w:color w:val="808080"/>
                <w:sz w:val="20"/>
                <w:szCs w:val="20"/>
              </w:rPr>
              <w:t>县东杨威城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社员提供与农作物种植相关的农业技术指导，信息咨询服务，农业生产资料的购买，产品的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昌发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长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31468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崞村镇西崞村村委会</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驴的饲养；为成员提供与农业技术、农业生产、光伏发电、农业经营有关的信息技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威县硕金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记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967777 ; 13920072677 ; 1303191186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常庄镇何家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农作物、水果、蔬菜、食用菌所需的生产资料，销售成员种植的农产品、水果、蔬菜、食用菌，为成员提供与农作物、水果、蔬菜、食用菌种植有关的技术信息咨询服务。（国家禁止和限制经营的项目除外，需经批准的项目未经批准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茂源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学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590996 ; 1773159052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丰润区王官营镇上水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苗木种植、农副产品（不含粮食）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垦农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孔祥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6333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东魏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全会鲜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桂全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81757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台鱼乡东峪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有关的技术交流及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新营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复燃</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1461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新杖子乡小营村村民委员会院内（仅限办公）</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花卉、苗木、农作物、食用菌种植、销售；农业科技技术开发、咨询及转让服务；农业观光旅游服务；餐饮服务；农用机械、化肥销售；水产、畜禽养殖、销售；农产品加工、销售；农用机械设备租赁及维修服务；园林绿化工程施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邯山区绿邯猪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俊岭</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333059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邯山区北张庄镇西孙庄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猪养殖）成员及同类生产经营者的产品；组织采购、供应成员所需的农业生产资料（不得从事生产资料经营）；开展与猪养殖有关的技术交流和信息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益粮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义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364558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旺村镇道彩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海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5577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地北头镇东峪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业休闲观光</w:t>
            </w:r>
            <w:r>
              <w:rPr>
                <w:rFonts w:ascii="Arial" w:hAnsi="Arial" w:cs="Arial" w:eastAsia="Arial"/>
                <w:b/>
                <w:bCs/>
                <w:color w:val="808080"/>
                <w:sz w:val="20"/>
                <w:szCs w:val="20"/>
              </w:rPr>
              <w:t xml:space="preserve"> </w:t>
            </w:r>
            <w:r>
              <w:rPr>
                <w:rFonts w:ascii="Arial" w:hAnsi="Arial" w:cs="Arial"/>
                <w:b/>
                <w:bCs/>
                <w:color w:val="808080"/>
                <w:sz w:val="20"/>
                <w:szCs w:val="20"/>
              </w:rPr>
              <w:t>餐饮服务；板栗</w:t>
            </w:r>
            <w:r>
              <w:rPr>
                <w:rFonts w:ascii="Arial" w:hAnsi="Arial" w:cs="Arial" w:eastAsia="Arial"/>
                <w:b/>
                <w:bCs/>
                <w:color w:val="808080"/>
                <w:sz w:val="20"/>
                <w:szCs w:val="20"/>
              </w:rPr>
              <w:t xml:space="preserve"> </w:t>
            </w:r>
            <w:r>
              <w:rPr>
                <w:rFonts w:ascii="Arial" w:hAnsi="Arial" w:cs="Arial"/>
                <w:b/>
                <w:bCs/>
                <w:color w:val="808080"/>
                <w:sz w:val="20"/>
                <w:szCs w:val="20"/>
              </w:rPr>
              <w:t>果蔬</w:t>
            </w:r>
            <w:r>
              <w:rPr>
                <w:rFonts w:ascii="Arial" w:hAnsi="Arial" w:cs="Arial" w:eastAsia="Arial"/>
                <w:b/>
                <w:bCs/>
                <w:color w:val="808080"/>
                <w:sz w:val="20"/>
                <w:szCs w:val="20"/>
              </w:rPr>
              <w:t xml:space="preserve"> </w:t>
            </w:r>
            <w:r>
              <w:rPr>
                <w:rFonts w:ascii="Arial" w:hAnsi="Arial" w:cs="Arial"/>
                <w:b/>
                <w:bCs/>
                <w:color w:val="808080"/>
                <w:sz w:val="20"/>
                <w:szCs w:val="20"/>
              </w:rPr>
              <w:t>筛选</w:t>
            </w:r>
            <w:r>
              <w:rPr>
                <w:rFonts w:ascii="Arial" w:hAnsi="Arial" w:cs="Arial" w:eastAsia="Arial"/>
                <w:b/>
                <w:bCs/>
                <w:color w:val="808080"/>
                <w:sz w:val="20"/>
                <w:szCs w:val="20"/>
              </w:rPr>
              <w:t xml:space="preserve"> </w:t>
            </w:r>
            <w:r>
              <w:rPr>
                <w:rFonts w:ascii="Arial" w:hAnsi="Arial" w:cs="Arial"/>
                <w:b/>
                <w:bCs/>
                <w:color w:val="808080"/>
                <w:sz w:val="20"/>
                <w:szCs w:val="20"/>
              </w:rPr>
              <w:t>存储</w:t>
            </w:r>
            <w:r>
              <w:rPr>
                <w:rFonts w:ascii="Arial" w:hAnsi="Arial" w:cs="Arial" w:eastAsia="Arial"/>
                <w:b/>
                <w:bCs/>
                <w:color w:val="808080"/>
                <w:sz w:val="20"/>
                <w:szCs w:val="20"/>
              </w:rPr>
              <w:t xml:space="preserve"> </w:t>
            </w:r>
            <w:r>
              <w:rPr>
                <w:rFonts w:ascii="Arial" w:hAnsi="Arial" w:cs="Arial"/>
                <w:b/>
                <w:bCs/>
                <w:color w:val="808080"/>
                <w:sz w:val="20"/>
                <w:szCs w:val="20"/>
              </w:rPr>
              <w:t>冷藏</w:t>
            </w:r>
            <w:r>
              <w:rPr>
                <w:rFonts w:ascii="Arial" w:hAnsi="Arial" w:cs="Arial" w:eastAsia="Arial"/>
                <w:b/>
                <w:bCs/>
                <w:color w:val="808080"/>
                <w:sz w:val="20"/>
                <w:szCs w:val="20"/>
              </w:rPr>
              <w:t xml:space="preserve"> </w:t>
            </w:r>
            <w:r>
              <w:rPr>
                <w:rFonts w:ascii="Arial" w:hAnsi="Arial" w:cs="Arial"/>
                <w:b/>
                <w:bCs/>
                <w:color w:val="808080"/>
                <w:sz w:val="20"/>
                <w:szCs w:val="20"/>
              </w:rPr>
              <w:t>销售；农产品初加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天天发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承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1748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杜林乡苗码头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组织采购、供应成员农业种植养殖所需的生产资料，并进行农产品、设施蔬菜、食用菌、苗木、花圃的种植，畜禽、鱼的养殖，组织收购、销售成员种植、养殖的以上产品；引进农业生产新技术、新品种，开展技术培训、技术交流和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国市同福农机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潭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25996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国市明官店乡西韩村西北袁街</w:t>
            </w:r>
            <w:r>
              <w:rPr>
                <w:rFonts w:cs="Arial" w:ascii="Arial" w:hAnsi="Arial"/>
                <w:b/>
                <w:bCs/>
                <w:color w:val="808080"/>
                <w:sz w:val="20"/>
                <w:szCs w:val="20"/>
              </w:rPr>
              <w:t>45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农机具、为成员提供农业技术咨询服务（法律、行政法规或者国务院规定须经批准的项目，未获得批准前不得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世英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缴世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61719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大次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秦皇岛粒满水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俞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抚宁镇寒江峪村</w:t>
            </w:r>
            <w:r>
              <w:rPr>
                <w:rFonts w:cs="Arial" w:ascii="Arial" w:hAnsi="Arial"/>
                <w:b/>
                <w:bCs/>
                <w:color w:val="808080"/>
                <w:sz w:val="20"/>
                <w:szCs w:val="20"/>
              </w:rPr>
              <w:t>9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种植；组织采购、供应成员所需的农业生产资料；组织收购、销售成员及同类生产经营者种植的产品；开展与种植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昊鑫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会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幸福小区商业楼</w:t>
            </w:r>
            <w:r>
              <w:rPr>
                <w:rFonts w:cs="Arial" w:ascii="Arial" w:hAnsi="Arial"/>
                <w:b/>
                <w:bCs/>
                <w:color w:val="808080"/>
                <w:sz w:val="20"/>
                <w:szCs w:val="20"/>
              </w:rPr>
              <w:t>1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棉花、果树、食用菌、苗木、花卉、中草药种植销售；畜禽、水产品养殖销售；秸秆青储销售；为本社成员提供所需的化肥、农膜、不再分装的小包装种子、饲料；新技术、新品种、新产品的引进、示范、推广；农业信息咨询服务；为本社成员提供农机作业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晋州市佳田农业技术综合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丽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121055 ; 1537303581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晋州市后里明甫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本社成员种植的果品、农作物及产品；引进新技术、新品种；开展与农业生产经营有关的技术培训（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县宏达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席振和</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怀安县左卫镇柴左路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内成员开展花卉、谷物、蔬菜、水果、牧草、中药材（麻醉药品、精神药品药用原植物种植除外）的种植、批发与零售；开展人工造林与更新；</w:t>
            </w:r>
            <w:r>
              <w:rPr>
                <w:rFonts w:cs="Arial" w:ascii="Arial" w:hAnsi="Arial"/>
                <w:b/>
                <w:bCs/>
                <w:color w:val="808080"/>
                <w:sz w:val="20"/>
                <w:szCs w:val="20"/>
              </w:rPr>
              <w:t>...</w:t>
            </w:r>
            <w:r>
              <w:rPr>
                <w:rFonts w:ascii="Arial" w:hAnsi="Arial" w:cs="Arial"/>
                <w:b/>
                <w:bCs/>
                <w:color w:val="808080"/>
                <w:sz w:val="20"/>
                <w:szCs w:val="20"/>
              </w:rPr>
              <w:t>开展农业技术推广服务；供应采购种植、养殖所需的生产资料；为本社成员提供有关的技术指导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春辉种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春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四营乡田庙五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农作物种植，畜牧、水产养殖相关服务。主要业务范围如下：组织采购、供应成员所需的农业生产资料；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双滦区建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艾建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432221 ; 15903345011 ; 1370314413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双滦区偏桥子镇偏桥子村村部</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溪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延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张官屯乡东砖河村</w:t>
            </w:r>
            <w:r>
              <w:rPr>
                <w:rFonts w:cs="Arial" w:ascii="Arial" w:hAnsi="Arial"/>
                <w:b/>
                <w:bCs/>
                <w:color w:val="808080"/>
                <w:sz w:val="20"/>
                <w:szCs w:val="20"/>
              </w:rPr>
              <w:t>41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业种植、畜禽养殖；农产品加工、销售；农业观光旅游、果蔬采摘；餐饮服务、住宿（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农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卞振磊</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289833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大吾乡东大吾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土地整理，畜禽养殖，旅游项目开发、建设，会议接待服务，餐饮服务，垂钓，农业观光旅游服务，果蔬采摘，园林绿化工程施工，工艺品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宽阔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宽阔</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542361 ; 1833363361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韩裴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浩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戈小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芦家营乡三台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牧业技术开发、推广、咨询；蔬菜、水果、谷物、油料种植、加工及销售；牛、羊、猪、鸡、兔的养殖、加工及销售；袋包装种子销售；饲料加工及销售；兽药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达人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庄伦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5413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秦村镇高台马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成员引进农业新技术，推广新品种相关的技术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意隆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立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28305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丰南区丰南镇沙窝新庄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绿色无公害作物种植、销售；</w:t>
            </w:r>
            <w:r>
              <w:rPr>
                <w:rFonts w:cs="Arial" w:ascii="Arial" w:hAnsi="Arial"/>
                <w:b/>
                <w:bCs/>
                <w:color w:val="808080"/>
                <w:sz w:val="20"/>
                <w:szCs w:val="20"/>
              </w:rPr>
              <w:t>...</w:t>
            </w:r>
            <w:r>
              <w:rPr>
                <w:rFonts w:ascii="Arial" w:hAnsi="Arial" w:cs="Arial"/>
                <w:b/>
                <w:bCs/>
                <w:color w:val="808080"/>
                <w:sz w:val="20"/>
                <w:szCs w:val="20"/>
              </w:rPr>
              <w:t>农业旅游观光；农业技术开发和技术转让；土壤改良技术；货物仓储（易燃易爆危险化学品除外）；货物进出口业务（国家法律法规禁止经营的除外，法律法规限制的取得许可后方可经营）；餐饮服务；珍稀动物养殖销售；营业性文艺现场演出（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国起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国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龙王李镇大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成员引进农业新技术，推广新品种相关的技术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信睦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栾建洲</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183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北冶乡燕尾庄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禽畜养殖所需的生产资料，组织收购、销售成员的初级农畜产品（生鲜乳品除外），引进农业种植、禽畜养殖新技术，新品种，开展相关的技术培训，技术交流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民丰小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红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721999 ; 0309-7721999 ; 0319-77219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柏乡县营儿村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小麦提供农业生产资料购买；引进新技术、新品种，开展技术培训、技术交流和咨询服务；合作社成员自产小麦的仓储</w:t>
            </w:r>
            <w:r>
              <w:rPr>
                <w:rFonts w:ascii="Arial" w:hAnsi="Arial" w:cs="Arial" w:eastAsia="Arial"/>
                <w:b/>
                <w:bCs/>
                <w:color w:val="808080"/>
                <w:sz w:val="20"/>
                <w:szCs w:val="20"/>
              </w:rPr>
              <w:t xml:space="preserve"> </w:t>
            </w:r>
            <w:r>
              <w:rPr>
                <w:rFonts w:ascii="Arial" w:hAnsi="Arial" w:cs="Arial"/>
                <w:b/>
                <w:bCs/>
                <w:color w:val="808080"/>
                <w:sz w:val="20"/>
                <w:szCs w:val="20"/>
              </w:rPr>
              <w:t>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勇霖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勇霖</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671725 ; 1381085085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县驻操营镇董家口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苗木、谷物、坚果、花卉种植；组织采购、供应成员所需的农业生产资料；组织收购、销售成员及同类生产经营者种植的蔬菜、水果、苗木、谷物、坚果、花卉；开展与种植有关的的技术交流和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苏家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锦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69907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王香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丰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禹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5871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鹰手营子矿区鹰手营子镇跳沟村</w:t>
            </w:r>
            <w:r>
              <w:rPr>
                <w:rFonts w:cs="Arial" w:ascii="Arial" w:hAnsi="Arial"/>
                <w:b/>
                <w:bCs/>
                <w:color w:val="808080"/>
                <w:sz w:val="20"/>
                <w:szCs w:val="20"/>
              </w:rPr>
              <w:t>4</w:t>
            </w:r>
            <w:r>
              <w:rPr>
                <w:rFonts w:ascii="Arial" w:hAnsi="Arial" w:cs="Arial"/>
                <w:b/>
                <w:bCs/>
                <w:color w:val="808080"/>
                <w:sz w:val="20"/>
                <w:szCs w:val="20"/>
              </w:rPr>
              <w:t>组</w:t>
            </w:r>
            <w:r>
              <w:rPr>
                <w:rFonts w:cs="Arial" w:ascii="Arial" w:hAnsi="Arial"/>
                <w:b/>
                <w:bCs/>
                <w:color w:val="808080"/>
                <w:sz w:val="20"/>
                <w:szCs w:val="20"/>
              </w:rPr>
              <w:t>247</w:t>
            </w:r>
            <w:r>
              <w:rPr>
                <w:rFonts w:ascii="Arial" w:hAnsi="Arial" w:cs="Arial"/>
                <w:b/>
                <w:bCs/>
                <w:color w:val="808080"/>
                <w:sz w:val="20"/>
                <w:szCs w:val="20"/>
              </w:rPr>
              <w:t>号（仅限办公）</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所需的农业生产资料的购买，农产品的销售、贮藏以及与农业生产经营有关的种植技术指导，信息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丰业药材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万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68582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庞口镇安家庄村东北角（电信塔东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药材、棉花、花生、蔬菜、麻山药、玉米、小麦、果树、大豆所需的农业生产资料，组织收购、销售成员的药材、棉花、花生、蔬菜、麻山药、玉米、小麦、水果、大豆。（依法须经批准的项目，经相关部门批准后方可开展经营活动）（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然现代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胜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4566666 ; 0318-4334256 ; 133734845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王瞳镇北王瞳</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科学研究与实验、无公害农产品种植、加工、销售，现代生态农业观光、园林苗木的培植、销售，水产品加工、销售，冷藏储存；畜禽屠宰加工、销售；畜禽收购；对畜牧养殖项目的投资</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易县汇远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占长</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易</w:t>
            </w:r>
            <w:r>
              <w:rPr>
                <w:rFonts w:ascii="Arial" w:hAnsi="Arial" w:cs="Arial" w:eastAsia="Arial"/>
                <w:b/>
                <w:bCs/>
                <w:color w:val="808080"/>
                <w:sz w:val="20"/>
                <w:szCs w:val="20"/>
              </w:rPr>
              <w:t xml:space="preserve"> </w:t>
            </w:r>
            <w:r>
              <w:rPr>
                <w:rFonts w:ascii="Arial" w:hAnsi="Arial" w:cs="Arial"/>
                <w:b/>
                <w:bCs/>
                <w:color w:val="808080"/>
                <w:sz w:val="20"/>
                <w:szCs w:val="20"/>
              </w:rPr>
              <w:t>县岩古岭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与农作物种植相关的农业技术交流，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凯盈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自昂</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80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巨鹿县县城建设北街</w:t>
            </w:r>
            <w:r>
              <w:rPr>
                <w:rFonts w:cs="Arial" w:ascii="Arial" w:hAnsi="Arial"/>
                <w:b/>
                <w:bCs/>
                <w:color w:val="808080"/>
                <w:sz w:val="20"/>
                <w:szCs w:val="20"/>
              </w:rPr>
              <w:t>15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从事小麦、玉米、棉花、豆类、蔬菜、水果的种植；销售本社成员种植的小麦、玉米、棉花、豆类、蔬菜、水果；为本社成员提供农田机械耕作及化肥、预包装种子、农机的购买服务及新农业技术推广与指导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顺东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俊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59048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司各庄镇司东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花生、玉米、向日葵种植；组织采购、供应成员所需的农业生产资料；组织收购、销售成员种植的产品；引进新技术、新品种，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福泰农产品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青瑞</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460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0604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肖营子镇五指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种植、销售；组织采购、供应成员所需的农业生产资料；组织收购、销售成员及同类生产经营者的产品；为成员提供仓储、技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庄火头农信农业种植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亮臣</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229823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穆村乡庄火头村西大街路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采购农业种植所需要的农业生产资料（仅许可为成员采购，不得经营）；引进农业种植新技术、新品种，向社员开展与农业种植有关的技术培训、技术交流、技术信息的咨询服务；组织销售社员种植的农产品及经纪；农副产品储存、挑选去杂浅加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小小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骆宝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393598 ; 13483355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朱各庄镇里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蔚然绿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春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3668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涞源镇甲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治理、护林防火、植树造林、苗木培育和销售、林业小型土建、园林工程设计、园林项目规划设计、林业技术指导、林业服务咨询和林业设施建设。（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市大曹庄管理区婴泊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增尧</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096768 ; 1593309676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大曹庄管理区盐场后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组织采购成员所需的生产资料；销售成员种植的产品；为成员引进农业新技术、新品种；</w:t>
            </w:r>
            <w:r>
              <w:rPr>
                <w:rFonts w:cs="Arial" w:ascii="Arial" w:hAnsi="Arial"/>
                <w:b/>
                <w:bCs/>
                <w:color w:val="808080"/>
                <w:sz w:val="20"/>
                <w:szCs w:val="20"/>
              </w:rPr>
              <w:t>2</w:t>
            </w:r>
            <w:r>
              <w:rPr>
                <w:rFonts w:ascii="Arial" w:hAnsi="Arial" w:cs="Arial"/>
                <w:b/>
                <w:bCs/>
                <w:color w:val="808080"/>
                <w:sz w:val="20"/>
                <w:szCs w:val="20"/>
              </w:rPr>
              <w:t>、对外开展有偿的机械服务。（法律、法规禁止的不得经营，实行许可的获得许可后方可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宏源农业科技发展有限公司邱县分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绘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19321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邱县梁二庄镇东梁二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滨柳、水果、中药材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丰礼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斌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10513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邑城镇丰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中低产田土地改造；农田水利安装配套；基本农田建设。（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福兆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福兆</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61866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程庄镇前庞各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组织采购、供应成员所需的农业生产资料；组织收购、销售成员种植的产品；引进新技术、新品种，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富韩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印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19845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小吕寨镇北大韩寨村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鸡、羊的养殖、销售；农作物种植、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华以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建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0</w:t>
            </w:r>
            <w:r>
              <w:rPr>
                <w:rFonts w:ascii="Arial" w:hAnsi="Arial" w:cs="Arial"/>
                <w:b/>
                <w:bCs/>
                <w:color w:val="808080"/>
                <w:sz w:val="20"/>
                <w:szCs w:val="20"/>
              </w:rPr>
              <w:t>万美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5708008 ; 1503188595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国营林场</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及苗木的种植和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茂青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倪保存</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39579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木头凳镇木头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水果、坚果、谷物、蔬菜、薯类、豆类、食用菌、中药材、油料种植、销售；储藏服务；农产品初加工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华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彦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181788 ; 150301703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增村镇东姚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药材所需的农业生产资料，组织销售本社成员种植的农作物、药材；引进种植新技术、新产品，开展与种植生产经营有关的技术培训、技术交流和咨询服务（法律法规规定需办理前置许可的项目，未经批准不得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乡归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长坡</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339466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新城镇西冯村村西</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产品、土特产销售；农业生态观光旅游。（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抚宁区联牧生猪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井青</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68880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台营镇前麻达峪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组织采购、供应成员所需的农业生产资料；组织收购、销售成员及同类生产经营者养殖的产品；开展与养殖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祥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及广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郝村镇蔡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蔬菜、果树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临港中捷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长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68793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捷产业园区创业路南老办公楼</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牧、渔种植养殖，农产品加工、生产、销售，花卉种植、加工、销售；农业服务、土地管理服务；投资；动产、不动产租赁；工程准备、项目运营与管理、工程管理服务、规划管理服务；农业基础设施建设、公路建设、桥梁建设、水利水电工程建设、机电工程建设、通讯与广电工程建设、基础设施维护、土石方工程，卫生保洁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茂禄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初岩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2279270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桥东街（阜平县国堂综合加工厂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销售；农业技术研发、推广、应用。（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英融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英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柏坡东路河村区</w:t>
            </w:r>
            <w:r>
              <w:rPr>
                <w:rFonts w:cs="Arial" w:ascii="Arial" w:hAnsi="Arial"/>
                <w:b/>
                <w:bCs/>
                <w:color w:val="808080"/>
                <w:sz w:val="20"/>
                <w:szCs w:val="20"/>
              </w:rPr>
              <w:t>1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所需的生产资料；组织收购、销售成员的初级农林产品；引进种植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丰农农作物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方礼</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1236541 ; 150304530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姚马渡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棉花、玉米种植销售；为本社成员购买所需的农业生产资料，组织培训、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仙客来园林绿化工程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进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8</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7155789 ; 0313-7155760 ; 137313249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高新区西河沿南路（张家口市农科院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林绿化工程设计、施工、养护，绿化苗木、盆栽花卉、草坪、各种花卉种子、种苗、技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喜春芽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艾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13441605 ; 157134165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高新技术产业园区老庄子镇党家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食用农产品、家禽的销售；粮食、食品加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北邯大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林金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1166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金滩镇金北村东</w:t>
            </w:r>
            <w:r>
              <w:rPr>
                <w:rFonts w:cs="Arial" w:ascii="Arial" w:hAnsi="Arial"/>
                <w:b/>
                <w:bCs/>
                <w:color w:val="808080"/>
                <w:sz w:val="20"/>
                <w:szCs w:val="20"/>
              </w:rPr>
              <w:t>2</w:t>
            </w:r>
            <w:r>
              <w:rPr>
                <w:rFonts w:ascii="Arial" w:hAnsi="Arial" w:cs="Arial"/>
                <w:b/>
                <w:bCs/>
                <w:color w:val="808080"/>
                <w:sz w:val="20"/>
                <w:szCs w:val="20"/>
              </w:rPr>
              <w:t>公里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的养殖及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伊田园生态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立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泗庄镇德林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研发、技术推广及转让、技术咨询及服务、农业信息咨询；农作物、果蔬、花卉、中药材种植、大棚蔬菜种植；鸡、鸭、鹅、鸽、牛、马、羊、驴、猪、兔、犬的养殖及销售；销售：食用农产品、蔬菜、瓜果、花卉、化肥、地膜、农业机械；农产品初级加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力果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力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238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邑城镇邑城四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推广、林果种植销售；猪、鸡、鹅、鱼、牛、羊养殖销售；农副产品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平县方圆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军领</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7-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0734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广平县广平镇后固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养殖、种殖、农产品销售；农业生产资料、饲料的购买</w:t>
            </w:r>
            <w:r>
              <w:rPr>
                <w:rFonts w:cs="Arial" w:ascii="Arial" w:hAnsi="Arial"/>
                <w:b/>
                <w:bCs/>
                <w:color w:val="808080"/>
                <w:sz w:val="20"/>
                <w:szCs w:val="20"/>
              </w:rPr>
              <w:t>(</w:t>
            </w:r>
            <w:r>
              <w:rPr>
                <w:rFonts w:ascii="Arial" w:hAnsi="Arial" w:cs="Arial"/>
                <w:b/>
                <w:bCs/>
                <w:color w:val="808080"/>
                <w:sz w:val="20"/>
                <w:szCs w:val="20"/>
              </w:rPr>
              <w:t>供应本社成员</w:t>
            </w:r>
            <w:r>
              <w:rPr>
                <w:rFonts w:cs="Arial" w:ascii="Arial" w:hAnsi="Arial"/>
                <w:b/>
                <w:bCs/>
                <w:color w:val="808080"/>
                <w:sz w:val="20"/>
                <w:szCs w:val="20"/>
              </w:rPr>
              <w:t>)</w:t>
            </w:r>
            <w:r>
              <w:rPr>
                <w:rFonts w:ascii="Arial" w:hAnsi="Arial" w:cs="Arial"/>
                <w:b/>
                <w:bCs/>
                <w:color w:val="808080"/>
                <w:sz w:val="20"/>
                <w:szCs w:val="20"/>
              </w:rPr>
              <w:t>；为成员提供种植、养殖的技术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善福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冬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031490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三汲乡单杨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禽畜养殖，初级农产品、初级水产品初加工及销售；农业科技开发、技术服务及信息咨询，自有技术转让；住宿、餐饮服务；园林绿化工程施工及其技术服务；土地整理；农田水利灌溉工程施工；普通货运；农业旅游景区开发及管理；有机肥料、生物肥料、复合肥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磁县农业技术推广中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树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1.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0-0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2312785 ; 13180035609 ; 0310231278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磁县磁州镇建设路</w:t>
            </w:r>
            <w:r>
              <w:rPr>
                <w:rFonts w:cs="Arial" w:ascii="Arial" w:hAnsi="Arial"/>
                <w:b/>
                <w:bCs/>
                <w:color w:val="808080"/>
                <w:sz w:val="20"/>
                <w:szCs w:val="20"/>
              </w:rPr>
              <w:t>6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咨询服务；开展技术推广和技术服务所需配套有偿转让的化肥、农药、农膜；种子零售（委托经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鼎信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军青</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163335 ; 181326627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田家庄乡东张口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良种扩繁；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圣地玫瑰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力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0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6699560 ; 0311-8669966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岗南镇霍宾台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玫瑰的种植、加工、销售，农林种植开发，玫瑰系列化妆品销售，玫瑰工艺品、玫瑰干花瓣、花蕾、花粉的加工、销售，中药材的种植、加工、销售，旅游开发。（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联产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国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198585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南宫市青年路</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利用自有的农业机械为农业生产提供服务，为本社成员统一采购农业机械及配件，并提供技术服务和技术指导</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灵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军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95369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北洼乡西孙楼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稻谷、大豆、花生、蔬菜、食用菌、花卉、苹果、桃、茶叶的种植、销售；中药材种植；猪、肉牛、肉羊、鸡、鱼的养殖、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部落神农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松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0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163962 ; 138117388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土门乡华仙集团公司办公楼</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绿化、农业种植、畜产品养殖。</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继山农业机械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檀继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705390 ; 1360317801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石门桥镇郭家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机械化种植农作物；引进新技术、新品种，开展与种植有关的技术交流与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润犇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海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109719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成安县道东堡乡东大姑庙</w:t>
            </w:r>
            <w:r>
              <w:rPr>
                <w:rFonts w:cs="Arial" w:ascii="Arial" w:hAnsi="Arial"/>
                <w:b/>
                <w:bCs/>
                <w:color w:val="808080"/>
                <w:sz w:val="20"/>
                <w:szCs w:val="20"/>
              </w:rPr>
              <w:t>2</w:t>
            </w:r>
            <w:r>
              <w:rPr>
                <w:rFonts w:ascii="Arial" w:hAnsi="Arial" w:cs="Arial"/>
                <w:b/>
                <w:bCs/>
                <w:color w:val="808080"/>
                <w:sz w:val="20"/>
                <w:szCs w:val="20"/>
              </w:rPr>
              <w:t>组</w:t>
            </w:r>
            <w:r>
              <w:rPr>
                <w:rFonts w:cs="Arial" w:ascii="Arial" w:hAnsi="Arial"/>
                <w:b/>
                <w:bCs/>
                <w:color w:val="808080"/>
                <w:sz w:val="20"/>
                <w:szCs w:val="20"/>
              </w:rPr>
              <w:t>4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果树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驴槽水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有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3335630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大新寨镇梁家湾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中草药、苗木、花卉、蔬菜种植；组织采购、供应成员所需的农业生产资料；组织收购、销售成员及同类生产经营者种植的产品；开展与养殖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英诚投资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尤佳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3044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永康艺兴苑小区底商</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对牧业、农业、林业、建筑业、房地产业、批发和零售业、制造业的投资。（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宿州市埇桥区东盛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晓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宿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82668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徽省宿州市埇桥区曹村镇河北村梅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生产机械服务，以本社成员为主要服务对象的农业生产机械购销、维护，提供农业生产机械技术、信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国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响萍</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36</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69837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留各庄镇小九宫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研发温室种植技术；种植销售：油用牡丹、文冠果、粮食、果品；农田水利灌溉及农机作业服务；观光旅游及采摘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常宇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常宇</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22114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广发永乡大杖子村</w:t>
            </w:r>
            <w:r>
              <w:rPr>
                <w:rFonts w:cs="Arial" w:ascii="Arial" w:hAnsi="Arial"/>
                <w:b/>
                <w:bCs/>
                <w:color w:val="808080"/>
                <w:sz w:val="20"/>
                <w:szCs w:val="20"/>
              </w:rPr>
              <w:t>5</w:t>
            </w:r>
            <w:r>
              <w:rPr>
                <w:rFonts w:ascii="Arial" w:hAnsi="Arial" w:cs="Arial"/>
                <w:b/>
                <w:bCs/>
                <w:color w:val="808080"/>
                <w:sz w:val="20"/>
                <w:szCs w:val="20"/>
              </w:rPr>
              <w:t>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中药材、食用菌、水果种植、储藏、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兴垣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313556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西湾子镇商贸新区酒吧文化城</w:t>
            </w:r>
            <w:r>
              <w:rPr>
                <w:rFonts w:cs="Arial" w:ascii="Arial" w:hAnsi="Arial"/>
                <w:b/>
                <w:bCs/>
                <w:color w:val="808080"/>
                <w:sz w:val="20"/>
                <w:szCs w:val="20"/>
              </w:rPr>
              <w:t>4#</w:t>
            </w:r>
            <w:r>
              <w:rPr>
                <w:rFonts w:ascii="Arial" w:hAnsi="Arial" w:cs="Arial"/>
                <w:b/>
                <w:bCs/>
                <w:color w:val="808080"/>
                <w:sz w:val="20"/>
                <w:szCs w:val="20"/>
              </w:rPr>
              <w:t>商业楼二楼</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加工仓储、运输；农业观赏旅游、采摘；旅游咨询服务、餐饮服务、农家院住宿。（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建功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建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566555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郭王只保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丰裕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便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841973 ; 03165842254 ; 1360336843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郑家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高粱、大豆、小麦种植销售；为本社成员购买所需的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祥雨苗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京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956612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高于铺镇大王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鑫硕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更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92892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林西镇钱家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苗木</w:t>
            </w:r>
            <w:r>
              <w:rPr>
                <w:rFonts w:ascii="Arial" w:hAnsi="Arial" w:cs="Arial" w:eastAsia="Arial"/>
                <w:b/>
                <w:bCs/>
                <w:color w:val="808080"/>
                <w:sz w:val="20"/>
                <w:szCs w:val="20"/>
              </w:rPr>
              <w:t xml:space="preserve"> </w:t>
            </w:r>
            <w:r>
              <w:rPr>
                <w:rFonts w:ascii="Arial" w:hAnsi="Arial" w:cs="Arial"/>
                <w:b/>
                <w:bCs/>
                <w:color w:val="808080"/>
                <w:sz w:val="20"/>
                <w:szCs w:val="20"/>
              </w:rPr>
              <w:t>种植销售；为本社成员提供所需的化肥、不再分装的小包装种子、小型农机具；新技术、新品种、新产品的引进、示范、推广，农业信息咨询服务；为本社成员提供农机作业服务；猪、牛、羊养殖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浩辉尚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顿晓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100046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石井乡后石井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植树造林，绿化种树、经济树种、花灌木树种、树苗培育及销售；果树、饲草、中药材、花卉的种植；新品种引进、种植实验及销售；饲草初加工；成品牛羊肉、禽类、蛋类及农产品收购、销售；土地改良技术实验、技术转让、技术咨询、技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艳利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淑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80368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唐自头镇齐家团城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果树、</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农业信息咨询服务；为本社成员提供农机作业服务，农机技术示范与推广；畜禽、水产品养殖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正邦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林智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625578 ; 199795315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南河头乡北邱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饲养、销售；生猪饲养技术咨询。（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兴农蔬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争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226256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龙化乡北龙化乡佛堂村幸福路</w:t>
            </w:r>
            <w:r>
              <w:rPr>
                <w:rFonts w:cs="Arial" w:ascii="Arial" w:hAnsi="Arial"/>
                <w:b/>
                <w:bCs/>
                <w:color w:val="808080"/>
                <w:sz w:val="20"/>
                <w:szCs w:val="20"/>
              </w:rPr>
              <w:t>17</w:t>
            </w:r>
            <w:r>
              <w:rPr>
                <w:rFonts w:ascii="Arial" w:hAnsi="Arial" w:cs="Arial"/>
                <w:b/>
                <w:bCs/>
                <w:color w:val="808080"/>
                <w:sz w:val="20"/>
                <w:szCs w:val="20"/>
              </w:rPr>
              <w:t>胡同</w:t>
            </w:r>
            <w:r>
              <w:rPr>
                <w:rFonts w:cs="Arial" w:ascii="Arial" w:hAnsi="Arial"/>
                <w:b/>
                <w:bCs/>
                <w:color w:val="808080"/>
                <w:sz w:val="20"/>
                <w:szCs w:val="20"/>
              </w:rPr>
              <w:t>9</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蔬菜、麻山药、玉米、小麦、果树、大豆所需的农业生产资料，组织收购、销售成员的蔬菜、麻山药、玉米、小麦、水果、大豆。（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尧县尹村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发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88752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隆尧镇柴荣大街北段西侧（县供销合作社</w:t>
            </w:r>
            <w:r>
              <w:rPr>
                <w:rFonts w:cs="Arial" w:ascii="Arial" w:hAnsi="Arial"/>
                <w:b/>
                <w:bCs/>
                <w:color w:val="808080"/>
                <w:sz w:val="20"/>
                <w:szCs w:val="20"/>
              </w:rPr>
              <w:t>3</w:t>
            </w:r>
            <w:r>
              <w:rPr>
                <w:rFonts w:ascii="Arial" w:hAnsi="Arial" w:cs="Arial"/>
                <w:b/>
                <w:bCs/>
                <w:color w:val="808080"/>
                <w:sz w:val="20"/>
                <w:szCs w:val="20"/>
              </w:rPr>
              <w:t>楼</w:t>
            </w:r>
            <w:r>
              <w:rPr>
                <w:rFonts w:cs="Arial" w:ascii="Arial" w:hAnsi="Arial"/>
                <w:b/>
                <w:bCs/>
                <w:color w:val="808080"/>
                <w:sz w:val="20"/>
                <w:szCs w:val="20"/>
              </w:rPr>
              <w:t>306</w:t>
            </w:r>
            <w:r>
              <w:rPr>
                <w:rFonts w:ascii="Arial" w:hAnsi="Arial" w:cs="Arial"/>
                <w:b/>
                <w:bCs/>
                <w:color w:val="808080"/>
                <w:sz w:val="20"/>
                <w:szCs w:val="20"/>
              </w:rPr>
              <w:t>）</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所需的农业生产资料（危险化学品、再分装的袋装种子除外）、农机具、农业机械及配件；组织收购或销售成员及同类生产经营者的产品；开展成员所需的农产品加工、运输、贮藏服务；引进新技术、新品种；开展与农业生产经营有关的技术培训、技术交流和信息咨询服务。（依法须经批准的项目，经相关部门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梓淇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付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清州镇皇室国际商贸城涵海创业孵化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蔬菜、水果、苗木销售；农业技术推广（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茂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卫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83913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西固义乡西固义村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奶牛、肉牛、猪、羊、鹅、鸡的饲养，饲料销售，预包装食品销售，果树种植，食用农产品销售，农业技术推广</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杰森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建动</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南董镇西四公村向阳路</w:t>
            </w:r>
            <w:r>
              <w:rPr>
                <w:rFonts w:cs="Arial" w:ascii="Arial" w:hAnsi="Arial"/>
                <w:b/>
                <w:bCs/>
                <w:color w:val="808080"/>
                <w:sz w:val="20"/>
                <w:szCs w:val="20"/>
              </w:rPr>
              <w:t>20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采购、供应本社成员种苗木所需的农业生产资料；（二）组织销售本社成员种植的苗木；引进种植新技术、新产品，开展与种植生产经营有关的技术培训、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鑫泉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香艮</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099850 ; 1893101572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西河庄乡善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种植的蔬菜；为本社成员引进新技术、新品种，开展与蔬菜种植有关的技术培训、技术交流和信息咨询服务（需专项审批的项目除外）</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龙隐旅游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卫礼</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6166316 ; 17736516888 ; 15612555888 ; 1551196765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郭家屯乡四角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果木种植采摘。（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正迪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少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639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留各庄镇崔张吉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技术开发及推广；花卉、水果、粮食、蔬菜种植销售及技术咨询；农产品加工销售；农业观光采摘、旅游；销售：农业生产资料；提供农机作业及灌溉服务；承揽：农业温室大棚设计施工、园林工程施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瑞通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艳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366655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大童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宁雷通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为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9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0339333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大陆村镇雷家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机械化作业服务，组织供应成员所需的农业机械及零部件，为成员引进新技术，组织开展与本社相关的技术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奥辰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聪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8780991 ; 1513158740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曹妃甸区唐海镇芦井庄生产队北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果树、林木种植，谷物种植、水产养殖（滩涂养殖除外），大米加工（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启德成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秋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茅荆坝乡田家营村</w:t>
            </w:r>
            <w:r>
              <w:rPr>
                <w:rFonts w:cs="Arial" w:ascii="Arial" w:hAnsi="Arial"/>
                <w:b/>
                <w:bCs/>
                <w:color w:val="808080"/>
                <w:sz w:val="20"/>
                <w:szCs w:val="20"/>
              </w:rPr>
              <w:t>7</w:t>
            </w:r>
            <w:r>
              <w:rPr>
                <w:rFonts w:ascii="Arial" w:hAnsi="Arial" w:cs="Arial"/>
                <w:b/>
                <w:bCs/>
                <w:color w:val="808080"/>
                <w:sz w:val="20"/>
                <w:szCs w:val="20"/>
              </w:rPr>
              <w:t>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作物种植；家禽、牲畜饲养；农业休闲观光旅游</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荣鑫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荣跃</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2021095 ; 138327617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故仙乡侯故仙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农作物、果树、蔬菜、苗木、饲养动物所需的农业生产资料；组织社员从事种植农作物、果木、蔬菜、苗木、饲养动物；组织收购销售社员种植、养殖的产品；引进新技术、新品种并开展技术交流和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万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暴彩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2945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矿建路与光明街交叉口</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销售；农作物林果种植销售；土地整理开发</w:t>
            </w:r>
            <w:r>
              <w:rPr>
                <w:rFonts w:ascii="Arial" w:hAnsi="Arial" w:cs="Arial" w:eastAsia="Arial"/>
                <w:b/>
                <w:bCs/>
                <w:color w:val="808080"/>
                <w:sz w:val="20"/>
                <w:szCs w:val="20"/>
              </w:rPr>
              <w:t xml:space="preserve"> </w:t>
            </w:r>
            <w:r>
              <w:rPr>
                <w:rFonts w:ascii="Arial" w:hAnsi="Arial" w:cs="Arial"/>
                <w:b/>
                <w:bCs/>
                <w:color w:val="808080"/>
                <w:sz w:val="20"/>
                <w:szCs w:val="20"/>
              </w:rPr>
              <w:t>荒山绿化（仅限分支机构经营）（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百泽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留犬</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1358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工业园区黄得务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鑫祥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敬绵</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9187019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南智邱镇西小王村和睦胡同</w:t>
            </w:r>
            <w:r>
              <w:rPr>
                <w:rFonts w:cs="Arial" w:ascii="Arial" w:hAnsi="Arial"/>
                <w:b/>
                <w:bCs/>
                <w:color w:val="808080"/>
                <w:sz w:val="20"/>
                <w:szCs w:val="20"/>
              </w:rPr>
              <w:t>1</w:t>
            </w:r>
            <w:r>
              <w:rPr>
                <w:rFonts w:ascii="Arial" w:hAnsi="Arial" w:cs="Arial"/>
                <w:b/>
                <w:bCs/>
                <w:color w:val="808080"/>
                <w:sz w:val="20"/>
                <w:szCs w:val="20"/>
              </w:rPr>
              <w:t>号（高悦民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庞冀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雯静</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4938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泉市榆树林子镇郑家杖子社区二组</w:t>
            </w:r>
            <w:r>
              <w:rPr>
                <w:rFonts w:cs="Arial" w:ascii="Arial" w:hAnsi="Arial"/>
                <w:b/>
                <w:bCs/>
                <w:color w:val="808080"/>
                <w:sz w:val="20"/>
                <w:szCs w:val="20"/>
              </w:rPr>
              <w:t>10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销售；农业技术推广服务；塑料薄膜、化肥、包装种子、农业机械、水泵、设施农业设备、喷灌机械设备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柳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伟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刘石岗乡东柳泉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林果种植，农产品初加工，农产品销售；农业开发，土地整理、复垦，荒山、荒坡开发治理。（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贺州市广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小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贺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7745127283 ; 0774-51270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贺州市八步区三皇庙排洪河北面Ａ５２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般经营项目：化肥、农膜销售；花卉苗木、盆景、茶叶、草皮、速丰生产林的种植。</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青松园农林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宏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52419827 ; 13671319258 ; 13662419827 ; 151323668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鹿县大堡镇上沙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瓜果蔬菜等农作物种植销售；林木种植、草坪、盆景培养、销售；农产品初加工、仓储；农机具销售；农机作业服务；农业新技术推广服务；农业生态观光项目建设；园林设计、施工及相关技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平县金土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首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92552 ; 15230050300 ; 1508101592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广平县朝阳路路北</w:t>
            </w:r>
            <w:r>
              <w:rPr>
                <w:rFonts w:cs="Arial" w:ascii="Arial" w:hAnsi="Arial"/>
                <w:b/>
                <w:bCs/>
                <w:color w:val="808080"/>
                <w:sz w:val="20"/>
                <w:szCs w:val="20"/>
              </w:rPr>
              <w:t>33</w:t>
            </w:r>
            <w:r>
              <w:rPr>
                <w:rFonts w:ascii="Arial" w:hAnsi="Arial" w:cs="Arial"/>
                <w:b/>
                <w:bCs/>
                <w:color w:val="808080"/>
                <w:sz w:val="20"/>
                <w:szCs w:val="20"/>
              </w:rPr>
              <w:t>号</w:t>
            </w:r>
            <w:r>
              <w:rPr>
                <w:rFonts w:cs="Arial" w:ascii="Arial" w:hAnsi="Arial"/>
                <w:b/>
                <w:bCs/>
                <w:color w:val="808080"/>
                <w:sz w:val="20"/>
                <w:szCs w:val="20"/>
              </w:rPr>
              <w:t>A</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作物种植、加工销售；引进和推广新技术、新品种、新型农机具；代购、代销农业生产资料；初级农产品加工、冷藏、运输、销售；牧草种植和秸秆加工、销售和综合利用；农业技术服务、咨询服务、培训服务、农机租赁和农机服务、农业观光服务、节水灌溉服务、园林绿化服务；农业货物进出口。（依法须经批准的项目，经</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科丰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冲</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庞家佐乡庄头村新东街</w:t>
            </w:r>
            <w:r>
              <w:rPr>
                <w:rFonts w:cs="Arial" w:ascii="Arial" w:hAnsi="Arial"/>
                <w:b/>
                <w:bCs/>
                <w:color w:val="808080"/>
                <w:sz w:val="20"/>
                <w:szCs w:val="20"/>
              </w:rPr>
              <w:t>1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苗木、蔬菜、小麦、麻山药、红薯、土豆、水果、花生、棉花、辣椒、西瓜、花卉所需的农业生产资料，组织收购、销售成员的玉米、苗木、蔬菜、小麦、麻山药、红薯、土豆、水果、花生、棉花、辣椒、西瓜、花卉。（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农瑞通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汪振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48666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围场镇木兰中路</w:t>
            </w:r>
            <w:r>
              <w:rPr>
                <w:rFonts w:cs="Arial" w:ascii="Arial" w:hAnsi="Arial"/>
                <w:b/>
                <w:bCs/>
                <w:color w:val="808080"/>
                <w:sz w:val="20"/>
                <w:szCs w:val="20"/>
              </w:rPr>
              <w:t>312</w:t>
            </w:r>
            <w:r>
              <w:rPr>
                <w:rFonts w:ascii="Arial" w:hAnsi="Arial" w:cs="Arial"/>
                <w:b/>
                <w:bCs/>
                <w:color w:val="808080"/>
                <w:sz w:val="20"/>
                <w:szCs w:val="20"/>
              </w:rPr>
              <w:t>号（工商局综合楼）</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植、贮存、销售；马铃薯种薯生产、销售；谷物、豆类、油料种植、贮存、加工、销售；面粉生产、销售；苗木生产、销售；农业机械服务；新品种引进与推广。（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惠田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川北</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320086 ; 1306280003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庞口镇边家务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玉米、小麦所需的农业生产资料，组织收购、销售成员的麻山药、玉米、小麦（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民锁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民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79091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田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内部提供农资购买，统一销售农产品，引进新技术，技术培训，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广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波</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唐自头镇大山王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果树、苗木、食用菌种植销售；畜禽养殖销售；</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为本社成员提供农机作业服务；农业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三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仁恕</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6181698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东湾</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加工、销售；茶叶、油茶、花卉、苗圃、果树种植、采摘；水产养殖、农资（农药除外）、不在分包的农作物包装种植、销售；农业机械租赁、土地平整、农田水利建设。（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驿泽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米德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7398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潞灌乡小郭立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组织成员从事谷物种植；为成员引进新技术、新品种；开展与谷物种植有关的技术培训、技术咨询和信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强永牧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文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0331403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青龙满族自治县凉水河乡庄户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绒山羊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新惠通生态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动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185678 ; 031925806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城县黑城乡前都丰村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商品猪、种猪（长白、大约克夏种猪及长大、大长二元母猪）饲养、销售；农作物、林木种植及种植技术开发、咨询服务；食用农产品销售；平整场地工程服务；园林绿化工程</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锋康中药材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洪领</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39235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张王疃乡琉璃寺村西头</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金银花、菊花、槐米、枸杞的种植、收购、初加工、销售；农业新品种、新产品项目的引进和推广。（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仟姿盛牡丹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玉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633111 ; 1593233515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安县头百户镇头百户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牡丹种植技术的研发、推广、转让、咨询服务；牡丹的种植及销售；农业观光、采摘旅游服务；园林设计、园林绿化服务，人工造林与更新，土地平整服务；农产品初加工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国达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国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66699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凤山镇白营村河北省承德市丰宁满族自治县凤山镇白营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水果、中草药（国家限制禁止品种除外）、蔬菜、薯类、豆类、谷物种植及销售；园林作物种植；农业种植技术推广、服务；农副产品加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圣惠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停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8646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营子镇尚古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桑椹、国槐、白腊树、温室蔬菜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华楮绿梦农业发展（任丘）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凡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2200737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北汉乡人民政府院内</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种植、加工、收购、销售；果蔬采摘；种植、销售、租赁：花卉、苗木；新能源技术开发与推广；种苗的研发和培育；有机肥的生产和销售；盐碱土改良；荒漠治理；养殖、销售：家禽、家畜、水产品；饲料、初级农产品、预包装食品、保健食品的研发、加工与销售；销售：生鲜肉、建材；园林景观工程的设计、施工、养护；市政</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融洲农业种植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7550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弘基农业科技开发有限责任公司办公楼</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粮油作物种植；农副产品加工，仓储、购销；农业机械装配；农业技术开发与推广（依法须经批准的项目，经相关部门批准后方可开展经营活动）</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龙轩肉鸡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景玉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56963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马圈子镇三十六磙子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鸡的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冀电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12543373 ; 15132152483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齐村乡五会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果树的种植；生猪、鸡、肉羊的饲养；蔬果采摘；正餐服务；住宿服务；旅游项目开发。（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鲁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鲁华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茅荆坝乡田家营村</w:t>
            </w:r>
            <w:r>
              <w:rPr>
                <w:rFonts w:cs="Arial" w:ascii="Arial" w:hAnsi="Arial"/>
                <w:b/>
                <w:bCs/>
                <w:color w:val="808080"/>
                <w:sz w:val="20"/>
                <w:szCs w:val="20"/>
              </w:rPr>
              <w:t>7</w:t>
            </w:r>
            <w:r>
              <w:rPr>
                <w:rFonts w:ascii="Arial" w:hAnsi="Arial" w:cs="Arial"/>
                <w:b/>
                <w:bCs/>
                <w:color w:val="808080"/>
                <w:sz w:val="20"/>
                <w:szCs w:val="20"/>
              </w:rPr>
              <w:t>组</w:t>
            </w:r>
            <w:r>
              <w:rPr>
                <w:rFonts w:cs="Arial" w:ascii="Arial" w:hAnsi="Arial"/>
                <w:b/>
                <w:bCs/>
                <w:color w:val="808080"/>
                <w:sz w:val="20"/>
                <w:szCs w:val="20"/>
              </w:rPr>
              <w:t>12</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作物种植；家禽、家畜饲养；农业休闲观光旅游</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惠康生态农业扶贫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程建</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42177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槐河东路</w:t>
            </w:r>
            <w:r>
              <w:rPr>
                <w:rFonts w:cs="Arial" w:ascii="Arial" w:hAnsi="Arial"/>
                <w:b/>
                <w:bCs/>
                <w:color w:val="808080"/>
                <w:sz w:val="20"/>
                <w:szCs w:val="20"/>
              </w:rPr>
              <w:t>228</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全县农业、林业、水利、畜牧、旅游、扶贫开发项目的引进、开发、施工建设；全县生态绿色产业、基础设施、易地搬迁、新能源扶贫开发项目的引进、开发、施工建设；全县美丽乡村和改善人居环境项目的引进、开发、施工建设；土地整理服务；土地流转、承包；其他农村发展项目的引进、开发、施工建设；农业、扶贫培训及技术信息</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柏天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伟格</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159487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南因镇董堡村西二股道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和技术转让；农业产业化农产品加工及销售；农机服务；农业观光项目开发；农业观光旅游、果蔬采摘；农作物、蔬菜、水果的种植；农业科技服务；农产品展示。（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鑫集正源农业发展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凤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281310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鹿泉区铜治镇南故邑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利用农作物秸秆和畜禽粪便厌氧发酵生产沼气再利用，沼气池工程、温室大栅工程、节水灌溉工程的施工；农田整理的施工；土地整理；新能源设施安装；农机机电设备安装、安装；木材、钢材的销售；谷物、水果种植及初加工服务；农业技术、新能源技术开发、技术推广。（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贵娜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恩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东沽港镇第五街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水果、蔬菜的种植；组织采购、发放成员所需的农业生产资料；引进新技术、新品种；组织与水果、蔬菜种植有关的技术培训、技术交流；组织收购销售成员及同类生产经营者的产品。（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安泽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密鲁</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20872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同口镇郝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棉花、蔬菜、红薯、大豆所需农业生产资料的购买；为成员引进种植小麦、玉米、棉花、蔬菜、红薯、大豆的新技术、新品种；开展与小麦、玉米、棉花、蔬菜、红薯、大豆种植有关的技术培训、技术交流和信息咨询服务；销售：成员种植的小麦、玉米、棉花、蔬菜、红薯、大豆（依法须经批准的项目</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营岭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营岭</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潞灌乡王少泉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众创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解岁海</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97688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岗南镇武家庄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禽畜养殖所需的生产资料；组织收购、销售成员的初级农畜产品（生鲜乳品除外），引进农林种植、禽畜养殖新技术、新品种，开展相关的技术培训，技术交流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康泰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尚清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2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8713611 ; 137003795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皮县潞灌乡前罗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蠡县顺意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小申</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82362605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蠡县蠡吾镇仉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化生产、收割、耕种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磊鑫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同月</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和睦井乡通士营村（曹振水家中）</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伊凯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路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02678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龙王庙镇冀拐村村东</w:t>
            </w:r>
            <w:r>
              <w:rPr>
                <w:rFonts w:cs="Arial" w:ascii="Arial" w:hAnsi="Arial"/>
                <w:b/>
                <w:bCs/>
                <w:color w:val="808080"/>
                <w:sz w:val="20"/>
                <w:szCs w:val="20"/>
              </w:rPr>
              <w:t>400</w:t>
            </w:r>
            <w:r>
              <w:rPr>
                <w:rFonts w:ascii="Arial" w:hAnsi="Arial" w:cs="Arial"/>
                <w:b/>
                <w:bCs/>
                <w:color w:val="808080"/>
                <w:sz w:val="20"/>
                <w:szCs w:val="20"/>
              </w:rPr>
              <w:t>米处</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咨询服务、农业机械服务、提供与农产品初加工相关的技术咨询、包装运输及其他信息服务；园艺作物、林木、果树、中药材（不含麻醉药用原植物）的种植；温室大棚的建设、经营、管理</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瑛君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岂瑛</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029018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隔河头镇花果山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驴、鸡、鸭、鹅、兔的养殖、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民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候东乐</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西辛店乡亭子河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蔬菜、苗木种植相关服务。主要业务范围如下：组织本社社员进行玉米、小麦、蔬菜、苗木种植作业，农业技术推广并为本社社员提供与种植服务有关的技术培训技术交流和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树丰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跃章</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746104 ; 13673164471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新垒头镇孤庄村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发达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庄右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79403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田王文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农业生产资料，提供农业信息咨询服务。</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丛台区伟鑫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仲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849519 ; 13230024519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南吕固乡贾村东街村东</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猪养殖）成员的产品；组织采购、供应成员所需的农业生产资料；引进新技术、新品种；开展以养养殖生产经营有关的技术培训、技术交流和信息服务（在动物防疫条件合格证有效期内从事养殖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培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培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3174555 ; 15333274444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潞灌乡曲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绿化苗木、谷物种植；草坪、盆景培养；牛、羊、猪、家禽（不含种畜禽）、淡水鱼养殖；农业种植机械、化肥、花卉、绿化苗木、草坪、盆景、预包装食品销售；农业种植技术推广服务；农业机械租赁；园林绿化工程施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增益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小刚</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新城镇西冯村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土地整理、复垦，荒山植树，农作物种植；养牛、羊（国家限制区域以外）；农产品初加工、初包装及销售；农业观光旅游、采摘服务；住宿、餐饮服务；工艺品（不含古董、文物）、日用品、预包装食品销售。（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宝盛光伏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候存宝</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张纪镇张纪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新技术、新产品；土豆、粮食、蔬菜、甜菜、油料种植与销售；牧草种植、加工及销售；牛、羊、猪、鸡、兔的养殖与销售；农业作业，农业机械服务，播种、翻耕、旋耕；围栏施工；农田基本建设；农业观光、采摘；组织采购、供应成员所需的农业生产资料、组织采购、销售成员的产品，</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田发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牟占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94542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侯陀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谷物；为本社成员提供与种植相关的技术培训、技术交流和信息咨询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临漳县众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镇领</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漳县利民街中段东侧</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尖椒种植。</w:t>
            </w:r>
            <w:r>
              <w:rPr>
                <w:rFonts w:cs="Arial" w:ascii="Arial" w:hAnsi="Arial"/>
                <w:b/>
                <w:bCs/>
                <w:color w:val="808080"/>
                <w:sz w:val="20"/>
                <w:szCs w:val="20"/>
              </w:rPr>
              <w:t>2</w:t>
            </w:r>
            <w:r>
              <w:rPr>
                <w:rFonts w:ascii="Arial" w:hAnsi="Arial" w:cs="Arial"/>
                <w:b/>
                <w:bCs/>
                <w:color w:val="808080"/>
                <w:sz w:val="20"/>
                <w:szCs w:val="20"/>
              </w:rPr>
              <w:t>、为成员提供技术、信息服务。</w:t>
            </w:r>
            <w:r>
              <w:rPr>
                <w:rFonts w:cs="Arial" w:ascii="Arial" w:hAnsi="Arial"/>
                <w:b/>
                <w:bCs/>
                <w:color w:val="808080"/>
                <w:sz w:val="20"/>
                <w:szCs w:val="20"/>
              </w:rPr>
              <w:t>3</w:t>
            </w:r>
            <w:r>
              <w:rPr>
                <w:rFonts w:ascii="Arial" w:hAnsi="Arial" w:cs="Arial"/>
                <w:b/>
                <w:bCs/>
                <w:color w:val="808080"/>
                <w:sz w:val="20"/>
                <w:szCs w:val="20"/>
              </w:rPr>
              <w:t>、采购、供应成员所需的农业生产资料，收购、销售成员种植的尖椒。</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科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志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87142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南流乡东宋村村北</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初级农产品加工、销售；小麦、玉米、瓜果、蔬菜、中药材种植、销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金佳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振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4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2845832 ; 151323388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桥东区工业中横街</w:t>
            </w:r>
            <w:r>
              <w:rPr>
                <w:rFonts w:cs="Arial" w:ascii="Arial" w:hAnsi="Arial"/>
                <w:b/>
                <w:bCs/>
                <w:color w:val="808080"/>
                <w:sz w:val="20"/>
                <w:szCs w:val="20"/>
              </w:rPr>
              <w:t>30</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蔬菜的种植及销售；农业及生物技术的开发、推广；生态农业旅游项目开发；食用农产品销售；土石方工程、室内外装修装饰工程、园林绿化工程、道路基础工程、钢结构工程、防水保温工程、房屋建筑工程施工。（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华圣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丁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67217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庆云镇赵家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示范、繁育、推广玉米、小麦、棉花、豆类、果蔬新特优良品种，提供农产品产前、产中、产后服务，开展农业高新技术培训服务，为成员提供农业生产资料的购买，农产品的销售、加工、运输与贮藏。种植绿化苗木。（以上经营范围涉及许可经营项目的，应在取得有关部门的许可后方可经营）</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宜仁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文英</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0322638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北果园乡店房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的饲养及销售；猪的饲养及销售；鸡蛋的销售；农副产品销售；农作物、瓜果、蔬菜、中药材种植、销售；畜禽养殖技术推广服务；农业种植技术推广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金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守云</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31048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二台镇白石头洼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豆类、油料作物、瓜果种植及销售；农业观光旅游；农业采摘。（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沃通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伟</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运河区南陈屯乡西砖河村</w:t>
            </w:r>
            <w:r>
              <w:rPr>
                <w:rFonts w:cs="Arial" w:ascii="Arial" w:hAnsi="Arial"/>
                <w:b/>
                <w:bCs/>
                <w:color w:val="808080"/>
                <w:sz w:val="20"/>
                <w:szCs w:val="20"/>
              </w:rPr>
              <w:t>663</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学研究和试验发展；农业技术推广服务；批发零售及网上现货销售：食用农产品；蔬菜种植；花卉种植；谷物种植；油料种植；食用菌种植；水果种植；林木育种；林木育苗；内陆养殖；牲畜饲养；家禽饲养；物业管理服务；家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易县九戈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瑞革</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易</w:t>
            </w:r>
            <w:r>
              <w:rPr>
                <w:rFonts w:ascii="Arial" w:hAnsi="Arial" w:cs="Arial" w:eastAsia="Arial"/>
                <w:b/>
                <w:bCs/>
                <w:color w:val="808080"/>
                <w:sz w:val="20"/>
                <w:szCs w:val="20"/>
              </w:rPr>
              <w:t xml:space="preserve"> </w:t>
            </w:r>
            <w:r>
              <w:rPr>
                <w:rFonts w:ascii="Arial" w:hAnsi="Arial" w:cs="Arial"/>
                <w:b/>
                <w:bCs/>
                <w:color w:val="808080"/>
                <w:sz w:val="20"/>
                <w:szCs w:val="20"/>
              </w:rPr>
              <w:t>县玉山铺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林果种植；旅游开发项目筹建。</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兴谷种养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奎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19166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大平台乡谷常相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养殖、光伏发电、农产品加工、家庭手工技术；组织采购、供应成员所需的农业生产资料；组织收购、销售成员生产的产品；引进新技术、新品种；开展技术培训、技术交流和信息咨询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县猫头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田靖</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5</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29642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县路罗镇桃树坪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谷物、中药材的种植；收购、销售成员种植的产品；组织采购、供应成员所需的农业生产资料；为成员引进种植新品种、新技术；开展与种植有关的技术交流和技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祥良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祥良</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73946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富镇芦屯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蔬菜、玉米、小麦、苗圃、花卉种植相关服务。主要业务范围如下：组织本社社员进行蔬菜、小麦、玉米、果树、苗圃、花卉种植作业，农业技术推广并为本社社员提供与种植服务有关的技术培训技术交流和信息咨询服务</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春农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新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29303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长城南大街</w:t>
            </w:r>
            <w:r>
              <w:rPr>
                <w:rFonts w:cs="Arial" w:ascii="Arial" w:hAnsi="Arial"/>
                <w:b/>
                <w:bCs/>
                <w:color w:val="808080"/>
                <w:sz w:val="20"/>
                <w:szCs w:val="20"/>
              </w:rPr>
              <w:t>4321</w:t>
            </w:r>
            <w:r>
              <w:rPr>
                <w:rFonts w:ascii="Arial" w:hAnsi="Arial" w:cs="Arial"/>
                <w:b/>
                <w:bCs/>
                <w:color w:val="808080"/>
                <w:sz w:val="20"/>
                <w:szCs w:val="20"/>
              </w:rPr>
              <w:t>号</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设备研发；农业技术推广服务；蔬菜种子加工、包装、批发、零售（农作物种子经营许可证有效期至</w:t>
            </w:r>
            <w:r>
              <w:rPr>
                <w:rFonts w:cs="Arial" w:ascii="Arial" w:hAnsi="Arial"/>
                <w:b/>
                <w:bCs/>
                <w:color w:val="808080"/>
                <w:sz w:val="20"/>
                <w:szCs w:val="20"/>
              </w:rPr>
              <w:t>2020</w:t>
            </w:r>
            <w:r>
              <w:rPr>
                <w:rFonts w:ascii="Arial" w:hAnsi="Arial" w:cs="Arial"/>
                <w:b/>
                <w:bCs/>
                <w:color w:val="808080"/>
                <w:sz w:val="20"/>
                <w:szCs w:val="20"/>
              </w:rPr>
              <w:t>年</w:t>
            </w:r>
            <w:r>
              <w:rPr>
                <w:rFonts w:cs="Arial" w:ascii="Arial" w:hAnsi="Arial"/>
                <w:b/>
                <w:bCs/>
                <w:color w:val="808080"/>
                <w:sz w:val="20"/>
                <w:szCs w:val="20"/>
              </w:rPr>
              <w:t>12</w:t>
            </w:r>
            <w:r>
              <w:rPr>
                <w:rFonts w:ascii="Arial" w:hAnsi="Arial" w:cs="Arial"/>
                <w:b/>
                <w:bCs/>
                <w:color w:val="808080"/>
                <w:sz w:val="20"/>
                <w:szCs w:val="20"/>
              </w:rPr>
              <w:t>月</w:t>
            </w:r>
            <w:r>
              <w:rPr>
                <w:rFonts w:cs="Arial" w:ascii="Arial" w:hAnsi="Arial"/>
                <w:b/>
                <w:bCs/>
                <w:color w:val="808080"/>
                <w:sz w:val="20"/>
                <w:szCs w:val="20"/>
              </w:rPr>
              <w:t>10</w:t>
            </w:r>
            <w:r>
              <w:rPr>
                <w:rFonts w:ascii="Arial" w:hAnsi="Arial" w:cs="Arial"/>
                <w:b/>
                <w:bCs/>
                <w:color w:val="808080"/>
                <w:sz w:val="20"/>
                <w:szCs w:val="20"/>
              </w:rPr>
              <w:t>日）；农副产品销售；化肥零售。（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华明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风明</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743482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张官屯乡陈敬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养殖所需的生产资料；组织收购、销售会员种植的农产品、养殖的禽畜产品；开展技术培训、技术交流、技术服务；为会员提供农机服务（依法须经批准的项目，经相关部门批准后方可开展经营活动）</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州市绿普农产品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占三</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208856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州市东留春乡西柴里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本社成员种植的谷物、瓜果、蔬菜；成员所需生产资料及农机具的购买；为本社成员提供农机耕、种、收服务及农业种植技术服务（依法须经批准的项目，经相关部门批准后方可开展经营活动）</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延武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迟延武</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24808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鲍官屯镇大迟庄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益诚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治府</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77570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王寺镇李八拨村</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组织成员从事谷物种植；为成员引进新技术、新品种；开展与谷物种植有关的技术培训、技术咨询和信息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w:t>
            </w:r>
            <w:r>
              <w:rPr>
                <w:rFonts w:cs="Arial" w:ascii="Arial" w:hAnsi="Arial"/>
                <w:b/>
                <w:bCs/>
                <w:color w:val="808080"/>
                <w:sz w:val="20"/>
                <w:szCs w:val="20"/>
              </w:rPr>
              <w:t>..</w:t>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1:54:00Z</dcterms:created>
  <dc:creator>Administrator</dc:creator>
  <dc:description/>
  <cp:keywords/>
  <dc:language>en-US</dc:language>
  <cp:lastModifiedBy>Administrator</cp:lastModifiedBy>
  <dcterms:modified xsi:type="dcterms:W3CDTF">2018-10-19T02:22:00Z</dcterms:modified>
  <cp:revision>7</cp:revision>
  <dc:subject/>
  <dc:title/>
</cp:coreProperties>
</file>