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省农村生态休闲农业产业联合会会员单位</w:t>
      </w:r>
    </w:p>
    <w:p>
      <w:pPr>
        <w:pStyle w:val="Normal"/>
        <w:rPr>
          <w:b/>
          <w:b/>
          <w:sz w:val="28"/>
          <w:szCs w:val="28"/>
        </w:rPr>
      </w:pPr>
      <w:r>
        <w:rPr>
          <w:b/>
          <w:sz w:val="28"/>
          <w:szCs w:val="28"/>
        </w:rPr>
        <w:t>（</w:t>
      </w:r>
      <w:r>
        <w:rPr>
          <w:b/>
          <w:sz w:val="28"/>
          <w:szCs w:val="28"/>
        </w:rPr>
        <w:t>1-1000</w:t>
      </w:r>
      <w:r>
        <w:rPr>
          <w:b/>
          <w:sz w:val="28"/>
          <w:szCs w:val="28"/>
        </w:rPr>
        <w:t>）</w:t>
      </w:r>
    </w:p>
    <w:tbl>
      <w:tblPr>
        <w:tblW w:w="15559" w:type="dxa"/>
        <w:jc w:val="left"/>
        <w:tblInd w:w="0" w:type="dxa"/>
        <w:tblLayout w:type="fixed"/>
        <w:tblCellMar>
          <w:top w:w="0" w:type="dxa"/>
          <w:left w:w="108" w:type="dxa"/>
          <w:bottom w:w="0" w:type="dxa"/>
          <w:right w:w="108" w:type="dxa"/>
        </w:tblCellMar>
      </w:tblPr>
      <w:tblGrid>
        <w:gridCol w:w="797"/>
        <w:gridCol w:w="1653"/>
        <w:gridCol w:w="831"/>
        <w:gridCol w:w="1928"/>
        <w:gridCol w:w="1380"/>
        <w:gridCol w:w="1379"/>
        <w:gridCol w:w="1791"/>
        <w:gridCol w:w="1791"/>
        <w:gridCol w:w="4009"/>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会员单位</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注册资本</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成立日期</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属地区</w:t>
            </w:r>
          </w:p>
        </w:tc>
        <w:tc>
          <w:tcPr>
            <w:tcW w:w="1791"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联系电话</w:t>
            </w:r>
          </w:p>
        </w:tc>
        <w:tc>
          <w:tcPr>
            <w:tcW w:w="1791"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地</w:t>
            </w:r>
            <w:r>
              <w:rPr>
                <w:rFonts w:cs="Calibri" w:eastAsia="Calibri"/>
                <w:sz w:val="28"/>
                <w:szCs w:val="28"/>
              </w:rPr>
              <w:t xml:space="preserve"> </w:t>
            </w:r>
            <w:r>
              <w:rPr>
                <w:sz w:val="28"/>
                <w:szCs w:val="28"/>
              </w:rPr>
              <w:t>址</w:t>
            </w:r>
          </w:p>
        </w:tc>
        <w:tc>
          <w:tcPr>
            <w:tcW w:w="4009"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经</w:t>
            </w:r>
            <w:r>
              <w:rPr>
                <w:rFonts w:cs="Calibri" w:eastAsia="Calibri"/>
                <w:sz w:val="28"/>
                <w:szCs w:val="28"/>
              </w:rPr>
              <w:t xml:space="preserve"> </w:t>
            </w:r>
            <w:r>
              <w:rPr>
                <w:sz w:val="28"/>
                <w:szCs w:val="28"/>
              </w:rPr>
              <w:t>营</w:t>
            </w:r>
            <w:r>
              <w:rPr>
                <w:rFonts w:cs="Calibri" w:eastAsia="Calibri"/>
                <w:sz w:val="28"/>
                <w:szCs w:val="28"/>
              </w:rPr>
              <w:t xml:space="preserve"> </w:t>
            </w:r>
            <w:r>
              <w:rPr>
                <w:sz w:val="28"/>
                <w:szCs w:val="28"/>
              </w:rPr>
              <w:t>范</w:t>
            </w:r>
            <w:r>
              <w:rPr>
                <w:rFonts w:cs="Calibri" w:eastAsia="Calibri"/>
                <w:sz w:val="28"/>
                <w:szCs w:val="28"/>
              </w:rPr>
              <w:t xml:space="preserve"> </w:t>
            </w:r>
            <w:r>
              <w:rPr>
                <w:sz w:val="28"/>
                <w:szCs w:val="28"/>
              </w:rPr>
              <w:t>围</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芦台农场农业发展中心</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凤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11-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938049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芦台农场三分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业、淡水养殖业、林业服务业、普通货物运输（经营至</w:t>
            </w:r>
            <w:r>
              <w:rPr>
                <w:rFonts w:cs="Arial" w:ascii="Arial" w:hAnsi="Arial"/>
                <w:b/>
                <w:bCs/>
                <w:color w:val="808080"/>
                <w:sz w:val="20"/>
                <w:szCs w:val="20"/>
              </w:rPr>
              <w:t>2018</w:t>
            </w:r>
            <w:r>
              <w:rPr>
                <w:rFonts w:ascii="Arial" w:hAnsi="Arial" w:cs="Arial"/>
                <w:b/>
                <w:bCs/>
                <w:color w:val="808080"/>
                <w:sz w:val="20"/>
                <w:szCs w:val="20"/>
              </w:rPr>
              <w:t>年</w:t>
            </w:r>
            <w:r>
              <w:rPr>
                <w:rFonts w:cs="Arial" w:ascii="Arial" w:hAnsi="Arial"/>
                <w:b/>
                <w:bCs/>
                <w:color w:val="808080"/>
                <w:sz w:val="20"/>
                <w:szCs w:val="20"/>
              </w:rPr>
              <w:t>9</w:t>
            </w:r>
            <w:r>
              <w:rPr>
                <w:rFonts w:ascii="Arial" w:hAnsi="Arial" w:cs="Arial"/>
                <w:b/>
                <w:bCs/>
                <w:color w:val="808080"/>
                <w:sz w:val="20"/>
                <w:szCs w:val="20"/>
              </w:rPr>
              <w:t>月</w:t>
            </w:r>
            <w:r>
              <w:rPr>
                <w:rFonts w:cs="Arial" w:ascii="Arial" w:hAnsi="Arial"/>
                <w:b/>
                <w:bCs/>
                <w:color w:val="808080"/>
                <w:sz w:val="20"/>
                <w:szCs w:val="20"/>
              </w:rPr>
              <w:t>6</w:t>
            </w:r>
            <w:r>
              <w:rPr>
                <w:rFonts w:ascii="Arial" w:hAnsi="Arial" w:cs="Arial"/>
                <w:b/>
                <w:bCs/>
                <w:color w:val="808080"/>
                <w:sz w:val="20"/>
                <w:szCs w:val="20"/>
              </w:rPr>
              <w:t>日）。农机服务业。</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枣菇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兰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法华村</w:t>
            </w:r>
            <w:r>
              <w:rPr>
                <w:rFonts w:cs="Arial" w:ascii="Arial" w:hAnsi="Arial"/>
                <w:b/>
                <w:bCs/>
                <w:color w:val="808080"/>
                <w:sz w:val="20"/>
                <w:szCs w:val="20"/>
              </w:rPr>
              <w:t>34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销售；原材料加工、供应；食用菌研发；休闲农业旅游开发；枣种植、改良、销售；鸡、鹅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神龟山农业旅游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余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北果园乡东城铺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加工、销售；旅游开发；牲畜饲养销售；淡水鱼饲养、销售、垂钓；中草药种植、加工、销售；水果、红枣种植、采摘、加工、销售；酒店、餐饮服务；工艺品（文物除外）加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芳绿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玉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磁州镇大营村有和巷</w:t>
            </w:r>
            <w:r>
              <w:rPr>
                <w:rFonts w:cs="Arial" w:ascii="Arial" w:hAnsi="Arial"/>
                <w:b/>
                <w:bCs/>
                <w:color w:val="808080"/>
                <w:sz w:val="20"/>
                <w:szCs w:val="20"/>
              </w:rPr>
              <w:t>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果树、盆景种植、销售；园林绿化工程设计、施工；工艺品设计、销售；网络技术、电子产品开发、咨询服务；钢材、木材、石材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太行深处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月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北果园乡店房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业观光、旅游；果蔬采摘；食用菌、林果、农副产品收购、加工、销售；预包装食品销售；水产、家禽、牲畜饲养、销售；普通货物运输。（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顺民益林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国市江南风景城底商</w:t>
            </w:r>
            <w:r>
              <w:rPr>
                <w:rFonts w:cs="Arial" w:ascii="Arial" w:hAnsi="Arial"/>
                <w:b/>
                <w:bCs/>
                <w:color w:val="808080"/>
                <w:sz w:val="20"/>
                <w:szCs w:val="20"/>
              </w:rPr>
              <w:t>387</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有害生物防治；农作物种植；农业技术咨询、农业科技推广；初级食用农产品销售；化肥、农用机械、农具、农膜、化工产品（不含危险化学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鸿春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新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4-12-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539738 ; 18617859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乐亭县乐亭镇西巩固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农作物种植、销售；农膜、预包装种子、化肥、农药</w:t>
            </w:r>
            <w:r>
              <w:rPr>
                <w:rFonts w:cs="Arial" w:ascii="Arial" w:hAnsi="Arial"/>
                <w:b/>
                <w:bCs/>
                <w:color w:val="808080"/>
                <w:sz w:val="20"/>
                <w:szCs w:val="20"/>
              </w:rPr>
              <w:t>(</w:t>
            </w:r>
            <w:r>
              <w:rPr>
                <w:rFonts w:ascii="Arial" w:hAnsi="Arial" w:cs="Arial"/>
                <w:b/>
                <w:bCs/>
                <w:color w:val="808080"/>
                <w:sz w:val="20"/>
                <w:szCs w:val="20"/>
              </w:rPr>
              <w:t>高剧毒农药、杀鼠剂除外</w:t>
            </w:r>
            <w:r>
              <w:rPr>
                <w:rFonts w:cs="Arial" w:ascii="Arial" w:hAnsi="Arial"/>
                <w:b/>
                <w:bCs/>
                <w:color w:val="808080"/>
                <w:sz w:val="20"/>
                <w:szCs w:val="20"/>
              </w:rPr>
              <w:t>)</w:t>
            </w:r>
            <w:r>
              <w:rPr>
                <w:rFonts w:ascii="Arial" w:hAnsi="Arial" w:cs="Arial"/>
                <w:b/>
                <w:bCs/>
                <w:color w:val="808080"/>
                <w:sz w:val="20"/>
                <w:szCs w:val="20"/>
              </w:rPr>
              <w:t>、植物生长调节剂、农机具、农业机械设备销售；农技推广；农业观光、采摘；淡水养殖、销售；农业机械设备租赁；各种造林苗木城镇绿化苗经济林苗花卉批发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盈源农业发展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仕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4-835-2222 ; 0314-8031688 ; 03148012320 ; 034180316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西官营乡西官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产养殖、销售；蔬菜、水果、花卉、种植及销售；农业观光及采摘；砂石料购销</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芦台农场</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凤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611</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6-08-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9389158 ; 02269389158 ; 022-693883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芦台经济开发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林业、畜牧业、纺织业、食品加工制造业、服装加工及批发、冶金制造、机电产品制造及批发、建筑材料制造及批发、轻工产品生产及批发、包装产品制造、承包境外农业工程和境内国际招标工程；上述境外工程所需的设备材料出口；对外派遣实施上述境外工程所需的劳务人员。交通运输业、批发和零售贸易、餐饮业。</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国营柏各庄农场</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可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647</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89-12-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9715971 ; 03158715971 ; 0315-87112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曹妃甸区唐海镇</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业、养殖业、造纸业、机械、啤酒、水泥、服装、织布制造；经营生产所需原辅材料、机械设备的进口业务、开展对外合资经营合作生产”三来一补”业务，出口服装、工艺绣品、鞋帽、氯已酸、炭化硅、纸张、家具、肉鸡、肉牛、兔肉（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企美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鱼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568.69</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5-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606386 ; 0310-66062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区临洺关镇建安路</w:t>
            </w:r>
            <w:r>
              <w:rPr>
                <w:rFonts w:cs="Arial" w:ascii="Arial" w:hAnsi="Arial"/>
                <w:b/>
                <w:bCs/>
                <w:color w:val="808080"/>
                <w:sz w:val="20"/>
                <w:szCs w:val="20"/>
              </w:rPr>
              <w:t>23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加工、治理沙荒、育苗、开发沼气利用、有机肥加工、开展与农产品种植有关的技术培训；速冻食品、蔬菜制品、水果制品、茶制品、饮料生产、销售；批发兼零售预包装食品、乳制品（不含婴幼儿配方乳粉）；餐饮服务，仓储服务，贸易代理服务；家禽、牲畜养殖（限分支机构经营）；本企业自产产品及技术的出口业务、本</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乾翔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述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710109 ; 1863278708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纸房头乡尹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花卉、中草药、苗木、果树种植、销售；食用菌栽培，家禽、畜牧养殖；食品、保健食品生产销售，化肥、有机肥、农机具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旭利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颜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3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8320256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县工业园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茴香种植、深加工及相关产品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美盛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再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779899 ; 153732523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韩村镇杨家营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养殖及相关新技术、新品种研发、引进、推广、应用示范；农产品销售；农业科技咨询、培训、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九景农业开发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忠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9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23119372 ; 1709048025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桥西区中华南大街</w:t>
            </w:r>
            <w:r>
              <w:rPr>
                <w:rFonts w:cs="Arial" w:ascii="Arial" w:hAnsi="Arial"/>
                <w:b/>
                <w:bCs/>
                <w:color w:val="808080"/>
                <w:sz w:val="20"/>
                <w:szCs w:val="20"/>
              </w:rPr>
              <w:t>380</w:t>
            </w:r>
            <w:r>
              <w:rPr>
                <w:rFonts w:ascii="Arial" w:hAnsi="Arial" w:cs="Arial"/>
                <w:b/>
                <w:bCs/>
                <w:color w:val="808080"/>
                <w:sz w:val="20"/>
                <w:szCs w:val="20"/>
              </w:rPr>
              <w:t>号盛景佳园</w:t>
            </w:r>
            <w:r>
              <w:rPr>
                <w:rFonts w:cs="Arial" w:ascii="Arial" w:hAnsi="Arial"/>
                <w:b/>
                <w:bCs/>
                <w:color w:val="808080"/>
                <w:sz w:val="20"/>
                <w:szCs w:val="20"/>
              </w:rPr>
              <w:t>90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技术服务、技术咨询、技术转让，农业信息咨询，瓜果蔬菜、花卉苗木的种植与销售，未经加工的初级农产品的销售，园林绿化工程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铭福隆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双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1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153103 ; 1863115310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槐安东路西美五洲大厦</w:t>
            </w:r>
            <w:r>
              <w:rPr>
                <w:rFonts w:cs="Arial" w:ascii="Arial" w:hAnsi="Arial"/>
                <w:b/>
                <w:bCs/>
                <w:color w:val="808080"/>
                <w:sz w:val="20"/>
                <w:szCs w:val="20"/>
              </w:rPr>
              <w:t>2205</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新能源技术研发、技术咨询、技术服务、技术转让、技术推广，畜禽养殖、水产养殖（限分支机构经营）销售，农作物种植（限分支机构经营），未经加工初级农产品的销售，花卉苗木种植（限分支机构经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民合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柳青</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86900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桥西区中山西路</w:t>
            </w:r>
            <w:r>
              <w:rPr>
                <w:rFonts w:cs="Arial" w:ascii="Arial" w:hAnsi="Arial"/>
                <w:b/>
                <w:bCs/>
                <w:color w:val="808080"/>
                <w:sz w:val="20"/>
                <w:szCs w:val="20"/>
              </w:rPr>
              <w:t>907</w:t>
            </w:r>
            <w:r>
              <w:rPr>
                <w:rFonts w:ascii="Arial" w:hAnsi="Arial" w:cs="Arial"/>
                <w:b/>
                <w:bCs/>
                <w:color w:val="808080"/>
                <w:sz w:val="20"/>
                <w:szCs w:val="20"/>
              </w:rPr>
              <w:t>号绿荫锦江大厦</w:t>
            </w:r>
            <w:r>
              <w:rPr>
                <w:rFonts w:cs="Arial" w:ascii="Arial" w:hAnsi="Arial"/>
                <w:b/>
                <w:bCs/>
                <w:color w:val="808080"/>
                <w:sz w:val="20"/>
                <w:szCs w:val="20"/>
              </w:rPr>
              <w:t>2</w:t>
            </w:r>
            <w:r>
              <w:rPr>
                <w:rFonts w:ascii="Arial" w:hAnsi="Arial" w:cs="Arial"/>
                <w:b/>
                <w:bCs/>
                <w:color w:val="808080"/>
                <w:sz w:val="20"/>
                <w:szCs w:val="20"/>
              </w:rPr>
              <w:t>号酒店楼</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0203</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转让；瓜果蔬菜、花卉苗木、农作物的种植及销售；农业信息咨询；农用机械、农具、化肥、未经加工的初级农产品销售；园林绿化工程设计施工；草坪、盆景的培育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天丰农业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文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4-07-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755298 ; 031267552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阳县边渡口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果木种植；经营本企业产品、技术的进出口贸易（以上项目法律、法规禁止的除外，许可经营的取得许可证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可心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勤慧</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9648.3</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617070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固安县牛驼镇温泉休闲商务产业园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综合开发；房地产开发（凭资质证经营）；现代农业生产，生态农业采摘观光；蔬菜销售；苗木种植和苗木销售；酒店管理服务。以下经营范围限分支机构经营（经营范围中涉及前置审批手续的，具体项目以审批文件为准）：餐饮住宿、会议、酒吧服务、游泳、温泉戏水、健身、康乐、足疗按摩、</w:t>
            </w:r>
            <w:r>
              <w:rPr>
                <w:rFonts w:cs="Arial" w:ascii="Arial" w:hAnsi="Arial"/>
                <w:b/>
                <w:bCs/>
                <w:color w:val="808080"/>
                <w:sz w:val="20"/>
                <w:szCs w:val="20"/>
              </w:rPr>
              <w:t>KTV</w:t>
            </w:r>
            <w:r>
              <w:rPr>
                <w:rFonts w:ascii="Arial" w:hAnsi="Arial" w:cs="Arial"/>
                <w:b/>
                <w:bCs/>
                <w:color w:val="808080"/>
                <w:sz w:val="20"/>
                <w:szCs w:val="20"/>
              </w:rPr>
              <w:t>、美容美发、洗烫；烟酒、</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凤林农业开发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世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1556701 ; 031188868888 ; 134831533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井陉县南王庄乡南王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态旅游项目开发、投资及相关信息咨询；农业技术开发、转让、咨询；旅游景点的设计、建筑施工；农林水利项目投资；农作物、苗木、花卉、高山苹果、皂角树种植及销售（国家限制除外）；预包装食品、初级农产品、不再分包的种子、有机肥、饲料的销售；核桃加工（凭许可证经营）；场地、房屋出租；园林绿化工程；房屋和</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威大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亚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193298 ; 0319-61939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固献乡侯家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咨询及推广；农产品销售；农机销售、农业机械服务；软件开发；互联网销售：日用百货、电子产品；农药（不含危险化学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野马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260999 ; 15188664133 ; 1873221336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石门乡黄岩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整理，林果种植、销售，农副产品初加工、销售。（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之梦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新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7-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5323539 ; 155122616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新县安新镇刘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水稻、玉米、小麦、蔬菜、瓜果、水生植物；养殖：鱼、虾、蟹、鸭子；加工：荷叶茶、鸭蛋。（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德福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07-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968676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方文路</w:t>
            </w:r>
            <w:r>
              <w:rPr>
                <w:rFonts w:cs="Arial" w:ascii="Arial" w:hAnsi="Arial"/>
                <w:b/>
                <w:bCs/>
                <w:color w:val="808080"/>
                <w:sz w:val="20"/>
                <w:szCs w:val="20"/>
              </w:rPr>
              <w:t>2</w:t>
            </w:r>
            <w:r>
              <w:rPr>
                <w:rFonts w:ascii="Arial" w:hAnsi="Arial" w:cs="Arial"/>
                <w:b/>
                <w:bCs/>
                <w:color w:val="808080"/>
                <w:sz w:val="20"/>
                <w:szCs w:val="20"/>
              </w:rPr>
              <w:t>号凤凰城</w:t>
            </w:r>
            <w:r>
              <w:rPr>
                <w:rFonts w:cs="Arial" w:ascii="Arial" w:hAnsi="Arial"/>
                <w:b/>
                <w:bCs/>
                <w:color w:val="808080"/>
                <w:sz w:val="20"/>
                <w:szCs w:val="20"/>
              </w:rPr>
              <w:t>-</w:t>
            </w:r>
            <w:r>
              <w:rPr>
                <w:rFonts w:ascii="Arial" w:hAnsi="Arial" w:cs="Arial"/>
                <w:b/>
                <w:bCs/>
                <w:color w:val="808080"/>
                <w:sz w:val="20"/>
                <w:szCs w:val="20"/>
              </w:rPr>
              <w:t>紫薇苑</w:t>
            </w:r>
            <w:r>
              <w:rPr>
                <w:rFonts w:cs="Arial" w:ascii="Arial" w:hAnsi="Arial"/>
                <w:b/>
                <w:bCs/>
                <w:color w:val="808080"/>
                <w:sz w:val="20"/>
                <w:szCs w:val="20"/>
              </w:rPr>
              <w:t>28</w:t>
            </w:r>
            <w:r>
              <w:rPr>
                <w:rFonts w:ascii="Arial" w:hAnsi="Arial" w:cs="Arial"/>
                <w:b/>
                <w:bCs/>
                <w:color w:val="808080"/>
                <w:sz w:val="20"/>
                <w:szCs w:val="20"/>
              </w:rPr>
              <w:t>号</w:t>
            </w:r>
            <w:r>
              <w:rPr>
                <w:rFonts w:cs="Arial" w:ascii="Arial" w:hAnsi="Arial"/>
                <w:b/>
                <w:bCs/>
                <w:color w:val="808080"/>
                <w:sz w:val="20"/>
                <w:szCs w:val="20"/>
              </w:rPr>
              <w:t>C</w:t>
            </w:r>
            <w:r>
              <w:rPr>
                <w:rFonts w:ascii="Arial" w:hAnsi="Arial" w:cs="Arial"/>
                <w:b/>
                <w:bCs/>
                <w:color w:val="808080"/>
                <w:sz w:val="20"/>
                <w:szCs w:val="20"/>
              </w:rPr>
              <w:t>办公楼</w:t>
            </w:r>
            <w:r>
              <w:rPr>
                <w:rFonts w:cs="Arial" w:ascii="Arial" w:hAnsi="Arial"/>
                <w:b/>
                <w:bCs/>
                <w:color w:val="808080"/>
                <w:sz w:val="20"/>
                <w:szCs w:val="20"/>
              </w:rPr>
              <w:t>261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不再分装的包装种子销售；苗木、花卉的种植销售；转基因棉花种子的生产、</w:t>
            </w:r>
            <w:r>
              <w:rPr>
                <w:rFonts w:cs="Arial" w:ascii="Arial" w:hAnsi="Arial"/>
                <w:b/>
                <w:bCs/>
                <w:color w:val="808080"/>
                <w:sz w:val="20"/>
                <w:szCs w:val="20"/>
              </w:rPr>
              <w:t>...</w:t>
            </w:r>
            <w:r>
              <w:rPr>
                <w:rFonts w:ascii="Arial" w:hAnsi="Arial" w:cs="Arial"/>
                <w:b/>
                <w:bCs/>
                <w:color w:val="808080"/>
                <w:sz w:val="20"/>
                <w:szCs w:val="20"/>
              </w:rPr>
              <w:t>玉米、小麦、蔬菜、杂粮、花生、向日葵种子的生产、加工、包装、批发、零售（具体农作物种子品种见农作物种子生产经营许可证副证，有效期至</w:t>
            </w:r>
            <w:r>
              <w:rPr>
                <w:rFonts w:cs="Arial" w:ascii="Arial" w:hAnsi="Arial"/>
                <w:b/>
                <w:bCs/>
                <w:color w:val="808080"/>
                <w:sz w:val="20"/>
                <w:szCs w:val="20"/>
              </w:rPr>
              <w:t>2021</w:t>
            </w:r>
            <w:r>
              <w:rPr>
                <w:rFonts w:ascii="Arial" w:hAnsi="Arial" w:cs="Arial"/>
                <w:b/>
                <w:bCs/>
                <w:color w:val="808080"/>
                <w:sz w:val="20"/>
                <w:szCs w:val="20"/>
              </w:rPr>
              <w:t>年</w:t>
            </w:r>
            <w:r>
              <w:rPr>
                <w:rFonts w:cs="Arial" w:ascii="Arial" w:hAnsi="Arial"/>
                <w:b/>
                <w:bCs/>
                <w:color w:val="808080"/>
                <w:sz w:val="20"/>
                <w:szCs w:val="20"/>
              </w:rPr>
              <w:t>11</w:t>
            </w:r>
            <w:r>
              <w:rPr>
                <w:rFonts w:ascii="Arial" w:hAnsi="Arial" w:cs="Arial"/>
                <w:b/>
                <w:bCs/>
                <w:color w:val="808080"/>
                <w:sz w:val="20"/>
                <w:szCs w:val="20"/>
              </w:rPr>
              <w:t>月</w:t>
            </w:r>
            <w:r>
              <w:rPr>
                <w:rFonts w:cs="Arial" w:ascii="Arial" w:hAnsi="Arial"/>
                <w:b/>
                <w:bCs/>
                <w:color w:val="808080"/>
                <w:sz w:val="20"/>
                <w:szCs w:val="20"/>
              </w:rPr>
              <w:t>15</w:t>
            </w:r>
            <w:r>
              <w:rPr>
                <w:rFonts w:ascii="Arial" w:hAnsi="Arial" w:cs="Arial"/>
                <w:b/>
                <w:bCs/>
                <w:color w:val="808080"/>
                <w:sz w:val="20"/>
                <w:szCs w:val="20"/>
              </w:rPr>
              <w:t>日，有效区域：河北省）化肥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团山红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秀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2-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28657630 ; 180320696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行唐县团山村传统路</w:t>
            </w:r>
            <w:r>
              <w:rPr>
                <w:rFonts w:cs="Arial" w:ascii="Arial" w:hAnsi="Arial"/>
                <w:b/>
                <w:bCs/>
                <w:color w:val="808080"/>
                <w:sz w:val="20"/>
                <w:szCs w:val="20"/>
              </w:rPr>
              <w:t>34</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林果、苗木花卉、蔬菜、育苗育种种植；农业种植技术研发、技术推广、咨询。（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商河北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罗运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752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强制隔离戒毒所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推广、转让服务；土壤修复；农村土地整理服务；住宅房屋建筑；自有房屋租赁；住宿服务；餐饮服务；老年人养护服务；苗木花卉种植与销售；农副产品种植、加工、销售；畜禽及鱼虾养殖、销售；农业生态旅游、农业种植采摘观光、农事体验活动；水利工程施工；太阳能光伏发电；电力销售；展览展示服务；会议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奶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解宇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16989870 ; 1893116937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北代乡后杨武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销售、饲草种植、蚯蚓养殖、有机肥制造、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俊宇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昊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张官屯乡邢庄子村</w:t>
            </w:r>
            <w:r>
              <w:rPr>
                <w:rFonts w:cs="Arial" w:ascii="Arial" w:hAnsi="Arial"/>
                <w:b/>
                <w:bCs/>
                <w:color w:val="808080"/>
                <w:sz w:val="20"/>
                <w:szCs w:val="20"/>
              </w:rPr>
              <w:t>50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畜禽养殖及销售；农业观光旅游；农业技术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碧墅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一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67508318 ; 031180735071 ; 031189846636 ; 151311719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西阳泽乡梁家湾健康路</w:t>
            </w:r>
            <w:r>
              <w:rPr>
                <w:rFonts w:cs="Arial" w:ascii="Arial" w:hAnsi="Arial"/>
                <w:b/>
                <w:bCs/>
                <w:color w:val="808080"/>
                <w:sz w:val="20"/>
                <w:szCs w:val="20"/>
              </w:rPr>
              <w:t>20</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与销售（经营项目中须经有关行政审批的，待批准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恒都美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子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5-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7762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龙虎庄乡前刘官营东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农产品加工、销售；农产品物流、农产品冷藏。（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博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邸占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23111178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南营乡南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肉牛、肉羊、鸡、鱼、兔的养殖、销售；仁果类和核果类水果、蔬菜、花卉的种植、采摘、销售；豆制品的加工、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鹤鸣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小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67277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新镇南刘庄村桥南冷库</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品种的开发；种植、销售：小麦、水稻、瓜果、水生植物、花卉；养殖</w:t>
            </w:r>
            <w:r>
              <w:rPr>
                <w:rFonts w:cs="Arial" w:ascii="Arial" w:hAnsi="Arial"/>
                <w:b/>
                <w:bCs/>
                <w:color w:val="808080"/>
                <w:sz w:val="20"/>
                <w:szCs w:val="20"/>
              </w:rPr>
              <w:t>:</w:t>
            </w:r>
            <w:r>
              <w:rPr>
                <w:rFonts w:ascii="Arial" w:hAnsi="Arial" w:cs="Arial"/>
                <w:b/>
                <w:bCs/>
                <w:color w:val="808080"/>
                <w:sz w:val="20"/>
                <w:szCs w:val="20"/>
              </w:rPr>
              <w:t>鱼、虾、蟹、鸭；加工：小米、绿豆、大米、野菜、藕杆、鸡头米、莲蕊、荷叶卷；冷冻：玉米、鱼、虾、白条鸡、白条鸭（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顺华农业科技有限公司滦南分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5601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姚王庄镇胡许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昌利农业科技开发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进禄</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09-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98413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定兴县京珠高速公路定兴出口</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w:t>
            </w:r>
            <w:r>
              <w:rPr>
                <w:rFonts w:cs="Arial" w:ascii="Arial" w:hAnsi="Arial"/>
                <w:b/>
                <w:bCs/>
                <w:color w:val="808080"/>
                <w:sz w:val="20"/>
                <w:szCs w:val="20"/>
              </w:rPr>
              <w:t>(</w:t>
            </w:r>
            <w:r>
              <w:rPr>
                <w:rFonts w:ascii="Arial" w:hAnsi="Arial" w:cs="Arial"/>
                <w:b/>
                <w:bCs/>
                <w:color w:val="808080"/>
                <w:sz w:val="20"/>
                <w:szCs w:val="20"/>
              </w:rPr>
              <w:t>小麦、玉米、豆类、甘薯、马铃薯、油葵</w:t>
            </w:r>
            <w:r>
              <w:rPr>
                <w:rFonts w:cs="Arial" w:ascii="Arial" w:hAnsi="Arial"/>
                <w:b/>
                <w:bCs/>
                <w:color w:val="808080"/>
                <w:sz w:val="20"/>
                <w:szCs w:val="20"/>
              </w:rPr>
              <w:t>)</w:t>
            </w:r>
            <w:r>
              <w:rPr>
                <w:rFonts w:ascii="Arial" w:hAnsi="Arial" w:cs="Arial"/>
                <w:b/>
                <w:bCs/>
                <w:color w:val="808080"/>
                <w:sz w:val="20"/>
                <w:szCs w:val="20"/>
              </w:rPr>
              <w:t>、花卉、果品、蔬菜的种植、销售；上述产品新品种、新技术引进、试验、示范推广。（以上事项法律法规规定需专项审批的除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恒旺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月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195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羊范镇大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食用菌及园艺作物种植和销售；中药材种植（国家禁止种植的除外）、销售（凭有效的药品经营许可证从事经营）；观光果园管理服务；农业技术推广服务；农产品初加工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富京农业科技开发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德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7-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8210838 ; 18032392999 ; 15028339023 ; 1332313133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崇礼区石咀子乡石咀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及推广；蔬菜种植、蔬菜购销、蔬菜进出口、畜禽养殖、仓储配送、冷链物流、农业生产资料的销售、袋装种子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冀丰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1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7670627 ; 0311-8767061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裕华区裕华东路４４０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品种研究与开发；农产品科技咨询服务；杂粮分装及销售；不再分装的包装种子销售（按授权生产销售委托书经营）、预包装食品的销售。（需专项审批的未经许可不得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航天未来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树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2887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曹寺镇西艾辛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技术推广，开发咨询；货物与技术进出口，瓜果、蔬菜、农作物、花卉种植，农家乐观光旅游，农副产品（除粮油）初加工销售；农业大棚的建造、节能灌溉设备安装、大棚卷帘机安装；秸秆回收（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雄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70000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经济技术开发区</w:t>
            </w:r>
            <w:r>
              <w:rPr>
                <w:rFonts w:cs="Arial" w:ascii="Arial" w:hAnsi="Arial"/>
                <w:b/>
                <w:bCs/>
                <w:color w:val="808080"/>
                <w:sz w:val="20"/>
                <w:szCs w:val="20"/>
              </w:rPr>
              <w:t>1</w:t>
            </w:r>
            <w:r>
              <w:rPr>
                <w:rFonts w:ascii="Arial" w:hAnsi="Arial" w:cs="Arial"/>
                <w:b/>
                <w:bCs/>
                <w:color w:val="808080"/>
                <w:sz w:val="20"/>
                <w:szCs w:val="20"/>
              </w:rPr>
              <w:t>号路</w:t>
            </w:r>
            <w:r>
              <w:rPr>
                <w:rFonts w:cs="Arial" w:ascii="Arial" w:hAnsi="Arial"/>
                <w:b/>
                <w:bCs/>
                <w:color w:val="808080"/>
                <w:sz w:val="20"/>
                <w:szCs w:val="20"/>
              </w:rPr>
              <w:t>106</w:t>
            </w:r>
            <w:r>
              <w:rPr>
                <w:rFonts w:ascii="Arial" w:hAnsi="Arial" w:cs="Arial"/>
                <w:b/>
                <w:bCs/>
                <w:color w:val="808080"/>
                <w:sz w:val="20"/>
                <w:szCs w:val="20"/>
              </w:rPr>
              <w:t>号新亚研发大厦</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技术开发和推广；食用菌种植、深加工及销售；中药材的种植；农业技术开发；冷链物流；电子商务服务；涉农旅游项目开发；农业休闲观光服务；城乡基础设施和公共配套设施建设。（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超越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明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2953262 ; 137849499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羊范镇喉咽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水果、坚果、蔬菜、谷物种植；加工、销售；餐饮、住宿、会议、垂钓服务；家畜、家禽养殖、销售；农田土地整理；观光果园管理服务；食用植物油制造、销售；农业观光旅游（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沃祥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夕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1334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姬村镇后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城镇绿化苗、经济林苗生产、销售（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4</w:t>
            </w:r>
            <w:r>
              <w:rPr>
                <w:rFonts w:ascii="Arial" w:hAnsi="Arial" w:cs="Arial"/>
                <w:b/>
                <w:bCs/>
                <w:color w:val="808080"/>
                <w:sz w:val="20"/>
                <w:szCs w:val="20"/>
              </w:rPr>
              <w:t>月</w:t>
            </w:r>
            <w:r>
              <w:rPr>
                <w:rFonts w:cs="Arial" w:ascii="Arial" w:hAnsi="Arial"/>
                <w:b/>
                <w:bCs/>
                <w:color w:val="808080"/>
                <w:sz w:val="20"/>
                <w:szCs w:val="20"/>
              </w:rPr>
              <w:t>13</w:t>
            </w:r>
            <w:r>
              <w:rPr>
                <w:rFonts w:ascii="Arial" w:hAnsi="Arial" w:cs="Arial"/>
                <w:b/>
                <w:bCs/>
                <w:color w:val="808080"/>
                <w:sz w:val="20"/>
                <w:szCs w:val="20"/>
              </w:rPr>
              <w:t>日）；中药材种植；小麦、玉米、花生、蔬菜、果树、食用菌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承顺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柳素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1023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苏村乡王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技术、养殖技术的开发，推广；肉牛养殖销售；蔬菜、小麦、玉米、水果、坚果的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田保姆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艳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12690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鹿泉区龙泉路</w:t>
            </w:r>
            <w:r>
              <w:rPr>
                <w:rFonts w:cs="Arial" w:ascii="Arial" w:hAnsi="Arial"/>
                <w:b/>
                <w:bCs/>
                <w:color w:val="808080"/>
                <w:sz w:val="20"/>
                <w:szCs w:val="20"/>
              </w:rPr>
              <w:t>5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子（不再分装的种子）、化肥、植物生长调节剂的批发与零售；粮食、青饲料的生产、初加工与销售；农业机械及零配件销售；农业科技推广、农业机械服务，植保机械服务；农业技术咨询；农业观光、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雪川农业发展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登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594</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07-01-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36222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察北管理区黄山管理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农作物、蔬菜、饲草料的种植、储藏及销售、农牧业技术研究开发与技术咨询、马铃薯、蔬菜、进出口贸易、自用设备进口；马铃薯和胡萝卜清洗包装销售；化肥、农药、农业机械及配件经销；农作物常规大田用种和非主要农物种子；生产马铃薯、小麦、莜麦、油料常规大田种子</w:t>
            </w:r>
            <w:r>
              <w:rPr>
                <w:rFonts w:ascii="宋体;SimSun" w:hAnsi="宋体;SimSun" w:cs="宋体;SimSun"/>
                <w:b/>
                <w:bCs/>
                <w:color w:val="808080"/>
                <w:sz w:val="20"/>
                <w:szCs w:val="20"/>
              </w:rPr>
              <w:t>※</w:t>
            </w:r>
            <w:r>
              <w:rPr>
                <w:rFonts w:ascii="Arial" w:hAnsi="Arial" w:cs="Arial"/>
                <w:b/>
                <w:bCs/>
                <w:color w:val="808080"/>
                <w:sz w:val="20"/>
                <w:szCs w:val="20"/>
              </w:rPr>
              <w:t>（请在核准的经营范围内经营；法律、行政法规、国务院</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禾香花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月</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1689882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石人沟村九组河北</w:t>
            </w:r>
            <w:r>
              <w:rPr>
                <w:rFonts w:cs="Arial" w:ascii="Arial" w:hAnsi="Arial"/>
                <w:b/>
                <w:bCs/>
                <w:color w:val="808080"/>
                <w:sz w:val="20"/>
                <w:szCs w:val="20"/>
              </w:rPr>
              <w:t>76</w:t>
            </w:r>
            <w:r>
              <w:rPr>
                <w:rFonts w:ascii="Arial" w:hAnsi="Arial" w:cs="Arial"/>
                <w:b/>
                <w:bCs/>
                <w:color w:val="808080"/>
                <w:sz w:val="20"/>
                <w:szCs w:val="20"/>
              </w:rPr>
              <w:t>号前排</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油料作物、蔬菜、水果、薯类、种植及销售；羊养殖及销售；玉米加工及销售；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新合作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户晓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82241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枣强镇人民东街</w:t>
            </w:r>
            <w:r>
              <w:rPr>
                <w:rFonts w:cs="Arial" w:ascii="Arial" w:hAnsi="Arial"/>
                <w:b/>
                <w:bCs/>
                <w:color w:val="808080"/>
                <w:sz w:val="20"/>
                <w:szCs w:val="20"/>
              </w:rPr>
              <w:t>20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投资，农田土地托管，农业技术开发，种植、养殖技术开发，农机租赁服务，企业管理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沃祥农业开发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夕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姬村镇后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造林苗、城镇绿化苗、经济林苗生产、销售（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4</w:t>
            </w:r>
            <w:r>
              <w:rPr>
                <w:rFonts w:ascii="Arial" w:hAnsi="Arial" w:cs="Arial"/>
                <w:b/>
                <w:bCs/>
                <w:color w:val="808080"/>
                <w:sz w:val="20"/>
                <w:szCs w:val="20"/>
              </w:rPr>
              <w:t>月</w:t>
            </w:r>
            <w:r>
              <w:rPr>
                <w:rFonts w:cs="Arial" w:ascii="Arial" w:hAnsi="Arial"/>
                <w:b/>
                <w:bCs/>
                <w:color w:val="808080"/>
                <w:sz w:val="20"/>
                <w:szCs w:val="20"/>
              </w:rPr>
              <w:t>13</w:t>
            </w:r>
            <w:r>
              <w:rPr>
                <w:rFonts w:ascii="Arial" w:hAnsi="Arial" w:cs="Arial"/>
                <w:b/>
                <w:bCs/>
                <w:color w:val="808080"/>
                <w:sz w:val="20"/>
                <w:szCs w:val="20"/>
              </w:rPr>
              <w:t>日）；中药材种植；小麦、玉米、花生、蔬菜、果树、食用菌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滦牧农业开发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常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5=5035995 ; 0315-5035995 ; 0315-8065991 ; 135133109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县油榨镇下康各庄村东山</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养殖、销售；畜禽水产养殖、销售及检验服务；饲料销售；有机肥料生产、销售；水果、蔬菜、粮食种植、粗加工；普通货运</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洲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贺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03288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大堤镇大堤村（镇政府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农业技术开发、咨询、推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欢同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独羊岗乡欢同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药材（国家禁止品种除外）花卉、蔬菜种植；园林绿化及填土方工程施工；养殖业、牧业、农业、渔业技术开发、咨询；农业观光旅游及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儒林明珠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明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372056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高川乡儒林藻村</w:t>
            </w:r>
            <w:r>
              <w:rPr>
                <w:rFonts w:cs="Arial" w:ascii="Arial" w:hAnsi="Arial"/>
                <w:b/>
                <w:bCs/>
                <w:color w:val="808080"/>
                <w:sz w:val="20"/>
                <w:szCs w:val="20"/>
              </w:rPr>
              <w:t>6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大棚果蔬种植、采摘；初级农产品加工、销售；畜禽养殖；农业观光旅游；餐饮服务；住宿服务；垂钓；洗浴；养老服务；仓储服务（不含危险化学品）（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春雨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竹绵</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8527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赞皇镇槐泉西路文体局家属院门市</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开发；生态农业观光服务；农业技术开发、咨询及推广应用；养殖技术的研究；树木种植；农业信息咨询服务；农副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华鑫园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立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868358 ; 1832259000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柏坡东路逸格小区</w:t>
            </w:r>
            <w:r>
              <w:rPr>
                <w:rFonts w:cs="Arial" w:ascii="Arial" w:hAnsi="Arial"/>
                <w:b/>
                <w:bCs/>
                <w:color w:val="808080"/>
                <w:sz w:val="20"/>
                <w:szCs w:val="20"/>
              </w:rPr>
              <w:t>3</w:t>
            </w:r>
            <w:r>
              <w:rPr>
                <w:rFonts w:ascii="Arial" w:hAnsi="Arial" w:cs="Arial"/>
                <w:b/>
                <w:bCs/>
                <w:color w:val="808080"/>
                <w:sz w:val="20"/>
                <w:szCs w:val="20"/>
              </w:rPr>
              <w:t>号商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科技开发，农林种植及销售，畜禽养殖及销售，土地整理，农田水利工程施工，园林绿化工程设计、施工，农副产品初加工及销售，仓储服务（危险化学品除外）。（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芬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元利的</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84293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南汪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牡丹、树莓种植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万众农业科技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海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4092518 ; 134830811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丛台区人民东路</w:t>
            </w:r>
            <w:r>
              <w:rPr>
                <w:rFonts w:cs="Arial" w:ascii="Arial" w:hAnsi="Arial"/>
                <w:b/>
                <w:bCs/>
                <w:color w:val="808080"/>
                <w:sz w:val="20"/>
                <w:szCs w:val="20"/>
              </w:rPr>
              <w:t>219</w:t>
            </w:r>
            <w:r>
              <w:rPr>
                <w:rFonts w:ascii="Arial" w:hAnsi="Arial" w:cs="Arial"/>
                <w:b/>
                <w:bCs/>
                <w:color w:val="808080"/>
                <w:sz w:val="20"/>
                <w:szCs w:val="20"/>
              </w:rPr>
              <w:t>号</w:t>
            </w:r>
            <w:r>
              <w:rPr>
                <w:rFonts w:cs="Arial" w:ascii="Arial" w:hAnsi="Arial"/>
                <w:b/>
                <w:bCs/>
                <w:color w:val="808080"/>
                <w:sz w:val="20"/>
                <w:szCs w:val="20"/>
              </w:rPr>
              <w:t>18</w:t>
            </w:r>
            <w:r>
              <w:rPr>
                <w:rFonts w:ascii="Arial" w:hAnsi="Arial" w:cs="Arial"/>
                <w:b/>
                <w:bCs/>
                <w:color w:val="808080"/>
                <w:sz w:val="20"/>
                <w:szCs w:val="20"/>
              </w:rPr>
              <w:t>层</w:t>
            </w:r>
            <w:r>
              <w:rPr>
                <w:rFonts w:cs="Arial" w:ascii="Arial" w:hAnsi="Arial"/>
                <w:b/>
                <w:bCs/>
                <w:color w:val="808080"/>
                <w:sz w:val="20"/>
                <w:szCs w:val="20"/>
              </w:rPr>
              <w:t>180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推广。农作物的种植、观光；水果、蔬菜、花卉、苗木种植、销售（限分支机构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生活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尚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2-5936622 ; 0312-59167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恒祥北大街佳和家园综合楼</w:t>
            </w:r>
            <w:r>
              <w:rPr>
                <w:rFonts w:cs="Arial" w:ascii="Arial" w:hAnsi="Arial"/>
                <w:b/>
                <w:bCs/>
                <w:color w:val="808080"/>
                <w:sz w:val="20"/>
                <w:szCs w:val="20"/>
              </w:rPr>
              <w:t>4</w:t>
            </w:r>
            <w:r>
              <w:rPr>
                <w:rFonts w:ascii="Arial" w:hAnsi="Arial" w:cs="Arial"/>
                <w:b/>
                <w:bCs/>
                <w:color w:val="808080"/>
                <w:sz w:val="20"/>
                <w:szCs w:val="20"/>
              </w:rPr>
              <w:t>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树种植，家庭有机农产品销售、果蔬采摘、农业观光旅游（限分支机构</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华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珠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205908 ; 152331666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爱民西道育华东里</w:t>
            </w:r>
            <w:r>
              <w:rPr>
                <w:rFonts w:cs="Arial" w:ascii="Arial" w:hAnsi="Arial"/>
                <w:b/>
                <w:bCs/>
                <w:color w:val="808080"/>
                <w:sz w:val="20"/>
                <w:szCs w:val="20"/>
              </w:rPr>
              <w:t>1</w:t>
            </w:r>
            <w:r>
              <w:rPr>
                <w:rFonts w:ascii="Arial" w:hAnsi="Arial" w:cs="Arial"/>
                <w:b/>
                <w:bCs/>
                <w:color w:val="808080"/>
                <w:sz w:val="20"/>
                <w:szCs w:val="20"/>
              </w:rPr>
              <w:t>甲（办公场所）</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技术咨询、技术服务；农业信息咨询；农作物种植及销售；农业园艺技术服务；农业观光服务；瓜果采摘；会议服务；展览展示服务；销售农产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察北牧场农垦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3770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察北区黄山管理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牧种植、养殖，农产品研发、加工、生产、销售；土地开发、农业开发、农业服务、土地经营管理服务；旅游开发，生态保护项目建设运营</w:t>
            </w:r>
            <w:r>
              <w:rPr>
                <w:rFonts w:cs="Arial" w:ascii="Arial" w:hAnsi="Arial"/>
                <w:b/>
                <w:bCs/>
                <w:color w:val="808080"/>
                <w:sz w:val="20"/>
                <w:szCs w:val="20"/>
              </w:rPr>
              <w:t>;</w:t>
            </w:r>
            <w:r>
              <w:rPr>
                <w:rFonts w:ascii="Arial" w:hAnsi="Arial" w:cs="Arial"/>
                <w:b/>
                <w:bCs/>
                <w:color w:val="808080"/>
                <w:sz w:val="20"/>
                <w:szCs w:val="20"/>
              </w:rPr>
              <w:t>国有资产经营管理。（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恒泰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全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7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1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537003 ; 031365373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涿鹿镇北小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储鲜；农副产品购销储存；粮油购销储存；自营和代理各类商品和技术的进出口（但国家限定公司经营或禁止进出口的商品和技术除外）；淀粉及淀粉制品（淀粉）（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03</w:t>
            </w:r>
            <w:r>
              <w:rPr>
                <w:rFonts w:ascii="Arial" w:hAnsi="Arial" w:cs="Arial"/>
                <w:b/>
                <w:bCs/>
                <w:color w:val="808080"/>
                <w:sz w:val="20"/>
                <w:szCs w:val="20"/>
              </w:rPr>
              <w:t>月</w:t>
            </w:r>
            <w:r>
              <w:rPr>
                <w:rFonts w:cs="Arial" w:ascii="Arial" w:hAnsi="Arial"/>
                <w:b/>
                <w:bCs/>
                <w:color w:val="808080"/>
                <w:sz w:val="20"/>
                <w:szCs w:val="20"/>
              </w:rPr>
              <w:t>11</w:t>
            </w:r>
            <w:r>
              <w:rPr>
                <w:rFonts w:ascii="Arial" w:hAnsi="Arial" w:cs="Arial"/>
                <w:b/>
                <w:bCs/>
                <w:color w:val="808080"/>
                <w:sz w:val="20"/>
                <w:szCs w:val="20"/>
              </w:rPr>
              <w:t>日）马铃薯全粉面条生产（取得食品生产经营许可证后方可开展经营活动）；林业种植（依法须经批准的项目，经相关部门批准后方可开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衡盛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占默</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3706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孙庄乡任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给水、输水用</w:t>
            </w:r>
            <w:r>
              <w:rPr>
                <w:rFonts w:cs="Arial" w:ascii="Arial" w:hAnsi="Arial"/>
                <w:b/>
                <w:bCs/>
                <w:color w:val="808080"/>
                <w:sz w:val="20"/>
                <w:szCs w:val="20"/>
              </w:rPr>
              <w:t>PVC</w:t>
            </w:r>
            <w:r>
              <w:rPr>
                <w:rFonts w:ascii="Arial" w:hAnsi="Arial" w:cs="Arial"/>
                <w:b/>
                <w:bCs/>
                <w:color w:val="808080"/>
                <w:sz w:val="20"/>
                <w:szCs w:val="20"/>
              </w:rPr>
              <w:t>、</w:t>
            </w:r>
            <w:r>
              <w:rPr>
                <w:rFonts w:cs="Arial" w:ascii="Arial" w:hAnsi="Arial"/>
                <w:b/>
                <w:bCs/>
                <w:color w:val="808080"/>
                <w:sz w:val="20"/>
                <w:szCs w:val="20"/>
              </w:rPr>
              <w:t>PE</w:t>
            </w:r>
            <w:r>
              <w:rPr>
                <w:rFonts w:ascii="Arial" w:hAnsi="Arial" w:cs="Arial"/>
                <w:b/>
                <w:bCs/>
                <w:color w:val="808080"/>
                <w:sz w:val="20"/>
                <w:szCs w:val="20"/>
              </w:rPr>
              <w:t>、</w:t>
            </w:r>
            <w:r>
              <w:rPr>
                <w:rFonts w:cs="Arial" w:ascii="Arial" w:hAnsi="Arial"/>
                <w:b/>
                <w:bCs/>
                <w:color w:val="808080"/>
                <w:sz w:val="20"/>
                <w:szCs w:val="20"/>
              </w:rPr>
              <w:t>PP</w:t>
            </w:r>
            <w:r>
              <w:rPr>
                <w:rFonts w:ascii="Arial" w:hAnsi="Arial" w:cs="Arial"/>
                <w:b/>
                <w:bCs/>
                <w:color w:val="808080"/>
                <w:sz w:val="20"/>
                <w:szCs w:val="20"/>
              </w:rPr>
              <w:t>管材、微灌、喷灌、滴灌管材及配件的设计、研发、生产、销售、安装、农作物种植技术研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燕都农业开发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大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591617 ; 03146695539 ; 182338500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宽城满族自治县宽城镇罗家沟门</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品销售；谷物、蔬菜、食用菌、园艺作物、板栗种植；技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远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么振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47844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齐家佐乡张合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果树、蔬菜种植、销售，食用农产品初加工、销售，旅游资源开发，中餐类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岭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增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177</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7-1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1888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临城经济开发区绿岭大道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谷物、油料、园艺作物、中药材、林木的种植；</w:t>
            </w:r>
            <w:r>
              <w:rPr>
                <w:rFonts w:cs="Arial" w:ascii="Arial" w:hAnsi="Arial"/>
                <w:b/>
                <w:bCs/>
                <w:color w:val="808080"/>
                <w:sz w:val="20"/>
                <w:szCs w:val="20"/>
              </w:rPr>
              <w:t>...</w:t>
            </w:r>
            <w:r>
              <w:rPr>
                <w:rFonts w:ascii="Arial" w:hAnsi="Arial" w:cs="Arial"/>
                <w:b/>
                <w:bCs/>
                <w:color w:val="808080"/>
                <w:sz w:val="20"/>
                <w:szCs w:val="20"/>
              </w:rPr>
              <w:t>食用农产品销售；进出口贸易；网络产品销售；本公司开发的技术转让、咨询服务；园林绿化工程；房屋租赁服务；观光果园管理服务；农药（不含危险化学品）、化肥销售；农业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安市汪溪莲藕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卫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7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7119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北安乐乡北安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莲藕种植销售；生态农业观光。（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烨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017235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北洼乡南洼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药材的种植；牧草、苹果、梨、葡萄、柑橘、桃、蔬菜、谷物、豆类、油料、薯类的种植、销售；苗木的繁育、销售；肉牛、肉羊、猪、鸡、鸭、鱼的养殖、销售；餐饮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汉安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铁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林荫路</w:t>
            </w:r>
            <w:r>
              <w:rPr>
                <w:rFonts w:cs="Arial" w:ascii="Arial" w:hAnsi="Arial"/>
                <w:b/>
                <w:bCs/>
                <w:color w:val="808080"/>
                <w:sz w:val="20"/>
                <w:szCs w:val="20"/>
              </w:rPr>
              <w:t>31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中草药种植销售；自营商品进出口业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秀盛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延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鹿泉区获鹿镇张家庄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的种植；农产品的初加工及销售；鸵鸟、鸸鹋、红腹锦鸡、白腹锦鸡、鹿、白鹇、白冠长尾雉、黑天鹅、鸳鸯、猕猴、豪猪、孔雀、赤麻鸭、家禽的养殖及销售；猪、羊、驴、鱼的饲养、销售；餐饮服务、旅游观光服务；预包装食品、保健食品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玖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彦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平乡县节固乡节固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服务，农业技术推广，农产品种植加工、销售，农药化肥销售，物流服务，猪、牛、羊养殖、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章润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文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5999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龙乡大街路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牡丹、芍药、中药材种植，油牡丹技术和产品研发、生产和深加工，果树花卉、绿化树新品种、新技术的开发、引进和繁育，观光旅游、农家乐，餐饮、住宿服务，园林景区、小区、道路绿化与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鸿茂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彦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64898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煤机街</w:t>
            </w:r>
            <w:r>
              <w:rPr>
                <w:rFonts w:cs="Arial" w:ascii="Arial" w:hAnsi="Arial"/>
                <w:b/>
                <w:bCs/>
                <w:color w:val="808080"/>
                <w:sz w:val="20"/>
                <w:szCs w:val="20"/>
              </w:rPr>
              <w:t>65</w:t>
            </w:r>
            <w:r>
              <w:rPr>
                <w:rFonts w:ascii="Arial" w:hAnsi="Arial" w:cs="Arial"/>
                <w:b/>
                <w:bCs/>
                <w:color w:val="808080"/>
                <w:sz w:val="20"/>
                <w:szCs w:val="20"/>
              </w:rPr>
              <w:t>号</w:t>
            </w:r>
            <w:r>
              <w:rPr>
                <w:rFonts w:cs="Arial" w:ascii="Arial" w:hAnsi="Arial"/>
                <w:b/>
                <w:bCs/>
                <w:color w:val="808080"/>
                <w:sz w:val="20"/>
                <w:szCs w:val="20"/>
              </w:rPr>
              <w:t>3</w:t>
            </w:r>
            <w:r>
              <w:rPr>
                <w:rFonts w:ascii="Arial" w:hAnsi="Arial" w:cs="Arial"/>
                <w:b/>
                <w:bCs/>
                <w:color w:val="808080"/>
                <w:sz w:val="20"/>
                <w:szCs w:val="20"/>
              </w:rPr>
              <w:t>栋</w:t>
            </w:r>
            <w:r>
              <w:rPr>
                <w:rFonts w:cs="Arial" w:ascii="Arial" w:hAnsi="Arial"/>
                <w:b/>
                <w:bCs/>
                <w:color w:val="808080"/>
                <w:sz w:val="20"/>
                <w:szCs w:val="20"/>
              </w:rPr>
              <w:t>2</w:t>
            </w:r>
            <w:r>
              <w:rPr>
                <w:rFonts w:ascii="Arial" w:hAnsi="Arial" w:cs="Arial"/>
                <w:b/>
                <w:bCs/>
                <w:color w:val="808080"/>
                <w:sz w:val="20"/>
                <w:szCs w:val="20"/>
              </w:rPr>
              <w:t>单元</w:t>
            </w:r>
            <w:r>
              <w:rPr>
                <w:rFonts w:cs="Arial" w:ascii="Arial" w:hAnsi="Arial"/>
                <w:b/>
                <w:bCs/>
                <w:color w:val="808080"/>
                <w:sz w:val="20"/>
                <w:szCs w:val="20"/>
              </w:rPr>
              <w:t>60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禽畜养殖及销售（仅限分支机构经营）、禽畜养殖的技术开发、技术咨询、技术服务；农业信息咨询；苗木花卉、未经加工的初级农产品、预包装食品的批发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善从农牧业开发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继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7777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东大桥</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羊饲养、销售；饲料草种植、加工、销售；养羊技术的推广、技术交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韵芳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根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157477 ; 155321677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桥西区维明南大街</w:t>
            </w:r>
            <w:r>
              <w:rPr>
                <w:rFonts w:cs="Arial" w:ascii="Arial" w:hAnsi="Arial"/>
                <w:b/>
                <w:bCs/>
                <w:color w:val="808080"/>
                <w:sz w:val="20"/>
                <w:szCs w:val="20"/>
              </w:rPr>
              <w:t>266</w:t>
            </w:r>
            <w:r>
              <w:rPr>
                <w:rFonts w:ascii="Arial" w:hAnsi="Arial" w:cs="Arial"/>
                <w:b/>
                <w:bCs/>
                <w:color w:val="808080"/>
                <w:sz w:val="20"/>
                <w:szCs w:val="20"/>
              </w:rPr>
              <w:t>号恒大城</w:t>
            </w:r>
            <w:r>
              <w:rPr>
                <w:rFonts w:cs="Arial" w:ascii="Arial" w:hAnsi="Arial"/>
                <w:b/>
                <w:bCs/>
                <w:color w:val="808080"/>
                <w:sz w:val="20"/>
                <w:szCs w:val="20"/>
              </w:rPr>
              <w:t>2</w:t>
            </w:r>
            <w:r>
              <w:rPr>
                <w:rFonts w:ascii="Arial" w:hAnsi="Arial" w:cs="Arial"/>
                <w:b/>
                <w:bCs/>
                <w:color w:val="808080"/>
                <w:sz w:val="20"/>
                <w:szCs w:val="20"/>
              </w:rPr>
              <w:t>号商业办公楼</w:t>
            </w:r>
            <w:r>
              <w:rPr>
                <w:rFonts w:cs="Arial" w:ascii="Arial" w:hAnsi="Arial"/>
                <w:b/>
                <w:bCs/>
                <w:color w:val="808080"/>
                <w:sz w:val="20"/>
                <w:szCs w:val="20"/>
              </w:rPr>
              <w:t>0507</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菌草、皇竹草、苗木花卉的种植加工与销售；畜牧养殖；太阳能光伏发电。（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大名农场</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展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7</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2-07-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4105122 ; 0310-6387039 ; 0310-63870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大名县万堤镇</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牲畜饲养、针纺塑料制品、来料加工、回炉铁（销售）、场地出租</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宝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保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9-86378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白塔镇张下曹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土地开发整理、复垦，河道治理；生态旅游项目开发；观光旅游；农作物种植，荒山植树，苗木生产销售；农产品深加工、初包装及销售；酒、水、饮品加工销售；物流；住宿，餐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绿野农业产品综合经营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佳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02-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3114309 ; 13503145698 ; 189328603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县农业局写字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子、中草药种植、销售；农药（不含化学危险品类农药）、农膜、化肥、农产品、包装种子、农业技术配套物资、五金、建材（不含危毒品）批发、零售；从事蔬菜出口业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福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严学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5075650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康乐街丽水湾小区西门</w:t>
            </w:r>
            <w:r>
              <w:rPr>
                <w:rFonts w:cs="Arial" w:ascii="Arial" w:hAnsi="Arial"/>
                <w:b/>
                <w:bCs/>
                <w:color w:val="808080"/>
                <w:sz w:val="20"/>
                <w:szCs w:val="20"/>
              </w:rPr>
              <w:t>9</w:t>
            </w:r>
            <w:r>
              <w:rPr>
                <w:rFonts w:ascii="Arial" w:hAnsi="Arial" w:cs="Arial"/>
                <w:b/>
                <w:bCs/>
                <w:color w:val="808080"/>
                <w:sz w:val="20"/>
                <w:szCs w:val="20"/>
              </w:rPr>
              <w:t>、</w:t>
            </w:r>
            <w:r>
              <w:rPr>
                <w:rFonts w:cs="Arial" w:ascii="Arial" w:hAnsi="Arial"/>
                <w:b/>
                <w:bCs/>
                <w:color w:val="808080"/>
                <w:sz w:val="20"/>
                <w:szCs w:val="20"/>
              </w:rPr>
              <w:t>10</w:t>
            </w:r>
            <w:r>
              <w:rPr>
                <w:rFonts w:ascii="Arial" w:hAnsi="Arial" w:cs="Arial"/>
                <w:b/>
                <w:bCs/>
                <w:color w:val="808080"/>
                <w:sz w:val="20"/>
                <w:szCs w:val="20"/>
              </w:rPr>
              <w:t>、</w:t>
            </w:r>
            <w:r>
              <w:rPr>
                <w:rFonts w:cs="Arial" w:ascii="Arial" w:hAnsi="Arial"/>
                <w:b/>
                <w:bCs/>
                <w:color w:val="808080"/>
                <w:sz w:val="20"/>
                <w:szCs w:val="20"/>
              </w:rPr>
              <w:t>11</w:t>
            </w:r>
            <w:r>
              <w:rPr>
                <w:rFonts w:ascii="Arial" w:hAnsi="Arial" w:cs="Arial"/>
                <w:b/>
                <w:bCs/>
                <w:color w:val="808080"/>
                <w:sz w:val="20"/>
                <w:szCs w:val="20"/>
              </w:rPr>
              <w:t>号商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花卉、林木、蔬菜种植；初级农产品、初级水产品、化肥的销售；农业科技开发、技术服务及信息咨询，自有技术转让；园林绿化工程施工及其技术服务；农业旅游观光；土地整理；农田水利灌溉工程施工；光伏发电。（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周台子集团泰合旺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俊如</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2-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42950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张百湾镇周台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开发；种植农作物、花卉；蔬菜、花卉种苗培育；出口自有产品、进口生产所需的技术和原材料（国家限制项目除外）；自有房屋出租</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济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陆贵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1239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阳泽乡尹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类、豆类、玉米及其他农作物种植、加工、销售；柴鸡养殖及其产品加工、销售；油用牡丹种植、加工、销售；核桃苗、枣苗、栾树苗种植、销售；大枣销售（经营项目中须有关部门审批的，经批准后开展生产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特百乐农业发展河北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朝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32737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岔道口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销售；农业技术领域内的技术开发、技术服务、技术咨询；场地租赁；商务咨询；电力技术咨询；光伏电站的建设、经营、维护；售电；风力发电</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美吉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慧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5209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涿鹿镇东风大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产业化开发、推广与成果转让；粮食及农副土特产品种植、初加工及销售，绿化工程；光电、风电、节能、节水等新能源技术开发、推广与安装维护；计算机软硬件及配件销售等相关技术服务；软件开发、网络工程；电子商务；文化创意；五金、交电、化工（不含化学危险品）、建筑材料、日用百货、通讯器材、机械设备（国家</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海泽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宏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6506056 ; 0316-65035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工业园区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农产品收购、运输、销售；林木、花卉培育种植与销售；谷物、豆及薯类批发；包装种子、饲料、有机肥加工及销售；人工装卸；农业观光、旅游、采摘、餐饮、住宿服务；农业设施设计、建造服务；环境治理、土壤改良、水污染治理服务；农产品检测服务；农业技术研发、技术推广服务；农产品信息咨询；农副产品及</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兴垣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5313556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西湾子镇商贸新区酒吧文化城</w:t>
            </w:r>
            <w:r>
              <w:rPr>
                <w:rFonts w:cs="Arial" w:ascii="Arial" w:hAnsi="Arial"/>
                <w:b/>
                <w:bCs/>
                <w:color w:val="808080"/>
                <w:sz w:val="20"/>
                <w:szCs w:val="20"/>
              </w:rPr>
              <w:t>4#</w:t>
            </w:r>
            <w:r>
              <w:rPr>
                <w:rFonts w:ascii="Arial" w:hAnsi="Arial" w:cs="Arial"/>
                <w:b/>
                <w:bCs/>
                <w:color w:val="808080"/>
                <w:sz w:val="20"/>
                <w:szCs w:val="20"/>
              </w:rPr>
              <w:t>商业楼二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加工仓储、运输；农业观赏旅游、采摘；旅游咨询服务、餐饮服务、农家院住宿。（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三河市中鼎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克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693.29</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10-80556826 ; 010-80556825 ; 010-8055671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三河市李旗庄镇刘校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农业技术推广。（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首农现代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727036 ; 0312-2270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定州市钮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饲养、销售；农作物种植、销售；饲料销售；农产品初加工服务、销售、技术服务；农业科技推广服务（法律、法规禁止的不得经营，应经审批的未获批准前不得经营）。（</w:t>
            </w:r>
            <w:r>
              <w:rPr>
                <w:rFonts w:cs="Arial" w:ascii="Arial" w:hAnsi="Arial"/>
                <w:b/>
                <w:bCs/>
                <w:color w:val="808080"/>
                <w:sz w:val="20"/>
                <w:szCs w:val="20"/>
              </w:rPr>
              <w:t>2014</w:t>
            </w:r>
            <w:r>
              <w:rPr>
                <w:rFonts w:ascii="Arial" w:hAnsi="Arial" w:cs="Arial"/>
                <w:b/>
                <w:bCs/>
                <w:color w:val="808080"/>
                <w:sz w:val="20"/>
                <w:szCs w:val="20"/>
              </w:rPr>
              <w:t>年</w:t>
            </w:r>
            <w:r>
              <w:rPr>
                <w:rFonts w:cs="Arial" w:ascii="Arial" w:hAnsi="Arial"/>
                <w:b/>
                <w:bCs/>
                <w:color w:val="808080"/>
                <w:sz w:val="20"/>
                <w:szCs w:val="20"/>
              </w:rPr>
              <w:t>4</w:t>
            </w:r>
            <w:r>
              <w:rPr>
                <w:rFonts w:ascii="Arial" w:hAnsi="Arial" w:cs="Arial"/>
                <w:b/>
                <w:bCs/>
                <w:color w:val="808080"/>
                <w:sz w:val="20"/>
                <w:szCs w:val="20"/>
              </w:rPr>
              <w:t>月</w:t>
            </w:r>
            <w:r>
              <w:rPr>
                <w:rFonts w:cs="Arial" w:ascii="Arial" w:hAnsi="Arial"/>
                <w:b/>
                <w:bCs/>
                <w:color w:val="808080"/>
                <w:sz w:val="20"/>
                <w:szCs w:val="20"/>
              </w:rPr>
              <w:t>4</w:t>
            </w:r>
            <w:r>
              <w:rPr>
                <w:rFonts w:ascii="Arial" w:hAnsi="Arial" w:cs="Arial"/>
                <w:b/>
                <w:bCs/>
                <w:color w:val="808080"/>
                <w:sz w:val="20"/>
                <w:szCs w:val="20"/>
              </w:rPr>
              <w:t>日股权并购变更为外资）</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华瑞现代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堂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3-03-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8181518 ; 0313-81813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桥西区新村路</w:t>
            </w:r>
            <w:r>
              <w:rPr>
                <w:rFonts w:cs="Arial" w:ascii="Arial" w:hAnsi="Arial"/>
                <w:b/>
                <w:bCs/>
                <w:color w:val="808080"/>
                <w:sz w:val="20"/>
                <w:szCs w:val="20"/>
              </w:rPr>
              <w:t>4</w:t>
            </w:r>
            <w:r>
              <w:rPr>
                <w:rFonts w:ascii="Arial" w:hAnsi="Arial" w:cs="Arial"/>
                <w:b/>
                <w:bCs/>
                <w:color w:val="808080"/>
                <w:sz w:val="20"/>
                <w:szCs w:val="20"/>
              </w:rPr>
              <w:t>号院</w:t>
            </w:r>
            <w:r>
              <w:rPr>
                <w:rFonts w:cs="Arial" w:ascii="Arial" w:hAnsi="Arial"/>
                <w:b/>
                <w:bCs/>
                <w:color w:val="808080"/>
                <w:sz w:val="20"/>
                <w:szCs w:val="20"/>
              </w:rPr>
              <w:t>4</w:t>
            </w:r>
            <w:r>
              <w:rPr>
                <w:rFonts w:ascii="Arial" w:hAnsi="Arial" w:cs="Arial"/>
                <w:b/>
                <w:bCs/>
                <w:color w:val="808080"/>
                <w:sz w:val="20"/>
                <w:szCs w:val="20"/>
              </w:rPr>
              <w:t>号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杂粮、蔬菜、农副土特产的种植（新品种、新技术示范推广）、收购加工及制品的销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京西天宝泉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艳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6191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东小庄镇下太府村村委会</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果、蔬菜种植；畜禽养殖；树木、花卉、草坪、化肥、饲料销售；农业观光、采摘；餐饮、住宿、会议服务、组织文化交流培训；家居装饰；承接城市园林绿化、施工、荒山造林工程；建筑劳务；工程机械设备（不含特种设备）租赁；农业机械租赁；批发零售建筑材料、装饰材料、五金产品、化工产品、家用电器、日用品</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三圃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梅肖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512010 ; 133331176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胜利北街</w:t>
            </w:r>
            <w:r>
              <w:rPr>
                <w:rFonts w:cs="Arial" w:ascii="Arial" w:hAnsi="Arial"/>
                <w:b/>
                <w:bCs/>
                <w:color w:val="808080"/>
                <w:sz w:val="20"/>
                <w:szCs w:val="20"/>
              </w:rPr>
              <w:t>412</w:t>
            </w:r>
            <w:r>
              <w:rPr>
                <w:rFonts w:ascii="Arial" w:hAnsi="Arial" w:cs="Arial"/>
                <w:b/>
                <w:bCs/>
                <w:color w:val="808080"/>
                <w:sz w:val="20"/>
                <w:szCs w:val="20"/>
              </w:rPr>
              <w:t>号农林科学院院内北楼一层</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化肥、不再分装的包装种子、饲料、未经加工的初级农产品、苗木、花卉、机械设备的销售；农作物及花卉苗木的种植；农业种植技术研发、技术服务；肥料的技术研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兴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进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0566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广平县双庙乡冯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蔬菜、水果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北戴河集发农业综合开发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集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01-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35-592811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秦皇岛市北戴河区海北路中段</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果品的生产、销售；畜禽养殖、销售；生态农业观光旅游；会议及展览服务；住宿服务；苗木养护；停车场服务；餐饮服务；观光果园采摘服务；游览景区管理；场地租赁；房屋租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丰怡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990333 ; 0319-5275111 ; 15127914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乡县丰州镇文明路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观光农业、种植业开发及技术推广、绿色产业研究及开发、珍惜植物繁育、农副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国仓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苍淑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660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张纪镇李二朱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种植、观光、农业技术开发、转让、咨询。（法律、行政法规、国务院决定设定的许可，须取得许可并经登记机关登记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缘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踢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681852360 ; 150818599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方北小区</w:t>
            </w:r>
            <w:r>
              <w:rPr>
                <w:rFonts w:cs="Arial" w:ascii="Arial" w:hAnsi="Arial"/>
                <w:b/>
                <w:bCs/>
                <w:color w:val="808080"/>
                <w:sz w:val="20"/>
                <w:szCs w:val="20"/>
              </w:rPr>
              <w:t>3-2-230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技术开发、技术服务；农业信息咨询，土地整改，食用农产品的种植及销售，农家乐观光旅游，农用机械设备、化肥、预包装食品、未经加工的初级食用农产品销售，花卉种植及销售，园林绿化工程设计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博远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欢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辛中驿镇东王团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作物、水果、蔬菜、树木；养殖：家禽、家畜；农副产品初加工；销售：饲料、小包装种子、化肥。（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金泰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军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751958 ; 1823390988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白塔镇金马街南侧、群英路东侧、宝塔街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开发复垦；农业项目开发；农作物种植、初加工及销售；农产品销售；蔬菜产品种植、销售；园林绿化设计施工；农业生态观光旅游。（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星火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33198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东安庄乡清辉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产品规模化种植；</w:t>
            </w:r>
            <w:r>
              <w:rPr>
                <w:rFonts w:cs="Arial" w:ascii="Arial" w:hAnsi="Arial"/>
                <w:b/>
                <w:bCs/>
                <w:color w:val="808080"/>
                <w:sz w:val="20"/>
                <w:szCs w:val="20"/>
              </w:rPr>
              <w:t>...</w:t>
            </w:r>
            <w:r>
              <w:rPr>
                <w:rFonts w:ascii="Arial" w:hAnsi="Arial" w:cs="Arial"/>
                <w:b/>
                <w:bCs/>
                <w:color w:val="808080"/>
                <w:sz w:val="20"/>
                <w:szCs w:val="20"/>
              </w:rPr>
              <w:t>农业基地、农产品交易市场、生态农庄、农业观光旅游项目的投资、开发、建设与管理；园林绿化工程设计与施工；农业信息咨询服务；餐饮、住宿服务。货物及技术进出口（国家禁止或涉及行政审批的货物和技术进出口除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天川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330374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邯山区东小屯村大华街路东胡同</w:t>
            </w:r>
            <w:r>
              <w:rPr>
                <w:rFonts w:cs="Arial" w:ascii="Arial" w:hAnsi="Arial"/>
                <w:b/>
                <w:bCs/>
                <w:color w:val="808080"/>
                <w:sz w:val="20"/>
                <w:szCs w:val="20"/>
              </w:rPr>
              <w:t>5</w:t>
            </w:r>
            <w:r>
              <w:rPr>
                <w:rFonts w:ascii="Arial" w:hAnsi="Arial" w:cs="Arial"/>
                <w:b/>
                <w:bCs/>
                <w:color w:val="808080"/>
                <w:sz w:val="20"/>
                <w:szCs w:val="20"/>
              </w:rPr>
              <w:t>条</w:t>
            </w:r>
            <w:r>
              <w:rPr>
                <w:rFonts w:cs="Arial" w:ascii="Arial" w:hAnsi="Arial"/>
                <w:b/>
                <w:bCs/>
                <w:color w:val="808080"/>
                <w:sz w:val="20"/>
                <w:szCs w:val="20"/>
              </w:rPr>
              <w:t>2</w:t>
            </w:r>
            <w:r>
              <w:rPr>
                <w:rFonts w:ascii="Arial" w:hAnsi="Arial" w:cs="Arial"/>
                <w:b/>
                <w:bCs/>
                <w:color w:val="808080"/>
                <w:sz w:val="20"/>
                <w:szCs w:val="20"/>
              </w:rPr>
              <w:t>号门市</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类养殖（仅限分支机构）、销售；肉、禽、蛋、奶及水产品批发；肉类加工；农业技术推广服务；果树、蔬菜种植（仅限分支机构）、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苑阳光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680456 ; 17733683852 ; 1773160715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刘其营乡张迁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各类蔬菜、瓜果及相关农作物的种植、销售；农产品的加工、销售；中草药、各类花卉苗木及用于市政、园林相关观赏植物的种植、销售；农业种植基础设施的建设及相关技术的开发、咨询、服务、推广；园林绿化设计与技术的开发、服务；农业信息咨询、农业技术开发、服务、转让；销售化肥、农机具及售后服务；农业机械设备租赁及</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光大农业发展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战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49</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8-0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2255380 ; 0314 2080117 ; 0314-22557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双桥区武烈路</w:t>
            </w:r>
            <w:r>
              <w:rPr>
                <w:rFonts w:cs="Arial" w:ascii="Arial" w:hAnsi="Arial"/>
                <w:b/>
                <w:bCs/>
                <w:color w:val="808080"/>
                <w:sz w:val="20"/>
                <w:szCs w:val="20"/>
              </w:rPr>
              <w:t>3</w:t>
            </w:r>
            <w:r>
              <w:rPr>
                <w:rFonts w:ascii="Arial" w:hAnsi="Arial" w:cs="Arial"/>
                <w:b/>
                <w:bCs/>
                <w:color w:val="808080"/>
                <w:sz w:val="20"/>
                <w:szCs w:val="20"/>
              </w:rPr>
              <w:t>号四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种植技术咨询。</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固安县敬宗博昊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培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123055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工业园区（南）通盛道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加工、销售；农业高新技术及产品的引进、推广、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捷友谊农场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金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687902 ; 0317-5687531 ; 0317-568726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捷产业园区创业路</w:t>
            </w:r>
            <w:r>
              <w:rPr>
                <w:rFonts w:cs="Arial" w:ascii="Arial" w:hAnsi="Arial"/>
                <w:b/>
                <w:bCs/>
                <w:color w:val="808080"/>
                <w:sz w:val="20"/>
                <w:szCs w:val="20"/>
              </w:rPr>
              <w:t>1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牧、渔种植、养殖，农产品加工、生产、销售，花卉种植、加工、销售；农业服务、土地管理服务；投资；货物进出口；动产、不动产租赁；工程准备、项目运营与管理、工程管理服务、规划管理服务；城市基础设施建设，市政设施建设，公路建设、桥梁建设、水利水电工程建设、机电工程建设、通讯与广电工程建设、基础设施维护、</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金小坝子农业综合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尼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小坝子乡小坝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及销售；豆类、油料、薯类种植及销售；食用菌及园艺作物种植及销售；水果种植及销售；坚果种植及销售；中药材（限制品种除外）种植及销售；植树造林</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自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钟荣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158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晓林乡钟家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的种植；未经加工的初级食用农产品销售；园林绿化服务；农业种植技术研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西旦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文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22012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孝墓乡孙家庄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果树的种植；肉羊、肉猪、肉牛、淡水鱼的饲养；农业技术开发、推广、咨询服务；化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荣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绍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56986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东环路地段津保路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技术开发及推广；花卉、苗圃、水果、蔬菜、粮食</w:t>
            </w:r>
            <w:r>
              <w:rPr>
                <w:rFonts w:cs="Arial" w:ascii="Arial" w:hAnsi="Arial"/>
                <w:b/>
                <w:bCs/>
                <w:color w:val="808080"/>
                <w:sz w:val="20"/>
                <w:szCs w:val="20"/>
              </w:rPr>
              <w:t>...</w:t>
            </w:r>
            <w:r>
              <w:rPr>
                <w:rFonts w:ascii="Arial" w:hAnsi="Arial" w:cs="Arial"/>
                <w:b/>
                <w:bCs/>
                <w:color w:val="808080"/>
                <w:sz w:val="20"/>
                <w:szCs w:val="20"/>
              </w:rPr>
              <w:t>农产品加工销售、仓储运输；农业观光采摘、旅游；餐饮；农业温室大棚设计施工；销售：农业生产资料、饲料、有机肥、农机具及配件、日用百货、副食、预包装食品、家用电器、针纺织品、工艺品、木材、玩具。（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葫芦峪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树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207399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市府西大街</w:t>
            </w:r>
            <w:r>
              <w:rPr>
                <w:rFonts w:cs="Arial" w:ascii="Arial" w:hAnsi="Arial"/>
                <w:b/>
                <w:bCs/>
                <w:color w:val="808080"/>
                <w:sz w:val="20"/>
                <w:szCs w:val="20"/>
              </w:rPr>
              <w:t>3</w:t>
            </w:r>
            <w:r>
              <w:rPr>
                <w:rFonts w:ascii="Arial" w:hAnsi="Arial" w:cs="Arial"/>
                <w:b/>
                <w:bCs/>
                <w:color w:val="808080"/>
                <w:sz w:val="20"/>
                <w:szCs w:val="20"/>
              </w:rPr>
              <w:t>号财富中心</w:t>
            </w:r>
            <w:r>
              <w:rPr>
                <w:rFonts w:cs="Arial" w:ascii="Arial" w:hAnsi="Arial"/>
                <w:b/>
                <w:bCs/>
                <w:color w:val="808080"/>
                <w:sz w:val="20"/>
                <w:szCs w:val="20"/>
              </w:rPr>
              <w:t>4</w:t>
            </w:r>
            <w:r>
              <w:rPr>
                <w:rFonts w:ascii="Arial" w:hAnsi="Arial" w:cs="Arial"/>
                <w:b/>
                <w:bCs/>
                <w:color w:val="808080"/>
                <w:sz w:val="20"/>
                <w:szCs w:val="20"/>
              </w:rPr>
              <w:t>幢</w:t>
            </w:r>
            <w:r>
              <w:rPr>
                <w:rFonts w:cs="Arial" w:ascii="Arial" w:hAnsi="Arial"/>
                <w:b/>
                <w:bCs/>
                <w:color w:val="808080"/>
                <w:sz w:val="20"/>
                <w:szCs w:val="20"/>
              </w:rPr>
              <w:t>8</w:t>
            </w:r>
            <w:r>
              <w:rPr>
                <w:rFonts w:ascii="Arial" w:hAnsi="Arial" w:cs="Arial"/>
                <w:b/>
                <w:bCs/>
                <w:color w:val="808080"/>
                <w:sz w:val="20"/>
                <w:szCs w:val="20"/>
              </w:rPr>
              <w:t>层</w:t>
            </w:r>
            <w:r>
              <w:rPr>
                <w:rFonts w:cs="Arial" w:ascii="Arial" w:hAnsi="Arial"/>
                <w:b/>
                <w:bCs/>
                <w:color w:val="808080"/>
                <w:sz w:val="20"/>
                <w:szCs w:val="20"/>
              </w:rPr>
              <w:t>1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咨询，技术推广；土地平整、园林绿化工程施工；林果、蔬菜种植、销售；农机具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颐健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跃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8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077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城县赵庄乡卜连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农产品加工、销售；农业技术的研发与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升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3365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高家营镇高家营村经济联合社集体耕地</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加工、仓储、运输；农业观光旅游、采摘；旅游咨询服务，餐饮服务，农家院住宿。（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海生新型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656315 ; 0319-86531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白塔镇显德旺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产品种植、初加工、初包装及销售；畜禽、水产养殖及销售；旅游娱乐服务及开发；生态餐饮、住宿。（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宝利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哈咇嘎乡永旺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农业技术培训；蔬菜、油料、水果、谷物、花卉种植与销售；粮食种植、收购及销售；农产品初加工；饲料加工及销售；牛羊养殖、屠宰、冷冻冷藏及销售；农业观光、采摘；生物化肥生产加工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步升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书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230130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慈峪镇寨里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种植、销售；鸡、猪的养殖、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春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羡伟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563016 ; 136432000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县肥乡镇交通街西段路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有机肥、生物肥、化肥、腐植酸肥、复合肥、硫酸铵、氯化氨的生产、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夏杨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燕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31356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成安县商城镇西向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技术服务、技术咨询；园林绿化工程设计、施工、维护；草坪、盆景的培育及销售；小麦、玉米、谷物、蔬菜种植、销售；面粉加工、销售；花卉、苗木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竟鼎花卉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竟祖</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古冶区京华道北启新水泥厂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的种植、销售；</w:t>
            </w:r>
            <w:r>
              <w:rPr>
                <w:rFonts w:cs="Arial" w:ascii="Arial" w:hAnsi="Arial"/>
                <w:b/>
                <w:bCs/>
                <w:color w:val="808080"/>
                <w:sz w:val="20"/>
                <w:szCs w:val="20"/>
              </w:rPr>
              <w:t>...</w:t>
            </w:r>
            <w:r>
              <w:rPr>
                <w:rFonts w:ascii="Arial" w:hAnsi="Arial" w:cs="Arial"/>
                <w:b/>
                <w:bCs/>
                <w:color w:val="808080"/>
                <w:sz w:val="20"/>
                <w:szCs w:val="20"/>
              </w:rPr>
              <w:t>农业技术推广服务；房屋租赁；会议展览服务；婚庆服务；农业旅游资源开发；货物及技术进出口业务；道路货物货物运输（依法取得相关部门许可后方可经营）</w:t>
            </w:r>
            <w:r>
              <w:rPr>
                <w:rFonts w:cs="Arial" w:ascii="Arial" w:hAnsi="Arial"/>
                <w:b/>
                <w:bCs/>
                <w:color w:val="808080"/>
                <w:sz w:val="20"/>
                <w:szCs w:val="20"/>
              </w:rPr>
              <w:t>*</w:t>
            </w:r>
            <w:r>
              <w:rPr>
                <w:rFonts w:ascii="Arial" w:hAnsi="Arial" w:cs="Arial"/>
                <w:b/>
                <w:bCs/>
                <w:color w:val="808080"/>
                <w:sz w:val="20"/>
                <w:szCs w:val="20"/>
              </w:rPr>
              <w:t>（以上经营范围依法须经批准的项目，经相关部门批准后方可开展经营活动）</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沃育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高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2434633 ; 138321656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白佛村</w:t>
            </w:r>
            <w:r>
              <w:rPr>
                <w:rFonts w:cs="Arial" w:ascii="Arial" w:hAnsi="Arial"/>
                <w:b/>
                <w:bCs/>
                <w:color w:val="808080"/>
                <w:sz w:val="20"/>
                <w:szCs w:val="20"/>
              </w:rPr>
              <w:t>55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农业项目开发、农作物种子的研发、培育、销售；农作物品种选育技术转让、咨询服务；农业技术咨询与服务、农作物品种试验、示范推广；化肥的批发零售；场地租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德伟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志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桥西区南二环西路</w:t>
            </w:r>
            <w:r>
              <w:rPr>
                <w:rFonts w:cs="Arial" w:ascii="Arial" w:hAnsi="Arial"/>
                <w:b/>
                <w:bCs/>
                <w:color w:val="808080"/>
                <w:sz w:val="20"/>
                <w:szCs w:val="20"/>
              </w:rPr>
              <w:t>31</w:t>
            </w:r>
            <w:r>
              <w:rPr>
                <w:rFonts w:ascii="Arial" w:hAnsi="Arial" w:cs="Arial"/>
                <w:b/>
                <w:bCs/>
                <w:color w:val="808080"/>
                <w:sz w:val="20"/>
                <w:szCs w:val="20"/>
              </w:rPr>
              <w:t>号昊邦大厦</w:t>
            </w:r>
            <w:r>
              <w:rPr>
                <w:rFonts w:cs="Arial" w:ascii="Arial" w:hAnsi="Arial"/>
                <w:b/>
                <w:bCs/>
                <w:color w:val="808080"/>
                <w:sz w:val="20"/>
                <w:szCs w:val="20"/>
              </w:rPr>
              <w:t>1309</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苗木、花卉、农作物（我国稀有和特有的珍贵优良品种的种植、种子及转基因产品除外）的种植及销售。农用机械、农具、农产品、肥料的销售；园林绿化、园林技术服务、盆景的培育及销售；农业技术开发及相关技术服务、技术咨询、技术转让。（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坤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柳丽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1-04-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8610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肥乡县城西</w:t>
            </w:r>
            <w:r>
              <w:rPr>
                <w:rFonts w:cs="Arial" w:ascii="Arial" w:hAnsi="Arial"/>
                <w:b/>
                <w:bCs/>
                <w:color w:val="808080"/>
                <w:sz w:val="20"/>
                <w:szCs w:val="20"/>
              </w:rPr>
              <w:t>2.5</w:t>
            </w:r>
            <w:r>
              <w:rPr>
                <w:rFonts w:ascii="Arial" w:hAnsi="Arial" w:cs="Arial"/>
                <w:b/>
                <w:bCs/>
                <w:color w:val="808080"/>
                <w:sz w:val="20"/>
                <w:szCs w:val="20"/>
              </w:rPr>
              <w:t>公里处</w:t>
            </w:r>
            <w:r>
              <w:rPr>
                <w:rFonts w:cs="Arial" w:ascii="Arial" w:hAnsi="Arial"/>
                <w:b/>
                <w:bCs/>
                <w:color w:val="808080"/>
                <w:sz w:val="20"/>
                <w:szCs w:val="20"/>
              </w:rPr>
              <w:t>309</w:t>
            </w:r>
            <w:r>
              <w:rPr>
                <w:rFonts w:ascii="Arial" w:hAnsi="Arial" w:cs="Arial"/>
                <w:b/>
                <w:bCs/>
                <w:color w:val="808080"/>
                <w:sz w:val="20"/>
                <w:szCs w:val="20"/>
              </w:rPr>
              <w:t>国道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销售；农副产品加工、肉食加工、农业观光旅游项目的筹建</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辰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香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369888 ; 159338858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张铁集乡东劝善村村东南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农产品初加工技术咨询服务、瓜果采摘、农业观光服务；园艺作物、林木、果树、大棚蔬菜、中药材（不含麻醉用药用原植物）的种植；蔬菜种苗、微生物肥料的销售（依法须经批准的项目，经相关部门批准后方可开展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旺洲园林绿化工程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金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9647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丘县金店镇铁顶墓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人造林苗、城镇绿化苗、经济林苗、果品种植、花卉生产经营、园林景观工程施工、现代农业休闲观光、餐饮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国行融投承德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471999 ; 1383243570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城关东街社区佟家沟西侧</w:t>
            </w:r>
            <w:r>
              <w:rPr>
                <w:rFonts w:cs="Arial" w:ascii="Arial" w:hAnsi="Arial"/>
                <w:b/>
                <w:bCs/>
                <w:color w:val="808080"/>
                <w:sz w:val="20"/>
                <w:szCs w:val="20"/>
              </w:rPr>
              <w:t>5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食用菌、花卉、果树、蔬菜、农作物、苗木；家禽、牛、羊、猪、水产品的养殖、销售；销售干鲜果品、地产中药材；养殖技术咨询、技术指导、技术研发；食用农产品收购、加工销售及网上销售；有限肥料、植物肥料、饲料加工、销售；按其资质等级从事园林绿化工程；组织农业观光旅游；采摘</w:t>
            </w:r>
            <w:r>
              <w:rPr>
                <w:rFonts w:cs="Arial" w:ascii="Arial" w:hAnsi="Arial"/>
                <w:b/>
                <w:bCs/>
                <w:color w:val="808080"/>
                <w:sz w:val="20"/>
                <w:szCs w:val="20"/>
              </w:rPr>
              <w:t>*</w:t>
            </w:r>
            <w:r>
              <w:rPr>
                <w:rFonts w:ascii="Arial" w:hAnsi="Arial" w:cs="Arial"/>
                <w:b/>
                <w:bCs/>
                <w:color w:val="808080"/>
                <w:sz w:val="20"/>
                <w:szCs w:val="20"/>
              </w:rPr>
              <w:t>（依法须经批准的项目，经</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潘邦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利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5-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0311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沙口集乡新居民东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经济作物、农作物、种植、销售，水产养殖及销售，旅游开发，食用农产品的销售，农机服务，园林绿化、园林技术服务，草坪、盆景的培育及销售，中草药、种植及销售、培育，农业科技、农业技术领域内的技术开发、技术服务、技术咨询、技术转让，土地流转，农贸市场开发。（依法须经批准的项目，经相关部门批准后方可开展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瑞甄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虹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6319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后奕镇李奉先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咨询服务；蔬菜、花卉、苗木种植、培育、销售；家禽、家畜养殖、销售；水产养殖、销售；化肥、农膜、不再分装的包装种子销售；育苗基质生产、销售；农机具销售与维修；农业观光、旅游、采摘；温室大棚设计、施工；温室大棚设施材料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盈嘉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晨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068000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管家务回族乡管家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销售；畜禽养殖（种畜禽除外）及销售、服务；蔬菜、瓜果、粮食、苗木种植及销售；仓储服务（危毒品除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供销农民合作社联合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宏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0.9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922700 ; 0314-597822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胜利街乙</w:t>
            </w:r>
            <w:r>
              <w:rPr>
                <w:rFonts w:cs="Arial" w:ascii="Arial" w:hAnsi="Arial"/>
                <w:b/>
                <w:bCs/>
                <w:color w:val="808080"/>
                <w:sz w:val="20"/>
                <w:szCs w:val="20"/>
              </w:rPr>
              <w:t>50</w:t>
            </w:r>
            <w:r>
              <w:rPr>
                <w:rFonts w:ascii="Arial" w:hAnsi="Arial" w:cs="Arial"/>
                <w:b/>
                <w:bCs/>
                <w:color w:val="808080"/>
                <w:sz w:val="20"/>
                <w:szCs w:val="20"/>
              </w:rPr>
              <w:t>号（三层农合联办事大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联合社成员提供种植技术指导、提供财务会计咨询服务、提供投资理财咨询服务（不含金融类、期货类、证券类）、经有关部门批准提供信用合作服务、提供农业合作保险服务、提供项目资金服务、提供农村产权交易服务、农业生产资料采购供应、农副产品生产加工销售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隆顺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银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33</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8786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留智庙镇北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与收购、加工、销售及物流配送，农业社区改造与村庄占地整理、改良及复耕农业工程科技咨询服务、农资、农机经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中政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宗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33883 ; 1863193835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永福庄乡永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种植、销售，饲料销售，农业开发、科技推广（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瑞青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洪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725352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肖官营乡辛村</w:t>
            </w:r>
            <w:r>
              <w:rPr>
                <w:rFonts w:cs="Arial" w:ascii="Arial" w:hAnsi="Arial"/>
                <w:b/>
                <w:bCs/>
                <w:color w:val="808080"/>
                <w:sz w:val="20"/>
                <w:szCs w:val="20"/>
              </w:rPr>
              <w:t>2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菌类的栽培、种植、销售、研发；种植、销售：水果、蔬菜、中草药；养殖：野猪、鸡、鸭、鹅、鱼、牛、羊、马、驴；大田农作物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塔元元利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底华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168119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正定县塔元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技术、新品种的研发、推广；瓜果蔬菜、花卉草木、粮食的种植及销售；肉牛、肉羊的饲养（仅限分支机构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农春雨丰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光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4079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西官营乡张太河沟村村委会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采摘；餐饮服务、会议服务；礼仪庆典服务；农业种植、养殖技术开发、技术技术推广、技术咨询、技术服务；鸡苗孵化及销售；饲料加工及销售；蛋类销售；鸡、猪、牛、羊、驴屠宰及加工；野生动物驯养（锦鸡、天鹅、鸳鸯、孔雀、雁、鹦鹉、雉鸡、野鸭、梅花鹿、兔、松鼠、野猪）</w:t>
            </w:r>
            <w:r>
              <w:rPr>
                <w:rFonts w:cs="Arial" w:ascii="Arial" w:hAnsi="Arial"/>
                <w:b/>
                <w:bCs/>
                <w:color w:val="808080"/>
                <w:sz w:val="20"/>
                <w:szCs w:val="20"/>
              </w:rPr>
              <w:t>*</w:t>
            </w:r>
            <w:r>
              <w:rPr>
                <w:rFonts w:ascii="Arial" w:hAnsi="Arial" w:cs="Arial"/>
                <w:b/>
                <w:bCs/>
                <w:color w:val="808080"/>
                <w:sz w:val="20"/>
                <w:szCs w:val="20"/>
              </w:rPr>
              <w:t>（依法须经批准的项目，经相关部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卓康农业开发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四彦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9-6500826 ; 13293131088 ; 031966632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隆尧县牛桥乡梅庄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养殖，小麦、果树的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国营柏各庄农场第九农场</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继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4-12-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3122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曹妃甸区九场双井</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稻种植，海淡水养殖，服装，纸张，农业机械配件，水泵制造，自有场地租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金色世纪农林工程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克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01-03-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669876 ; 0311-856698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桥西区新石北路３６９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产品开发；农林技术咨询；蔬菜、花卉、果木、冷库储藏；农林观光旅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红薯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翠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十里亭镇东葛泉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红薯、油菜、杂粮，农作物种植、加工、销售；红薯淀粉、谷元粉、菜籽油，农产品加工、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金鑫农业开发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建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26657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冶河西路北敬业花园二期</w:t>
            </w:r>
            <w:r>
              <w:rPr>
                <w:rFonts w:cs="Arial" w:ascii="Arial" w:hAnsi="Arial"/>
                <w:b/>
                <w:bCs/>
                <w:color w:val="808080"/>
                <w:sz w:val="20"/>
                <w:szCs w:val="20"/>
              </w:rPr>
              <w:t>11</w:t>
            </w:r>
            <w:r>
              <w:rPr>
                <w:rFonts w:ascii="Arial" w:hAnsi="Arial" w:cs="Arial"/>
                <w:b/>
                <w:bCs/>
                <w:color w:val="808080"/>
                <w:sz w:val="20"/>
                <w:szCs w:val="20"/>
              </w:rPr>
              <w:t>号楼二单元</w:t>
            </w:r>
            <w:r>
              <w:rPr>
                <w:rFonts w:cs="Arial" w:ascii="Arial" w:hAnsi="Arial"/>
                <w:b/>
                <w:bCs/>
                <w:color w:val="808080"/>
                <w:sz w:val="20"/>
                <w:szCs w:val="20"/>
              </w:rPr>
              <w:t>20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花卉、林木、蔬菜种植；初级农产品、初级水产品、化肥的销售；农业科技开发、技术服务及信息咨询，自有技术转让；园林绿化工程施工及其技术服务；农业旅游观光；土地整理；农田水利灌溉工程施工；光伏发电。（以上经营范围涉及许可经营项目的，应在取得有关部门的许可后方可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冰河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鞠文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37024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桥西大街福祥购物广场底商</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谷物、饲草种植、储存、初加工及销售；水果蔬菜采摘；生态观光；餐饮、住宿服务（凭许可证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江明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彦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113006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涉城镇太平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柿子、花椒、板栗的种植；初级食用农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固德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新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4-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328960 ; 0312-3132999 ; 180033226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南二环</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特种野猪种猪及野猪养殖，家猪饲养，预包装食品批发零售，蔬菜的种植、销售，食用农产品销售，冷藏储存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智慧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金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215898 ; 150311909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鹿泉区铜冶镇岭底山前大道</w:t>
            </w:r>
            <w:r>
              <w:rPr>
                <w:rFonts w:cs="Arial" w:ascii="Arial" w:hAnsi="Arial"/>
                <w:b/>
                <w:bCs/>
                <w:color w:val="808080"/>
                <w:sz w:val="20"/>
                <w:szCs w:val="20"/>
              </w:rPr>
              <w:t>52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开发、研发推广信息咨询；花卉的种植与推广；农业观光旅游开发；互联网信息技术；未经加工的初级农产品、预包装食品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齐氏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昌贵</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177767 ; 151300820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鹿泉区五七路</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种植及采摘；休闲旅游、观光、餐饮服务；会议接待、农业技术开发、农产品深加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磁县供销天道益农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淑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101882 ; 1333300123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磁州镇友谊南大街路西火车站广场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土地托管、土地流转服务；农业技术培训、技术交流、技术推广服务；粮食收购、销售；灌溉设备、农业生产资料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新壹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增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11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经济开发区长城西大街</w:t>
            </w:r>
            <w:r>
              <w:rPr>
                <w:rFonts w:cs="Arial" w:ascii="Arial" w:hAnsi="Arial"/>
                <w:b/>
                <w:bCs/>
                <w:color w:val="808080"/>
                <w:sz w:val="20"/>
                <w:szCs w:val="20"/>
              </w:rPr>
              <w:t>1</w:t>
            </w:r>
            <w:r>
              <w:rPr>
                <w:rFonts w:ascii="Arial" w:hAnsi="Arial" w:cs="Arial"/>
                <w:b/>
                <w:bCs/>
                <w:color w:val="808080"/>
                <w:sz w:val="20"/>
                <w:szCs w:val="20"/>
              </w:rPr>
              <w:t>号通泰世纪金座</w:t>
            </w:r>
            <w:r>
              <w:rPr>
                <w:rFonts w:cs="Arial" w:ascii="Arial" w:hAnsi="Arial"/>
                <w:b/>
                <w:bCs/>
                <w:color w:val="808080"/>
                <w:sz w:val="20"/>
                <w:szCs w:val="20"/>
              </w:rPr>
              <w:t>2</w:t>
            </w:r>
            <w:r>
              <w:rPr>
                <w:rFonts w:ascii="Arial" w:hAnsi="Arial" w:cs="Arial"/>
                <w:b/>
                <w:bCs/>
                <w:color w:val="808080"/>
                <w:sz w:val="20"/>
                <w:szCs w:val="20"/>
              </w:rPr>
              <w:t>号楼</w:t>
            </w:r>
            <w:r>
              <w:rPr>
                <w:rFonts w:cs="Arial" w:ascii="Arial" w:hAnsi="Arial"/>
                <w:b/>
                <w:bCs/>
                <w:color w:val="808080"/>
                <w:sz w:val="20"/>
                <w:szCs w:val="20"/>
              </w:rPr>
              <w:t>8</w:t>
            </w:r>
            <w:r>
              <w:rPr>
                <w:rFonts w:ascii="Arial" w:hAnsi="Arial" w:cs="Arial"/>
                <w:b/>
                <w:bCs/>
                <w:color w:val="808080"/>
                <w:sz w:val="20"/>
                <w:szCs w:val="20"/>
              </w:rPr>
              <w:t>层</w:t>
            </w:r>
            <w:r>
              <w:rPr>
                <w:rFonts w:cs="Arial" w:ascii="Arial" w:hAnsi="Arial"/>
                <w:b/>
                <w:bCs/>
                <w:color w:val="808080"/>
                <w:sz w:val="20"/>
                <w:szCs w:val="20"/>
              </w:rPr>
              <w:t>1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园区开发建设及运营；农业科技研发、农业咨询服务；观光旅游服务</w:t>
            </w:r>
            <w:r>
              <w:rPr>
                <w:rFonts w:cs="Arial" w:ascii="Arial" w:hAnsi="Arial"/>
                <w:b/>
                <w:bCs/>
                <w:color w:val="808080"/>
                <w:sz w:val="20"/>
                <w:szCs w:val="20"/>
              </w:rPr>
              <w:t>(</w:t>
            </w:r>
            <w:r>
              <w:rPr>
                <w:rFonts w:ascii="Arial" w:hAnsi="Arial" w:cs="Arial"/>
                <w:b/>
                <w:bCs/>
                <w:color w:val="808080"/>
                <w:sz w:val="20"/>
                <w:szCs w:val="20"/>
              </w:rPr>
              <w:t>含餐饮住宿</w:t>
            </w:r>
            <w:r>
              <w:rPr>
                <w:rFonts w:cs="Arial" w:ascii="Arial" w:hAnsi="Arial"/>
                <w:b/>
                <w:bCs/>
                <w:color w:val="808080"/>
                <w:sz w:val="20"/>
                <w:szCs w:val="20"/>
              </w:rPr>
              <w:t>)</w:t>
            </w:r>
            <w:r>
              <w:rPr>
                <w:rFonts w:ascii="Arial" w:hAnsi="Arial" w:cs="Arial"/>
                <w:b/>
                <w:bCs/>
                <w:color w:val="808080"/>
                <w:sz w:val="20"/>
                <w:szCs w:val="20"/>
              </w:rPr>
              <w:t>仅限分支机构经营；果蔬采摘、农作物种植、牧草种植、中草药种植、林木苗木种植；农田建设；农业土壤配方修复；造林绿化、园林绿化；水利水电工程设计施工；林地草地管护及设施围栏工程；农副产品及旅游纪念品销售。（依法须经批准的项目</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森悦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增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456803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西大街</w:t>
            </w:r>
            <w:r>
              <w:rPr>
                <w:rFonts w:cs="Arial" w:ascii="Arial" w:hAnsi="Arial"/>
                <w:b/>
                <w:bCs/>
                <w:color w:val="808080"/>
                <w:sz w:val="20"/>
                <w:szCs w:val="20"/>
              </w:rPr>
              <w:t>5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的技术开发、技术服务、技术咨询、技术转让；瓜果蔬菜、花卉苗木、农作物种植及销售；未经加工的初级农产品的销售；农机销售及维修；园林技术服务；草坪、盆景培育及销售；园林绿化工程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御今农业发展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志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408281 ; 1532416535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南关乡长阁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蔬菜、水果、谷物、花卉、中草药种植销售；农业种植技术咨询、服务；农业观光；农业机械销售；农副产品加工、销售；货物进出口、技术进出口、农副产品进出口、代理进出口（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康冠葛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永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6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97296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内丘县金店镇西北光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葛根种植、加工、销售；产品研发、推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尊享休闲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占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1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66248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鞍匠镇四道河村一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农作物、中药材、苗木、花卉种植、销售；畜禽养殖、销售；畜禽定点屠宰；果蔬摘；垂钓、儿童乐园服务；旅游观光服务；养老服务（不含诊疗服务）；住宿、餐饮服务；农产品、鲜果蔬加工、仓储、烘干、分装、销售；农副、土特产品销售；农业技术研发、推广及咨询服务；工艺品（不含文物）销售（依法须经批准的项目，经</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雄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润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03326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易</w:t>
            </w:r>
            <w:r>
              <w:rPr>
                <w:rFonts w:ascii="Arial" w:hAnsi="Arial" w:cs="Arial" w:eastAsia="Arial"/>
                <w:b/>
                <w:bCs/>
                <w:color w:val="808080"/>
                <w:sz w:val="20"/>
                <w:szCs w:val="20"/>
              </w:rPr>
              <w:t xml:space="preserve"> </w:t>
            </w:r>
            <w:r>
              <w:rPr>
                <w:rFonts w:ascii="Arial" w:hAnsi="Arial" w:cs="Arial"/>
                <w:b/>
                <w:bCs/>
                <w:color w:val="808080"/>
                <w:sz w:val="20"/>
                <w:szCs w:val="20"/>
              </w:rPr>
              <w:t>县紫荆关镇南款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苗木、食用菌种植、销售；畜禽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富水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入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989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西赵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治理；土地复垦；果树种植；农作物初加工、销售；鸡、鸭、鹅养殖。（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百都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树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013830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闫油坊乡于发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草类种植、青储；驴的养殖、屠宰加工；中草药种植、加工；阿胶生产；引进国外高技术蔬菜、大棚蔬菜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天意圣光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耀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翟营南大街</w:t>
            </w:r>
            <w:r>
              <w:rPr>
                <w:rFonts w:cs="Arial" w:ascii="Arial" w:hAnsi="Arial"/>
                <w:b/>
                <w:bCs/>
                <w:color w:val="808080"/>
                <w:sz w:val="20"/>
                <w:szCs w:val="20"/>
              </w:rPr>
              <w:t>386</w:t>
            </w:r>
            <w:r>
              <w:rPr>
                <w:rFonts w:ascii="Arial" w:hAnsi="Arial" w:cs="Arial"/>
                <w:b/>
                <w:bCs/>
                <w:color w:val="808080"/>
                <w:sz w:val="20"/>
                <w:szCs w:val="20"/>
              </w:rPr>
              <w:t>号联邦空中花园</w:t>
            </w:r>
            <w:r>
              <w:rPr>
                <w:rFonts w:cs="Arial" w:ascii="Arial" w:hAnsi="Arial"/>
                <w:b/>
                <w:bCs/>
                <w:color w:val="808080"/>
                <w:sz w:val="20"/>
                <w:szCs w:val="20"/>
              </w:rPr>
              <w:t>3-2-3109</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旅游项目开发；农业观光园采摘；农业技术开发、技术咨询、技术服务、技术转让；养老服务；园林绿化工程设计、施工；蔬菜、花卉、苗木种植（仅限分支机构经营）；机械设备、化肥、五金产品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首绿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荣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06333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邢台县龙冈经济开发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薯类、油料、豆类、水果、坚果、林木的种植及销售；食用植物油、坚果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宇森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建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刘街乡彩木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和转让；蔬菜、水果、小麦、玉米、谷物、豆类的种植、加工及销售；农产品加工、包装、储藏及销售；苗木、花卉的种植及销售；新品种引进、推广及销售；农业生产资料的批发、零售；温室大棚设计与承建；农产品展示；农业观光。（法律、法规和国务院决定规定禁限经营的项目除外；依法须经批准的项目，经相关</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前南峪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天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09-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278220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前南峪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花卉、水果、坚果的种植；蔬菜、水果和坚果加工、销售；干鲜果品、食用农产品、预包装食品、纺织品、服装、钢材的销售；农田土地整理</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天圆万嘉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傅俐钧</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61529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曹家务乡南戈奕村南（天圆山庄</w:t>
            </w:r>
            <w:r>
              <w:rPr>
                <w:rFonts w:cs="Arial" w:ascii="Arial" w:hAnsi="Arial"/>
                <w:b/>
                <w:bCs/>
                <w:color w:val="808080"/>
                <w:sz w:val="20"/>
                <w:szCs w:val="20"/>
              </w:rPr>
              <w:t>1</w:t>
            </w:r>
            <w:r>
              <w:rPr>
                <w:rFonts w:ascii="Arial" w:hAnsi="Arial" w:cs="Arial"/>
                <w:b/>
                <w:bCs/>
                <w:color w:val="808080"/>
                <w:sz w:val="20"/>
                <w:szCs w:val="20"/>
              </w:rPr>
              <w:t>号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及应用；旅游观光；果蔬种植管理及采摘；农产品加工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恒任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车伟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7-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03197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任城新区现代农业示范园区后大宋社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种植、筛选、包装、采摘、销售、配送服务，农业技术咨询服务，蔬菜育苗，农产品加工，新技术、新品种引进，微喷、滴管设施、蔬菜大棚设施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张库大道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项海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974466 ; 18631333666 ; 134633115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桥东区红旗楼商务大厦一座</w:t>
            </w:r>
            <w:r>
              <w:rPr>
                <w:rFonts w:cs="Arial" w:ascii="Arial" w:hAnsi="Arial"/>
                <w:b/>
                <w:bCs/>
                <w:color w:val="808080"/>
                <w:sz w:val="20"/>
                <w:szCs w:val="20"/>
              </w:rPr>
              <w:t>4</w:t>
            </w:r>
            <w:r>
              <w:rPr>
                <w:rFonts w:ascii="Arial" w:hAnsi="Arial" w:cs="Arial"/>
                <w:b/>
                <w:bCs/>
                <w:color w:val="808080"/>
                <w:sz w:val="20"/>
                <w:szCs w:val="20"/>
              </w:rPr>
              <w:t>层</w:t>
            </w:r>
            <w:r>
              <w:rPr>
                <w:rFonts w:cs="Arial" w:ascii="Arial" w:hAnsi="Arial"/>
                <w:b/>
                <w:bCs/>
                <w:color w:val="808080"/>
                <w:sz w:val="20"/>
                <w:szCs w:val="20"/>
              </w:rPr>
              <w:t>409</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种植；生态园区植物的观赏、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御颐尚院生态农业发展馆陶县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克逆</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103612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馆陶县王桥乡董井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果蔬、苗木、农作物种植、销售及种植新技术研发、推广；生态农业观光旅游；旅游工艺品制造、销售；白糖、粮食、大米、食品，冷冻食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九耀旅游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新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844488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寨头乡九岭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旅游开发；纪念品销售；正餐服务；快餐服务；会议服务；养老服务；农业种植技术研究、推广；蔬菜、花卉、仁果类和核果类水果、葡萄、盆栽观叶植物的种植及销售；鱼、鸡、鸭、猪、肉羊、肉牛、虾的养殖、销售；腌腊肉制品的加工、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冠然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文诺尘</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5823269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岗南镇西岗南村商品路北区</w:t>
            </w:r>
            <w:r>
              <w:rPr>
                <w:rFonts w:cs="Arial" w:ascii="Arial" w:hAnsi="Arial"/>
                <w:b/>
                <w:bCs/>
                <w:color w:val="808080"/>
                <w:sz w:val="20"/>
                <w:szCs w:val="20"/>
              </w:rPr>
              <w:t>2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初级农副产品销售，食用农产品加工、销售，农业技术开发推广、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北戴河区集发生态农业观光园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集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592811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北戴河区联峰路</w:t>
            </w:r>
            <w:r>
              <w:rPr>
                <w:rFonts w:cs="Arial" w:ascii="Arial" w:hAnsi="Arial"/>
                <w:b/>
                <w:bCs/>
                <w:color w:val="808080"/>
                <w:sz w:val="20"/>
                <w:szCs w:val="20"/>
              </w:rPr>
              <w:t>7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观光旅游；会议及展览服务、住宿服务、观光果品采摘服务；游览景区管理；自有场地、房屋出租服务、苗木养护服务；保健品的销售，生物科学技术研究服务；（以下项目仅限分支机构经营）</w:t>
            </w:r>
            <w:r>
              <w:rPr>
                <w:rFonts w:cs="Arial" w:ascii="Arial" w:hAnsi="Arial"/>
                <w:b/>
                <w:bCs/>
                <w:color w:val="808080"/>
                <w:sz w:val="20"/>
                <w:szCs w:val="20"/>
              </w:rPr>
              <w:t>;</w:t>
            </w:r>
            <w:r>
              <w:rPr>
                <w:rFonts w:ascii="Arial" w:hAnsi="Arial" w:cs="Arial"/>
                <w:b/>
                <w:bCs/>
                <w:color w:val="808080"/>
                <w:sz w:val="20"/>
                <w:szCs w:val="20"/>
              </w:rPr>
              <w:t>餐饮服务、停车场服务、畜禽养殖服务；草编、柳编制品的加工、销售；</w:t>
            </w:r>
            <w:r>
              <w:rPr>
                <w:rFonts w:cs="Arial" w:ascii="Arial" w:hAnsi="Arial"/>
                <w:b/>
                <w:bCs/>
                <w:color w:val="808080"/>
                <w:sz w:val="20"/>
                <w:szCs w:val="20"/>
              </w:rPr>
              <w:t>...</w:t>
            </w:r>
            <w:r>
              <w:rPr>
                <w:rFonts w:ascii="Arial" w:hAnsi="Arial" w:cs="Arial"/>
                <w:b/>
                <w:bCs/>
                <w:color w:val="808080"/>
                <w:sz w:val="20"/>
                <w:szCs w:val="20"/>
              </w:rPr>
              <w:t>食用农产品、民间民俗工艺品、毛绒玩具、项链饰品的销售；</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益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义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7271111 ; 152033567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卢龙县石门镇东阚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项目的投资、开发、建设、管理；农产品开发；谷物、薯类、花卉、油料作物、水果、坚果、苗木的种植、销售；生态旅游观光；食用植物油、饮料（蛋白饮料和固体饮料）的制造、销售；谷物磨制、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华大农业综合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梅永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35020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宏昊路</w:t>
            </w:r>
            <w:r>
              <w:rPr>
                <w:rFonts w:cs="Arial" w:ascii="Arial" w:hAnsi="Arial"/>
                <w:b/>
                <w:bCs/>
                <w:color w:val="808080"/>
                <w:sz w:val="20"/>
                <w:szCs w:val="20"/>
              </w:rPr>
              <w:t>1</w:t>
            </w:r>
            <w:r>
              <w:rPr>
                <w:rFonts w:ascii="Arial" w:hAnsi="Arial" w:cs="Arial"/>
                <w:b/>
                <w:bCs/>
                <w:color w:val="808080"/>
                <w:sz w:val="20"/>
                <w:szCs w:val="20"/>
              </w:rPr>
              <w:t>号张北经济开发区管委会</w:t>
            </w:r>
            <w:r>
              <w:rPr>
                <w:rFonts w:cs="Arial" w:ascii="Arial" w:hAnsi="Arial"/>
                <w:b/>
                <w:bCs/>
                <w:color w:val="808080"/>
                <w:sz w:val="20"/>
                <w:szCs w:val="20"/>
              </w:rPr>
              <w:t>207</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综合开发项目建设；农业种植、养殖；农产品收购、精深加工和产品销售；科技成果引进、转让、推广；生态观光旅游；农业体验活动；餐饮服务；组织文化体育活动；营销管理；品牌包装。（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新绿洲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文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5-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71973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县雷庄镇中新立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收购、储存及销售；秸杆加工、销售；奶牛养殖销售；化肥批发零售；饲料销售；房屋、设备、土地租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晓华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炳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980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双碑乡双碑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油牡丹的种植及其加工项目的研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约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彦青</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97383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鹿泉区上庄镇龙泉花园西区商住</w:t>
            </w:r>
            <w:r>
              <w:rPr>
                <w:rFonts w:cs="Arial" w:ascii="Arial" w:hAnsi="Arial"/>
                <w:b/>
                <w:bCs/>
                <w:color w:val="808080"/>
                <w:sz w:val="20"/>
                <w:szCs w:val="20"/>
              </w:rPr>
              <w:t>1-60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瓜果蔬菜、农作物、花卉苗木（育苗育种除外）的种植销售；畜牧、水产养殖的销售；园林设计绿化服务；设施农业设备销售；农村土地整理；农业观光旅游；农业技术研发技术服务；农业信息咨询；自营和代理各类商品和技术的进出口业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沁然农林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素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37654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石窑子乡上耗沁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信息咨询、技术开发；瓜果蔬菜、花卉苗木、农作物种植、销售；园林绿化、技术服务、林木种植、育苗、草坪盆景培育、销售；泓森槐育苗、购销；农家乐观光旅游、水产养殖、销售；食用农产品销售；旅游资源开发和经营管理；景区建设；项目投资；房地产开发销售；文化传播</w:t>
            </w:r>
            <w:r>
              <w:rPr>
                <w:rFonts w:cs="Arial" w:ascii="Arial" w:hAnsi="Arial"/>
                <w:b/>
                <w:bCs/>
                <w:color w:val="808080"/>
                <w:sz w:val="20"/>
                <w:szCs w:val="20"/>
              </w:rPr>
              <w:t>*</w:t>
            </w:r>
            <w:r>
              <w:rPr>
                <w:rFonts w:ascii="Arial" w:hAnsi="Arial" w:cs="Arial"/>
                <w:b/>
                <w:bCs/>
                <w:color w:val="808080"/>
                <w:sz w:val="20"/>
                <w:szCs w:val="20"/>
              </w:rPr>
              <w:t>（依法须经批准的项目，经相关部门批准后</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鑫增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贵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931779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东寺大街</w:t>
            </w:r>
            <w:r>
              <w:rPr>
                <w:rFonts w:cs="Arial" w:ascii="Arial" w:hAnsi="Arial"/>
                <w:b/>
                <w:bCs/>
                <w:color w:val="808080"/>
                <w:sz w:val="20"/>
                <w:szCs w:val="20"/>
              </w:rPr>
              <w:t>9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饲养、销售；林果、中药材、饲草种植、销售；旅游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国欣农村技术服务总会</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国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2-11-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318519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间市京开南路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培育、繁殖、推广、销售农作物种子（以生产许可证为准）</w:t>
            </w:r>
            <w:r>
              <w:rPr>
                <w:rFonts w:cs="Arial" w:ascii="Arial" w:hAnsi="Arial"/>
                <w:b/>
                <w:bCs/>
                <w:color w:val="808080"/>
                <w:sz w:val="20"/>
                <w:szCs w:val="20"/>
              </w:rPr>
              <w:t>(</w:t>
            </w:r>
            <w:r>
              <w:rPr>
                <w:rFonts w:ascii="Arial" w:hAnsi="Arial" w:cs="Arial"/>
                <w:b/>
                <w:bCs/>
                <w:color w:val="808080"/>
                <w:sz w:val="20"/>
                <w:szCs w:val="20"/>
              </w:rPr>
              <w:t>经营有效期至</w:t>
            </w:r>
            <w:r>
              <w:rPr>
                <w:rFonts w:cs="Arial" w:ascii="Arial" w:hAnsi="Arial"/>
                <w:b/>
                <w:bCs/>
                <w:color w:val="808080"/>
                <w:sz w:val="20"/>
                <w:szCs w:val="20"/>
              </w:rPr>
              <w:t>2020</w:t>
            </w:r>
            <w:r>
              <w:rPr>
                <w:rFonts w:ascii="Arial" w:hAnsi="Arial" w:cs="Arial"/>
                <w:b/>
                <w:bCs/>
                <w:color w:val="808080"/>
                <w:sz w:val="20"/>
                <w:szCs w:val="20"/>
              </w:rPr>
              <w:t>年</w:t>
            </w:r>
            <w:r>
              <w:rPr>
                <w:rFonts w:cs="Arial" w:ascii="Arial" w:hAnsi="Arial"/>
                <w:b/>
                <w:bCs/>
                <w:color w:val="808080"/>
                <w:sz w:val="20"/>
                <w:szCs w:val="20"/>
              </w:rPr>
              <w:t>12</w:t>
            </w:r>
            <w:r>
              <w:rPr>
                <w:rFonts w:ascii="Arial" w:hAnsi="Arial" w:cs="Arial"/>
                <w:b/>
                <w:bCs/>
                <w:color w:val="808080"/>
                <w:sz w:val="20"/>
                <w:szCs w:val="20"/>
              </w:rPr>
              <w:t>月</w:t>
            </w:r>
            <w:r>
              <w:rPr>
                <w:rFonts w:cs="Arial" w:ascii="Arial" w:hAnsi="Arial"/>
                <w:b/>
                <w:bCs/>
                <w:color w:val="808080"/>
                <w:sz w:val="20"/>
                <w:szCs w:val="20"/>
              </w:rPr>
              <w:t>17</w:t>
            </w:r>
            <w:r>
              <w:rPr>
                <w:rFonts w:ascii="Arial" w:hAnsi="Arial" w:cs="Arial"/>
                <w:b/>
                <w:bCs/>
                <w:color w:val="808080"/>
                <w:sz w:val="20"/>
                <w:szCs w:val="20"/>
              </w:rPr>
              <w:t>日）；棉花加工、农业高新技术开发及成果转让，农业新产品、新技术、新机械试验，提供农业技术咨询、培训服务、健康保健服务；经销农药、肥料；家纺制品加工销售；机械设备租赁、房屋土地租赁；农作物种植及销售；本企业产品进出口业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利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宝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7-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571280 ; 13803258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黄骅市南排河镇季家堡</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作物种植、室内水产品养殖；土地整理、沙石料土方工程。（法律、行政法规禁止的项目不得经营；限制的项目取得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竹韵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逢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48891 ; 133333798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下槐镇柏岭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林木、中药材、食用菌、农作物的种植及销售；水产、畜禽养殖及销售；农业采摘观光；农用机械、农具、化肥销售；农副产品初加工及销售；园林绿化工程设计、施工；农业温室大棚安装；农业科技开发。（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金土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永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36</w:t>
            </w:r>
            <w:r>
              <w:rPr>
                <w:rFonts w:ascii="Arial" w:hAnsi="Arial" w:cs="Arial"/>
                <w:b/>
                <w:bCs/>
                <w:color w:val="808080"/>
                <w:sz w:val="20"/>
                <w:szCs w:val="20"/>
              </w:rPr>
              <w:t>万港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04-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乐亭县乐亭镇晁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及水果蔬菜品种的开发与推广，水果蔬菜等农副产品的种植、初加工服务，本公司生产产品所需原材料的收购，销售本公司产品；葡萄酒、果酒（酒类商品批发许可证有效期至</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12</w:t>
            </w:r>
            <w:r>
              <w:rPr>
                <w:rFonts w:ascii="Arial" w:hAnsi="Arial" w:cs="Arial"/>
                <w:b/>
                <w:bCs/>
                <w:color w:val="808080"/>
                <w:sz w:val="20"/>
                <w:szCs w:val="20"/>
              </w:rPr>
              <w:t>月</w:t>
            </w:r>
            <w:r>
              <w:rPr>
                <w:rFonts w:cs="Arial" w:ascii="Arial" w:hAnsi="Arial"/>
                <w:b/>
                <w:bCs/>
                <w:color w:val="808080"/>
                <w:sz w:val="20"/>
                <w:szCs w:val="20"/>
              </w:rPr>
              <w:t>31</w:t>
            </w:r>
            <w:r>
              <w:rPr>
                <w:rFonts w:ascii="Arial" w:hAnsi="Arial" w:cs="Arial"/>
                <w:b/>
                <w:bCs/>
                <w:color w:val="808080"/>
                <w:sz w:val="20"/>
                <w:szCs w:val="20"/>
              </w:rPr>
              <w:t>日），果汁饮料（食品流通许可证有效期至</w:t>
            </w:r>
            <w:r>
              <w:rPr>
                <w:rFonts w:cs="Arial" w:ascii="Arial" w:hAnsi="Arial"/>
                <w:b/>
                <w:bCs/>
                <w:color w:val="808080"/>
                <w:sz w:val="20"/>
                <w:szCs w:val="20"/>
              </w:rPr>
              <w:t>2013</w:t>
            </w:r>
            <w:r>
              <w:rPr>
                <w:rFonts w:ascii="Arial" w:hAnsi="Arial" w:cs="Arial"/>
                <w:b/>
                <w:bCs/>
                <w:color w:val="808080"/>
                <w:sz w:val="20"/>
                <w:szCs w:val="20"/>
              </w:rPr>
              <w:t>年</w:t>
            </w:r>
            <w:r>
              <w:rPr>
                <w:rFonts w:cs="Arial" w:ascii="Arial" w:hAnsi="Arial"/>
                <w:b/>
                <w:bCs/>
                <w:color w:val="808080"/>
                <w:sz w:val="20"/>
                <w:szCs w:val="20"/>
              </w:rPr>
              <w:t>9</w:t>
            </w:r>
            <w:r>
              <w:rPr>
                <w:rFonts w:ascii="Arial" w:hAnsi="Arial" w:cs="Arial"/>
                <w:b/>
                <w:bCs/>
                <w:color w:val="808080"/>
                <w:sz w:val="20"/>
                <w:szCs w:val="20"/>
              </w:rPr>
              <w:t>月</w:t>
            </w:r>
            <w:r>
              <w:rPr>
                <w:rFonts w:cs="Arial" w:ascii="Arial" w:hAnsi="Arial"/>
                <w:b/>
                <w:bCs/>
                <w:color w:val="808080"/>
                <w:sz w:val="20"/>
                <w:szCs w:val="20"/>
              </w:rPr>
              <w:t>20</w:t>
            </w:r>
            <w:r>
              <w:rPr>
                <w:rFonts w:ascii="Arial" w:hAnsi="Arial" w:cs="Arial"/>
                <w:b/>
                <w:bCs/>
                <w:color w:val="808080"/>
                <w:sz w:val="20"/>
                <w:szCs w:val="20"/>
              </w:rPr>
              <w:t>日）的进出口、批发、零售（不涉及国营贸易管理商品，涉及配额、许可证管理的，按</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丹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保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9229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渡口堡乡渡口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领域内的技术开发、技术推广、技术咨询、技术转让服务；花卉、谷物、蔬菜、坚果、水果、薯及豆类、食用菌（种菌除外）、中药材（麻醉药品、精神药品药用原植物除外）的种植与销售；农业信息咨询服务；农业观光、采摘旅游服务；园林设计、园林绿化服务，人工造林与更新；农业机械、农具、化肥、</w:t>
            </w:r>
            <w:r>
              <w:rPr>
                <w:rFonts w:cs="Arial" w:ascii="Arial" w:hAnsi="Arial"/>
                <w:b/>
                <w:bCs/>
                <w:color w:val="808080"/>
                <w:sz w:val="20"/>
                <w:szCs w:val="20"/>
              </w:rPr>
              <w:t>...</w:t>
            </w:r>
            <w:r>
              <w:rPr>
                <w:rFonts w:ascii="Arial" w:hAnsi="Arial" w:cs="Arial"/>
                <w:b/>
                <w:bCs/>
                <w:color w:val="808080"/>
                <w:sz w:val="20"/>
                <w:szCs w:val="20"/>
              </w:rPr>
              <w:t>农产品初加工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沃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祝艳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129234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白塔村福山宾馆底商</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薯类、谷物、蔬菜、水果种植及销售；牛、羊养殖及销售；蔬菜水果采摘；农业观光</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中兴恒通农业科技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彦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1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498868 ; 0311-844812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晋州市晋元路</w:t>
            </w:r>
            <w:r>
              <w:rPr>
                <w:rFonts w:cs="Arial" w:ascii="Arial" w:hAnsi="Arial"/>
                <w:b/>
                <w:bCs/>
                <w:color w:val="808080"/>
                <w:sz w:val="20"/>
                <w:szCs w:val="20"/>
              </w:rPr>
              <w:t>219</w:t>
            </w:r>
            <w:r>
              <w:rPr>
                <w:rFonts w:ascii="Arial" w:hAnsi="Arial" w:cs="Arial"/>
                <w:b/>
                <w:bCs/>
                <w:color w:val="808080"/>
                <w:sz w:val="20"/>
                <w:szCs w:val="20"/>
              </w:rPr>
              <w:t>号（雷陈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蔬菜类），蔬菜种植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安希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索增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狗台乡索阜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技术、养殖技术的研究，核桃种植、销售；奶山羊、淡水乌鳢、驴的养殖、销售；核桃油加工、销售；有机肥料加工、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山岗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姝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98840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长安区建华北大街</w:t>
            </w:r>
            <w:r>
              <w:rPr>
                <w:rFonts w:cs="Arial" w:ascii="Arial" w:hAnsi="Arial"/>
                <w:b/>
                <w:bCs/>
                <w:color w:val="808080"/>
                <w:sz w:val="20"/>
                <w:szCs w:val="20"/>
              </w:rPr>
              <w:t>38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领域内的技术开发、技术服务、技术咨询、技术转让；瓜果蔬菜、花卉、苗木（梧桐、槐树、杨树）、农作物的种植（仅限分支机构）及销售，农具、化肥、农用机械、食用农产品的销售，水产养殖、家禽养殖（仅限分支机构）及销售；草坪、盆景的培育及销售、园林绿化工程。（依法须经批准的项目，经相关部门批准后方可开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硕盈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祁维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033000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和村镇金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农作物种植、果木种植、林木种植，食品加工、预包装食品、散装食品，餐饮服务，花卉种植、盆景销售、农业观光采摘、食用农产品、化肥、包装种子（不再分包）销售</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尚禾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玉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04-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055668 ; 1383293404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遵化市兴旺寨乡何家峪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休闲观光服务；蔬菜</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食用菌</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批发零售；货物进出口（法律、行政法规禁止的项目除外；法律、行政法规限制的项目取得许可后方可经营）；小麦粉</w:t>
            </w:r>
            <w:r>
              <w:rPr>
                <w:rFonts w:ascii="Arial" w:hAnsi="Arial" w:cs="Arial" w:eastAsia="Arial"/>
                <w:b/>
                <w:bCs/>
                <w:color w:val="808080"/>
                <w:sz w:val="20"/>
                <w:szCs w:val="20"/>
              </w:rPr>
              <w:t xml:space="preserve"> </w:t>
            </w:r>
            <w:r>
              <w:rPr>
                <w:rFonts w:ascii="Arial" w:hAnsi="Arial" w:cs="Arial"/>
                <w:b/>
                <w:bCs/>
                <w:color w:val="808080"/>
                <w:sz w:val="20"/>
                <w:szCs w:val="20"/>
              </w:rPr>
              <w:t>加工</w:t>
            </w:r>
            <w:r>
              <w:rPr>
                <w:rFonts w:ascii="Arial" w:hAnsi="Arial" w:cs="Arial" w:eastAsia="Arial"/>
                <w:b/>
                <w:bCs/>
                <w:color w:val="808080"/>
                <w:sz w:val="20"/>
                <w:szCs w:val="20"/>
              </w:rPr>
              <w:t xml:space="preserve"> </w:t>
            </w:r>
            <w:r>
              <w:rPr>
                <w:rFonts w:ascii="Arial" w:hAnsi="Arial" w:cs="Arial"/>
                <w:b/>
                <w:bCs/>
                <w:color w:val="808080"/>
                <w:sz w:val="20"/>
                <w:szCs w:val="20"/>
              </w:rPr>
              <w:t>销售；木屑</w:t>
            </w:r>
            <w:r>
              <w:rPr>
                <w:rFonts w:ascii="Arial" w:hAnsi="Arial" w:cs="Arial" w:eastAsia="Arial"/>
                <w:b/>
                <w:bCs/>
                <w:color w:val="808080"/>
                <w:sz w:val="20"/>
                <w:szCs w:val="20"/>
              </w:rPr>
              <w:t xml:space="preserve"> </w:t>
            </w:r>
            <w:r>
              <w:rPr>
                <w:rFonts w:ascii="Arial" w:hAnsi="Arial" w:cs="Arial"/>
                <w:b/>
                <w:bCs/>
                <w:color w:val="808080"/>
                <w:sz w:val="20"/>
                <w:szCs w:val="20"/>
              </w:rPr>
              <w:t>加工</w:t>
            </w:r>
            <w:r>
              <w:rPr>
                <w:rFonts w:ascii="Arial" w:hAnsi="Arial" w:cs="Arial" w:eastAsia="Arial"/>
                <w:b/>
                <w:bCs/>
                <w:color w:val="808080"/>
                <w:sz w:val="20"/>
                <w:szCs w:val="20"/>
              </w:rPr>
              <w:t xml:space="preserve"> </w:t>
            </w:r>
            <w:r>
              <w:rPr>
                <w:rFonts w:ascii="Arial" w:hAnsi="Arial" w:cs="Arial"/>
                <w:b/>
                <w:bCs/>
                <w:color w:val="808080"/>
                <w:sz w:val="20"/>
                <w:szCs w:val="20"/>
              </w:rPr>
              <w:t>销售；餐饮</w:t>
            </w:r>
            <w:r>
              <w:rPr>
                <w:rFonts w:ascii="Arial" w:hAnsi="Arial" w:cs="Arial" w:eastAsia="Arial"/>
                <w:b/>
                <w:bCs/>
                <w:color w:val="808080"/>
                <w:sz w:val="20"/>
                <w:szCs w:val="20"/>
              </w:rPr>
              <w:t xml:space="preserve"> </w:t>
            </w:r>
            <w:r>
              <w:rPr>
                <w:rFonts w:ascii="Arial" w:hAnsi="Arial" w:cs="Arial"/>
                <w:b/>
                <w:bCs/>
                <w:color w:val="808080"/>
                <w:sz w:val="20"/>
                <w:szCs w:val="20"/>
              </w:rPr>
              <w:t>住宿</w:t>
            </w:r>
            <w:r>
              <w:rPr>
                <w:rFonts w:ascii="Arial" w:hAnsi="Arial" w:cs="Arial" w:eastAsia="Arial"/>
                <w:b/>
                <w:bCs/>
                <w:color w:val="808080"/>
                <w:sz w:val="20"/>
                <w:szCs w:val="20"/>
              </w:rPr>
              <w:t xml:space="preserve"> </w:t>
            </w:r>
            <w:r>
              <w:rPr>
                <w:rFonts w:ascii="Arial" w:hAnsi="Arial" w:cs="Arial"/>
                <w:b/>
                <w:bCs/>
                <w:color w:val="808080"/>
                <w:sz w:val="20"/>
                <w:szCs w:val="20"/>
              </w:rPr>
              <w:t>会议</w:t>
            </w:r>
            <w:r>
              <w:rPr>
                <w:rFonts w:ascii="Arial" w:hAnsi="Arial" w:cs="Arial" w:eastAsia="Arial"/>
                <w:b/>
                <w:bCs/>
                <w:color w:val="808080"/>
                <w:sz w:val="20"/>
                <w:szCs w:val="20"/>
              </w:rPr>
              <w:t xml:space="preserve"> </w:t>
            </w:r>
            <w:r>
              <w:rPr>
                <w:rFonts w:ascii="Arial" w:hAnsi="Arial" w:cs="Arial"/>
                <w:b/>
                <w:bCs/>
                <w:color w:val="808080"/>
                <w:sz w:val="20"/>
                <w:szCs w:val="20"/>
              </w:rPr>
              <w:t>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阜平县金殿园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月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935269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史家寨乡定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野生药材和稀有濒危植物除外）、林木育苗。（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安益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玉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550000 ; 137841377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双碑乡木花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花卉、小麦、玉米的种植及销售；鸡、鸭、猪的养殖及销售；农产品初加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群发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贵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南和县贾宋镇郄村东南（河沿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推广服务，农产品种植销售，农副产品加工，养殖鸡、鹅、羊、猪、兔养殖，鲜蛋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达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习庆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7667073 ; 0311-67667370 ; 0311-6766736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裕华区槐安东路</w:t>
            </w:r>
            <w:r>
              <w:rPr>
                <w:rFonts w:cs="Arial" w:ascii="Arial" w:hAnsi="Arial"/>
                <w:b/>
                <w:bCs/>
                <w:color w:val="808080"/>
                <w:sz w:val="20"/>
                <w:szCs w:val="20"/>
              </w:rPr>
              <w:t>121</w:t>
            </w:r>
            <w:r>
              <w:rPr>
                <w:rFonts w:ascii="Arial" w:hAnsi="Arial" w:cs="Arial"/>
                <w:b/>
                <w:bCs/>
                <w:color w:val="808080"/>
                <w:sz w:val="20"/>
                <w:szCs w:val="20"/>
              </w:rPr>
              <w:t>号万达广场</w:t>
            </w:r>
            <w:r>
              <w:rPr>
                <w:rFonts w:cs="Arial" w:ascii="Arial" w:hAnsi="Arial"/>
                <w:b/>
                <w:bCs/>
                <w:color w:val="808080"/>
                <w:sz w:val="20"/>
                <w:szCs w:val="20"/>
              </w:rPr>
              <w:t>5A</w:t>
            </w:r>
            <w:r>
              <w:rPr>
                <w:rFonts w:ascii="Arial" w:hAnsi="Arial" w:cs="Arial"/>
                <w:b/>
                <w:bCs/>
                <w:color w:val="808080"/>
                <w:sz w:val="20"/>
                <w:szCs w:val="20"/>
              </w:rPr>
              <w:t>写字楼</w:t>
            </w:r>
            <w:r>
              <w:rPr>
                <w:rFonts w:cs="Arial" w:ascii="Arial" w:hAnsi="Arial"/>
                <w:b/>
                <w:bCs/>
                <w:color w:val="808080"/>
                <w:sz w:val="20"/>
                <w:szCs w:val="20"/>
              </w:rPr>
              <w:t>00</w:t>
            </w:r>
            <w:r>
              <w:rPr>
                <w:rFonts w:ascii="Arial" w:hAnsi="Arial" w:cs="Arial"/>
                <w:b/>
                <w:bCs/>
                <w:color w:val="808080"/>
                <w:sz w:val="20"/>
                <w:szCs w:val="20"/>
              </w:rPr>
              <w:t>单元</w:t>
            </w:r>
            <w:r>
              <w:rPr>
                <w:rFonts w:cs="Arial" w:ascii="Arial" w:hAnsi="Arial"/>
                <w:b/>
                <w:bCs/>
                <w:color w:val="808080"/>
                <w:sz w:val="20"/>
                <w:szCs w:val="20"/>
              </w:rPr>
              <w:t>250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推广、技术转让；未经加工的初级农产品销售；花卉苗木种植、销售（农作物和林木苗木除外）。（以上全部范围法律、法规及国务院决定禁止或者限制的事项不得经营；需其它部门审批的事项，待批准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农丰安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瑞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2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6976831 ; 0311-68127083 ; 0311-681270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胜利北大街</w:t>
            </w:r>
            <w:r>
              <w:rPr>
                <w:rFonts w:cs="Arial" w:ascii="Arial" w:hAnsi="Arial"/>
                <w:b/>
                <w:bCs/>
                <w:color w:val="808080"/>
                <w:sz w:val="20"/>
                <w:szCs w:val="20"/>
              </w:rPr>
              <w:t>3</w:t>
            </w:r>
            <w:r>
              <w:rPr>
                <w:rFonts w:ascii="Arial" w:hAnsi="Arial" w:cs="Arial"/>
                <w:b/>
                <w:bCs/>
                <w:color w:val="808080"/>
                <w:sz w:val="20"/>
                <w:szCs w:val="20"/>
              </w:rPr>
              <w:t>号嘉艺大厦</w:t>
            </w:r>
            <w:r>
              <w:rPr>
                <w:rFonts w:cs="Arial" w:ascii="Arial" w:hAnsi="Arial"/>
                <w:b/>
                <w:bCs/>
                <w:color w:val="808080"/>
                <w:sz w:val="20"/>
                <w:szCs w:val="20"/>
              </w:rPr>
              <w:t>1607</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业科技信息咨询及服务，新型农业技术推广，粮食烘干，农业投资咨询，未经加工的初级农产品、化肥、农膜、农用机械、农具、化工产品（不含：危险化学品及其它前置性行政许可项目）、不再分装的包装种子的销售，农用机械租赁，自营和代理各类商品和技术的进出口业务。（依法须经批准的项目，经相关部门批准后</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园中葵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巩云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11632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银龙小区宏达园</w:t>
            </w:r>
            <w:r>
              <w:rPr>
                <w:rFonts w:cs="Arial" w:ascii="Arial" w:hAnsi="Arial"/>
                <w:b/>
                <w:bCs/>
                <w:color w:val="808080"/>
                <w:sz w:val="20"/>
                <w:szCs w:val="20"/>
              </w:rPr>
              <w:t>34-1-20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与咨询，瓜果蔬菜、苗木花卉、农作物的种植，未经加工的初级农产品、农业机械、农具、化肥的批发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韵和园生态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国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姚官屯乡姜庄子村工业区</w:t>
            </w:r>
            <w:r>
              <w:rPr>
                <w:rFonts w:cs="Arial" w:ascii="Arial" w:hAnsi="Arial"/>
                <w:b/>
                <w:bCs/>
                <w:color w:val="808080"/>
                <w:sz w:val="20"/>
                <w:szCs w:val="20"/>
              </w:rPr>
              <w:t>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农产品生产、销售；农产品加工；生态绿化景观工程规划、设计、施工；休闲园区建设运营；生态农庄设计；农业废弃物处理；农业信息技术咨询；生态农业科技研发。（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金侬景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景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留各庄镇前北曹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农业技术推广服务；农业旅游观光；餐饮服务、住宿服务；熟食加工销售；蔬果种植、采摘、销售；种鹅养殖，商品鹅养殖、屠宰、销售；鹅苗孵化销售；饲料加工；苗圃、林木、药材、苜蓿草种植销售；绿化工程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谷沣艺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志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19523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鹿泉区山尹村镇山南张庄村东小团山</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苗木种植；瓜果、蔬菜种植、采摘及销售；水产品养殖销售；餐饮服务；住宿服务；休闲观光；园林绿化工程施工；农机具销售与维修；农业技术开发和技术转让、广告设计、制作、代理、发布；草坪、盆景的培育与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巨森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6000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牛家桥乡南杨楼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苗木的种植、销售；食用农产品的初加工、销售；农业技术信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国市稷康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卫</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2722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国市东方药城体育大街</w:t>
            </w:r>
            <w:r>
              <w:rPr>
                <w:rFonts w:cs="Arial" w:ascii="Arial" w:hAnsi="Arial"/>
                <w:b/>
                <w:bCs/>
                <w:color w:val="808080"/>
                <w:sz w:val="20"/>
                <w:szCs w:val="20"/>
              </w:rPr>
              <w:t>1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中药材销售；农副产品收购；引进新技术、新产品、开展与农业生产经营有关的技术咨询服务；技术交流和信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邦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6-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171008 ; 15203117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桥西区滨河街</w:t>
            </w:r>
            <w:r>
              <w:rPr>
                <w:rFonts w:cs="Arial" w:ascii="Arial" w:hAnsi="Arial"/>
                <w:b/>
                <w:bCs/>
                <w:color w:val="808080"/>
                <w:sz w:val="20"/>
                <w:szCs w:val="20"/>
              </w:rPr>
              <w:t>18</w:t>
            </w:r>
            <w:r>
              <w:rPr>
                <w:rFonts w:ascii="Arial" w:hAnsi="Arial" w:cs="Arial"/>
                <w:b/>
                <w:bCs/>
                <w:color w:val="808080"/>
                <w:sz w:val="20"/>
                <w:szCs w:val="20"/>
              </w:rPr>
              <w:t>号滨河新城</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玉米（未加工的包皮玉米）、豆类的销售，农牧产品的新技术开发。（法律、法规及国务院决定禁止或者限制的事项，不得经营；需其它部门审批的事项，待批准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益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聂宝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07239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北店头乡野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种植，食用农产品销售。生猪、肉羊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坤容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天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1356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桥西市场街华林住宅小区</w:t>
            </w:r>
            <w:r>
              <w:rPr>
                <w:rFonts w:cs="Arial" w:ascii="Arial" w:hAnsi="Arial"/>
                <w:b/>
                <w:bCs/>
                <w:color w:val="808080"/>
                <w:sz w:val="20"/>
                <w:szCs w:val="20"/>
              </w:rPr>
              <w:t>1</w:t>
            </w:r>
            <w:r>
              <w:rPr>
                <w:rFonts w:ascii="Arial" w:hAnsi="Arial" w:cs="Arial"/>
                <w:b/>
                <w:bCs/>
                <w:color w:val="808080"/>
                <w:sz w:val="20"/>
                <w:szCs w:val="20"/>
              </w:rPr>
              <w:t>幢</w:t>
            </w:r>
            <w:r>
              <w:rPr>
                <w:rFonts w:cs="Arial" w:ascii="Arial" w:hAnsi="Arial"/>
                <w:b/>
                <w:bCs/>
                <w:color w:val="808080"/>
                <w:sz w:val="20"/>
                <w:szCs w:val="20"/>
              </w:rPr>
              <w:t>4</w:t>
            </w:r>
            <w:r>
              <w:rPr>
                <w:rFonts w:ascii="Arial" w:hAnsi="Arial" w:cs="Arial"/>
                <w:b/>
                <w:bCs/>
                <w:color w:val="808080"/>
                <w:sz w:val="20"/>
                <w:szCs w:val="20"/>
              </w:rPr>
              <w:t>单元</w:t>
            </w:r>
            <w:r>
              <w:rPr>
                <w:rFonts w:cs="Arial" w:ascii="Arial" w:hAnsi="Arial"/>
                <w:b/>
                <w:bCs/>
                <w:color w:val="808080"/>
                <w:sz w:val="20"/>
                <w:szCs w:val="20"/>
              </w:rPr>
              <w:t>20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种植、储存、初加工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马胡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书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4863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王村乡西杨庄村村北头</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农业种植技术推广、养殖技术推广、农业种植技术服务；提供与农产品相关的技术咨询服务；苗木的培育、种植和销售；绿化工程的设计与施工；鸡、鸭的养殖</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益疏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车宏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207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新镇郭里口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品种的研发；种植、销售：水生植物；养殖：鱼、虾、蟹（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恒实农业技术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梦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10929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张楞乡南竹村南桃岗坡</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与推广；农业科技信息咨询；水果、坚果、一般农作物的种植；未经加工的初级农产品销售；环保产品技术研发、技术咨询、技术服务；环保工程的施工，环境监控设备的研发；农业观光旅游，果蔬采摘、餐饮、住宿；畜禽及水产品养殖；农副产品、茶叶加工销售；园林绿化工程施工及设计；旅游项目开发。（依法须经批准的</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龙尔马汉井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继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3171108 ; 1553090243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会宁镇西羊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种植、销售；林木种植；瓶（罐）装饮用水制造、销售；观光果园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加州康捷果蔬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银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8786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留智庙镇</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的种植，销售本公司产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林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献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2956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阜平县吴王口乡三岔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猪饲养、销售、技术服务；农作物种植、销售、技术服务；农业观光旅游；农业技术开发。（法律、行政法规或国务院决定规定须报经批准的项目，未获批准前不准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中轻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33883 ; 15030987068 ; 1863193835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永福庄乡永福庄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种植、销售；饲料销售；农业开发、科技推广（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华恒（邯郸）现代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相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335498 ; 0310-6335468 ; 151889006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酒厂路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的养殖基地的投资、开发、建设、管理；</w:t>
            </w:r>
            <w:r>
              <w:rPr>
                <w:rFonts w:cs="Arial" w:ascii="Arial" w:hAnsi="Arial"/>
                <w:b/>
                <w:bCs/>
                <w:color w:val="808080"/>
                <w:sz w:val="20"/>
                <w:szCs w:val="20"/>
              </w:rPr>
              <w:t>...</w:t>
            </w:r>
            <w:r>
              <w:rPr>
                <w:rFonts w:ascii="Arial" w:hAnsi="Arial" w:cs="Arial"/>
                <w:b/>
                <w:bCs/>
                <w:color w:val="808080"/>
                <w:sz w:val="20"/>
                <w:szCs w:val="20"/>
              </w:rPr>
              <w:t>农业项目的咨询及技术推广；林木、水果、牧草、中药材（不含麻醉用药用原植物）、蔬菜、园艺作物的种植及产品的销售；农业生态光光、采摘服务；农业机械及农田技术的推广、服务；农副产品（不含粮食）的收购。（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国洋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国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2495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燕格柏乡天桥村</w:t>
            </w:r>
            <w:r>
              <w:rPr>
                <w:rFonts w:cs="Arial" w:ascii="Arial" w:hAnsi="Arial"/>
                <w:b/>
                <w:bCs/>
                <w:color w:val="808080"/>
                <w:sz w:val="20"/>
                <w:szCs w:val="20"/>
              </w:rPr>
              <w:t>4</w:t>
            </w:r>
            <w:r>
              <w:rPr>
                <w:rFonts w:ascii="Arial" w:hAnsi="Arial" w:cs="Arial"/>
                <w:b/>
                <w:bCs/>
                <w:color w:val="808080"/>
                <w:sz w:val="20"/>
                <w:szCs w:val="20"/>
              </w:rPr>
              <w:t>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农作物、中药材、水果、花卉种植、储藏、销售；淡水鱼、畜禽养殖、销售；农业技术推广服务；农副产品加工、销售；农业机械服务；灌溉服务；农村土地整理服务；苗木生产、销售；园林绿化工程施工；林业工程施工；木材加工、销售；旅游咨询服务；住宿服务，餐饮服务；休闲健身活动。（依法须经批准的项目，经</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都城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尉新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89288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丘县官庄镇小都城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蔬菜、中药材、食用菌、食用菌及花卉种植、销售</w:t>
            </w:r>
            <w:r>
              <w:rPr>
                <w:rFonts w:cs="Arial" w:ascii="Arial" w:hAnsi="Arial"/>
                <w:b/>
                <w:bCs/>
                <w:color w:val="808080"/>
                <w:sz w:val="20"/>
                <w:szCs w:val="20"/>
              </w:rPr>
              <w:t>;</w:t>
            </w:r>
            <w:r>
              <w:rPr>
                <w:rFonts w:ascii="Arial" w:hAnsi="Arial" w:cs="Arial"/>
                <w:b/>
                <w:bCs/>
                <w:color w:val="808080"/>
                <w:sz w:val="20"/>
                <w:szCs w:val="20"/>
              </w:rPr>
              <w:t>果树及林木育种、育苗销售；牛、马、猪、羊、鸡、鸭、鹅的饲养、销售；农产品、预包装食品初加工、销售（含网上销售）；农业信息咨询、农业技术开发、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元兴农建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浩鑫</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9926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常山路</w:t>
            </w:r>
            <w:r>
              <w:rPr>
                <w:rFonts w:cs="Arial" w:ascii="Arial" w:hAnsi="Arial"/>
                <w:b/>
                <w:bCs/>
                <w:color w:val="808080"/>
                <w:sz w:val="20"/>
                <w:szCs w:val="20"/>
              </w:rPr>
              <w:t>127</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改善农村人居环境：基础设施建设、污水垃圾处理、农村危房改造、文化教育卫生设施配套、配套便民市场设施及古村镇保护、休闲农业与乡村旅游、景区建设、植树绿化、美丽乡村；易地扶贫搬迁；农村流通体系建设；农村土地流转和规模化经营；棚户区改造；水利建设；重大水利工程；新农村建设；整体城镇化；农村路网；农业综合</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康宏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晓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6139777 ; 03186139787 ; 1393378674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郑口镇贾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及产品销售；肉牛养殖；粮食收购；农业机械、乳制品制造、加工、销售；</w:t>
            </w:r>
            <w:r>
              <w:rPr>
                <w:rFonts w:cs="Arial" w:ascii="Arial" w:hAnsi="Arial"/>
                <w:b/>
                <w:bCs/>
                <w:color w:val="808080"/>
                <w:sz w:val="20"/>
                <w:szCs w:val="20"/>
              </w:rPr>
              <w:t>...</w:t>
            </w:r>
            <w:r>
              <w:rPr>
                <w:rFonts w:ascii="Arial" w:hAnsi="Arial" w:cs="Arial"/>
                <w:b/>
                <w:bCs/>
                <w:color w:val="808080"/>
                <w:sz w:val="20"/>
                <w:szCs w:val="20"/>
              </w:rPr>
              <w:t>农业机械、农产品（国家有专项规定的除外）、农副食品、饲料、浓缩饲料、饲料原料销售；化肥零售；饲料产品的技术开发、咨询、服务；货物及技术进出口；普通货物运输；罐车道路运输。（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实达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世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12-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212271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双桥区狮子园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麦种植；建材、百货、五金、钢材、化工产品（不含危毒品）销售，废旧塑料收购；服装鞋帽销售；以下限分公司经营：熟肉制品、正餐、批发兼零售预包装食品、乳制品（不含婴幼儿配方乳粉）、化妆品、烟、酒。</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强园森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力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505099 ; 0319-6788000 ; 133030110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隆尧县固城镇火连庄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羊养殖（种畜禽除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双友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相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998688 ; 1378470148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崔尔庄镇后乔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研发；蔬菜种植、农产品研发、农产品种植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市祥康生态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志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04-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4855863 ; 03134855736 ; 1316655606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万全区旧堡乡旧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业观光；林果、蔬菜、食用菌的种植、销售；蛋鸡养殖、销售；林果苗木种植。（请在核准的经营范围内经营；法律、行政法规、国务院决定设定的许可经营项目，经审批机关批准并经工商行政管理机关核准登记后方可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联高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4677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堤村乡前堤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品种研发及推广，种植技术推广，农产品销售；果蔬、中药材、玉米、小麦、金银花的种植、销售；鸡、鸭、鹅、羊、驴、猪、牛的养殖、销售；农业配套设施建设；果蔬冷库建设；农田水利设施建设。（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三齐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詹天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39300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光明东道</w:t>
            </w:r>
            <w:r>
              <w:rPr>
                <w:rFonts w:cs="Arial" w:ascii="Arial" w:hAnsi="Arial"/>
                <w:b/>
                <w:bCs/>
                <w:color w:val="808080"/>
                <w:sz w:val="20"/>
                <w:szCs w:val="20"/>
              </w:rPr>
              <w:t>305-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及服务；园林绿化工程养护及管理；道路养护；植物造型制作；土地整理；草皮、草坪、苗木、花卉、盆景的种植与销售；销售：市政设施、雕塑、假山、化肥、草炭土、花盆、管材管件、节水灌溉设备、农林机械、园林机械、五金机电、五金材料、防寒材料、护栏、护网、挡雪板、塑料制品、建筑材料、农产品；机械</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圣农生态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福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6-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6830253 ; 0311-8682292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长安区南村镇塔口</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从事防风固沙技术服务、农业机械化技术服务、农业生态技术服务；鸵鸟的养殖；中草药的种植，未经加工的初级农产品、预包装食品的销售（需专项审批的未经批准不得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出彩苗木花卉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侠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602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县城东原线厂对过</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种植；农业光观园开发、经营：园林绿化工程施工（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弘盛源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季佳策</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8888888 ; 0312-348914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国市西秋元村东一排</w:t>
            </w:r>
            <w:r>
              <w:rPr>
                <w:rFonts w:cs="Arial" w:ascii="Arial" w:hAnsi="Arial"/>
                <w:b/>
                <w:bCs/>
                <w:color w:val="808080"/>
                <w:sz w:val="20"/>
                <w:szCs w:val="20"/>
              </w:rPr>
              <w:t>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农业技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奥坤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会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360984 ; 137851490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职教中心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服务；鸡、鸭、鹅、鸽、猪繁育、养殖、销售；畜禽养殖技术研发服务；农副产品销售（鲜奶除外）；果树、花卉种植、销售；蔬菜种植、销售；园林绿化工程施工及养护（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抚宁县牛山顶果蔬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启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4561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抚宁县抚宁镇枣园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种植；组织采购、供应成员所需的农业生产资料；组织收购、销售成员及同类生产经营者种植的水果、坚果、蔬菜、牲畜、禽类；开展与种植和养殖有关的技术交流、信息咨询服务；引进新技术、新品种</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牧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红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018985 ; 1383396652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威县梨园屯镇梨园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蔬菜苗销售。（国家禁止和限制经营的项目除外，需经审批的项目未经批准不得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脉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衍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7081111 ; 13223103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大寺上镇唐町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内的技术开发、农业信息咨询、技术转让；瓜果蔬菜、花卉、苗木、农作物的种植及销售；农家乐观光旅游项目开发；农机具、化肥销售；农机服务、园林绿化、园林技术服务；农业种植新品引进、示范种植及种植技术推广。（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农民专业合作社联合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立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62217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槐阳镇人民路府农里</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社提供有关的技术、信息服务；引进新技术、新品种；开展技术培训、技术交流、技术咨询服务。组织、引领成员社研究、探索农民致富途径。</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洺泉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籍杰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878798 ; 1360330381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伯延镇和平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苗木、花卉种植销售；中药材种植（国家禁止或限制种植的中药材除外），销售本企业种植的中药材（涉及许可项目的除外）</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正龙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关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临漳县杜村集乡梅庄村西大街</w:t>
            </w:r>
            <w:r>
              <w:rPr>
                <w:rFonts w:cs="Arial" w:ascii="Arial" w:hAnsi="Arial"/>
                <w:b/>
                <w:bCs/>
                <w:color w:val="808080"/>
                <w:sz w:val="20"/>
                <w:szCs w:val="20"/>
              </w:rPr>
              <w:t>2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苗木、花卉、各类种子的种植、批发及销售；农业技术的研发推广、转让及服务应用；农业机械、农副产品的销售；网络技术开发及运营；土地承包、土地流转；园艺开发、及农业观光项目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弘农业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成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8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122334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南孟镇东头村</w:t>
            </w:r>
            <w:r>
              <w:rPr>
                <w:rFonts w:cs="Arial" w:ascii="Arial" w:hAnsi="Arial"/>
                <w:b/>
                <w:bCs/>
                <w:color w:val="808080"/>
                <w:sz w:val="20"/>
                <w:szCs w:val="20"/>
              </w:rPr>
              <w:t>17</w:t>
            </w:r>
            <w:r>
              <w:rPr>
                <w:rFonts w:ascii="Arial" w:hAnsi="Arial" w:cs="Arial"/>
                <w:b/>
                <w:bCs/>
                <w:color w:val="808080"/>
                <w:sz w:val="20"/>
                <w:szCs w:val="20"/>
              </w:rPr>
              <w:t>号</w:t>
            </w:r>
            <w:r>
              <w:rPr>
                <w:rFonts w:cs="Arial" w:ascii="Arial" w:hAnsi="Arial"/>
                <w:b/>
                <w:bCs/>
                <w:color w:val="808080"/>
                <w:sz w:val="20"/>
                <w:szCs w:val="20"/>
              </w:rPr>
              <w:t>-18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种植；谷物、水果、蔬菜、花卉、园艺作物的</w:t>
            </w:r>
            <w:r>
              <w:rPr>
                <w:rFonts w:cs="Arial" w:ascii="Arial" w:hAnsi="Arial"/>
                <w:b/>
                <w:bCs/>
                <w:color w:val="808080"/>
                <w:sz w:val="20"/>
                <w:szCs w:val="20"/>
              </w:rPr>
              <w:t>...</w:t>
            </w:r>
            <w:r>
              <w:rPr>
                <w:rFonts w:ascii="Arial" w:hAnsi="Arial" w:cs="Arial"/>
                <w:b/>
                <w:bCs/>
                <w:color w:val="808080"/>
                <w:sz w:val="20"/>
                <w:szCs w:val="20"/>
              </w:rPr>
              <w:t>农作物种子、蔬菜种子的繁育与销售；酿酒；速冻食品、糕点、面包、调味品的制造与销售；预包装食品、食用油、日用百货、机械设备、建筑材料、化肥的销售；畜禽养殖、淡水养殖；普通货物运输；仓储服务；粮食收购。（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禾丰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丁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007888 ; 15833028999 ; 135033083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永年区讲武乡小北汪二分村</w:t>
            </w:r>
            <w:r>
              <w:rPr>
                <w:rFonts w:cs="Arial" w:ascii="Arial" w:hAnsi="Arial"/>
                <w:b/>
                <w:bCs/>
                <w:color w:val="808080"/>
                <w:sz w:val="20"/>
                <w:szCs w:val="20"/>
              </w:rPr>
              <w:t>9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与推广；化肥（限省内）、农膜、农机具、不再分装的种子、五金、家用电器、日用杂货、建材（不含木材）、煤炭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希望农牧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龚华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10-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6633112 ; 15133882404 ; 1503130622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宽城满族自治县城北路</w:t>
            </w:r>
            <w:r>
              <w:rPr>
                <w:rFonts w:cs="Arial" w:ascii="Arial" w:hAnsi="Arial"/>
                <w:b/>
                <w:bCs/>
                <w:color w:val="808080"/>
                <w:sz w:val="20"/>
                <w:szCs w:val="20"/>
              </w:rPr>
              <w:t>2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采购与销售；畜禽水产饲料销售；养殖技术咨询、培训、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渔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辛国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37333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隆化镇二道营村</w:t>
            </w:r>
            <w:r>
              <w:rPr>
                <w:rFonts w:cs="Arial" w:ascii="Arial" w:hAnsi="Arial"/>
                <w:b/>
                <w:bCs/>
                <w:color w:val="808080"/>
                <w:sz w:val="20"/>
                <w:szCs w:val="20"/>
              </w:rPr>
              <w:t>11</w:t>
            </w:r>
            <w:r>
              <w:rPr>
                <w:rFonts w:ascii="Arial" w:hAnsi="Arial" w:cs="Arial"/>
                <w:b/>
                <w:bCs/>
                <w:color w:val="808080"/>
                <w:sz w:val="20"/>
                <w:szCs w:val="20"/>
              </w:rPr>
              <w:t>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淡水鱼养殖、垂钓；蔬菜种植、销售（以上经营范围涉及许可经营项目的，应在取得有关部门的许可后方可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诚达琦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凤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25842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西下营乡双义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休闲观光</w:t>
            </w:r>
            <w:r>
              <w:rPr>
                <w:rFonts w:ascii="Arial" w:hAnsi="Arial" w:cs="Arial" w:eastAsia="Arial"/>
                <w:b/>
                <w:bCs/>
                <w:color w:val="808080"/>
                <w:sz w:val="20"/>
                <w:szCs w:val="20"/>
              </w:rPr>
              <w:t xml:space="preserve"> </w:t>
            </w:r>
            <w:r>
              <w:rPr>
                <w:rFonts w:ascii="Arial" w:hAnsi="Arial" w:cs="Arial"/>
                <w:b/>
                <w:bCs/>
                <w:color w:val="808080"/>
                <w:sz w:val="20"/>
                <w:szCs w:val="20"/>
              </w:rPr>
              <w:t>餐饮</w:t>
            </w:r>
            <w:r>
              <w:rPr>
                <w:rFonts w:ascii="Arial" w:hAnsi="Arial" w:cs="Arial" w:eastAsia="Arial"/>
                <w:b/>
                <w:bCs/>
                <w:color w:val="808080"/>
                <w:sz w:val="20"/>
                <w:szCs w:val="20"/>
              </w:rPr>
              <w:t xml:space="preserve"> </w:t>
            </w:r>
            <w:r>
              <w:rPr>
                <w:rFonts w:ascii="Arial" w:hAnsi="Arial" w:cs="Arial"/>
                <w:b/>
                <w:bCs/>
                <w:color w:val="808080"/>
                <w:sz w:val="20"/>
                <w:szCs w:val="20"/>
              </w:rPr>
              <w:t>服务；板栗</w:t>
            </w:r>
            <w:r>
              <w:rPr>
                <w:rFonts w:ascii="Arial" w:hAnsi="Arial" w:cs="Arial" w:eastAsia="Arial"/>
                <w:b/>
                <w:bCs/>
                <w:color w:val="808080"/>
                <w:sz w:val="20"/>
                <w:szCs w:val="20"/>
              </w:rPr>
              <w:t xml:space="preserve"> </w:t>
            </w: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筛选</w:t>
            </w:r>
            <w:r>
              <w:rPr>
                <w:rFonts w:ascii="Arial" w:hAnsi="Arial" w:cs="Arial" w:eastAsia="Arial"/>
                <w:b/>
                <w:bCs/>
                <w:color w:val="808080"/>
                <w:sz w:val="20"/>
                <w:szCs w:val="20"/>
              </w:rPr>
              <w:t xml:space="preserve"> </w:t>
            </w:r>
            <w:r>
              <w:rPr>
                <w:rFonts w:ascii="Arial" w:hAnsi="Arial" w:cs="Arial"/>
                <w:b/>
                <w:bCs/>
                <w:color w:val="808080"/>
                <w:sz w:val="20"/>
                <w:szCs w:val="20"/>
              </w:rPr>
              <w:t>存储</w:t>
            </w:r>
            <w:r>
              <w:rPr>
                <w:rFonts w:ascii="Arial" w:hAnsi="Arial" w:cs="Arial" w:eastAsia="Arial"/>
                <w:b/>
                <w:bCs/>
                <w:color w:val="808080"/>
                <w:sz w:val="20"/>
                <w:szCs w:val="20"/>
              </w:rPr>
              <w:t xml:space="preserve"> </w:t>
            </w:r>
            <w:r>
              <w:rPr>
                <w:rFonts w:ascii="Arial" w:hAnsi="Arial" w:cs="Arial"/>
                <w:b/>
                <w:bCs/>
                <w:color w:val="808080"/>
                <w:sz w:val="20"/>
                <w:szCs w:val="20"/>
              </w:rPr>
              <w:t>冷藏</w:t>
            </w:r>
            <w:r>
              <w:rPr>
                <w:rFonts w:ascii="Arial" w:hAnsi="Arial" w:cs="Arial" w:eastAsia="Arial"/>
                <w:b/>
                <w:bCs/>
                <w:color w:val="808080"/>
                <w:sz w:val="20"/>
                <w:szCs w:val="20"/>
              </w:rPr>
              <w:t xml:space="preserve"> </w:t>
            </w:r>
            <w:r>
              <w:rPr>
                <w:rFonts w:ascii="Arial" w:hAnsi="Arial" w:cs="Arial"/>
                <w:b/>
                <w:bCs/>
                <w:color w:val="808080"/>
                <w:sz w:val="20"/>
                <w:szCs w:val="20"/>
              </w:rPr>
              <w:t>销售；农产品</w:t>
            </w:r>
            <w:r>
              <w:rPr>
                <w:rFonts w:ascii="Arial" w:hAnsi="Arial" w:cs="Arial" w:eastAsia="Arial"/>
                <w:b/>
                <w:bCs/>
                <w:color w:val="808080"/>
                <w:sz w:val="20"/>
                <w:szCs w:val="20"/>
              </w:rPr>
              <w:t xml:space="preserve"> </w:t>
            </w:r>
            <w:r>
              <w:rPr>
                <w:rFonts w:ascii="Arial" w:hAnsi="Arial" w:cs="Arial"/>
                <w:b/>
                <w:bCs/>
                <w:color w:val="808080"/>
                <w:sz w:val="20"/>
                <w:szCs w:val="20"/>
              </w:rPr>
              <w:t>初加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清风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广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1165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南村镇东塔口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科技研发；农业观光旅游；果蔬采摘；农作物种植及销售、家禽家畜养殖及销售，花卉、苗木、蔬菜、果树、食用菌的种植、销售；住宿、餐饮服务。（依法须经批准的项目，经相关部门批准后方可开展经营活动）（凭许可证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茗荣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华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025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新华大街金色花园</w:t>
            </w:r>
            <w:r>
              <w:rPr>
                <w:rFonts w:cs="Arial" w:ascii="Arial" w:hAnsi="Arial"/>
                <w:b/>
                <w:bCs/>
                <w:color w:val="808080"/>
                <w:sz w:val="20"/>
                <w:szCs w:val="20"/>
              </w:rPr>
              <w:t>18</w:t>
            </w:r>
            <w:r>
              <w:rPr>
                <w:rFonts w:ascii="Arial" w:hAnsi="Arial" w:cs="Arial"/>
                <w:b/>
                <w:bCs/>
                <w:color w:val="808080"/>
                <w:sz w:val="20"/>
                <w:szCs w:val="20"/>
              </w:rPr>
              <w:t>号门市</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技术研发、推广、土地复垦整理；预包装食品销售；农产品销售；林果、蔬菜、花卉种植销售（限设分支机构经营）；特色农业采摘（限设分支机构经营）；牛、羊、鸡、猪、鱼的养殖销售（限设分支机构经营）；货物进出口业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勇永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解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207593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西城乡解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瓜果、蔬菜、中药材（国家禁止或限制的除外）种植、销售；谷物磨制；蔬菜加工；猪、鸡、羊养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食农业科技发展（唐山）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633344888 ; 18330448888 ; 1861753386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北二环东路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鸡购销；家禽</w:t>
            </w:r>
            <w:r>
              <w:rPr>
                <w:rFonts w:ascii="Arial" w:hAnsi="Arial" w:cs="Arial" w:eastAsia="Arial"/>
                <w:b/>
                <w:bCs/>
                <w:color w:val="808080"/>
                <w:sz w:val="20"/>
                <w:szCs w:val="20"/>
              </w:rPr>
              <w:t xml:space="preserve"> </w:t>
            </w:r>
            <w:r>
              <w:rPr>
                <w:rFonts w:ascii="Arial" w:hAnsi="Arial" w:cs="Arial"/>
                <w:b/>
                <w:bCs/>
                <w:color w:val="808080"/>
                <w:sz w:val="20"/>
                <w:szCs w:val="20"/>
              </w:rPr>
              <w:t>家畜</w:t>
            </w:r>
            <w:r>
              <w:rPr>
                <w:rFonts w:ascii="Arial" w:hAnsi="Arial" w:cs="Arial" w:eastAsia="Arial"/>
                <w:b/>
                <w:bCs/>
                <w:color w:val="808080"/>
                <w:sz w:val="20"/>
                <w:szCs w:val="20"/>
              </w:rPr>
              <w:t xml:space="preserve"> </w:t>
            </w:r>
            <w:r>
              <w:rPr>
                <w:rFonts w:ascii="Arial" w:hAnsi="Arial" w:cs="Arial"/>
                <w:b/>
                <w:bCs/>
                <w:color w:val="808080"/>
                <w:sz w:val="20"/>
                <w:szCs w:val="20"/>
              </w:rPr>
              <w:t>养殖</w:t>
            </w:r>
            <w:r>
              <w:rPr>
                <w:rFonts w:ascii="Arial" w:hAnsi="Arial" w:cs="Arial" w:eastAsia="Arial"/>
                <w:b/>
                <w:bCs/>
                <w:color w:val="808080"/>
                <w:sz w:val="20"/>
                <w:szCs w:val="20"/>
              </w:rPr>
              <w:t xml:space="preserve"> </w:t>
            </w:r>
            <w:r>
              <w:rPr>
                <w:rFonts w:ascii="Arial" w:hAnsi="Arial" w:cs="Arial"/>
                <w:b/>
                <w:bCs/>
                <w:color w:val="808080"/>
                <w:sz w:val="20"/>
                <w:szCs w:val="20"/>
              </w:rPr>
              <w:t>销售；果蔬</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销售；农作物</w:t>
            </w:r>
            <w:r>
              <w:rPr>
                <w:rFonts w:ascii="Arial" w:hAnsi="Arial" w:cs="Arial" w:eastAsia="Arial"/>
                <w:b/>
                <w:bCs/>
                <w:color w:val="808080"/>
                <w:sz w:val="20"/>
                <w:szCs w:val="20"/>
              </w:rPr>
              <w:t xml:space="preserve"> </w:t>
            </w:r>
            <w:r>
              <w:rPr>
                <w:rFonts w:ascii="Arial" w:hAnsi="Arial" w:cs="Arial"/>
                <w:b/>
                <w:bCs/>
                <w:color w:val="808080"/>
                <w:sz w:val="20"/>
                <w:szCs w:val="20"/>
              </w:rPr>
              <w:t>种植；农产品</w:t>
            </w:r>
            <w:r>
              <w:rPr>
                <w:rFonts w:ascii="Arial" w:hAnsi="Arial" w:cs="Arial" w:eastAsia="Arial"/>
                <w:b/>
                <w:bCs/>
                <w:color w:val="808080"/>
                <w:sz w:val="20"/>
                <w:szCs w:val="20"/>
              </w:rPr>
              <w:t xml:space="preserve"> </w:t>
            </w:r>
            <w:r>
              <w:rPr>
                <w:rFonts w:ascii="Arial" w:hAnsi="Arial" w:cs="Arial"/>
                <w:b/>
                <w:bCs/>
                <w:color w:val="808080"/>
                <w:sz w:val="20"/>
                <w:szCs w:val="20"/>
              </w:rPr>
              <w:t>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领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连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1890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北代乡平都新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农业种植销售、农业技术开发咨询服务、工程项目管理、工程咨询服务、旅游开发、园林绿化、物业管理、家禽水产养殖、建材销售等。（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谷养谷农业开发集团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俊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9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8058911 ; 13739765477 ; 18931984202 ; 189319840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高新技术产业开发区湘江道</w:t>
            </w:r>
            <w:r>
              <w:rPr>
                <w:rFonts w:cs="Arial" w:ascii="Arial" w:hAnsi="Arial"/>
                <w:b/>
                <w:bCs/>
                <w:color w:val="808080"/>
                <w:sz w:val="20"/>
                <w:szCs w:val="20"/>
              </w:rPr>
              <w:t>319</w:t>
            </w:r>
            <w:r>
              <w:rPr>
                <w:rFonts w:ascii="Arial" w:hAnsi="Arial" w:cs="Arial"/>
                <w:b/>
                <w:bCs/>
                <w:color w:val="808080"/>
                <w:sz w:val="20"/>
                <w:szCs w:val="20"/>
              </w:rPr>
              <w:t>号Ｂ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服务、推广；农业种植、农产品、保健用品的研发和销售；土地租赁开发，厂房、场地的开发、经营及代理咨询、房屋租赁，食品的研发、加工、销售；预包装食品批发零售（办理许可证后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天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寇付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05-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817708 ; 1383237813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裕华区东岗路３７４号电业小区３３－３－１０１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水产养殖、禽类养殖（国家专控除外），微生物肥的生产（限分支机构经营）和销售（法律、法规及国务院决定禁止或者限制的事项不得经营；需其它部门审批的事项，待批准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海燕农牧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卜海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08-06-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1068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灵寿县南青同镇南贾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的种植、农产品初加工（分拣、晾晒、去杂）、企业自有农产品的仓储；农业种植技术、牲禽养殖技术的研究、推广、咨询；预包装食品的销售；普通货物道路运输；鱼的养殖、销售；旅游开发；自营和代理本企业商品和技术的进出口业务（国家限定公司经营或禁止进出口的商品和技术除外）。（依法须经批准的项目，经相关部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应时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鹏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19909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永安路</w:t>
            </w:r>
            <w:r>
              <w:rPr>
                <w:rFonts w:cs="Arial" w:ascii="Arial" w:hAnsi="Arial"/>
                <w:b/>
                <w:bCs/>
                <w:color w:val="808080"/>
                <w:sz w:val="20"/>
                <w:szCs w:val="20"/>
              </w:rPr>
              <w:t>1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销售；中药材种植；不再分装的包装种子销售；土地整理；农机具销售、维修；化肥销售；农业技术开发、技术服务、技术咨询、技术转让；农业信息咨询（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泽厚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海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3171995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新华区黄河东路</w:t>
            </w:r>
            <w:r>
              <w:rPr>
                <w:rFonts w:cs="Arial" w:ascii="Arial" w:hAnsi="Arial"/>
                <w:b/>
                <w:bCs/>
                <w:color w:val="808080"/>
                <w:sz w:val="20"/>
                <w:szCs w:val="20"/>
              </w:rPr>
              <w:t>92-9</w:t>
            </w:r>
            <w:r>
              <w:rPr>
                <w:rFonts w:ascii="Arial" w:hAnsi="Arial" w:cs="Arial"/>
                <w:b/>
                <w:bCs/>
                <w:color w:val="808080"/>
                <w:sz w:val="20"/>
                <w:szCs w:val="20"/>
              </w:rPr>
              <w:t>号沧运物流园东</w:t>
            </w:r>
            <w:r>
              <w:rPr>
                <w:rFonts w:cs="Arial" w:ascii="Arial" w:hAnsi="Arial"/>
                <w:b/>
                <w:bCs/>
                <w:color w:val="808080"/>
                <w:sz w:val="20"/>
                <w:szCs w:val="20"/>
              </w:rPr>
              <w:t>150</w:t>
            </w:r>
            <w:r>
              <w:rPr>
                <w:rFonts w:ascii="Arial" w:hAnsi="Arial" w:cs="Arial"/>
                <w:b/>
                <w:bCs/>
                <w:color w:val="808080"/>
                <w:sz w:val="20"/>
                <w:szCs w:val="20"/>
              </w:rPr>
              <w:t>米</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苗木、谷物、花卉种植；牲畜、家禽饲养；食用农产品加工、销售；休闲观光活动；餐饮服务；住宿；会议及展览展示服务；体能拓展训练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嘉泽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怀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东外环东侧周通村</w:t>
            </w:r>
            <w:r>
              <w:rPr>
                <w:rFonts w:cs="Arial" w:ascii="Arial" w:hAnsi="Arial"/>
                <w:b/>
                <w:bCs/>
                <w:color w:val="808080"/>
                <w:sz w:val="20"/>
                <w:szCs w:val="20"/>
              </w:rPr>
              <w:t>20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谷物、薯类、油料、豆类种植加工及销售；林木、花卉、水果、蔬菜的种植及销售；农业技术推广服务；休闲观光旅游。（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踏云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君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032283118 ; 130811052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新华区新华商业广场商务楼东座十七层整层</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植与销售（种苗种木除外），农产品种植、研发及销售（以上全部范围法律、法规及国务院决定禁止或者限制的事项，不得经营；需其它部门审批的事项，待批准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山海润景（兴隆）观光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海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523091 ; 188314035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兴隆镇王平石村</w:t>
            </w:r>
            <w:r>
              <w:rPr>
                <w:rFonts w:cs="Arial" w:ascii="Arial" w:hAnsi="Arial"/>
                <w:b/>
                <w:bCs/>
                <w:color w:val="808080"/>
                <w:sz w:val="20"/>
                <w:szCs w:val="20"/>
              </w:rPr>
              <w:t>2</w:t>
            </w:r>
            <w:r>
              <w:rPr>
                <w:rFonts w:ascii="Arial" w:hAnsi="Arial" w:cs="Arial"/>
                <w:b/>
                <w:bCs/>
                <w:color w:val="808080"/>
                <w:sz w:val="20"/>
                <w:szCs w:val="20"/>
              </w:rPr>
              <w:t>组</w:t>
            </w:r>
            <w:r>
              <w:rPr>
                <w:rFonts w:cs="Arial" w:ascii="Arial" w:hAnsi="Arial"/>
                <w:b/>
                <w:bCs/>
                <w:color w:val="808080"/>
                <w:sz w:val="20"/>
                <w:szCs w:val="20"/>
              </w:rPr>
              <w:t>44</w:t>
            </w:r>
            <w:r>
              <w:rPr>
                <w:rFonts w:ascii="Arial" w:hAnsi="Arial" w:cs="Arial"/>
                <w:b/>
                <w:bCs/>
                <w:color w:val="808080"/>
                <w:sz w:val="20"/>
                <w:szCs w:val="20"/>
              </w:rPr>
              <w:t>号</w:t>
            </w:r>
            <w:r>
              <w:rPr>
                <w:rFonts w:cs="Arial" w:ascii="Arial" w:hAnsi="Arial"/>
                <w:b/>
                <w:bCs/>
                <w:color w:val="808080"/>
                <w:sz w:val="20"/>
                <w:szCs w:val="20"/>
              </w:rPr>
              <w:t>2</w:t>
            </w:r>
            <w:r>
              <w:rPr>
                <w:rFonts w:ascii="Arial" w:hAnsi="Arial" w:cs="Arial"/>
                <w:b/>
                <w:bCs/>
                <w:color w:val="808080"/>
                <w:sz w:val="20"/>
                <w:szCs w:val="20"/>
              </w:rPr>
              <w:t>号楼</w:t>
            </w:r>
            <w:r>
              <w:rPr>
                <w:rFonts w:cs="Arial" w:ascii="Arial" w:hAnsi="Arial"/>
                <w:b/>
                <w:bCs/>
                <w:color w:val="808080"/>
                <w:sz w:val="20"/>
                <w:szCs w:val="20"/>
              </w:rPr>
              <w:t>204</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咨询、转让、服务；种植水果、蔬菜、花卉、草坪、苗木及其他观赏植物；采摘服务；销售水果、蔬菜、未加工干果；销售土特产、家禽家畜、养殖家禽家畜；园林绿化工程施工；承办展览展示会议；组织文化艺术交流；餐饮服务；五金建材、装饰材料、建筑材料批发；房地产销售、代理；水环境监测技术服务与咨询；水土</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金炳诚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财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10781839 ; 135012826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观寨乡何寨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设施果蔬的种植、销售及新品种研发；大棚的建造、大棚的设施安装、大棚设备配件的制造及销售；化肥、农药、种子的销售；苗木培育的种植与销售；进出口业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华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尤张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2239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北店头乡魏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果树种植，食用农产品初加工、销售，牛、羊、驴饲养、销售，城镇苗、绿化苗生产、经营，预包装食品（含冷冻冷藏食品）、散装食品（含冷冻冷藏食品）批发、零售（网上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道荣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少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791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谈固南大街塔北路</w:t>
            </w:r>
            <w:r>
              <w:rPr>
                <w:rFonts w:cs="Arial" w:ascii="Arial" w:hAnsi="Arial"/>
                <w:b/>
                <w:bCs/>
                <w:color w:val="808080"/>
                <w:sz w:val="20"/>
                <w:szCs w:val="20"/>
              </w:rPr>
              <w:t>99</w:t>
            </w:r>
            <w:r>
              <w:rPr>
                <w:rFonts w:ascii="Arial" w:hAnsi="Arial" w:cs="Arial"/>
                <w:b/>
                <w:bCs/>
                <w:color w:val="808080"/>
                <w:sz w:val="20"/>
                <w:szCs w:val="20"/>
              </w:rPr>
              <w:t>号新天地自然康城三期</w:t>
            </w:r>
            <w:r>
              <w:rPr>
                <w:rFonts w:cs="Arial" w:ascii="Arial" w:hAnsi="Arial"/>
                <w:b/>
                <w:bCs/>
                <w:color w:val="808080"/>
                <w:sz w:val="20"/>
                <w:szCs w:val="20"/>
              </w:rPr>
              <w:t>3</w:t>
            </w:r>
            <w:r>
              <w:rPr>
                <w:rFonts w:ascii="Arial" w:hAnsi="Arial" w:cs="Arial"/>
                <w:b/>
                <w:bCs/>
                <w:color w:val="808080"/>
                <w:sz w:val="20"/>
                <w:szCs w:val="20"/>
              </w:rPr>
              <w:t>层</w:t>
            </w:r>
            <w:r>
              <w:rPr>
                <w:rFonts w:cs="Arial" w:ascii="Arial" w:hAnsi="Arial"/>
                <w:b/>
                <w:bCs/>
                <w:color w:val="808080"/>
                <w:sz w:val="20"/>
                <w:szCs w:val="20"/>
              </w:rPr>
              <w:t>325</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的种植，未经加工初级食用农产品、预包装食品批发、零售，农业技术开发、技术咨询、技术转让，会议服务，礼仪服务，展览展示服务，市场营销策划（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市察北腾达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风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4-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3627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察北区察北管理区黄山管理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基本建设，城镇道路、街道、广场、污水处理等基础设施开发、建设（以上项目按资质证核定范围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鑫盛源农业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树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8-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6345111 ; 13333146666 ; 1393141266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平泉县桲椤树镇桲椤树社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蔬菜种植、销售；出口本公司生产的产品，进口本公司所需原辅材料</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兴合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清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2-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北京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23402852 ; 1513006668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循环化工园区丘头镇丘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化肥、有机肥、农业机械、化工产品（不含化学危险品和一类易制毒化学品）、建筑材料（不含木材）、不再分装的包装种子、谷物、豆类、薯类销售；房屋出租；物业管理服务。（法律、行政法规禁止的项目，不得经营；法律、行政法规限制的项目，取得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鑫升农业开发中心</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大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2</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11-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2-6683523 ; 03126815460 ; 0312-6815460 ; 139032247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阳县劳教所原所部</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家禽饲养、来料加工，土地使用权租赁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盛威农业技术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105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经济开发区内，北二环以南，鑫旺门业以西，晨光大街以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农副产品及相关产品的研发和技术服务；花卉、水果、蔬菜农产品种植、储藏、加工和销售</w:t>
            </w:r>
            <w:r>
              <w:rPr>
                <w:rFonts w:cs="Arial" w:ascii="Arial" w:hAnsi="Arial"/>
                <w:b/>
                <w:bCs/>
                <w:color w:val="808080"/>
                <w:sz w:val="20"/>
                <w:szCs w:val="20"/>
              </w:rPr>
              <w:t>(</w:t>
            </w:r>
            <w:r>
              <w:rPr>
                <w:rFonts w:ascii="Arial" w:hAnsi="Arial" w:cs="Arial"/>
                <w:b/>
                <w:bCs/>
                <w:color w:val="808080"/>
                <w:sz w:val="20"/>
                <w:szCs w:val="20"/>
              </w:rPr>
              <w:t>不含种子</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不得从事国家相关法律、法规禁止的项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万睿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会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1</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0587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定兴县北河镇东刘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瓜果蔬菜、苗木花卉种植、销售；鸡、羊、猪的饲养销售；甲鱼、草鱼、鲤鱼的养殖、销售；预包装食品、散装食品、水果蔬菜销售；卷烟、雪茄烟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兴众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永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556018 ; 139319152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东良乡泽畔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土地整理、其他农村土地整理；小麦、玉米、果树、蔬菜、苗木的种植及销售；农业技术开发推广；园林技术开发服务；化肥、有机生物肥、土壤改良剂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驭驰和顺农业科技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利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18429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口头镇王下口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作物、蔬菜、瓜果、豆类、苗木、花卉、果树</w:t>
            </w:r>
            <w:r>
              <w:rPr>
                <w:rFonts w:cs="Arial" w:ascii="Arial" w:hAnsi="Arial"/>
                <w:b/>
                <w:bCs/>
                <w:color w:val="808080"/>
                <w:sz w:val="20"/>
                <w:szCs w:val="20"/>
              </w:rPr>
              <w:t>...</w:t>
            </w:r>
            <w:r>
              <w:rPr>
                <w:rFonts w:ascii="Arial" w:hAnsi="Arial" w:cs="Arial"/>
                <w:b/>
                <w:bCs/>
                <w:color w:val="808080"/>
                <w:sz w:val="20"/>
                <w:szCs w:val="20"/>
              </w:rPr>
              <w:t>农林牧渔产品、农业机械、饲料、化肥、农药购销；农业生产资料咨询服务；日用杂品、农药机械、中小农具、民用建材、建筑材料（沙石除外）零售；机械电器设备、房屋租赁；物业管理；仓储服务；房地产开发；旅游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绿苑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建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1346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张库大道（郡都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树苗栽培及销售；林木花卉培养种植，租赁；</w:t>
            </w:r>
            <w:r>
              <w:rPr>
                <w:rFonts w:cs="Arial" w:ascii="Arial" w:hAnsi="Arial"/>
                <w:b/>
                <w:bCs/>
                <w:color w:val="808080"/>
                <w:sz w:val="20"/>
                <w:szCs w:val="20"/>
              </w:rPr>
              <w:t>...</w:t>
            </w:r>
            <w:r>
              <w:rPr>
                <w:rFonts w:ascii="Arial" w:hAnsi="Arial" w:cs="Arial"/>
                <w:b/>
                <w:bCs/>
                <w:color w:val="808080"/>
                <w:sz w:val="20"/>
                <w:szCs w:val="20"/>
              </w:rPr>
              <w:t>农作物种植、饲草种植，饲草、饲料加工及销售；草原生态改良；农业机械经销；农业种子繁育、草种子繁育、农业种子、饲草种子销售；草场围栏销售及安装；粮食收购、屠宰加工、农副土特产品加工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蓝巢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圣钧</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36171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中兴路南侧（香江大厦）</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瓜果、蔬菜、苗木、花卉、食用菌种植、销售；农业技术开发；观光果园管理服务；普通货物道路运输；仓储服务（危品除外）；绿化管理；园林绿化工程；农产品初加工；民办企业管理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乾海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立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069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碑店市团结东路</w:t>
            </w:r>
            <w:r>
              <w:rPr>
                <w:rFonts w:cs="Arial" w:ascii="Arial" w:hAnsi="Arial"/>
                <w:b/>
                <w:bCs/>
                <w:color w:val="808080"/>
                <w:sz w:val="20"/>
                <w:szCs w:val="20"/>
              </w:rPr>
              <w:t>9-4</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苗木、花卉、水果、蔬菜、大田农作物的种植、销售；猪、牛、羊、鸡、鸭、鹅、鱼的养殖、销售；农产品初级加工；销售食用农产品；农业采摘服务、农业观光服务、餐饮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安鑫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海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888566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街乡邓台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技术服务；瓜果蔬菜、花卉、苗木的种植、储存、销售及初加工；农家乐观光旅游；鸡、鸭、鹅的养殖销售；农业机械、农具、不再分装的种子、化肥的销售；草坪、园林作物的种植及绿化技术服务；盆景的培育及销售；温室大棚的建设以及维护；有机肥的加工与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永强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永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8-01-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馆陶县寿山寺乡北董固村</w:t>
            </w:r>
            <w:r>
              <w:rPr>
                <w:rFonts w:cs="Arial" w:ascii="Arial" w:hAnsi="Arial"/>
                <w:b/>
                <w:bCs/>
                <w:color w:val="808080"/>
                <w:sz w:val="20"/>
                <w:szCs w:val="20"/>
              </w:rPr>
              <w:t>106</w:t>
            </w:r>
            <w:r>
              <w:rPr>
                <w:rFonts w:ascii="Arial" w:hAnsi="Arial" w:cs="Arial"/>
                <w:b/>
                <w:bCs/>
                <w:color w:val="808080"/>
                <w:sz w:val="20"/>
                <w:szCs w:val="20"/>
              </w:rPr>
              <w:t>国道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蛋制品研发、加工；生态农产品种植；无土栽培及生态农业技术研发与推广；农畜产品收购、销售；预包装食品销售；蛋鸡养殖、销售；禽蛋销售；饲料生产技术研发及饲料销售；花卉、苗木培育及经营；旅游观光项目开发与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合亨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振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馆陶县馆陶镇金凤市场一期东三排</w:t>
            </w:r>
            <w:r>
              <w:rPr>
                <w:rFonts w:cs="Arial" w:ascii="Arial" w:hAnsi="Arial"/>
                <w:b/>
                <w:bCs/>
                <w:color w:val="808080"/>
                <w:sz w:val="20"/>
                <w:szCs w:val="20"/>
              </w:rPr>
              <w:t>10</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种植、销售；水果、农副产品、禽蛋销售；生态观光旅游。（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德润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春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马屯镇北仓口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产业化相关的农产品的加工、农业观光旅游、果蔬采摘、发展生态农场；种植、养殖、开发；林木、蔬菜、水果及农作物的种植；仓储及销售；农业设施工程施工；农田土地整理；农业观广项目开发；园艺开发；农业开发；会议咨询服务；租赁服务；农产品展示；农产品销售；家禽、水产养殖及销售；农田及农产品销售；花卉、绿地</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鑫众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希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5891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寨子镇小安家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加工、销售：谷物、油菜、大豆、棉花、食用菌；果树种植；牛、猪、羊、鸡、淡水鱼的饲养；不再分装的小包装种子、化肥的销售；农业种植技术推广</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中昂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1981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经济开发区工业街</w:t>
            </w:r>
            <w:r>
              <w:rPr>
                <w:rFonts w:cs="Arial" w:ascii="Arial" w:hAnsi="Arial"/>
                <w:b/>
                <w:bCs/>
                <w:color w:val="808080"/>
                <w:sz w:val="20"/>
                <w:szCs w:val="20"/>
              </w:rPr>
              <w:t>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初加工服务，瓜果蔬菜、花卉苗木、农作物的种植及销售，鸡、鸭、猪养殖，农业信息咨询，农业科技、农业技术领域内的技术开发、咨询、转让，食品加工，园林绿化、园林技术服务，观光管理服务，住宿，餐饮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信丰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进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43108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城寨乡董家庄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推广应用；不再分装种子的销售；肥料的研发制造与销售；农业机械的研发推广与销售；农产品的包装与销售；各类商品的销售和进出口业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神豪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保的</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2656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桥西区中华大街</w:t>
            </w:r>
            <w:r>
              <w:rPr>
                <w:rFonts w:cs="Arial" w:ascii="Arial" w:hAnsi="Arial"/>
                <w:b/>
                <w:bCs/>
                <w:color w:val="808080"/>
                <w:sz w:val="20"/>
                <w:szCs w:val="20"/>
              </w:rPr>
              <w:t>988</w:t>
            </w:r>
            <w:r>
              <w:rPr>
                <w:rFonts w:ascii="Arial" w:hAnsi="Arial" w:cs="Arial"/>
                <w:b/>
                <w:bCs/>
                <w:color w:val="808080"/>
                <w:sz w:val="20"/>
                <w:szCs w:val="20"/>
              </w:rPr>
              <w:t>号红星美凯龙</w:t>
            </w:r>
            <w:r>
              <w:rPr>
                <w:rFonts w:cs="Arial" w:ascii="Arial" w:hAnsi="Arial"/>
                <w:b/>
                <w:bCs/>
                <w:color w:val="808080"/>
                <w:sz w:val="20"/>
                <w:szCs w:val="20"/>
              </w:rPr>
              <w:t>B</w:t>
            </w:r>
            <w:r>
              <w:rPr>
                <w:rFonts w:ascii="Arial" w:hAnsi="Arial" w:cs="Arial"/>
                <w:b/>
                <w:bCs/>
                <w:color w:val="808080"/>
                <w:sz w:val="20"/>
                <w:szCs w:val="20"/>
              </w:rPr>
              <w:t>座</w:t>
            </w:r>
            <w:r>
              <w:rPr>
                <w:rFonts w:cs="Arial" w:ascii="Arial" w:hAnsi="Arial"/>
                <w:b/>
                <w:bCs/>
                <w:color w:val="808080"/>
                <w:sz w:val="20"/>
                <w:szCs w:val="20"/>
              </w:rPr>
              <w:t>708</w:t>
            </w:r>
            <w:r>
              <w:rPr>
                <w:rFonts w:ascii="Arial" w:hAnsi="Arial" w:cs="Arial"/>
                <w:b/>
                <w:bCs/>
                <w:color w:val="808080"/>
                <w:sz w:val="20"/>
                <w:szCs w:val="20"/>
              </w:rPr>
              <w:t>房间</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技术开发；园林、城市绿化工程施工；以下限分支机构经营：农作物种植；林木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融智达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时敏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918991 ; 150818166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赵同乡井元路东（毛遗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造林苗、城镇绿化苗、经济林苗、花卉种植销售；蔬菜、果树种植销售；粮食收购、农产品收购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久缘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希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973099 ; 03145973010 ; 0314-597301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凤山镇八郎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及销售；谷物、豆类、油料、薯类、蔬菜、食用菌、水果种植及销售；农业种植技术推广服务；农业观光</w:t>
            </w:r>
            <w:r>
              <w:rPr>
                <w:rFonts w:cs="Arial" w:ascii="Arial" w:hAnsi="Arial"/>
                <w:b/>
                <w:bCs/>
                <w:color w:val="808080"/>
                <w:sz w:val="20"/>
                <w:szCs w:val="20"/>
              </w:rPr>
              <w:t>*</w:t>
            </w:r>
            <w:r>
              <w:rPr>
                <w:rFonts w:ascii="Arial" w:hAnsi="Arial" w:cs="Arial"/>
                <w:b/>
                <w:bCs/>
                <w:color w:val="808080"/>
                <w:sz w:val="20"/>
                <w:szCs w:val="20"/>
              </w:rPr>
              <w:t>（法律、行政法规、国务院决定须取得审批许可的，未取得审批许可不得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玉皇山庄农业开发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郅苏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2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04-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966968 ; 1503040940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安市贺进村东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旅游开发；苗木花卉种植销售；食用菌综合开发。（法律行政法规禁止的项目除外，限制的项目取得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农牧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保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969924 ; 1880304659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滦平镇三地沟门农畜产品检测中心三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花卉种植、销售；饲料销售；种植技术、畜牧兽医技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中科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策</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24213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赵庄乡赵庄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瓜果的种植及销售，农业观光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地之丰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41529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倴城镇松鹤大街西段</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有机蔬菜的种植和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苑西实业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凤堂</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1-07-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23123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山西路７５０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需专项审批的未经批准不得经营）；晒图纸、电机、电器修理、五金电料、油漆、日用杂品、日用百货批发、零售；电器维修；房屋出租。（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栾城区小康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文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8700299 ; 133032905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楼底镇东许营东龙府邸南区</w:t>
            </w:r>
            <w:r>
              <w:rPr>
                <w:rFonts w:cs="Arial" w:ascii="Arial" w:hAnsi="Arial"/>
                <w:b/>
                <w:bCs/>
                <w:color w:val="808080"/>
                <w:sz w:val="20"/>
                <w:szCs w:val="20"/>
              </w:rPr>
              <w:t>2</w:t>
            </w:r>
            <w:r>
              <w:rPr>
                <w:rFonts w:ascii="Arial" w:hAnsi="Arial" w:cs="Arial"/>
                <w:b/>
                <w:bCs/>
                <w:color w:val="808080"/>
                <w:sz w:val="20"/>
                <w:szCs w:val="20"/>
              </w:rPr>
              <w:t>号商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组织本合作社成员进行蔬菜、食用菌种植，统一销售本合作社成员的农产品；为本社成员提供种植技术培训和信息咨询服务；餐饮服务；采摘垂钓服务；日用百货销售；预包装食品、散装食品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祥润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荀友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238713 ; 1366330123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晓林乡荀王化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的种植；未经加工的初级食用农产品的销售；园林绿化工程施工与养护；农业种植技术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娲都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罗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0761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西达镇后匡门村村委会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全虫养殖；农产品收购、初加工、销售；土地整理；中低产田土壤改良；基本农田建设施工；打井工程；农田水利配套设施安装；防渗管道配套管件、给水栓销售、安装；农田道路与防护林规划、施工。（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禄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菊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140976 ; 1563049367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桥西区新石中路</w:t>
            </w:r>
            <w:r>
              <w:rPr>
                <w:rFonts w:cs="Arial" w:ascii="Arial" w:hAnsi="Arial"/>
                <w:b/>
                <w:bCs/>
                <w:color w:val="808080"/>
                <w:sz w:val="20"/>
                <w:szCs w:val="20"/>
              </w:rPr>
              <w:t>375</w:t>
            </w:r>
            <w:r>
              <w:rPr>
                <w:rFonts w:ascii="Arial" w:hAnsi="Arial" w:cs="Arial"/>
                <w:b/>
                <w:bCs/>
                <w:color w:val="808080"/>
                <w:sz w:val="20"/>
                <w:szCs w:val="20"/>
              </w:rPr>
              <w:t>号</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31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农业的技术开发、技术服务、技术咨询、技术转让；瓜果蔬菜、花卉苗木、农作物</w:t>
            </w:r>
            <w:r>
              <w:rPr>
                <w:rFonts w:cs="Arial" w:ascii="Arial" w:hAnsi="Arial"/>
                <w:b/>
                <w:bCs/>
                <w:color w:val="808080"/>
                <w:sz w:val="20"/>
                <w:szCs w:val="20"/>
              </w:rPr>
              <w:t>...</w:t>
            </w:r>
            <w:r>
              <w:rPr>
                <w:rFonts w:ascii="Arial" w:hAnsi="Arial" w:cs="Arial"/>
                <w:b/>
                <w:bCs/>
                <w:color w:val="808080"/>
                <w:sz w:val="20"/>
                <w:szCs w:val="20"/>
              </w:rPr>
              <w:t>农业机械、农具、化肥、未经加工的初级农产品的销售；农机服务；园林绿化工程设计与施工；园林技术服务；土地整理，风力发电设备、光伏发电设备的研发、组装、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丰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兰建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3897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张家堡镇曹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产业园区规划建设；土地整理；农产品种植开发销售；土地流转信息咨询中介服务；林产品种植购销。（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唐纳德逊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黑山嘴镇喇嘛栅子村七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种植；薯类种植；中药种植；猪的饲养；畜牧服务业；农业技术推广服务；牲畜产品批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坤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井卫</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327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坤泰源商住小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水果、谷物、中药材、食用菌种植、储存、收购、初加工及销售；蔬菜进出口（凭许可证经营）；水果采摘、生态观光；不再分装的小包装种子、有机肥、灌溉设备、农业机械及配件、五金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丹凤山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合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095228 ; 03123095228 ; 139312918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w:t>
            </w:r>
            <w:r>
              <w:rPr>
                <w:rFonts w:ascii="Arial" w:hAnsi="Arial" w:cs="Arial" w:eastAsia="Arial"/>
                <w:b/>
                <w:bCs/>
                <w:color w:val="808080"/>
                <w:sz w:val="20"/>
                <w:szCs w:val="20"/>
              </w:rPr>
              <w:t xml:space="preserve"> </w:t>
            </w:r>
            <w:r>
              <w:rPr>
                <w:rFonts w:ascii="Arial" w:hAnsi="Arial" w:cs="Arial"/>
                <w:b/>
                <w:bCs/>
                <w:color w:val="808080"/>
                <w:sz w:val="20"/>
                <w:szCs w:val="20"/>
              </w:rPr>
              <w:t>县北店头乡马家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林果种植、住宿、会议、会展服务，食用农产品初加工、销售，预包装食品（含冷藏冷冻食品）、散装食品（含冷藏冷冻食品）销售，自营和代理除国家组织统一联合经营的出口商品和国家实行核定公司经营的进口商品除外的其他货物的进出口业务。（法律、法规禁止经营的不得经营，须报经审批的未获得批准前不准</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国营芦台农场四分场</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玉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7</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6-08-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平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93860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芦台经济开发区四分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林业、畜牧饲养业、淡水渔业、农业机械化服务。（仅供处理债权债务使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博润农业开发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海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21810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西柏坡乡通家口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家畜、家禽、水产养殖，农副产品初加工，农业观光旅游，垂钓服务，果蔬采摘，农林产品、畜禽产品、水产品的销售（含网上销售），农产品仓储、运输服务，农田水利工程、园林绿化工程施工，土地整理，旅游项目的开发与经营，农业温室大棚建设。（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西正河北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现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16995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赵元路大李庄段路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规模化种植、收购、烘干、仓储、销售；预包装食品销售；农产品初加工服务；农业生态观光；农业技术开发、转让；农机具及配件销售；良种繁育；农作物的机耕、机种、机收服务；农村土地整理；农林病虫害统防统治；水土保持监测；测</w:t>
            </w:r>
            <w:r>
              <w:rPr>
                <w:rFonts w:cs="Arial" w:ascii="Arial" w:hAnsi="Arial"/>
                <w:b/>
                <w:bCs/>
                <w:color w:val="808080"/>
                <w:sz w:val="20"/>
                <w:szCs w:val="20"/>
              </w:rPr>
              <w:t>...</w:t>
            </w:r>
            <w:r>
              <w:rPr>
                <w:rFonts w:ascii="Arial" w:hAnsi="Arial" w:cs="Arial"/>
                <w:b/>
                <w:bCs/>
                <w:color w:val="808080"/>
                <w:sz w:val="20"/>
                <w:szCs w:val="20"/>
              </w:rPr>
              <w:t>农业机械、农业智能管理系统、农业无人机及配件的销售、维修、租赁及相关技术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舒美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雪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9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1097275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铁厂镇潘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旅游观光；农作物</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种植；农产品</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水果</w:t>
            </w:r>
            <w:r>
              <w:rPr>
                <w:rFonts w:ascii="Arial" w:hAnsi="Arial" w:cs="Arial" w:eastAsia="Arial"/>
                <w:b/>
                <w:bCs/>
                <w:color w:val="808080"/>
                <w:sz w:val="20"/>
                <w:szCs w:val="20"/>
              </w:rPr>
              <w:t xml:space="preserve"> </w:t>
            </w:r>
            <w:r>
              <w:rPr>
                <w:rFonts w:ascii="Arial" w:hAnsi="Arial" w:cs="Arial"/>
                <w:b/>
                <w:bCs/>
                <w:color w:val="808080"/>
                <w:sz w:val="20"/>
                <w:szCs w:val="20"/>
              </w:rPr>
              <w:t>蔬菜</w:t>
            </w:r>
            <w:r>
              <w:rPr>
                <w:rFonts w:ascii="Arial" w:hAnsi="Arial" w:cs="Arial" w:eastAsia="Arial"/>
                <w:b/>
                <w:bCs/>
                <w:color w:val="808080"/>
                <w:sz w:val="20"/>
                <w:szCs w:val="20"/>
              </w:rPr>
              <w:t xml:space="preserve"> </w:t>
            </w:r>
            <w:r>
              <w:rPr>
                <w:rFonts w:ascii="Arial" w:hAnsi="Arial" w:cs="Arial"/>
                <w:b/>
                <w:bCs/>
                <w:color w:val="808080"/>
                <w:sz w:val="20"/>
                <w:szCs w:val="20"/>
              </w:rPr>
              <w:t>销售；采摘</w:t>
            </w:r>
            <w:r>
              <w:rPr>
                <w:rFonts w:ascii="Arial" w:hAnsi="Arial" w:cs="Arial" w:eastAsia="Arial"/>
                <w:b/>
                <w:bCs/>
                <w:color w:val="808080"/>
                <w:sz w:val="20"/>
                <w:szCs w:val="20"/>
              </w:rPr>
              <w:t xml:space="preserve"> </w:t>
            </w:r>
            <w:r>
              <w:rPr>
                <w:rFonts w:ascii="Arial" w:hAnsi="Arial" w:cs="Arial"/>
                <w:b/>
                <w:bCs/>
                <w:color w:val="808080"/>
                <w:sz w:val="20"/>
                <w:szCs w:val="20"/>
              </w:rPr>
              <w:t>垂钓</w:t>
            </w:r>
            <w:r>
              <w:rPr>
                <w:rFonts w:ascii="Arial" w:hAnsi="Arial" w:cs="Arial" w:eastAsia="Arial"/>
                <w:b/>
                <w:bCs/>
                <w:color w:val="808080"/>
                <w:sz w:val="20"/>
                <w:szCs w:val="20"/>
              </w:rPr>
              <w:t xml:space="preserve"> </w:t>
            </w:r>
            <w:r>
              <w:rPr>
                <w:rFonts w:ascii="Arial" w:hAnsi="Arial" w:cs="Arial"/>
                <w:b/>
                <w:bCs/>
                <w:color w:val="808080"/>
                <w:sz w:val="20"/>
                <w:szCs w:val="20"/>
              </w:rPr>
              <w:t>住宿</w:t>
            </w:r>
            <w:r>
              <w:rPr>
                <w:rFonts w:ascii="Arial" w:hAnsi="Arial" w:cs="Arial" w:eastAsia="Arial"/>
                <w:b/>
                <w:bCs/>
                <w:color w:val="808080"/>
                <w:sz w:val="20"/>
                <w:szCs w:val="20"/>
              </w:rPr>
              <w:t xml:space="preserve"> </w:t>
            </w:r>
            <w:r>
              <w:rPr>
                <w:rFonts w:ascii="Arial" w:hAnsi="Arial" w:cs="Arial"/>
                <w:b/>
                <w:bCs/>
                <w:color w:val="808080"/>
                <w:sz w:val="20"/>
                <w:szCs w:val="20"/>
              </w:rPr>
              <w:t>会议</w:t>
            </w:r>
            <w:r>
              <w:rPr>
                <w:rFonts w:ascii="Arial" w:hAnsi="Arial" w:cs="Arial" w:eastAsia="Arial"/>
                <w:b/>
                <w:bCs/>
                <w:color w:val="808080"/>
                <w:sz w:val="20"/>
                <w:szCs w:val="20"/>
              </w:rPr>
              <w:t xml:space="preserve"> </w:t>
            </w:r>
            <w:r>
              <w:rPr>
                <w:rFonts w:ascii="Arial" w:hAnsi="Arial" w:cs="Arial"/>
                <w:b/>
                <w:bCs/>
                <w:color w:val="808080"/>
                <w:sz w:val="20"/>
                <w:szCs w:val="20"/>
              </w:rPr>
              <w:t>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驭铖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春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080035 ; 1393008003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天雄路中段路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果树、食用菌的种植及技术推广服务；豆类、油料、薯类、稻谷、大棚蔬菜的种植；</w:t>
            </w:r>
            <w:r>
              <w:rPr>
                <w:rFonts w:cs="Arial" w:ascii="Arial" w:hAnsi="Arial"/>
                <w:b/>
                <w:bCs/>
                <w:color w:val="808080"/>
                <w:sz w:val="20"/>
                <w:szCs w:val="20"/>
              </w:rPr>
              <w:t>...</w:t>
            </w:r>
            <w:r>
              <w:rPr>
                <w:rFonts w:ascii="Arial" w:hAnsi="Arial" w:cs="Arial"/>
                <w:b/>
                <w:bCs/>
                <w:color w:val="808080"/>
                <w:sz w:val="20"/>
                <w:szCs w:val="20"/>
              </w:rPr>
              <w:t>农业种植技术、畜牧养殖技术服务；土地整理服务；日光温室建设；农田排水灌溉设施的经营管理；组织开展农机具规模作业、配套作业；鸡、鸭、牛、羊、猪、水产的养殖及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鱼米乡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玉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118564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新镇南刘庄村桥南冷库</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品种的开发；种植：小麦、玉米、水稻、蔬菜、瓜果、水生植物；养殖：鱼、虾、蟹、鸭；加工：小米、绿豆、大米、野菜、藕片、莲子、鸡头米、莲蕊、荷叶卷；冷冻：玉米、鱼、虾、白条鸡、白条鸭（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融国远农业综合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国青</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99291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中山东路</w:t>
            </w:r>
            <w:r>
              <w:rPr>
                <w:rFonts w:cs="Arial" w:ascii="Arial" w:hAnsi="Arial"/>
                <w:b/>
                <w:bCs/>
                <w:color w:val="808080"/>
                <w:sz w:val="20"/>
                <w:szCs w:val="20"/>
              </w:rPr>
              <w:t>39</w:t>
            </w:r>
            <w:r>
              <w:rPr>
                <w:rFonts w:ascii="Arial" w:hAnsi="Arial" w:cs="Arial"/>
                <w:b/>
                <w:bCs/>
                <w:color w:val="808080"/>
                <w:sz w:val="20"/>
                <w:szCs w:val="20"/>
              </w:rPr>
              <w:t>号勒泰中心</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2406</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瓜果蔬菜、花卉苗木、未经加工的初级农产品的种植及销售；农家乐观光旅游，农机服务，农用机械，化肥，生物制剂的销售；水产养殖及销售，家禽养殖及销售，未经加工的初级农产品的销售，建筑工程施工；土地整理、园林绿化工程施工；草坪、盆景的培育及销售；网络科技技术研发。</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苍源生态农业科技集团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秀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6-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3105765 ; 151750338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丛台区人民路</w:t>
            </w:r>
            <w:r>
              <w:rPr>
                <w:rFonts w:cs="Arial" w:ascii="Arial" w:hAnsi="Arial"/>
                <w:b/>
                <w:bCs/>
                <w:color w:val="808080"/>
                <w:sz w:val="20"/>
                <w:szCs w:val="20"/>
              </w:rPr>
              <w:t>219</w:t>
            </w:r>
            <w:r>
              <w:rPr>
                <w:rFonts w:ascii="Arial" w:hAnsi="Arial" w:cs="Arial"/>
                <w:b/>
                <w:bCs/>
                <w:color w:val="808080"/>
                <w:sz w:val="20"/>
                <w:szCs w:val="20"/>
              </w:rPr>
              <w:t>号</w:t>
            </w:r>
            <w:r>
              <w:rPr>
                <w:rFonts w:cs="Arial" w:ascii="Arial" w:hAnsi="Arial"/>
                <w:b/>
                <w:bCs/>
                <w:color w:val="808080"/>
                <w:sz w:val="20"/>
                <w:szCs w:val="20"/>
              </w:rPr>
              <w:t>21</w:t>
            </w:r>
            <w:r>
              <w:rPr>
                <w:rFonts w:ascii="Arial" w:hAnsi="Arial" w:cs="Arial"/>
                <w:b/>
                <w:bCs/>
                <w:color w:val="808080"/>
                <w:sz w:val="20"/>
                <w:szCs w:val="20"/>
              </w:rPr>
              <w:t>层</w:t>
            </w:r>
            <w:r>
              <w:rPr>
                <w:rFonts w:cs="Arial" w:ascii="Arial" w:hAnsi="Arial"/>
                <w:b/>
                <w:bCs/>
                <w:color w:val="808080"/>
                <w:sz w:val="20"/>
                <w:szCs w:val="20"/>
              </w:rPr>
              <w:t>210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科技开发；花卉种植（限分支机构经营）销售；鲜花销售、进出口业务（国家禁止限制的产品除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超家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57567 ; 158339160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电厂路西曲堤村</w:t>
            </w:r>
            <w:r>
              <w:rPr>
                <w:rFonts w:cs="Arial" w:ascii="Arial" w:hAnsi="Arial"/>
                <w:b/>
                <w:bCs/>
                <w:color w:val="808080"/>
                <w:sz w:val="20"/>
                <w:szCs w:val="20"/>
              </w:rPr>
              <w:t>1-1</w:t>
            </w:r>
            <w:r>
              <w:rPr>
                <w:rFonts w:ascii="Arial" w:hAnsi="Arial" w:cs="Arial"/>
                <w:b/>
                <w:bCs/>
                <w:color w:val="808080"/>
                <w:sz w:val="20"/>
                <w:szCs w:val="20"/>
              </w:rPr>
              <w:t>号商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技术开发、技术服务、技术咨询、技术转让，瓜果蔬菜、花卉苗木、农作物的种植及销售，农家乐观光旅游，农用机械，农具，化肥，未经加工的初级农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绿川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文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638082 ; 031184591390 ; 139338057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西台城</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种植，养猪、养鸡、肉羊养殖；农产品销售（需国家专项审批的未经许可不得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沕沕水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思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70362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北冶乡沕沕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与销售，畜禽养殖与销售，农副产品初加工及销售，果酒、食用油的生产及销售，手工艺品加工及销售，农产品仓储、运输服务，农业观光旅游，果蔬采摘，餐饮、住宿服务，土地整理，农业温室大棚安装，农田水利工程、园林绿化工程设计、施工。（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波波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克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8-6139777 ; 0318-6139787 ; 1502881878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郑口镇贾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农业技术推广；牧草种植、农产品（国家有专项规定的除外）、饲料销售；化肥零售；农副食品销售；农业机械服务；农业机械批发、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海开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文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0-625560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桥东街</w:t>
            </w:r>
            <w:r>
              <w:rPr>
                <w:rFonts w:cs="Arial" w:ascii="Arial" w:hAnsi="Arial"/>
                <w:b/>
                <w:bCs/>
                <w:color w:val="808080"/>
                <w:sz w:val="20"/>
                <w:szCs w:val="20"/>
              </w:rPr>
              <w:t>8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驴、鱼、家禽饲养；</w:t>
            </w:r>
            <w:r>
              <w:rPr>
                <w:rFonts w:cs="Arial" w:ascii="Arial" w:hAnsi="Arial"/>
                <w:b/>
                <w:bCs/>
                <w:color w:val="808080"/>
                <w:sz w:val="20"/>
                <w:szCs w:val="20"/>
              </w:rPr>
              <w:t>...</w:t>
            </w:r>
            <w:r>
              <w:rPr>
                <w:rFonts w:ascii="Arial" w:hAnsi="Arial" w:cs="Arial"/>
                <w:b/>
                <w:bCs/>
                <w:color w:val="808080"/>
                <w:sz w:val="20"/>
                <w:szCs w:val="20"/>
              </w:rPr>
              <w:t>种树造林、城市园林绿化、组培育苗、农产品深加工；技术开发、技术推广、技术咨询、技术服务、技术培训；企业管理咨询、货物进出口、技术进出口、代理进出口、电子产品、机械设备、设计制作、物业管理、出租房屋。（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首良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孔江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897998 ; 13315196121 ; 133151961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蒲胜大街</w:t>
            </w:r>
            <w:r>
              <w:rPr>
                <w:rFonts w:cs="Arial" w:ascii="Arial" w:hAnsi="Arial"/>
                <w:b/>
                <w:bCs/>
                <w:color w:val="808080"/>
                <w:sz w:val="20"/>
                <w:szCs w:val="20"/>
              </w:rPr>
              <w:t>3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产品、畜产品（生鲜乳品除外）的初加工及销售；干鲜果品销售；一般商品和技术的进出口业务；农业信息咨询。（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瑞航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亚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83176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平县油子乡南寨村北</w:t>
            </w:r>
            <w:r>
              <w:rPr>
                <w:rFonts w:cs="Arial" w:ascii="Arial" w:hAnsi="Arial"/>
                <w:b/>
                <w:bCs/>
                <w:color w:val="808080"/>
                <w:sz w:val="20"/>
                <w:szCs w:val="20"/>
              </w:rPr>
              <w:t>200</w:t>
            </w:r>
            <w:r>
              <w:rPr>
                <w:rFonts w:ascii="Arial" w:hAnsi="Arial" w:cs="Arial"/>
                <w:b/>
                <w:bCs/>
                <w:color w:val="808080"/>
                <w:sz w:val="20"/>
                <w:szCs w:val="20"/>
              </w:rPr>
              <w:t>米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技术研究开发及技术咨询；农作物种植；林业种植；化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沐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卫兵</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纬三路</w:t>
            </w:r>
            <w:r>
              <w:rPr>
                <w:rFonts w:cs="Arial" w:ascii="Arial" w:hAnsi="Arial"/>
                <w:b/>
                <w:bCs/>
                <w:color w:val="808080"/>
                <w:sz w:val="20"/>
                <w:szCs w:val="20"/>
              </w:rPr>
              <w:t>6</w:t>
            </w:r>
            <w:r>
              <w:rPr>
                <w:rFonts w:ascii="Arial" w:hAnsi="Arial" w:cs="Arial"/>
                <w:b/>
                <w:bCs/>
                <w:color w:val="808080"/>
                <w:sz w:val="20"/>
                <w:szCs w:val="20"/>
              </w:rPr>
              <w:t>号世纪豪园</w:t>
            </w:r>
            <w:r>
              <w:rPr>
                <w:rFonts w:cs="Arial" w:ascii="Arial" w:hAnsi="Arial"/>
                <w:b/>
                <w:bCs/>
                <w:color w:val="808080"/>
                <w:sz w:val="20"/>
                <w:szCs w:val="20"/>
              </w:rPr>
              <w:t>20</w:t>
            </w:r>
            <w:r>
              <w:rPr>
                <w:rFonts w:ascii="Arial" w:hAnsi="Arial" w:cs="Arial"/>
                <w:b/>
                <w:bCs/>
                <w:color w:val="808080"/>
                <w:sz w:val="20"/>
                <w:szCs w:val="20"/>
              </w:rPr>
              <w:t>号楼</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301-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谷物、蔬菜、食用菌、园艺花卉、中药材；农产品的加工、销售；旅游资源开发和经营管理；果蔬采摘；生态农业开发及技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军成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伍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394888 ; 15833139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哈必嘎乡板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种植，以及与此相关的技术开发、咨询、交流、转让、推广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润享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利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白塔镇李家庄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土地开发、整理、复垦；河道治理；农作物种植；荒山植树；苗木、花卉种植及销售；农作物深加工、初包装及销售；水利工程施工；人工造林服务；建筑施工；园林绿化；果蔬种植；土特产生产、销售；农业观光旅游、采摘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昌盛达农业生态园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俊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8569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丘县金店镇小辛旺村（昌盛路）</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中药材、蔬菜、</w:t>
            </w:r>
            <w:r>
              <w:rPr>
                <w:rFonts w:cs="Arial" w:ascii="Arial" w:hAnsi="Arial"/>
                <w:b/>
                <w:bCs/>
                <w:color w:val="808080"/>
                <w:sz w:val="20"/>
                <w:szCs w:val="20"/>
              </w:rPr>
              <w:t>...</w:t>
            </w:r>
            <w:r>
              <w:rPr>
                <w:rFonts w:ascii="Arial" w:hAnsi="Arial" w:cs="Arial"/>
                <w:b/>
                <w:bCs/>
                <w:color w:val="808080"/>
                <w:sz w:val="20"/>
                <w:szCs w:val="20"/>
              </w:rPr>
              <w:t>农产品、预包装食品的加工、销售（含网上销售）；现代农业设施建设、农业技术开发、转让、咨询及服务；生态农业旅游开发管理；会议、展览、展示服务；为会议提供人员服务；住宿服务；餐饮服务；休闲健身服务。（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保丰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顾晓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7717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新乐市小宅铺村西口</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服务，有机复合肥、微量元素叶面肥生产及销售，初级农产品深加工，预包装食品销售；林果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卓城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朝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3800029 ; 181338000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裕华区塔北路南体育南大街东侧东王社区</w:t>
            </w:r>
            <w:r>
              <w:rPr>
                <w:rFonts w:cs="Arial" w:ascii="Arial" w:hAnsi="Arial"/>
                <w:b/>
                <w:bCs/>
                <w:color w:val="808080"/>
                <w:sz w:val="20"/>
                <w:szCs w:val="20"/>
              </w:rPr>
              <w:t>1</w:t>
            </w:r>
            <w:r>
              <w:rPr>
                <w:rFonts w:ascii="Arial" w:hAnsi="Arial" w:cs="Arial"/>
                <w:b/>
                <w:bCs/>
                <w:color w:val="808080"/>
                <w:sz w:val="20"/>
                <w:szCs w:val="20"/>
              </w:rPr>
              <w:t>号商务楼</w:t>
            </w:r>
            <w:r>
              <w:rPr>
                <w:rFonts w:cs="Arial" w:ascii="Arial" w:hAnsi="Arial"/>
                <w:b/>
                <w:bCs/>
                <w:color w:val="808080"/>
                <w:sz w:val="20"/>
                <w:szCs w:val="20"/>
              </w:rPr>
              <w:t>60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领域内的技术开发、技术服务、技术咨询、技术转让，瓜果蔬菜、花卉苗木、种植及销售；农家乐观光旅游，农用机械，农具，化肥，未经加工的初级农产品的销售，农机服务，园林绿化、园林技术服务，草坪、盆景的培育及销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秘氏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朋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8829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中山东路文化商贸中心</w:t>
            </w:r>
            <w:r>
              <w:rPr>
                <w:rFonts w:cs="Arial" w:ascii="Arial" w:hAnsi="Arial"/>
                <w:b/>
                <w:bCs/>
                <w:color w:val="808080"/>
                <w:sz w:val="20"/>
                <w:szCs w:val="20"/>
              </w:rPr>
              <w:t>C-1-2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苗木的种植与销售；禽畜、水产养殖与销售；农产品初加工及销售（含网上销售），粮食的收购与销售；园林绿化工程设计、施工；农业观光项目开发；农业技术研发、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美丽太行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207399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文庙路</w:t>
            </w:r>
            <w:r>
              <w:rPr>
                <w:rFonts w:cs="Arial" w:ascii="Arial" w:hAnsi="Arial"/>
                <w:b/>
                <w:bCs/>
                <w:color w:val="808080"/>
                <w:sz w:val="20"/>
                <w:szCs w:val="20"/>
              </w:rPr>
              <w:t>2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与销售，畜禽养殖与销售，土地整理，农业科技研发、咨询及推广，园林绿化工程的设计、施工，商务信息咨询服务（投资咨询除外）。（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纯净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潘兰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2511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同口镇南曲堤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品种的开发；种植、销售：谷物、豆类；养殖：牲畜、家禽；收购粮食（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神润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玲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4056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行唐县上碑镇东南街西岗路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苗木、花卉种植、销售；承揽绿化工程、水利建设工程、排水、滴水管道设计、安装工程、道路建设工程、房屋建设工程、市政建设工程、温室大棚建设工程施工。（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富裕湾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姬浩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96</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1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33803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田各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旅游观光，种植研发销售（包括食用菌培养），养殖研发，采摘，垂钓，水上娱乐，餐饮，住宿，饲料研发销售及生态农业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昌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延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5441624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狗台乡盖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的养殖、销售，蔬菜的种植、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缘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冬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7652210 ; 0311-89928097 ; 0311-8765238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鹿泉区龙泉路</w:t>
            </w:r>
            <w:r>
              <w:rPr>
                <w:rFonts w:cs="Arial" w:ascii="Arial" w:hAnsi="Arial"/>
                <w:b/>
                <w:bCs/>
                <w:color w:val="808080"/>
                <w:sz w:val="20"/>
                <w:szCs w:val="20"/>
              </w:rPr>
              <w:t>5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子生产、加工、包装、批发零售及进出口业务（凭许可证经营）；化肥、农机、农膜的批发零售；农产品初加工；农业机械服务；水果、蔬菜、坚果的种植、采摘及观光；粮食收购；农业新技术新产品的研究、开发、转让、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龙珠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桂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717222 ; 1378458395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科技园区</w:t>
            </w:r>
            <w:r>
              <w:rPr>
                <w:rFonts w:cs="Arial" w:ascii="Arial" w:hAnsi="Arial"/>
                <w:b/>
                <w:bCs/>
                <w:color w:val="808080"/>
                <w:sz w:val="20"/>
                <w:szCs w:val="20"/>
              </w:rPr>
              <w:t>4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农作物种植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万利通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鸣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4074791 ; 1373334123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金沟屯镇滦河沿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果树、农作物、地产中药材；销售干鲜果品、地产中药材、食用农产品；对农业项目的开发；组织农业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荣硕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虹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411929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西县城国兴里居委会东北环路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油用牡丹的种植、销售，园林苗木、花卉种植、销售，东莲花院梨花坡旅游项目开发，观光果园管理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兴都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荆小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330967777 ; 139200726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常庄何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食用菌种植、销售；牧草种植、销售；饲料销售；畜禽（不含种畜禽）销售；农产品综合市场管理服务、农产品仓储、初加工、销售；蔬菜种植、销售；物流服务；自营和代理商品进出口业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好风光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跃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6190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霸州市天祥路东侧水榭花都</w:t>
            </w:r>
            <w:r>
              <w:rPr>
                <w:rFonts w:cs="Arial" w:ascii="Arial" w:hAnsi="Arial"/>
                <w:b/>
                <w:bCs/>
                <w:color w:val="808080"/>
                <w:sz w:val="20"/>
                <w:szCs w:val="20"/>
              </w:rPr>
              <w:t>4-5</w:t>
            </w:r>
            <w:r>
              <w:rPr>
                <w:rFonts w:ascii="Arial" w:hAnsi="Arial" w:cs="Arial"/>
                <w:b/>
                <w:bCs/>
                <w:color w:val="808080"/>
                <w:sz w:val="20"/>
                <w:szCs w:val="20"/>
              </w:rPr>
              <w:t>幢</w:t>
            </w:r>
            <w:r>
              <w:rPr>
                <w:rFonts w:cs="Arial" w:ascii="Arial" w:hAnsi="Arial"/>
                <w:b/>
                <w:bCs/>
                <w:color w:val="808080"/>
                <w:sz w:val="20"/>
                <w:szCs w:val="20"/>
              </w:rPr>
              <w:t>S2-0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项目开发，农业观光旅游综合开发，农业技术咨询、开发、服务、转让，农作物、蔬菜、果木、花卉种植及销售，加工、销售农产品，园林绿化工程施工，劳务服务。（法律、行政法规禁止的项目不得经营；法律、行政法规限制的项目取得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金源绿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玉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双塔山镇日用消费品综合交易广场</w:t>
            </w:r>
            <w:r>
              <w:rPr>
                <w:rFonts w:cs="Arial" w:ascii="Arial" w:hAnsi="Arial"/>
                <w:b/>
                <w:bCs/>
                <w:color w:val="808080"/>
                <w:sz w:val="20"/>
                <w:szCs w:val="20"/>
              </w:rPr>
              <w:t>4</w:t>
            </w:r>
            <w:r>
              <w:rPr>
                <w:rFonts w:ascii="Arial" w:hAnsi="Arial" w:cs="Arial"/>
                <w:b/>
                <w:bCs/>
                <w:color w:val="808080"/>
                <w:sz w:val="20"/>
                <w:szCs w:val="20"/>
              </w:rPr>
              <w:t>号楼</w:t>
            </w:r>
            <w:r>
              <w:rPr>
                <w:rFonts w:cs="Arial" w:ascii="Arial" w:hAnsi="Arial"/>
                <w:b/>
                <w:bCs/>
                <w:color w:val="808080"/>
                <w:sz w:val="20"/>
                <w:szCs w:val="20"/>
              </w:rPr>
              <w:t>410</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旅游景区管理服务；矿泉水生产、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好时光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谷云宵</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083188 ; 139331213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槐中东路</w:t>
            </w:r>
            <w:r>
              <w:rPr>
                <w:rFonts w:cs="Arial" w:ascii="Arial" w:hAnsi="Arial"/>
                <w:b/>
                <w:bCs/>
                <w:color w:val="808080"/>
                <w:sz w:val="20"/>
                <w:szCs w:val="20"/>
              </w:rPr>
              <w:t>616-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转让，未经加工的初级农产品销售，苗木花卉种植、销售，自营和代理各类商品和技术的进出口业务，农作物种植，以下按许可证经营：餐饮服务，食品、矿泉水、纯净水的销售。食品加工</w:t>
            </w:r>
            <w:r>
              <w:rPr>
                <w:rFonts w:cs="Arial" w:ascii="Arial" w:hAnsi="Arial"/>
                <w:b/>
                <w:bCs/>
                <w:color w:val="808080"/>
                <w:sz w:val="20"/>
                <w:szCs w:val="20"/>
              </w:rPr>
              <w:t>(</w:t>
            </w:r>
            <w:r>
              <w:rPr>
                <w:rFonts w:ascii="Arial" w:hAnsi="Arial" w:cs="Arial"/>
                <w:b/>
                <w:bCs/>
                <w:color w:val="808080"/>
                <w:sz w:val="20"/>
                <w:szCs w:val="20"/>
              </w:rPr>
              <w:t>仅限分支机构经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大点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金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051000 ; 013150510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下花园区辛庄子乡祁家庄村西北部</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加工；保健食品零售；食品、酒、农药、化肥、不再分装的包装种子；服装鞋帽、皮革制品、针纺织品、日用品、玩具、办公文化用品、体育用品、家用电器、珠宝首饰、摄影器材、计算机软硬件及外围设备（不含计算机信息系统安全专用产品）、计算机及外围设备、化妆品、第一类医疗器械、通讯设备及其辅助配件、电子产品、</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市金领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帆</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3136490 ; 139323358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桥西区南瓦盆窑大街</w:t>
            </w:r>
            <w:r>
              <w:rPr>
                <w:rFonts w:cs="Arial" w:ascii="Arial" w:hAnsi="Arial"/>
                <w:b/>
                <w:bCs/>
                <w:color w:val="808080"/>
                <w:sz w:val="20"/>
                <w:szCs w:val="20"/>
              </w:rPr>
              <w:t>23</w:t>
            </w:r>
            <w:r>
              <w:rPr>
                <w:rFonts w:ascii="Arial" w:hAnsi="Arial" w:cs="Arial"/>
                <w:b/>
                <w:bCs/>
                <w:color w:val="808080"/>
                <w:sz w:val="20"/>
                <w:szCs w:val="20"/>
              </w:rPr>
              <w:t>号</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10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及生物技术开发与推广服务；蔬菜、谷物、油料作物的种植与销售（国家禁止或限制的项目除外）；食用农产品销售；广告制作及代理服务。（法律、行政法规、国务院决定设定的许可经营项目，须取得许可并经登记机关登记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振业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九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984172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黄土梁子镇北三家村二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食用菌、谷物、豆类、薯类种植、销售；食品生产、销售；农业技术开发、咨询、交流、推广服务；进口本企业生产所需的原辅材料、出口本企业生产的产品；国内贸易代理（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壬丰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六八</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行唐县上方乡许由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种植、加工、销售、包装及种植技术推广服务；畜牧水产养殖、加工、销售、包装及养殖技术推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华夏畜牧（三河）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祈</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812</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4-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3456686 ; 0316-34566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三河市农业高新技术园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的饲养；销售公司自产牛奶；牧草及饲料作物的研究开发（自用）；畜牧业生态观光服务；相关技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正德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青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82795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叮咛店镇怀德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瓜果、蔬菜、中药材（国家禁止或限制的除外）种植、销售；鸡、鸭、鹅、驼鸟、梅花鹿、孔雀养殖；餐饮服务；观光果园管理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瑞港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倪建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3283307 ; 0316-5522356 ; 1561369923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东王祥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业信息咨询；粮食、苗木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吉翔蓝野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永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27142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南皮镇东迎宾路</w:t>
            </w:r>
            <w:r>
              <w:rPr>
                <w:rFonts w:cs="Arial" w:ascii="Arial" w:hAnsi="Arial"/>
                <w:b/>
                <w:bCs/>
                <w:color w:val="808080"/>
                <w:sz w:val="20"/>
                <w:szCs w:val="20"/>
              </w:rPr>
              <w:t>9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绿化苗木的种植；粮食收购；未经加工的谷物、薯类、豆类的仓储服务；农业技术推广；预包装食品销售；餐饮配送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尧晨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铁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911080 ; 0312-291153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北城办事处陈各庄村铁路桥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生态农业旅游项目开发；苗木、农作物、蔬菜、花卉、果树、中草药的种植、销售；苗木绿化美化服务；园林绿化工程服务；农业信息咨询服务；销售旅游户外用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凌源市乡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玉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朝阳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42275609 ; 15842185701 ; 151305377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辽宁省朝阳市凌源市大河北镇南刘杖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林业种植；畜牧养殖；农业生产资料销售；农产品销售、加工、贮藏、运输；食品加工；农业休闲观光服务；农业机械作业及维修服务；农业科技推广服务；商品物流；集成建筑材料生产、销售、安装；会议会展；影视基地开发建设；旅游度假区开发建设；养生养老产业开发建设；特色小镇开发建设（依法须经批准的项目，经</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恒拓展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文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7252306 ; 139318352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邱县经济开发区富强大道与中兴路进出口西北角</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冷冻、冷藏、销售；食品添加剂、色素生产、销售；农产品收购、销售；货物进出口业务。（法律、法规禁止的不得经营，应审批未取得审批或超过有效期限的不得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天泽缘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兴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00029 ; 139300598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辛安镇镇史庄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新品种引进和推广；农作物新品种示范种植及种植技术推广、培训；花卉、苗木、葡萄、蔬菜种植及销售；农产品配送及网上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兴森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夫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7851053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正定新区西临济社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未经加工的初级农产品的种植及销售；农业科技技术的研发、转让。（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福信源农业观光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连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268703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齐心庄镇大府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花卉、苗木、蔬菜水果种植、采摘、观光、销售；园艺开发、农业观光项目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京北缘天然农牧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希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742</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2-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973031 ; 139324781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西区路</w:t>
            </w:r>
            <w:r>
              <w:rPr>
                <w:rFonts w:cs="Arial" w:ascii="Arial" w:hAnsi="Arial"/>
                <w:b/>
                <w:bCs/>
                <w:color w:val="808080"/>
                <w:sz w:val="20"/>
                <w:szCs w:val="20"/>
              </w:rPr>
              <w:t>7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种植、农牧业科技成果开发、应用、咨询服务、农业生态观光；食品（不含保健食品）；生鲜肉、服装鞋帽、环保设备、家用电器、通用设备、音响设备、摄影器材、酒店用品、水处理设备、卫生洁具、办公用品、化妆品、皮革制品、日用百货、计算机软硬件及辅助设备销售、普通货物进出口、农副产品进出口</w:t>
            </w:r>
            <w:r>
              <w:rPr>
                <w:rFonts w:cs="Arial" w:ascii="Arial" w:hAnsi="Arial"/>
                <w:b/>
                <w:bCs/>
                <w:color w:val="808080"/>
                <w:sz w:val="20"/>
                <w:szCs w:val="20"/>
              </w:rPr>
              <w:t>*</w:t>
            </w:r>
            <w:r>
              <w:rPr>
                <w:rFonts w:ascii="Arial" w:hAnsi="Arial" w:cs="Arial"/>
                <w:b/>
                <w:bCs/>
                <w:color w:val="808080"/>
                <w:sz w:val="20"/>
                <w:szCs w:val="20"/>
              </w:rPr>
              <w:t>（依法须经批准的项目</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淀珠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景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2-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97302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新镇老保新路桥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新品种开发；种植、销售：玉米、水稻、瓜果、水生植物；采摘：瓜果；养殖：鱼、虾、蟹、鸡、鸭；加工：大米、绿豆、小米、红豆、芝麻、黑豆、玉米、藕片、藕粉、野菜、莲子、鸡头米、莲蕊、荷叶卷；冷冻：玉米、鱼、虾、白条鸡、白条鸭（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北金泽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守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31048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二台镇白石头洼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豆类、油料作物、瓜果种植及销售；农业观光旅游；农业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草王牧草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策</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41798 ; 139311619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槐树镇河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种植、粉碎；青草储存；绿化用草种植；农作物种植及技术服务；化肥、饲料、饲料添加剂、不再分装的包装种子销售；兽药销售；农业机械、配件的销售及维修、租赁服务；货物进出口。（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尧怡东农牧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113</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9-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500227 ; 18032266878 ; 1370039581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隆尧县千户营乡东毛尔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杜洛克、长白、大约克夏种猪及长大、大长二元母猪生产；长白、大约克夏、杜洛克种公猪常温精液的生产（仅限分公司使用）。瓜果蔬菜种植；</w:t>
            </w:r>
            <w:r>
              <w:rPr>
                <w:rFonts w:cs="Arial" w:ascii="Arial" w:hAnsi="Arial"/>
                <w:b/>
                <w:bCs/>
                <w:color w:val="808080"/>
                <w:sz w:val="20"/>
                <w:szCs w:val="20"/>
              </w:rPr>
              <w:t>...</w:t>
            </w:r>
            <w:r>
              <w:rPr>
                <w:rFonts w:ascii="Arial" w:hAnsi="Arial" w:cs="Arial"/>
                <w:b/>
                <w:bCs/>
                <w:color w:val="808080"/>
                <w:sz w:val="20"/>
                <w:szCs w:val="20"/>
              </w:rPr>
              <w:t>农业技术咨询服务；乡村旅游项目开发及管理服务；组织文化交流活动；会展服务；群众文化活动；营养健康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桃源小镇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庆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5381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泉河头镇罗文口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花生、豆类、果树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鑫旺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彩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113674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两家满族乡大杨树林村七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销售；农副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瑞信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新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031280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竞秀区阳光北大街</w:t>
            </w:r>
            <w:r>
              <w:rPr>
                <w:rFonts w:cs="Arial" w:ascii="Arial" w:hAnsi="Arial"/>
                <w:b/>
                <w:bCs/>
                <w:color w:val="808080"/>
                <w:sz w:val="20"/>
                <w:szCs w:val="20"/>
              </w:rPr>
              <w:t>1960</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软件开发；园林绿化；农村土地整理服务，灌溉服务；农村机械、农业薄膜、化肥、花卉、食用农产品批发、零售；饲料加工、蔬菜加工、农产品初加工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环宇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占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复兴区康庄乡康庄村村委会院内东侧</w:t>
            </w:r>
            <w:r>
              <w:rPr>
                <w:rFonts w:cs="Arial" w:ascii="Arial" w:hAnsi="Arial"/>
                <w:b/>
                <w:bCs/>
                <w:color w:val="808080"/>
                <w:sz w:val="20"/>
                <w:szCs w:val="20"/>
              </w:rPr>
              <w:t>104</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大棚工程施工；农业开发、旅游观光；网上销售：花卉、苗木；中草药的种植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双滦区财丰农业综合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497</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4030185 ; 0314-4301085 ; 0314-7599186 ; 031440310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双滦区财政局办公楼</w:t>
            </w:r>
            <w:r>
              <w:rPr>
                <w:rFonts w:cs="Arial" w:ascii="Arial" w:hAnsi="Arial"/>
                <w:b/>
                <w:bCs/>
                <w:color w:val="808080"/>
                <w:sz w:val="20"/>
                <w:szCs w:val="20"/>
              </w:rPr>
              <w:t>205</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综合开发、农业技术推广；水利、水电综合开发、农业基础设施建设、农田水利建设、水土保持综合治理。</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东苑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传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97194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西县老官寨镇东袁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食用菌、蔬菜、水果的种植与销售；凭有效的林木种子生产许可证从事：苗木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木口山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玉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0815524 ; 139338446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微水镇良河东村沟南区</w:t>
            </w:r>
            <w:r>
              <w:rPr>
                <w:rFonts w:cs="Arial" w:ascii="Arial" w:hAnsi="Arial"/>
                <w:b/>
                <w:bCs/>
                <w:color w:val="808080"/>
                <w:sz w:val="20"/>
                <w:szCs w:val="20"/>
              </w:rPr>
              <w:t>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谷物、豆类、水果、蔬菜的种植、销售，中药材种植，牛、驴、羊、猪、兔、鸡、鸭、鹅、鸽、鱼的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翼联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穆小青</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24655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玉田镇东方名座小区</w:t>
            </w:r>
            <w:r>
              <w:rPr>
                <w:rFonts w:cs="Arial" w:ascii="Arial" w:hAnsi="Arial"/>
                <w:b/>
                <w:bCs/>
                <w:color w:val="808080"/>
                <w:sz w:val="20"/>
                <w:szCs w:val="20"/>
              </w:rPr>
              <w:t>11</w:t>
            </w:r>
            <w:r>
              <w:rPr>
                <w:rFonts w:ascii="Arial" w:hAnsi="Arial" w:cs="Arial"/>
                <w:b/>
                <w:bCs/>
                <w:color w:val="808080"/>
                <w:sz w:val="20"/>
                <w:szCs w:val="20"/>
              </w:rPr>
              <w:t>号门市</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初加工；种苗繁育；园林绿化、园艺开发、农业观光工程设计施工；农业技术开发、咨询、交流、转让、引进、推广、示范服务；展示、展览服务；不再分装的小包装种子、农具、农膜、化肥、农副产品销售；农产品贮藏；国内广告设计、制作、代理发布；道路普通货物运输。（依法须经批准的项目，经相关部门批准后方可开展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惠昌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通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22193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蠡县大曲堤镇大曲堤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深加工、销售，农业技术研发，货物进出口、技术进出口。（国家禁止的除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农福缘实业（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先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588331 ; 1523099495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鸦鸿桥镇高速路北高桥村西外环引线东侧商业门市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初加工；农产品贮藏；农业观光；新技术、新品种、新产品的引进、示范、推广；农业信息咨询服务；体育用品、交通环卫设施、园林环卫设施、消防器材、通讯器材、健身器材、办公用品、包装材料、建材（木材、石灰及国家限制或禁止经营的产品除外）、工艺品（不含象牙及其制品）、劳保用品（特殊劳保用品除外）、电脑耗材</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圣基生态林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斯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30881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新华区交通大街</w:t>
            </w:r>
            <w:r>
              <w:rPr>
                <w:rFonts w:cs="Arial" w:ascii="Arial" w:hAnsi="Arial"/>
                <w:b/>
                <w:bCs/>
                <w:color w:val="808080"/>
                <w:sz w:val="20"/>
                <w:szCs w:val="20"/>
              </w:rPr>
              <w:t>72#</w:t>
            </w:r>
            <w:r>
              <w:rPr>
                <w:rFonts w:ascii="Arial" w:hAnsi="Arial" w:cs="Arial"/>
                <w:b/>
                <w:bCs/>
                <w:color w:val="808080"/>
                <w:sz w:val="20"/>
                <w:szCs w:val="20"/>
              </w:rPr>
              <w:t>金阳新天地</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3-4401-402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农作物种植，农业观光旅游，正餐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裕丰京安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308.7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12-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78165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平县东寨子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销售；种猪养殖（斯格曾祖代种猪、长白、大约克夏、杜洛克种猪）；种猪销售（斯格祖代种猪、父母代种猪；</w:t>
            </w:r>
            <w:r>
              <w:rPr>
                <w:rFonts w:cs="Arial" w:ascii="Arial" w:hAnsi="Arial"/>
                <w:b/>
                <w:bCs/>
                <w:color w:val="808080"/>
                <w:sz w:val="20"/>
                <w:szCs w:val="20"/>
              </w:rPr>
              <w:t>...</w:t>
            </w:r>
            <w:r>
              <w:rPr>
                <w:rFonts w:ascii="Arial" w:hAnsi="Arial" w:cs="Arial"/>
                <w:b/>
                <w:bCs/>
                <w:color w:val="808080"/>
                <w:sz w:val="20"/>
                <w:szCs w:val="20"/>
              </w:rPr>
              <w:t>农业种植技术的开发、应用、咨询、转让、推广服务；农产品销售、有机肥销售；农机服务；农作物、瓜果蔬菜、花卉苗木、中药材的种植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天顺祥农业机械回收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雪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79299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名镇京府商贸城</w:t>
            </w:r>
            <w:r>
              <w:rPr>
                <w:rFonts w:cs="Arial" w:ascii="Arial" w:hAnsi="Arial"/>
                <w:b/>
                <w:bCs/>
                <w:color w:val="808080"/>
                <w:sz w:val="20"/>
                <w:szCs w:val="20"/>
              </w:rPr>
              <w:t>5</w:t>
            </w:r>
            <w:r>
              <w:rPr>
                <w:rFonts w:ascii="Arial" w:hAnsi="Arial" w:cs="Arial"/>
                <w:b/>
                <w:bCs/>
                <w:color w:val="808080"/>
                <w:sz w:val="20"/>
                <w:szCs w:val="20"/>
              </w:rPr>
              <w:t>区（农机局楼下门面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不含农用运输车）的回收拆解；废旧金属材料购销；（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山海峰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学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08-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9546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山海关区石河镇上沟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食用菌、薯类、</w:t>
            </w:r>
            <w:r>
              <w:rPr>
                <w:rFonts w:cs="Arial" w:ascii="Arial" w:hAnsi="Arial"/>
                <w:b/>
                <w:bCs/>
                <w:color w:val="808080"/>
                <w:sz w:val="20"/>
                <w:szCs w:val="20"/>
              </w:rPr>
              <w:t>...</w:t>
            </w:r>
            <w:r>
              <w:rPr>
                <w:rFonts w:ascii="Arial" w:hAnsi="Arial" w:cs="Arial"/>
                <w:b/>
                <w:bCs/>
                <w:color w:val="808080"/>
                <w:sz w:val="20"/>
                <w:szCs w:val="20"/>
              </w:rPr>
              <w:t>农业科技开发、技术咨询、技术转让；旅游资源的开发；旅游信息咨询；垂钓服务；室内休闲健身服务；餐饮服务；住宿服务；停车场服务；会议及展览服务；体育器材租赁；预包装食品、玩具的销售；烟的零售；普通货运；提供劳务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正忆乡愁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利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131115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正定县侯家庄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及设施的研发、推广、服务、咨询；粮蔬、水果、花卉、苗木的种植、销售；鸡、鸭、鹅、鱼、虾的饲养、销售；猪、羊、牛、马、驴的养殖、销售；生物有机肥料生产、销售；农业大棚种植、养殖；太阳能光伏发电；通信技术服务；场地租赁；天然饮用水、食用农产品、预包装食品的生产、销售；农业生态观光旅游服务；餐饮</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朗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宏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南佐镇窑上村小康路</w:t>
            </w:r>
            <w:r>
              <w:rPr>
                <w:rFonts w:cs="Arial" w:ascii="Arial" w:hAnsi="Arial"/>
                <w:b/>
                <w:bCs/>
                <w:color w:val="808080"/>
                <w:sz w:val="20"/>
                <w:szCs w:val="20"/>
              </w:rPr>
              <w:t>1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业新技术、新品种研发推广、花卉苗木种植销售、农产品加工、销售、畜禽养殖销售、农业旅游观光、餐饮、土地整理。（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运河御君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学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景州高新技术开发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科学研究与实验；农业技术开发与推广；现代生态农业观光旅游；粮食购销、畜禽养殖、屠宰、加工、储存、销售；无公害农产品科技开发、种植、采摘、加工、储存、销售；林木观赏、绿化苗木种植、销售；民俗艺术展览参观、商务会议、商务培训、特色饮食、住宿；湿地保护与建设、生态景观建设、生态环境规划设计；绿地</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县松盛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路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0591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邢台县浆水镇河东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花卉、坚果种植、销售；淡水鱼养殖、销售；垂钓服务、观光果园管理服务、灌溉服务；园林绿化工程设计、施工；食用农产品销售；住宿、会议、正餐服务；旅游开发；房地产开发经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千余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树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63676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响堂镇北小王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服务；农作物、花卉、苗木种植销售；家禽家畜、水产品养殖销售；农产品加工、储藏销售；餐饮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传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红领</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马兰峪镇马兰峪四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旅游观光</w:t>
            </w:r>
            <w:r>
              <w:rPr>
                <w:rFonts w:ascii="Arial" w:hAnsi="Arial" w:cs="Arial" w:eastAsia="Arial"/>
                <w:b/>
                <w:bCs/>
                <w:color w:val="808080"/>
                <w:sz w:val="20"/>
                <w:szCs w:val="20"/>
              </w:rPr>
              <w:t xml:space="preserve"> </w:t>
            </w:r>
            <w:r>
              <w:rPr>
                <w:rFonts w:ascii="Arial" w:hAnsi="Arial" w:cs="Arial"/>
                <w:b/>
                <w:bCs/>
                <w:color w:val="808080"/>
                <w:sz w:val="20"/>
                <w:szCs w:val="20"/>
              </w:rPr>
              <w:t>采摘</w:t>
            </w:r>
            <w:r>
              <w:rPr>
                <w:rFonts w:ascii="Arial" w:hAnsi="Arial" w:cs="Arial" w:eastAsia="Arial"/>
                <w:b/>
                <w:bCs/>
                <w:color w:val="808080"/>
                <w:sz w:val="20"/>
                <w:szCs w:val="20"/>
              </w:rPr>
              <w:t xml:space="preserve"> </w:t>
            </w:r>
            <w:r>
              <w:rPr>
                <w:rFonts w:ascii="Arial" w:hAnsi="Arial" w:cs="Arial"/>
                <w:b/>
                <w:bCs/>
                <w:color w:val="808080"/>
                <w:sz w:val="20"/>
                <w:szCs w:val="20"/>
              </w:rPr>
              <w:t>餐饮</w:t>
            </w:r>
            <w:r>
              <w:rPr>
                <w:rFonts w:ascii="Arial" w:hAnsi="Arial" w:cs="Arial" w:eastAsia="Arial"/>
                <w:b/>
                <w:bCs/>
                <w:color w:val="808080"/>
                <w:sz w:val="20"/>
                <w:szCs w:val="20"/>
              </w:rPr>
              <w:t xml:space="preserve"> </w:t>
            </w:r>
            <w:r>
              <w:rPr>
                <w:rFonts w:ascii="Arial" w:hAnsi="Arial" w:cs="Arial"/>
                <w:b/>
                <w:bCs/>
                <w:color w:val="808080"/>
                <w:sz w:val="20"/>
                <w:szCs w:val="20"/>
              </w:rPr>
              <w:t>住宿</w:t>
            </w:r>
            <w:r>
              <w:rPr>
                <w:rFonts w:ascii="Arial" w:hAnsi="Arial" w:cs="Arial" w:eastAsia="Arial"/>
                <w:b/>
                <w:bCs/>
                <w:color w:val="808080"/>
                <w:sz w:val="20"/>
                <w:szCs w:val="20"/>
              </w:rPr>
              <w:t xml:space="preserve"> </w:t>
            </w:r>
            <w:r>
              <w:rPr>
                <w:rFonts w:ascii="Arial" w:hAnsi="Arial" w:cs="Arial"/>
                <w:b/>
                <w:bCs/>
                <w:color w:val="808080"/>
                <w:sz w:val="20"/>
                <w:szCs w:val="20"/>
              </w:rPr>
              <w:t>养老</w:t>
            </w:r>
            <w:r>
              <w:rPr>
                <w:rFonts w:ascii="Arial" w:hAnsi="Arial" w:cs="Arial" w:eastAsia="Arial"/>
                <w:b/>
                <w:bCs/>
                <w:color w:val="808080"/>
                <w:sz w:val="20"/>
                <w:szCs w:val="20"/>
              </w:rPr>
              <w:t xml:space="preserve"> </w:t>
            </w:r>
            <w:r>
              <w:rPr>
                <w:rFonts w:ascii="Arial" w:hAnsi="Arial" w:cs="Arial"/>
                <w:b/>
                <w:bCs/>
                <w:color w:val="808080"/>
                <w:sz w:val="20"/>
                <w:szCs w:val="20"/>
              </w:rPr>
              <w:t>服务；农产品</w:t>
            </w:r>
            <w:r>
              <w:rPr>
                <w:rFonts w:ascii="Arial" w:hAnsi="Arial" w:cs="Arial" w:eastAsia="Arial"/>
                <w:b/>
                <w:bCs/>
                <w:color w:val="808080"/>
                <w:sz w:val="20"/>
                <w:szCs w:val="20"/>
              </w:rPr>
              <w:t xml:space="preserve"> </w:t>
            </w:r>
            <w:r>
              <w:rPr>
                <w:rFonts w:ascii="Arial" w:hAnsi="Arial" w:cs="Arial"/>
                <w:b/>
                <w:bCs/>
                <w:color w:val="808080"/>
                <w:sz w:val="20"/>
                <w:szCs w:val="20"/>
              </w:rPr>
              <w:t>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宣化县金源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久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7.99</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4-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315280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宣化区江家屯乡胶泥湾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驴的饲养；种植：谷物、牧草，造林；农业技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家家缘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766776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西大街</w:t>
            </w:r>
            <w:r>
              <w:rPr>
                <w:rFonts w:cs="Arial" w:ascii="Arial" w:hAnsi="Arial"/>
                <w:b/>
                <w:bCs/>
                <w:color w:val="808080"/>
                <w:sz w:val="20"/>
                <w:szCs w:val="20"/>
              </w:rPr>
              <w:t>142</w:t>
            </w:r>
            <w:r>
              <w:rPr>
                <w:rFonts w:ascii="Arial" w:hAnsi="Arial" w:cs="Arial"/>
                <w:b/>
                <w:bCs/>
                <w:color w:val="808080"/>
                <w:sz w:val="20"/>
                <w:szCs w:val="20"/>
              </w:rPr>
              <w:t>号</w:t>
            </w:r>
            <w:r>
              <w:rPr>
                <w:rFonts w:cs="Arial" w:ascii="Arial" w:hAnsi="Arial"/>
                <w:b/>
                <w:bCs/>
                <w:color w:val="808080"/>
                <w:sz w:val="20"/>
                <w:szCs w:val="20"/>
              </w:rPr>
              <w:t>205</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瓜果蔬菜、中草药种植；食品加工；有机肥加工；家禽、家畜养殖；（以上经营项目限分支机构经营）；货物运输；农作物、瓜果蔬菜、食品、有机肥销售；会议服务；展览展示服务；企业管理咨询；市场营销策划；设计、制作、代理国内外广告业务，发布国内户外广告业务。（依法须经批准的项目，经相关部门批准后方可开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好农衡水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炤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2981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邑县经济开发区宁武路</w:t>
            </w:r>
            <w:r>
              <w:rPr>
                <w:rFonts w:cs="Arial" w:ascii="Arial" w:hAnsi="Arial"/>
                <w:b/>
                <w:bCs/>
                <w:color w:val="808080"/>
                <w:sz w:val="20"/>
                <w:szCs w:val="20"/>
              </w:rPr>
              <w:t>9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电子商务，预包装食品，散装食品，食用农产品销售，花生油销售，农产品销售，园区农场规划、农场经营管理，农场经营管理培训。（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沃美生物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丽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705961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庞口镇边渡口村东河北天丰农业集团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产有机肥料及微生物肥料；种植水果、蔬菜、粮食、牧草；销售农机具、饲料、不再分装的种子、未经加工的干果、坚果；经营本企业自产产品及技术的出口业务和本企业所需的原辅材料、机械设备、零配件及技术的进口业务，但国家限定公司经营和禁止进出口的商品及技术除外。（依法须经批准的项目，经相关部门批准后方可开展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双益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祺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5377770 ; 13703135677 ; 157313266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经济开发区北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淀粉加工（凭许可证经营）；马铃薯研发、种植、储存、加工、收购、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三联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超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孟家庄镇东面红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牧业生产所需的生产资料，组织收购、销售成员生产的农林牧产品（奶畜产品及其他需前置审批的项目除外），引进农林牧业新技术、新品种，开展相关的技术培训、技术交流和信息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宏泰颐养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宝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35-81779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遵化市马兰峪镇许家峪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旅游观光</w:t>
            </w:r>
            <w:r>
              <w:rPr>
                <w:rFonts w:ascii="Arial" w:hAnsi="Arial" w:cs="Arial" w:eastAsia="Arial"/>
                <w:b/>
                <w:bCs/>
                <w:color w:val="808080"/>
                <w:sz w:val="20"/>
                <w:szCs w:val="20"/>
              </w:rPr>
              <w:t xml:space="preserve"> </w:t>
            </w:r>
            <w:r>
              <w:rPr>
                <w:rFonts w:ascii="Arial" w:hAnsi="Arial" w:cs="Arial"/>
                <w:b/>
                <w:bCs/>
                <w:color w:val="808080"/>
                <w:sz w:val="20"/>
                <w:szCs w:val="20"/>
              </w:rPr>
              <w:t>采摘</w:t>
            </w:r>
            <w:r>
              <w:rPr>
                <w:rFonts w:ascii="Arial" w:hAnsi="Arial" w:cs="Arial" w:eastAsia="Arial"/>
                <w:b/>
                <w:bCs/>
                <w:color w:val="808080"/>
                <w:sz w:val="20"/>
                <w:szCs w:val="20"/>
              </w:rPr>
              <w:t xml:space="preserve"> </w:t>
            </w:r>
            <w:r>
              <w:rPr>
                <w:rFonts w:ascii="Arial" w:hAnsi="Arial" w:cs="Arial"/>
                <w:b/>
                <w:bCs/>
                <w:color w:val="808080"/>
                <w:sz w:val="20"/>
                <w:szCs w:val="20"/>
              </w:rPr>
              <w:t>餐饮</w:t>
            </w:r>
            <w:r>
              <w:rPr>
                <w:rFonts w:ascii="Arial" w:hAnsi="Arial" w:cs="Arial" w:eastAsia="Arial"/>
                <w:b/>
                <w:bCs/>
                <w:color w:val="808080"/>
                <w:sz w:val="20"/>
                <w:szCs w:val="20"/>
              </w:rPr>
              <w:t xml:space="preserve"> </w:t>
            </w:r>
            <w:r>
              <w:rPr>
                <w:rFonts w:ascii="Arial" w:hAnsi="Arial" w:cs="Arial"/>
                <w:b/>
                <w:bCs/>
                <w:color w:val="808080"/>
                <w:sz w:val="20"/>
                <w:szCs w:val="20"/>
              </w:rPr>
              <w:t>住宿</w:t>
            </w:r>
            <w:r>
              <w:rPr>
                <w:rFonts w:ascii="Arial" w:hAnsi="Arial" w:cs="Arial" w:eastAsia="Arial"/>
                <w:b/>
                <w:bCs/>
                <w:color w:val="808080"/>
                <w:sz w:val="20"/>
                <w:szCs w:val="20"/>
              </w:rPr>
              <w:t xml:space="preserve"> </w:t>
            </w:r>
            <w:r>
              <w:rPr>
                <w:rFonts w:ascii="Arial" w:hAnsi="Arial" w:cs="Arial"/>
                <w:b/>
                <w:bCs/>
                <w:color w:val="808080"/>
                <w:sz w:val="20"/>
                <w:szCs w:val="20"/>
              </w:rPr>
              <w:t>养老</w:t>
            </w:r>
            <w:r>
              <w:rPr>
                <w:rFonts w:ascii="Arial" w:hAnsi="Arial" w:cs="Arial" w:eastAsia="Arial"/>
                <w:b/>
                <w:bCs/>
                <w:color w:val="808080"/>
                <w:sz w:val="20"/>
                <w:szCs w:val="20"/>
              </w:rPr>
              <w:t xml:space="preserve"> </w:t>
            </w:r>
            <w:r>
              <w:rPr>
                <w:rFonts w:ascii="Arial" w:hAnsi="Arial" w:cs="Arial"/>
                <w:b/>
                <w:bCs/>
                <w:color w:val="808080"/>
                <w:sz w:val="20"/>
                <w:szCs w:val="20"/>
              </w:rPr>
              <w:t>服务；农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润林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向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967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王坡乡东王坡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技术服务及信息咨询，农林种植，家禽家畜养殖，水产养殖，果蔬采摘，土地整理，农业观光旅游，餐饮服务，住宿服务，农副产品初加工及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铭声涿鹿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亚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矾山镇东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开发；农业观光旅游项目、休闲农业项目、养老项目建设；室内娱乐活动；广告设计、制作、发布；装饰装修工程；农产品、建材、装饰材料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芳茵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保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4385358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回舍镇河西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园艺作物、林木及农作物种植，食用农产品、预包装食品销售，农用机械、农具的销售及维修，农业技术开发、技术转让、技术咨询，旅游项目开发，垂钓服务，餐饮及住宿服务，家禽、家畜、水产养殖及销售，园林绿化工程设计、施工，国内广告设计、制作、代理，户外广告发布。（依法须经批准的项目，经相关部门批准后</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紫杉弘林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庆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大屯乡大北西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其他园艺作物、茶及其他饮料作物、中药材种植（国家禁止种植的除外）；</w:t>
            </w:r>
            <w:r>
              <w:rPr>
                <w:rFonts w:cs="Arial" w:ascii="Arial" w:hAnsi="Arial"/>
                <w:b/>
                <w:bCs/>
                <w:color w:val="808080"/>
                <w:sz w:val="20"/>
                <w:szCs w:val="20"/>
              </w:rPr>
              <w:t>...</w:t>
            </w:r>
            <w:r>
              <w:rPr>
                <w:rFonts w:ascii="Arial" w:hAnsi="Arial" w:cs="Arial"/>
                <w:b/>
                <w:bCs/>
                <w:color w:val="808080"/>
                <w:sz w:val="20"/>
                <w:szCs w:val="20"/>
              </w:rPr>
              <w:t>农业观光旅游；观光果园管理服务；果菜汁饮料、茶饮料制造、销售；林业产品、酒、饮料及茶叶、服装、日用杂货、批发、零售及互联网销售；保健食品零售及互联网零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龙坪农业旅游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宝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552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王官营张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谷物种植销售；旅游景区项目开发；农村土地整理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一亩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尚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6806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清苑镇中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花卉种植、水果种植；林木育种；农作物种植；农业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冀科种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永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09-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51866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宫市东阳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主要农作物种子生产：玉米邢抗</w:t>
            </w:r>
            <w:r>
              <w:rPr>
                <w:rFonts w:cs="Arial" w:ascii="Arial" w:hAnsi="Arial"/>
                <w:b/>
                <w:bCs/>
                <w:color w:val="808080"/>
                <w:sz w:val="20"/>
                <w:szCs w:val="20"/>
              </w:rPr>
              <w:t>2</w:t>
            </w:r>
            <w:r>
              <w:rPr>
                <w:rFonts w:ascii="Arial" w:hAnsi="Arial" w:cs="Arial"/>
                <w:b/>
                <w:bCs/>
                <w:color w:val="808080"/>
                <w:sz w:val="20"/>
                <w:szCs w:val="20"/>
              </w:rPr>
              <w:t>号、金秋</w:t>
            </w:r>
            <w:r>
              <w:rPr>
                <w:rFonts w:cs="Arial" w:ascii="Arial" w:hAnsi="Arial"/>
                <w:b/>
                <w:bCs/>
                <w:color w:val="808080"/>
                <w:sz w:val="20"/>
                <w:szCs w:val="20"/>
              </w:rPr>
              <w:t>963</w:t>
            </w:r>
            <w:r>
              <w:rPr>
                <w:rFonts w:ascii="Arial" w:hAnsi="Arial" w:cs="Arial"/>
                <w:b/>
                <w:bCs/>
                <w:color w:val="808080"/>
                <w:sz w:val="20"/>
                <w:szCs w:val="20"/>
              </w:rPr>
              <w:t>，小麦邢麦</w:t>
            </w:r>
            <w:r>
              <w:rPr>
                <w:rFonts w:cs="Arial" w:ascii="Arial" w:hAnsi="Arial"/>
                <w:b/>
                <w:bCs/>
                <w:color w:val="808080"/>
                <w:sz w:val="20"/>
                <w:szCs w:val="20"/>
              </w:rPr>
              <w:t>4</w:t>
            </w:r>
            <w:r>
              <w:rPr>
                <w:rFonts w:ascii="Arial" w:hAnsi="Arial" w:cs="Arial"/>
                <w:b/>
                <w:bCs/>
                <w:color w:val="808080"/>
                <w:sz w:val="20"/>
                <w:szCs w:val="20"/>
              </w:rPr>
              <w:t>号、邢麦</w:t>
            </w:r>
            <w:r>
              <w:rPr>
                <w:rFonts w:cs="Arial" w:ascii="Arial" w:hAnsi="Arial"/>
                <w:b/>
                <w:bCs/>
                <w:color w:val="808080"/>
                <w:sz w:val="20"/>
                <w:szCs w:val="20"/>
              </w:rPr>
              <w:t>6</w:t>
            </w:r>
            <w:r>
              <w:rPr>
                <w:rFonts w:ascii="Arial" w:hAnsi="Arial" w:cs="Arial"/>
                <w:b/>
                <w:bCs/>
                <w:color w:val="808080"/>
                <w:sz w:val="20"/>
                <w:szCs w:val="20"/>
              </w:rPr>
              <w:t>号、邢麦</w:t>
            </w:r>
            <w:r>
              <w:rPr>
                <w:rFonts w:cs="Arial" w:ascii="Arial" w:hAnsi="Arial"/>
                <w:b/>
                <w:bCs/>
                <w:color w:val="808080"/>
                <w:sz w:val="20"/>
                <w:szCs w:val="20"/>
              </w:rPr>
              <w:t>7</w:t>
            </w:r>
            <w:r>
              <w:rPr>
                <w:rFonts w:ascii="Arial" w:hAnsi="Arial" w:cs="Arial"/>
                <w:b/>
                <w:bCs/>
                <w:color w:val="808080"/>
                <w:sz w:val="20"/>
                <w:szCs w:val="20"/>
              </w:rPr>
              <w:t>号，邯</w:t>
            </w:r>
            <w:r>
              <w:rPr>
                <w:rFonts w:cs="Arial" w:ascii="Arial" w:hAnsi="Arial"/>
                <w:b/>
                <w:bCs/>
                <w:color w:val="808080"/>
                <w:sz w:val="20"/>
                <w:szCs w:val="20"/>
              </w:rPr>
              <w:t>4564</w:t>
            </w:r>
            <w:r>
              <w:rPr>
                <w:rFonts w:ascii="Arial" w:hAnsi="Arial" w:cs="Arial"/>
                <w:b/>
                <w:bCs/>
                <w:color w:val="808080"/>
                <w:sz w:val="20"/>
                <w:szCs w:val="20"/>
              </w:rPr>
              <w:t>、邯</w:t>
            </w:r>
            <w:r>
              <w:rPr>
                <w:rFonts w:cs="Arial" w:ascii="Arial" w:hAnsi="Arial"/>
                <w:b/>
                <w:bCs/>
                <w:color w:val="808080"/>
                <w:sz w:val="20"/>
                <w:szCs w:val="20"/>
              </w:rPr>
              <w:t>5316</w:t>
            </w:r>
            <w:r>
              <w:rPr>
                <w:rFonts w:ascii="Arial" w:hAnsi="Arial" w:cs="Arial"/>
                <w:b/>
                <w:bCs/>
                <w:color w:val="808080"/>
                <w:sz w:val="20"/>
                <w:szCs w:val="20"/>
              </w:rPr>
              <w:t>、棉花邯</w:t>
            </w:r>
            <w:r>
              <w:rPr>
                <w:rFonts w:cs="Arial" w:ascii="Arial" w:hAnsi="Arial"/>
                <w:b/>
                <w:bCs/>
                <w:color w:val="808080"/>
                <w:sz w:val="20"/>
                <w:szCs w:val="20"/>
              </w:rPr>
              <w:t>682</w:t>
            </w:r>
            <w:r>
              <w:rPr>
                <w:rFonts w:ascii="Arial" w:hAnsi="Arial" w:cs="Arial"/>
                <w:b/>
                <w:bCs/>
                <w:color w:val="808080"/>
                <w:sz w:val="20"/>
                <w:szCs w:val="20"/>
              </w:rPr>
              <w:t>（凭农作物种子生产许可证经营），转基因棉花种子生产、加工、包装、批发、零售：石抗</w:t>
            </w:r>
            <w:r>
              <w:rPr>
                <w:rFonts w:cs="Arial" w:ascii="Arial" w:hAnsi="Arial"/>
                <w:b/>
                <w:bCs/>
                <w:color w:val="808080"/>
                <w:sz w:val="20"/>
                <w:szCs w:val="20"/>
              </w:rPr>
              <w:t>126</w:t>
            </w:r>
            <w:r>
              <w:rPr>
                <w:rFonts w:ascii="Arial" w:hAnsi="Arial" w:cs="Arial"/>
                <w:b/>
                <w:bCs/>
                <w:color w:val="808080"/>
                <w:sz w:val="20"/>
                <w:szCs w:val="20"/>
              </w:rPr>
              <w:t>、鲁棉研</w:t>
            </w:r>
            <w:r>
              <w:rPr>
                <w:rFonts w:cs="Arial" w:ascii="Arial" w:hAnsi="Arial"/>
                <w:b/>
                <w:bCs/>
                <w:color w:val="808080"/>
                <w:sz w:val="20"/>
                <w:szCs w:val="20"/>
              </w:rPr>
              <w:t>40</w:t>
            </w:r>
            <w:r>
              <w:rPr>
                <w:rFonts w:ascii="Arial" w:hAnsi="Arial" w:cs="Arial"/>
                <w:b/>
                <w:bCs/>
                <w:color w:val="808080"/>
                <w:sz w:val="20"/>
                <w:szCs w:val="20"/>
              </w:rPr>
              <w:t>、新科</w:t>
            </w:r>
            <w:r>
              <w:rPr>
                <w:rFonts w:cs="Arial" w:ascii="Arial" w:hAnsi="Arial"/>
                <w:b/>
                <w:bCs/>
                <w:color w:val="808080"/>
                <w:sz w:val="20"/>
                <w:szCs w:val="20"/>
              </w:rPr>
              <w:t>8</w:t>
            </w:r>
            <w:r>
              <w:rPr>
                <w:rFonts w:ascii="Arial" w:hAnsi="Arial" w:cs="Arial"/>
                <w:b/>
                <w:bCs/>
                <w:color w:val="808080"/>
                <w:sz w:val="20"/>
                <w:szCs w:val="20"/>
              </w:rPr>
              <w:t>号、冀科棉</w:t>
            </w:r>
            <w:r>
              <w:rPr>
                <w:rFonts w:cs="Arial" w:ascii="Arial" w:hAnsi="Arial"/>
                <w:b/>
                <w:bCs/>
                <w:color w:val="808080"/>
                <w:sz w:val="20"/>
                <w:szCs w:val="20"/>
              </w:rPr>
              <w:t>1</w:t>
            </w:r>
            <w:r>
              <w:rPr>
                <w:rFonts w:ascii="Arial" w:hAnsi="Arial" w:cs="Arial"/>
                <w:b/>
                <w:bCs/>
                <w:color w:val="808080"/>
                <w:sz w:val="20"/>
                <w:szCs w:val="20"/>
              </w:rPr>
              <w:t>号（凭转基因棉花种子生产、经营许可证经营），玉米、</w:t>
            </w:r>
            <w:r>
              <w:rPr>
                <w:rFonts w:cs="Arial" w:ascii="Arial" w:hAnsi="Arial"/>
                <w:b/>
                <w:bCs/>
                <w:color w:val="808080"/>
                <w:sz w:val="20"/>
                <w:szCs w:val="20"/>
              </w:rPr>
              <w:t>...</w:t>
            </w:r>
            <w:r>
              <w:rPr>
                <w:rFonts w:ascii="Arial" w:hAnsi="Arial" w:cs="Arial"/>
                <w:b/>
                <w:bCs/>
                <w:color w:val="808080"/>
                <w:sz w:val="20"/>
                <w:szCs w:val="20"/>
              </w:rPr>
              <w:t>化肥、农膜零售，农机具批发零售，农业技术</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融成实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文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津保路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房地产开发、房屋销售（凭资质证经营）。加工销售：红木家具；</w:t>
            </w:r>
            <w:r>
              <w:rPr>
                <w:rFonts w:cs="Arial" w:ascii="Arial" w:hAnsi="Arial"/>
                <w:b/>
                <w:bCs/>
                <w:color w:val="808080"/>
                <w:sz w:val="20"/>
                <w:szCs w:val="20"/>
              </w:rPr>
              <w:t>...</w:t>
            </w:r>
            <w:r>
              <w:rPr>
                <w:rFonts w:ascii="Arial" w:hAnsi="Arial" w:cs="Arial"/>
                <w:b/>
                <w:bCs/>
                <w:color w:val="808080"/>
                <w:sz w:val="20"/>
                <w:szCs w:val="20"/>
              </w:rPr>
              <w:t>农业开发、农机作业服务、农业技术信息咨询、技术服务、技术转让、农业新技术引进、示范、推广；瓜果蔬菜粮食的种植及销售；农业观光采摘；小区物业管理服务（凭资质证经营），普通货物运输。（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霖亿构树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古冶区桃花坞商务区第</w:t>
            </w:r>
            <w:r>
              <w:rPr>
                <w:rFonts w:cs="Arial" w:ascii="Arial" w:hAnsi="Arial"/>
                <w:b/>
                <w:bCs/>
                <w:color w:val="808080"/>
                <w:sz w:val="20"/>
                <w:szCs w:val="20"/>
              </w:rPr>
              <w:t>7</w:t>
            </w:r>
            <w:r>
              <w:rPr>
                <w:rFonts w:ascii="Arial" w:hAnsi="Arial" w:cs="Arial"/>
                <w:b/>
                <w:bCs/>
                <w:color w:val="808080"/>
                <w:sz w:val="20"/>
                <w:szCs w:val="20"/>
              </w:rPr>
              <w:t>座</w:t>
            </w:r>
            <w:r>
              <w:rPr>
                <w:rFonts w:cs="Arial" w:ascii="Arial" w:hAnsi="Arial"/>
                <w:b/>
                <w:bCs/>
                <w:color w:val="808080"/>
                <w:sz w:val="20"/>
                <w:szCs w:val="20"/>
              </w:rPr>
              <w:t>317</w:t>
            </w:r>
            <w:r>
              <w:rPr>
                <w:rFonts w:ascii="Arial" w:hAnsi="Arial" w:cs="Arial"/>
                <w:b/>
                <w:bCs/>
                <w:color w:val="808080"/>
                <w:sz w:val="20"/>
                <w:szCs w:val="20"/>
              </w:rPr>
              <w:t>号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构树及种苗、蔬菜种植、销售；林木育苗；农业技术推广、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久生实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伟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城县津保路南侧（平舒镇西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房地产开发、房屋销售（凭资质证经营）。加工销售：红木家具；</w:t>
            </w:r>
            <w:r>
              <w:rPr>
                <w:rFonts w:cs="Arial" w:ascii="Arial" w:hAnsi="Arial"/>
                <w:b/>
                <w:bCs/>
                <w:color w:val="808080"/>
                <w:sz w:val="20"/>
                <w:szCs w:val="20"/>
              </w:rPr>
              <w:t>...</w:t>
            </w:r>
            <w:r>
              <w:rPr>
                <w:rFonts w:ascii="Arial" w:hAnsi="Arial" w:cs="Arial"/>
                <w:b/>
                <w:bCs/>
                <w:color w:val="808080"/>
                <w:sz w:val="20"/>
                <w:szCs w:val="20"/>
              </w:rPr>
              <w:t>农业开发、农机作业服务、农业技术信息咨询、技术服务、技术转让、农业新技术引进、示范、推广；瓜果蔬菜粮食的种植及销售；农业观光采摘；小区物业管理服务（凭资质证经营）；普通货物运输。（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四合实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宇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6196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津保路南侧（平舒镇西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房地产开发、房屋销售（凭资质证经营）。加工销售：红木家具；</w:t>
            </w:r>
            <w:r>
              <w:rPr>
                <w:rFonts w:cs="Arial" w:ascii="Arial" w:hAnsi="Arial"/>
                <w:b/>
                <w:bCs/>
                <w:color w:val="808080"/>
                <w:sz w:val="20"/>
                <w:szCs w:val="20"/>
              </w:rPr>
              <w:t>...</w:t>
            </w:r>
            <w:r>
              <w:rPr>
                <w:rFonts w:ascii="Arial" w:hAnsi="Arial" w:cs="Arial"/>
                <w:b/>
                <w:bCs/>
                <w:color w:val="808080"/>
                <w:sz w:val="20"/>
                <w:szCs w:val="20"/>
              </w:rPr>
              <w:t>农业开发、农机作业服务、农业技术信息咨询、技术服务、技术转让、农业新技术引进、示范、推广；瓜果蔬菜粮食的种植及销售；农业观光采摘；小区物业管理服务（凭资质证经营）；普通货物运输。（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磁县佳岭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振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6485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磁县岳城镇柿园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小麦、大豆、玉米、蔬菜、花卉种植；生态农业观光；畜禽饲养技术开发、咨询、交流、推广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乐亭万事达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3680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乐亭县中堡镇双庙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苗木、农作物种植销售；鲜肉、蛋、农膜、预包装种子、农药（高剧毒农药、杀鼠剂除外）、化肥、农机具、植物生长调节剂销售；农技推广；农业观光；生物有机肥、水溶肥、秸秆压块生产、销售（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城发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志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47689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风情街商业街</w:t>
            </w:r>
            <w:r>
              <w:rPr>
                <w:rFonts w:cs="Arial" w:ascii="Arial" w:hAnsi="Arial"/>
                <w:b/>
                <w:bCs/>
                <w:color w:val="808080"/>
                <w:sz w:val="20"/>
                <w:szCs w:val="20"/>
              </w:rPr>
              <w:t>3</w:t>
            </w:r>
            <w:r>
              <w:rPr>
                <w:rFonts w:ascii="Arial" w:hAnsi="Arial" w:cs="Arial"/>
                <w:b/>
                <w:bCs/>
                <w:color w:val="808080"/>
                <w:sz w:val="20"/>
                <w:szCs w:val="20"/>
              </w:rPr>
              <w:t>号商业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流转、农业信息咨询、农业科技、农业技术领域内的技术开发、技术服务、技术咨询、技术转让；农作物的种植及销售、农家乐观光旅游旅游、食用农产品的销售、农机服务；园林绿化、园林技术服务、草坪、盆景的培育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德仁富源现代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立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5259716 ; 0318-8684810 ; 1863181882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衡水市冀州区春风街东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研发、种植、销售；果树、蔬菜种植、销售；园林绿化、园林技术服务、盆景的培育及销售、观光、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神农农业高新技术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9-0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713667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开发区西填池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究及推广示范；农业新特种植；农业新产品生产；蔬菜购销；高新农业科技产品代理、咨询、信息服务；房屋、场地租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东晟泰农业设施安装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粉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90949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东柳西街</w:t>
            </w:r>
            <w:r>
              <w:rPr>
                <w:rFonts w:cs="Arial" w:ascii="Arial" w:hAnsi="Arial"/>
                <w:b/>
                <w:bCs/>
                <w:color w:val="808080"/>
                <w:sz w:val="20"/>
                <w:szCs w:val="20"/>
              </w:rPr>
              <w:t>39</w:t>
            </w:r>
            <w:r>
              <w:rPr>
                <w:rFonts w:ascii="Arial" w:hAnsi="Arial" w:cs="Arial"/>
                <w:b/>
                <w:bCs/>
                <w:color w:val="808080"/>
                <w:sz w:val="20"/>
                <w:szCs w:val="20"/>
              </w:rPr>
              <w:t>号滏山花园</w:t>
            </w:r>
            <w:r>
              <w:rPr>
                <w:rFonts w:cs="Arial" w:ascii="Arial" w:hAnsi="Arial"/>
                <w:b/>
                <w:bCs/>
                <w:color w:val="808080"/>
                <w:sz w:val="20"/>
                <w:szCs w:val="20"/>
              </w:rPr>
              <w:t>2-2-1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温室工程、市政道路工程、给排水工程、钢结构工程、滴灌工程的设计、施工；种子、农业机械、蔬菜的销售；保温材料、毛毡、农膜、卷帘机、保温被的加工（限分支机构经营）、销售；种子苗木培育（限分支机构经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久丰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龙腾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0-64304859 ; 010-6430485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张百湾镇五道岭村村委会办公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地产中药材种植、销售；食用农产品销售；牛、羊、鹿及家禽饲养、销售；林木育种和育苗</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泰广丰现代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宗占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3263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西沙城乡西沙城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的种植、储存、销售；农业技术的推广与开发；农业信息咨询服务；农业观光旅游；农家园餐饮、住宿；猪、羊、鸡的养殖；农业观光、采摘；预包装食品，散装食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平县三农生态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09-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0-8090169 ; 1336301075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平县东张孟乡张洞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养殖业、种植业、深加工及其销售；中餐类制售、企事业机关单位食堂、不含凉菜、不含裱花蛋糕、不含海产品；农村旅游休闲观光、无公害蔬菜采摘、无公害水果采摘</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丰农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怀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7350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西郭城镇柳洼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喷灌自动化系统工程的开发、设计、安装及销售；农业智能管理系统的研发和销售；农机具的制造与销售。温室大棚建筑工程设计、施工。（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越腾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公殿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78522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盘古镇小盘古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转让、咨询、服务；太阳能热水器、太阳能光电设备、节能建筑材料与新能源的技术开发；光伏发电；有机肥料制造、销售；温室大棚设计制造；水净化设备、加热器、建筑材料与化妆品的批发与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恺泽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世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20253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桥区双峰寺村王艳平农宅（仅限办公）</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技术转让、技术咨询服务；农作物种植；食用农产品、饲料、生物有机肥销售；凭取得的行业许可证在其核定范围和有效期限内从事林木育种、育苗、园林绿化工程；生态农业观光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县百穗农业开发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梅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3-2780331 ; 1372230800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保岱镇上洪寺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开发及植树造林工程；园林绿化工程设计施工；家禽、畜牧养殖；花卉、蔬菜、水果种植；餐饮、住宿服务；观光旅游；果蔬采摘；农副产品初加工；农业信息咨询服务；小包装种子、化肥、农药（不含危险化学品）、地膜销售与农机具销售及维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禾田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泽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9</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彤霞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水果、蔬菜种植、采摘、观光服务；苗木、花卉种植销售；家禽牲畜饲养、销售；水产养殖、垂钓服务；住宿、餐饮服务；预包装食品、散装食品、日用百货、化肥、原包装种子零售；农业服务、畜牧服务、渔业服务、林业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丰联农牧实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布永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14448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南关乡长阁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山羊养殖、销售；鲜奶采集；奶山羊乳品加工、销售项目的投资</w:t>
            </w:r>
            <w:r>
              <w:rPr>
                <w:rFonts w:cs="Arial" w:ascii="Arial" w:hAnsi="Arial"/>
                <w:b/>
                <w:bCs/>
                <w:color w:val="808080"/>
                <w:sz w:val="20"/>
                <w:szCs w:val="20"/>
              </w:rPr>
              <w:t>(</w:t>
            </w:r>
            <w:r>
              <w:rPr>
                <w:rFonts w:ascii="Arial" w:hAnsi="Arial" w:cs="Arial"/>
                <w:b/>
                <w:bCs/>
                <w:color w:val="808080"/>
                <w:sz w:val="20"/>
                <w:szCs w:val="20"/>
              </w:rPr>
              <w:t>法律、法规禁止、限制的除外</w:t>
            </w:r>
            <w:r>
              <w:rPr>
                <w:rFonts w:cs="Arial" w:ascii="Arial" w:hAnsi="Arial"/>
                <w:b/>
                <w:bCs/>
                <w:color w:val="808080"/>
                <w:sz w:val="20"/>
                <w:szCs w:val="20"/>
              </w:rPr>
              <w:t>)</w:t>
            </w:r>
            <w:r>
              <w:rPr>
                <w:rFonts w:ascii="Arial" w:hAnsi="Arial" w:cs="Arial"/>
                <w:b/>
                <w:bCs/>
                <w:color w:val="808080"/>
                <w:sz w:val="20"/>
                <w:szCs w:val="20"/>
              </w:rPr>
              <w:t>；有机肥加工、销售；饲料加工、销售；有机蔬菜种植、销售；农业、畜牧业技术研发。</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博兴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桂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73266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风化店乡大白塚</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生产所需的生产资料；组织收购、销售成员种植农作物、大棚（蔬菜、水果、瓜类）、苗木、养殖的畜禽；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达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岩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3164066 ; 1330316444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北史家务乡古县村北口果园</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农作物的种植及销售；农业旅游开发、观光、采摘；园艺开发、园林技术服务；草坪、盆景的培育及销售；农业机械、农具、化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味道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军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2117777 ; 13722986450 ; 15612117778 ; 180321395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南留村（太行大街以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农业生态观光、田野采摘体验；农产品种植技术开发、技术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仁德农业旅游开发张家口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建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3019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茶榆路站前大街交汇处居然之家产业园</w:t>
            </w:r>
            <w:r>
              <w:rPr>
                <w:rFonts w:cs="Arial" w:ascii="Arial" w:hAnsi="Arial"/>
                <w:b/>
                <w:bCs/>
                <w:color w:val="808080"/>
                <w:sz w:val="20"/>
                <w:szCs w:val="20"/>
              </w:rPr>
              <w:t>A</w:t>
            </w:r>
            <w:r>
              <w:rPr>
                <w:rFonts w:ascii="Arial" w:hAnsi="Arial" w:cs="Arial"/>
                <w:b/>
                <w:bCs/>
                <w:color w:val="808080"/>
                <w:sz w:val="20"/>
                <w:szCs w:val="20"/>
              </w:rPr>
              <w:t>区综合办公楼三楼</w:t>
            </w:r>
            <w:r>
              <w:rPr>
                <w:rFonts w:cs="Arial" w:ascii="Arial" w:hAnsi="Arial"/>
                <w:b/>
                <w:bCs/>
                <w:color w:val="808080"/>
                <w:sz w:val="20"/>
                <w:szCs w:val="20"/>
              </w:rPr>
              <w:t>307</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推广、技术应用；观光农业开发；园林绿化；树木种植；花卉、草坪、盆景的培育及销售；瓜果蔬菜、农作物的种植及销售；农家乐观光旅游（住宿、餐饮除外）；食用农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宏通现代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昰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3377762 ; 1823151044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遵化市老庄子村北华西路两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农产品深加工（只限办理相关手续使用，不得经营）；林木种植；有机农作物</w:t>
            </w:r>
            <w:r>
              <w:rPr>
                <w:rFonts w:ascii="Arial" w:hAnsi="Arial" w:cs="Arial" w:eastAsia="Arial"/>
                <w:b/>
                <w:bCs/>
                <w:color w:val="808080"/>
                <w:sz w:val="20"/>
                <w:szCs w:val="20"/>
              </w:rPr>
              <w:t xml:space="preserve"> </w:t>
            </w:r>
            <w:r>
              <w:rPr>
                <w:rFonts w:ascii="Arial" w:hAnsi="Arial" w:cs="Arial"/>
                <w:b/>
                <w:bCs/>
                <w:color w:val="808080"/>
                <w:sz w:val="20"/>
                <w:szCs w:val="20"/>
              </w:rPr>
              <w:t>果蔬</w:t>
            </w:r>
            <w:r>
              <w:rPr>
                <w:rFonts w:ascii="Arial" w:hAnsi="Arial" w:cs="Arial" w:eastAsia="Arial"/>
                <w:b/>
                <w:bCs/>
                <w:color w:val="808080"/>
                <w:sz w:val="20"/>
                <w:szCs w:val="20"/>
              </w:rPr>
              <w:t xml:space="preserve"> </w:t>
            </w:r>
            <w:r>
              <w:rPr>
                <w:rFonts w:ascii="Arial" w:hAnsi="Arial" w:cs="Arial"/>
                <w:b/>
                <w:bCs/>
                <w:color w:val="808080"/>
                <w:sz w:val="20"/>
                <w:szCs w:val="20"/>
              </w:rPr>
              <w:t>种植</w:t>
            </w:r>
            <w:r>
              <w:rPr>
                <w:rFonts w:ascii="Arial" w:hAnsi="Arial" w:cs="Arial" w:eastAsia="Arial"/>
                <w:b/>
                <w:bCs/>
                <w:color w:val="808080"/>
                <w:sz w:val="20"/>
                <w:szCs w:val="20"/>
              </w:rPr>
              <w:t xml:space="preserve"> </w:t>
            </w:r>
            <w:r>
              <w:rPr>
                <w:rFonts w:ascii="Arial" w:hAnsi="Arial" w:cs="Arial"/>
                <w:b/>
                <w:bCs/>
                <w:color w:val="808080"/>
                <w:sz w:val="20"/>
                <w:szCs w:val="20"/>
              </w:rPr>
              <w:t>采摘；现代农业观光</w:t>
            </w:r>
            <w:r>
              <w:rPr>
                <w:rFonts w:ascii="Arial" w:hAnsi="Arial" w:cs="Arial" w:eastAsia="Arial"/>
                <w:b/>
                <w:bCs/>
                <w:color w:val="808080"/>
                <w:sz w:val="20"/>
                <w:szCs w:val="20"/>
              </w:rPr>
              <w:t xml:space="preserve"> </w:t>
            </w:r>
            <w:r>
              <w:rPr>
                <w:rFonts w:ascii="Arial" w:hAnsi="Arial" w:cs="Arial"/>
                <w:b/>
                <w:bCs/>
                <w:color w:val="808080"/>
                <w:sz w:val="20"/>
                <w:szCs w:val="20"/>
              </w:rPr>
              <w:t>垂钓；旅游接待（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鼎坤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姣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592988 ; 150310826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名镇窦营村村南</w:t>
            </w:r>
            <w:r>
              <w:rPr>
                <w:rFonts w:cs="Arial" w:ascii="Arial" w:hAnsi="Arial"/>
                <w:b/>
                <w:bCs/>
                <w:color w:val="808080"/>
                <w:sz w:val="20"/>
                <w:szCs w:val="20"/>
              </w:rPr>
              <w:t>100</w:t>
            </w:r>
            <w:r>
              <w:rPr>
                <w:rFonts w:ascii="Arial" w:hAnsi="Arial" w:cs="Arial"/>
                <w:b/>
                <w:bCs/>
                <w:color w:val="808080"/>
                <w:sz w:val="20"/>
                <w:szCs w:val="20"/>
              </w:rPr>
              <w:t>米</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复垦、中低产田土壤改良、田间道路排水系统及防护林的设计、施工，防渗管道及给水栓的铺设、安装及销售，农田水电设备安装，城市园林绿化、市政工程施工；农业种植技术的推广应用服务；农机的销售（以上项目涉及国家规定须取得审批，未获批准，不得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恒春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扩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01630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苏村乡王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产品、水果、坚果、花卉的种植、销售与采摘；猪、牛、羊、鸡、鸭、鸽、兔的养殖与销售；渔业养殖与垂钓；农副产品加工；餐饮服务；住宿；观光旅游；荒山绿化；农业技术研发推广及信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阜平财旺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爱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6093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吴王口乡不老台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食用菌、果树种植、销售；荒山绿化；牛、驴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发农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乐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316917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安次区东沽港镇五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的种植；组织采购供应成员所需农业生产资料；组织收购、销售成员及同类生产经营者的产品；引进新技术、新品种，开展与农作物种植有关的技术培训、技术交流，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芙蓉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俊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61108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上东古韵街北区</w:t>
            </w:r>
            <w:r>
              <w:rPr>
                <w:rFonts w:cs="Arial" w:ascii="Arial" w:hAnsi="Arial"/>
                <w:b/>
                <w:bCs/>
                <w:color w:val="808080"/>
                <w:sz w:val="20"/>
                <w:szCs w:val="20"/>
              </w:rPr>
              <w:t>26</w:t>
            </w:r>
            <w:r>
              <w:rPr>
                <w:rFonts w:ascii="Arial" w:hAnsi="Arial" w:cs="Arial"/>
                <w:b/>
                <w:bCs/>
                <w:color w:val="808080"/>
                <w:sz w:val="20"/>
                <w:szCs w:val="20"/>
              </w:rPr>
              <w:t>号楼公寓</w:t>
            </w:r>
            <w:r>
              <w:rPr>
                <w:rFonts w:cs="Arial" w:ascii="Arial" w:hAnsi="Arial"/>
                <w:b/>
                <w:bCs/>
                <w:color w:val="808080"/>
                <w:sz w:val="20"/>
                <w:szCs w:val="20"/>
              </w:rPr>
              <w:t>517</w:t>
            </w:r>
            <w:r>
              <w:rPr>
                <w:rFonts w:ascii="Arial" w:hAnsi="Arial" w:cs="Arial"/>
                <w:b/>
                <w:bCs/>
                <w:color w:val="808080"/>
                <w:sz w:val="20"/>
                <w:szCs w:val="20"/>
              </w:rPr>
              <w:t>、</w:t>
            </w:r>
            <w:r>
              <w:rPr>
                <w:rFonts w:cs="Arial" w:ascii="Arial" w:hAnsi="Arial"/>
                <w:b/>
                <w:bCs/>
                <w:color w:val="808080"/>
                <w:sz w:val="20"/>
                <w:szCs w:val="20"/>
              </w:rPr>
              <w:t>518</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和技术转让；农作物种植、林木种植、园林绿化工程施工、灌溉服务、农村土地整理服务；食用农产品销售、农机具销售；畜牧养殖；水产养殖；广告设计、制作。（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贵本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世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2066337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隆尧经济开发区（北区）（河北宝信物流有限公司零担楼西区</w:t>
            </w:r>
            <w:r>
              <w:rPr>
                <w:rFonts w:cs="Arial" w:ascii="Arial" w:hAnsi="Arial"/>
                <w:b/>
                <w:bCs/>
                <w:color w:val="808080"/>
                <w:sz w:val="20"/>
                <w:szCs w:val="20"/>
              </w:rPr>
              <w:t>36-37</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水果、食用菌及花卉的育种、种植兼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润曲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清卫</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14938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新乐市东王镇白店村建设南街东片</w:t>
            </w:r>
            <w:r>
              <w:rPr>
                <w:rFonts w:cs="Arial" w:ascii="Arial" w:hAnsi="Arial"/>
                <w:b/>
                <w:bCs/>
                <w:color w:val="808080"/>
                <w:sz w:val="20"/>
                <w:szCs w:val="20"/>
              </w:rPr>
              <w:t>2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油料、薯类、花卉、果树、蔬菜、瓜果、中草药</w:t>
            </w:r>
            <w:r>
              <w:rPr>
                <w:rFonts w:cs="Arial" w:ascii="Arial" w:hAnsi="Arial"/>
                <w:b/>
                <w:bCs/>
                <w:color w:val="808080"/>
                <w:sz w:val="20"/>
                <w:szCs w:val="20"/>
              </w:rPr>
              <w:t>(</w:t>
            </w:r>
            <w:r>
              <w:rPr>
                <w:rFonts w:ascii="Arial" w:hAnsi="Arial" w:cs="Arial"/>
                <w:b/>
                <w:bCs/>
                <w:color w:val="808080"/>
                <w:sz w:val="20"/>
                <w:szCs w:val="20"/>
              </w:rPr>
              <w:t>国家禁止品种除外</w:t>
            </w:r>
            <w:r>
              <w:rPr>
                <w:rFonts w:cs="Arial" w:ascii="Arial" w:hAnsi="Arial"/>
                <w:b/>
                <w:bCs/>
                <w:color w:val="808080"/>
                <w:sz w:val="20"/>
                <w:szCs w:val="20"/>
              </w:rPr>
              <w:t>)</w:t>
            </w:r>
            <w:r>
              <w:rPr>
                <w:rFonts w:ascii="Arial" w:hAnsi="Arial" w:cs="Arial"/>
                <w:b/>
                <w:bCs/>
                <w:color w:val="808080"/>
                <w:sz w:val="20"/>
                <w:szCs w:val="20"/>
              </w:rPr>
              <w:t>的种植、加工及销售，水果采摘，农业观光旅游开发，农机具及配件销售，农业技术研发与技术转让。（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雾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永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3797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富强路瑞麟轩小区</w:t>
            </w:r>
            <w:r>
              <w:rPr>
                <w:rFonts w:cs="Arial" w:ascii="Arial" w:hAnsi="Arial"/>
                <w:b/>
                <w:bCs/>
                <w:color w:val="808080"/>
                <w:sz w:val="20"/>
                <w:szCs w:val="20"/>
              </w:rPr>
              <w:t>4</w:t>
            </w:r>
            <w:r>
              <w:rPr>
                <w:rFonts w:ascii="Arial" w:hAnsi="Arial" w:cs="Arial"/>
                <w:b/>
                <w:bCs/>
                <w:color w:val="808080"/>
                <w:sz w:val="20"/>
                <w:szCs w:val="20"/>
              </w:rPr>
              <w:t>号楼</w:t>
            </w:r>
            <w:r>
              <w:rPr>
                <w:rFonts w:cs="Arial" w:ascii="Arial" w:hAnsi="Arial"/>
                <w:b/>
                <w:bCs/>
                <w:color w:val="808080"/>
                <w:sz w:val="20"/>
                <w:szCs w:val="20"/>
              </w:rPr>
              <w:t>2</w:t>
            </w:r>
            <w:r>
              <w:rPr>
                <w:rFonts w:ascii="Arial" w:hAnsi="Arial" w:cs="Arial"/>
                <w:b/>
                <w:bCs/>
                <w:color w:val="808080"/>
                <w:sz w:val="20"/>
                <w:szCs w:val="20"/>
              </w:rPr>
              <w:t>单元</w:t>
            </w:r>
            <w:r>
              <w:rPr>
                <w:rFonts w:cs="Arial" w:ascii="Arial" w:hAnsi="Arial"/>
                <w:b/>
                <w:bCs/>
                <w:color w:val="808080"/>
                <w:sz w:val="20"/>
                <w:szCs w:val="20"/>
              </w:rPr>
              <w:t>100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林绿化工程；农林科技项目引进、研发、建设；农产品开发、经营、销售；林木种苗生产、经营、销售；化肥经销（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神州创美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立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建华南大街</w:t>
            </w:r>
            <w:r>
              <w:rPr>
                <w:rFonts w:cs="Arial" w:ascii="Arial" w:hAnsi="Arial"/>
                <w:b/>
                <w:bCs/>
                <w:color w:val="808080"/>
                <w:sz w:val="20"/>
                <w:szCs w:val="20"/>
              </w:rPr>
              <w:t>215</w:t>
            </w:r>
            <w:r>
              <w:rPr>
                <w:rFonts w:ascii="Arial" w:hAnsi="Arial" w:cs="Arial"/>
                <w:b/>
                <w:bCs/>
                <w:color w:val="808080"/>
                <w:sz w:val="20"/>
                <w:szCs w:val="20"/>
              </w:rPr>
              <w:t>号石家庄裕华万达广场</w:t>
            </w:r>
            <w:r>
              <w:rPr>
                <w:rFonts w:cs="Arial" w:ascii="Arial" w:hAnsi="Arial"/>
                <w:b/>
                <w:bCs/>
                <w:color w:val="808080"/>
                <w:sz w:val="20"/>
                <w:szCs w:val="20"/>
              </w:rPr>
              <w:t>F</w:t>
            </w:r>
            <w:r>
              <w:rPr>
                <w:rFonts w:ascii="Arial" w:hAnsi="Arial" w:cs="Arial"/>
                <w:b/>
                <w:bCs/>
                <w:color w:val="808080"/>
                <w:sz w:val="20"/>
                <w:szCs w:val="20"/>
              </w:rPr>
              <w:t>区综合写字楼一单元</w:t>
            </w:r>
            <w:r>
              <w:rPr>
                <w:rFonts w:cs="Arial" w:ascii="Arial" w:hAnsi="Arial"/>
                <w:b/>
                <w:bCs/>
                <w:color w:val="808080"/>
                <w:sz w:val="20"/>
                <w:szCs w:val="20"/>
              </w:rPr>
              <w:t>2107</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果树、中药材、蔬菜的种植（仅限分支机构经营）销售，化肥、塑料制品、农业机械、农具的销售，小麦加工（仅限分支机构经营），玉米加工（仅限分支机构经营），数据处理。（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垄垦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振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南西焦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木种植，家禽、家畜、水产品养殖及销售，土地整理，农田水利工程施工，园林绿化工程设计、施工，瓜果采摘，垂钓及旅游观光服务，农副产品初加工及销售，餐饮及住宿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雨田时和年丰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雷文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方官镇八堵墙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农业园艺服务；农村土地整理服务；农产品初加工服务；农业技术开发、推广、咨询服务；普通货物运输服务（不含危险化学品）；普通货物仓储服务（不含危险化学品）；农作物病虫害防治服务；药材、果树、苗木、花卉、农作物、蔬菜、大棚种植；人力装卸搬运；批发兼零售：食用农产品、化肥、不再分装的包装种子；</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沣枝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龚瑞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81162888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孙甘店乡南李庄村</w:t>
            </w:r>
            <w:r>
              <w:rPr>
                <w:rFonts w:cs="Arial" w:ascii="Arial" w:hAnsi="Arial"/>
                <w:b/>
                <w:bCs/>
                <w:color w:val="808080"/>
                <w:sz w:val="20"/>
                <w:szCs w:val="20"/>
              </w:rPr>
              <w:t>313</w:t>
            </w:r>
            <w:r>
              <w:rPr>
                <w:rFonts w:ascii="Arial" w:hAnsi="Arial" w:cs="Arial"/>
                <w:b/>
                <w:bCs/>
                <w:color w:val="808080"/>
                <w:sz w:val="20"/>
                <w:szCs w:val="20"/>
              </w:rPr>
              <w:t>省道路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内的技术开发、技术服务、技术咨询；瓜果、蔬菜、花卉、苗木的种植及销售；农家乐观光旅游；农用机械、农具、化肥、种子、农膜的销售；牛、羊、鸡、猪、的养殖、销售；农副产品的购销；农机服务、园林绿化、园林技术服务，草坪、盆景的培育及销售；花生蔬菜的种植、繁育</w:t>
            </w:r>
            <w:r>
              <w:rPr>
                <w:rFonts w:cs="Arial" w:ascii="Arial" w:hAnsi="Arial"/>
                <w:b/>
                <w:bCs/>
                <w:color w:val="808080"/>
                <w:sz w:val="20"/>
                <w:szCs w:val="20"/>
              </w:rPr>
              <w:t>*</w:t>
            </w:r>
            <w:r>
              <w:rPr>
                <w:rFonts w:ascii="Arial" w:hAnsi="Arial" w:cs="Arial"/>
                <w:b/>
                <w:bCs/>
                <w:color w:val="808080"/>
                <w:sz w:val="20"/>
                <w:szCs w:val="20"/>
              </w:rPr>
              <w:t>（依法须经批准的项目，经</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润金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986893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西阿超满族蒙古族乡西阿超村</w:t>
            </w:r>
            <w:r>
              <w:rPr>
                <w:rFonts w:cs="Arial" w:ascii="Arial" w:hAnsi="Arial"/>
                <w:b/>
                <w:bCs/>
                <w:color w:val="808080"/>
                <w:sz w:val="20"/>
                <w:szCs w:val="20"/>
              </w:rPr>
              <w:t>3</w:t>
            </w:r>
            <w:r>
              <w:rPr>
                <w:rFonts w:ascii="Arial" w:hAnsi="Arial" w:cs="Arial"/>
                <w:b/>
                <w:bCs/>
                <w:color w:val="808080"/>
                <w:sz w:val="20"/>
                <w:szCs w:val="20"/>
              </w:rPr>
              <w:t>组</w:t>
            </w:r>
            <w:r>
              <w:rPr>
                <w:rFonts w:cs="Arial" w:ascii="Arial" w:hAnsi="Arial"/>
                <w:b/>
                <w:bCs/>
                <w:color w:val="808080"/>
                <w:sz w:val="20"/>
                <w:szCs w:val="20"/>
              </w:rPr>
              <w:t>6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药材、花卉种植；家禽、家畜、水产养殖；农产品初加工；化肥、农药、种子、农业机械、温室大棚设备批发零售；农业技术推广服务；农业观光休闲旅游；货物进出口（国家禁止经营和限定企业经营的产品除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永丰诚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华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102470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三河市高楼镇小高楼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旅游；有机蔬菜、水果种植采摘销售；垂钓服务；苗圃花卉种植；农业技术推广服务；住宿服务；自有房屋、场地租赁服务、食用农产品、花卉苗木批发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增贤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冀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9556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徐水区正村镇正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食用菌种植、花卉种植、水果种植、谷物种植；农机服务、灌溉服务、农产品初加工服务、农业技术推广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财举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蒋宇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123970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观寨乡何寨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设施果蔬的种植、销售及新品种的研发；苗木栽培及销售；化肥、种子的销售；农业配套设施建设；果蔬冷库建设；农田水利设施建设。（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爱上菇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长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548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野胡拐乡蔡东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推广、农业技术信息咨询服务，瓜果蔬菜、花卉苗木、农作物种植、初加工、销售，食用菌种植与销售，蔬菜大棚种植，农业旅游观光、果蔬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果仙园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风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现代农业园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观光开发、农业科技推广服务、谷物、蔬菜、果树、苗木、中药材品种植；加工、销售：食用农产品。（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鸿垚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尹通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7-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820268 ; 189311688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北果园乡吴家沟眼药沟</w:t>
            </w:r>
            <w:r>
              <w:rPr>
                <w:rFonts w:cs="Arial" w:ascii="Arial" w:hAnsi="Arial"/>
                <w:b/>
                <w:bCs/>
                <w:color w:val="808080"/>
                <w:sz w:val="20"/>
                <w:szCs w:val="20"/>
              </w:rPr>
              <w:t>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绿化、苗木培育；林果、中药材、蔬菜、瓜果、农作物种植、销售；农业观光旅游；牛、羊的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县嵩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天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2832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北店头乡西同龙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林果、农作物种植、销售，农业技术推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国营芦台农场三分场</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玉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41</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2-06-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93860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国营芦台农场三分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绗缝制品、非织造布、纺纱、钢制家具制造、加工，农业、饲养业。（仅供处理债权债务使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捷如美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全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556276 ; 0319-7558117 ; 0319-755276 ; 133133970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县大屯乡永官线与顺德路交叉口</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蔬菜种植、蔬菜瓜果采摘、农业观光园、高新经济农作物种植、技术服务、技术培训、蔬菜包装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鑫地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朴秀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7138258 ; 0335-5676901 ; 136333349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印庄乡大横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薯类、油料、豆类、食用菌、苗木的种植、销售；中草药种植；水果、坚果、蔬菜、花卉的种植、采摘、销售；其他农副产品、焙烤食品、方便食品的制造、加工、销售；鸡、内陆水产、经济昆虫的养殖、销售</w:t>
            </w:r>
            <w:r>
              <w:rPr>
                <w:rFonts w:cs="Arial" w:ascii="Arial" w:hAnsi="Arial"/>
                <w:b/>
                <w:bCs/>
                <w:color w:val="808080"/>
                <w:sz w:val="20"/>
                <w:szCs w:val="20"/>
              </w:rPr>
              <w:t>...</w:t>
            </w:r>
            <w:r>
              <w:rPr>
                <w:rFonts w:ascii="Arial" w:hAnsi="Arial" w:cs="Arial"/>
                <w:b/>
                <w:bCs/>
                <w:color w:val="808080"/>
                <w:sz w:val="20"/>
                <w:szCs w:val="20"/>
              </w:rPr>
              <w:t>食用农产品、不再分装的小包装种子、工艺品的批发、零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绿缘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宝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766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徐水区正村乡南青宫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饲料牧草及玉米的种植，销售本公司生产的产品。（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民兴农业开发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庄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8931061996 ; 15303106115 ; 130821338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丛台路</w:t>
            </w:r>
            <w:r>
              <w:rPr>
                <w:rFonts w:cs="Arial" w:ascii="Arial" w:hAnsi="Arial"/>
                <w:b/>
                <w:bCs/>
                <w:color w:val="808080"/>
                <w:sz w:val="20"/>
                <w:szCs w:val="20"/>
              </w:rPr>
              <w:t>495</w:t>
            </w:r>
            <w:r>
              <w:rPr>
                <w:rFonts w:ascii="Arial" w:hAnsi="Arial" w:cs="Arial"/>
                <w:b/>
                <w:bCs/>
                <w:color w:val="808080"/>
                <w:sz w:val="20"/>
                <w:szCs w:val="20"/>
              </w:rPr>
              <w:t>号中道大厦</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60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信息咨询、农业科技开发推广服务；瓜果、蔬菜、花卉苗木、农作物的种植，草坪、盆景的培育，果蔬采摘、农家乐观光旅游、农副食品加工及储存、茶叶的种植及加工（限分支机构经营）、销售；农业机械、农具、化肥（限省内）的销售；农机服务，园林绿化、园林技术服务（依法须经批准的项目，经相关部门批准后方可开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辛天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彦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5-03-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412418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辛集市天宫营乡南庞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生产、加工、销售。（依法须经批准的项目，经相关部门批准后方可开展经营活动）</w:t>
            </w:r>
            <w:r>
              <w:rPr>
                <w:rFonts w:ascii="宋体;SimSun" w:hAnsi="宋体;SimSun" w:cs="宋体;SimSun"/>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嶂谷农业开发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文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1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336333 ; 166031360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江家屯乡于家屯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园艺作物、林木种植及销售；养殖：鱼；旅游景区管理；生态园区观赏、植物采摘；太阳能发电及电力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遵化市聚鑫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岱昆</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567201 ; 1780914444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遵化市西北区北二环西路路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w:t>
            </w:r>
            <w:r>
              <w:rPr>
                <w:rFonts w:ascii="Arial" w:hAnsi="Arial" w:cs="Arial" w:eastAsia="Arial"/>
                <w:b/>
                <w:bCs/>
                <w:color w:val="808080"/>
                <w:sz w:val="20"/>
                <w:szCs w:val="20"/>
              </w:rPr>
              <w:t xml:space="preserve"> </w:t>
            </w:r>
            <w:r>
              <w:rPr>
                <w:rFonts w:ascii="Arial" w:hAnsi="Arial" w:cs="Arial"/>
                <w:b/>
                <w:bCs/>
                <w:color w:val="808080"/>
                <w:sz w:val="20"/>
                <w:szCs w:val="20"/>
              </w:rPr>
              <w:t>种植；农业信息咨询；农业技术开发、咨询服务；农业休闲观光服务；牲畜、家禽</w:t>
            </w:r>
            <w:r>
              <w:rPr>
                <w:rFonts w:ascii="Arial" w:hAnsi="Arial" w:cs="Arial" w:eastAsia="Arial"/>
                <w:b/>
                <w:bCs/>
                <w:color w:val="808080"/>
                <w:sz w:val="20"/>
                <w:szCs w:val="20"/>
              </w:rPr>
              <w:t xml:space="preserve"> </w:t>
            </w:r>
            <w:r>
              <w:rPr>
                <w:rFonts w:ascii="Arial" w:hAnsi="Arial" w:cs="Arial"/>
                <w:b/>
                <w:bCs/>
                <w:color w:val="808080"/>
                <w:sz w:val="20"/>
                <w:szCs w:val="20"/>
              </w:rPr>
              <w:t>饲养；农产品初加工</w:t>
            </w:r>
            <w:r>
              <w:rPr>
                <w:rFonts w:ascii="Arial" w:hAnsi="Arial" w:cs="Arial" w:eastAsia="Arial"/>
                <w:b/>
                <w:bCs/>
                <w:color w:val="808080"/>
                <w:sz w:val="20"/>
                <w:szCs w:val="20"/>
              </w:rPr>
              <w:t xml:space="preserve"> </w:t>
            </w:r>
            <w:r>
              <w:rPr>
                <w:rFonts w:ascii="Arial" w:hAnsi="Arial" w:cs="Arial"/>
                <w:b/>
                <w:bCs/>
                <w:color w:val="808080"/>
                <w:sz w:val="20"/>
                <w:szCs w:val="20"/>
              </w:rPr>
              <w:t>销售；农业生产资料</w:t>
            </w:r>
            <w:r>
              <w:rPr>
                <w:rFonts w:ascii="Arial" w:hAnsi="Arial" w:cs="Arial" w:eastAsia="Arial"/>
                <w:b/>
                <w:bCs/>
                <w:color w:val="808080"/>
                <w:sz w:val="20"/>
                <w:szCs w:val="20"/>
              </w:rPr>
              <w:t xml:space="preserve"> </w:t>
            </w:r>
            <w:r>
              <w:rPr>
                <w:rFonts w:ascii="Arial" w:hAnsi="Arial" w:cs="Arial"/>
                <w:b/>
                <w:bCs/>
                <w:color w:val="808080"/>
                <w:sz w:val="20"/>
                <w:szCs w:val="20"/>
              </w:rPr>
              <w:t>购销；园林绿化；园林技术服务；网上销售农产品；餐饮服务；货物进出口（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哈特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萧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6-05-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10328536 ; 150311008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东张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作物、果品、蔬菜、花卉的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鑫鸿禹农牧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布永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1187385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南关乡长阁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山羊养殖、销售；鲜奶采集；奶山羊乳品加工、销售项目的投资</w:t>
            </w:r>
            <w:r>
              <w:rPr>
                <w:rFonts w:cs="Arial" w:ascii="Arial" w:hAnsi="Arial"/>
                <w:b/>
                <w:bCs/>
                <w:color w:val="808080"/>
                <w:sz w:val="20"/>
                <w:szCs w:val="20"/>
              </w:rPr>
              <w:t>(</w:t>
            </w:r>
            <w:r>
              <w:rPr>
                <w:rFonts w:ascii="Arial" w:hAnsi="Arial" w:cs="Arial"/>
                <w:b/>
                <w:bCs/>
                <w:color w:val="808080"/>
                <w:sz w:val="20"/>
                <w:szCs w:val="20"/>
              </w:rPr>
              <w:t>法律、法规禁止、限制的除外</w:t>
            </w:r>
            <w:r>
              <w:rPr>
                <w:rFonts w:cs="Arial" w:ascii="Arial" w:hAnsi="Arial"/>
                <w:b/>
                <w:bCs/>
                <w:color w:val="808080"/>
                <w:sz w:val="20"/>
                <w:szCs w:val="20"/>
              </w:rPr>
              <w:t>)</w:t>
            </w:r>
            <w:r>
              <w:rPr>
                <w:rFonts w:ascii="Arial" w:hAnsi="Arial" w:cs="Arial"/>
                <w:b/>
                <w:bCs/>
                <w:color w:val="808080"/>
                <w:sz w:val="20"/>
                <w:szCs w:val="20"/>
              </w:rPr>
              <w:t>；有机肥加工、销售；饲料加工、销售；有机蔬菜种植、销售；农业、畜牧业技术研发。</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珍八宝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文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90922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湡水经济开发区纬三路北侧（冀庄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土地复垦；农作物、中药材的种植、初加工及销售；苗木、花卉的种植及销售；苗木、花卉的代理；猪、牛、羊、鸡、鸭、鹅的养殖及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大曹庄管理区婴泊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伟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9-5563700 ; 0319556605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大曹庄管理区经一路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良种繁育、植物高新技术转化、自来水的生产和供应</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九泉山生态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宝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2516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县油榨镇柏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养殖所需的生产资料；引进养殖新技术、新品种，开展技术培训、技术交流和咨询服务；销售本社成员生产的产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尚粮军创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海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10-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皇寺镇皇寺村（镇政府南邻军创园内一排五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销售；林木育种育苗；禽、蛋销售；观光果园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百硕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吝英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0920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矿山镇上水头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农作物</w:t>
            </w:r>
            <w:r>
              <w:rPr>
                <w:rFonts w:ascii="Arial" w:hAnsi="Arial" w:cs="Arial" w:eastAsia="Arial"/>
                <w:b/>
                <w:bCs/>
                <w:color w:val="808080"/>
                <w:sz w:val="20"/>
                <w:szCs w:val="20"/>
              </w:rPr>
              <w:t xml:space="preserve"> </w:t>
            </w:r>
            <w:r>
              <w:rPr>
                <w:rFonts w:ascii="Arial" w:hAnsi="Arial" w:cs="Arial"/>
                <w:b/>
                <w:bCs/>
                <w:color w:val="808080"/>
                <w:sz w:val="20"/>
                <w:szCs w:val="20"/>
              </w:rPr>
              <w:t>林果</w:t>
            </w:r>
            <w:r>
              <w:rPr>
                <w:rFonts w:ascii="Arial" w:hAnsi="Arial" w:cs="Arial" w:eastAsia="Arial"/>
                <w:b/>
                <w:bCs/>
                <w:color w:val="808080"/>
                <w:sz w:val="20"/>
                <w:szCs w:val="20"/>
              </w:rPr>
              <w:t xml:space="preserve"> </w:t>
            </w:r>
            <w:r>
              <w:rPr>
                <w:rFonts w:ascii="Arial" w:hAnsi="Arial" w:cs="Arial"/>
                <w:b/>
                <w:bCs/>
                <w:color w:val="808080"/>
                <w:sz w:val="20"/>
                <w:szCs w:val="20"/>
              </w:rPr>
              <w:t>苗木</w:t>
            </w:r>
            <w:r>
              <w:rPr>
                <w:rFonts w:ascii="Arial" w:hAnsi="Arial" w:cs="Arial" w:eastAsia="Arial"/>
                <w:b/>
                <w:bCs/>
                <w:color w:val="808080"/>
                <w:sz w:val="20"/>
                <w:szCs w:val="20"/>
              </w:rPr>
              <w:t xml:space="preserve"> </w:t>
            </w:r>
            <w:r>
              <w:rPr>
                <w:rFonts w:ascii="Arial" w:hAnsi="Arial" w:cs="Arial"/>
                <w:b/>
                <w:bCs/>
                <w:color w:val="808080"/>
                <w:sz w:val="20"/>
                <w:szCs w:val="20"/>
              </w:rPr>
              <w:t>花卉种植</w:t>
            </w:r>
            <w:r>
              <w:rPr>
                <w:rFonts w:ascii="Arial" w:hAnsi="Arial" w:cs="Arial" w:eastAsia="Arial"/>
                <w:b/>
                <w:bCs/>
                <w:color w:val="808080"/>
                <w:sz w:val="20"/>
                <w:szCs w:val="20"/>
              </w:rPr>
              <w:t xml:space="preserve"> </w:t>
            </w:r>
            <w:r>
              <w:rPr>
                <w:rFonts w:ascii="Arial" w:hAnsi="Arial" w:cs="Arial"/>
                <w:b/>
                <w:bCs/>
                <w:color w:val="808080"/>
                <w:sz w:val="20"/>
                <w:szCs w:val="20"/>
              </w:rPr>
              <w:t>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天下有礼河北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钊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1006445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经济开发区南辛营村</w:t>
            </w:r>
            <w:r>
              <w:rPr>
                <w:rFonts w:cs="Arial" w:ascii="Arial" w:hAnsi="Arial"/>
                <w:b/>
                <w:bCs/>
                <w:color w:val="808080"/>
                <w:sz w:val="20"/>
                <w:szCs w:val="20"/>
              </w:rPr>
              <w:t>51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水果、杂粮、豆类、薯类、中药材（限制品种除外）种植、加工、销售；蔬菜、水果采摘；花卉种植、加工及销售，农副产品销售，农业观光旅游；农业种植技术推广服务；农业养殖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鼎茂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合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5031082688 ; 158300585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红庙乡冠厂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咨询服务、农业信息咨询、农业机械、农具、化肥、农膜批发零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青石峡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子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9047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路罗镇桃树坪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种植、销售；家禽养殖、销售；旅游开发；观光果园管理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冀望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长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22840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高岭乡政府对面（东后营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服务、农业技术推广服务、化肥、原包装种子零售；小麦种植、玉米种植、牛的饲养、农业机械服务、秸秆综合利用、灌溉服务、植物油加工、米面制品食用油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德馨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林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807860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秦皇岛市海港区杜庄镇三义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蔬菜、园艺作物、谷物及其他作物的种植、销售；食用农产品的销售；农业技术开发及推广</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金亚天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少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3055555 ; 15931979959 ; 0319751515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任县经济开发区寺庄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农作物种植、水果、蔬菜、苗木、花卉及农产品的批发、零售；农业养殖技术开发、推广、咨询、策划服务（以上经营范围涉及许可经营项目的，应在取得有关部门的许可后方可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宜珍农业技术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曙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6420899 ; 03126412398 ; 186032208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中山北大街（原东环北路路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服务，瓜果蔬菜、农作物种植、销售，食用农产品、预包装食品（不含冷藏冷冻食品）销售（网上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平县东菲设施农业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叶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安平县徘徊村村南</w:t>
            </w:r>
            <w:r>
              <w:rPr>
                <w:rFonts w:cs="Arial" w:ascii="Arial" w:hAnsi="Arial"/>
                <w:b/>
                <w:bCs/>
                <w:color w:val="808080"/>
                <w:sz w:val="20"/>
                <w:szCs w:val="20"/>
              </w:rPr>
              <w:t>1600</w:t>
            </w:r>
            <w:r>
              <w:rPr>
                <w:rFonts w:ascii="Arial" w:hAnsi="Arial" w:cs="Arial"/>
                <w:b/>
                <w:bCs/>
                <w:color w:val="808080"/>
                <w:sz w:val="20"/>
                <w:szCs w:val="20"/>
              </w:rPr>
              <w:t>米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育苗、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淼越农业综合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祝国付</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大名镇平安大街北段路东（京安社区</w:t>
            </w:r>
            <w:r>
              <w:rPr>
                <w:rFonts w:cs="Arial" w:ascii="Arial" w:hAnsi="Arial"/>
                <w:b/>
                <w:bCs/>
                <w:color w:val="808080"/>
                <w:sz w:val="20"/>
                <w:szCs w:val="20"/>
              </w:rPr>
              <w:t>1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排灌工程、农田基础灌溉排水设施、农田水利灌溉系统的经营管理、林木、果树的种植及产品的销售、食用菌的种植及技术推广服务、组织开展农机具规模作业，配套作业、日光温室建设、农业种植技术推广服务、畜牧养殖技术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晟承农业开发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兰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63676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泉市平泉镇西城路泽州园商业区商业楼</w:t>
            </w:r>
            <w:r>
              <w:rPr>
                <w:rFonts w:cs="Arial" w:ascii="Arial" w:hAnsi="Arial"/>
                <w:b/>
                <w:bCs/>
                <w:color w:val="808080"/>
                <w:sz w:val="20"/>
                <w:szCs w:val="20"/>
              </w:rPr>
              <w:t>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水果种植、销售；家禽、牲畜养殖、销售；园艺作物种植、销售；农业旅游观光；农业技术推广服务；有机肥生产、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光明渔港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自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8200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龙门大街与滨河路交叉口东北角</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和技术转让；土地整理与开发，农产品的加工、销售；农作物种植、畜牧、渔业养殖（仅限分支机构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木清泽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6306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西土山乡河渠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苗木、花卉种植及销售；羊、牛、鸡养殖及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乐之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高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2411939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沙圪塔镇元寨村村北（邯济线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提供与农产品初加工相关的技术咨询、包装、运输及其他信息服务；园艺作物、林木、果树、中药材（不含麻醉药品用原植物）的种植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康福家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志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6-5916666 ; 1503160382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紫金商住楼第</w:t>
            </w:r>
            <w:r>
              <w:rPr>
                <w:rFonts w:cs="Arial" w:ascii="Arial" w:hAnsi="Arial"/>
                <w:b/>
                <w:bCs/>
                <w:color w:val="808080"/>
                <w:sz w:val="20"/>
                <w:szCs w:val="20"/>
              </w:rPr>
              <w:t>1</w:t>
            </w:r>
            <w:r>
              <w:rPr>
                <w:rFonts w:ascii="Arial" w:hAnsi="Arial" w:cs="Arial"/>
                <w:b/>
                <w:bCs/>
                <w:color w:val="808080"/>
                <w:sz w:val="20"/>
                <w:szCs w:val="20"/>
              </w:rPr>
              <w:t>幢</w:t>
            </w:r>
            <w:r>
              <w:rPr>
                <w:rFonts w:cs="Arial" w:ascii="Arial" w:hAnsi="Arial"/>
                <w:b/>
                <w:bCs/>
                <w:color w:val="808080"/>
                <w:sz w:val="20"/>
                <w:szCs w:val="20"/>
              </w:rPr>
              <w:t>2</w:t>
            </w:r>
            <w:r>
              <w:rPr>
                <w:rFonts w:ascii="Arial" w:hAnsi="Arial" w:cs="Arial"/>
                <w:b/>
                <w:bCs/>
                <w:color w:val="808080"/>
                <w:sz w:val="20"/>
                <w:szCs w:val="20"/>
              </w:rPr>
              <w:t>单元</w:t>
            </w:r>
            <w:r>
              <w:rPr>
                <w:rFonts w:cs="Arial" w:ascii="Arial" w:hAnsi="Arial"/>
                <w:b/>
                <w:bCs/>
                <w:color w:val="808080"/>
                <w:sz w:val="20"/>
                <w:szCs w:val="20"/>
              </w:rPr>
              <w:t>7</w:t>
            </w:r>
            <w:r>
              <w:rPr>
                <w:rFonts w:ascii="Arial" w:hAnsi="Arial" w:cs="Arial"/>
                <w:b/>
                <w:bCs/>
                <w:color w:val="808080"/>
                <w:sz w:val="20"/>
                <w:szCs w:val="20"/>
              </w:rPr>
              <w:t>层</w:t>
            </w:r>
            <w:r>
              <w:rPr>
                <w:rFonts w:cs="Arial" w:ascii="Arial" w:hAnsi="Arial"/>
                <w:b/>
                <w:bCs/>
                <w:color w:val="808080"/>
                <w:sz w:val="20"/>
                <w:szCs w:val="20"/>
              </w:rPr>
              <w:t>2-70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加工和销售；蔬菜、果树种植和销售；园内观光；农机具销售及维修；农业信息咨询；农业技术开发、技术推广、技术转让；土壤调理剂的研发、生产及销售；有机肥料销售；货物及技术进出口业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吉地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吉玉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232890 ; 139031151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新华区中华大街</w:t>
            </w:r>
            <w:r>
              <w:rPr>
                <w:rFonts w:cs="Arial" w:ascii="Arial" w:hAnsi="Arial"/>
                <w:b/>
                <w:bCs/>
                <w:color w:val="808080"/>
                <w:sz w:val="20"/>
                <w:szCs w:val="20"/>
              </w:rPr>
              <w:t>226</w:t>
            </w:r>
            <w:r>
              <w:rPr>
                <w:rFonts w:ascii="Arial" w:hAnsi="Arial" w:cs="Arial"/>
                <w:b/>
                <w:bCs/>
                <w:color w:val="808080"/>
                <w:sz w:val="20"/>
                <w:szCs w:val="20"/>
              </w:rPr>
              <w:t>号荣鼎天下</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1201-A</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技术咨询；未经加工的初级农产品销售；食品的销售；畜牧、水产品的养殖（限分支机构）及销售；水果蔬菜的销售；茶叶销售；仓储服务；农业观光旅游服务；自营和代理各类商品及技术的进出口业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田禹农业节水灌溉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俞冀仓</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2633555 ; 15831369518 ; 187323783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经济开发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膜下滴灌产品生产、蔬菜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琴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季境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纸房头李三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养殖、农业技术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平县兆丰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刚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2068835 ; 13832045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广平县桥西街北段路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农业生产所需的生产资料（不得对外经营）；组织收购、销售本社成员及同类生产经营者的农业产品；引进农业新技术、新品种及开展技术交流和信息咨询服务。（法律、法规规定需取得许可的凭许可证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宝鹏家庭农场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则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8306830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广安镇阁里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家畜、水产品养殖销售；粮食、蔬菜、果树、苗木种植销售；销售：禽蛋、水果；农产品初加工；农机作业及灌溉服务；农业观光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霸州超硕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大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61691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霸州市煎茶铺镇东一街原五七干校</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农作物种植及采摘。</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驰创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亢海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12355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北石佛乡石道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及销售；蔬菜、瓜果采摘；畜禽饲养；土地整理，土石方工程；旅游资源开发；餐饮，住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康源生态林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志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09-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6785566 ; 0319-86759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沙河市綦村镇西左村康源生态园</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副产品加工销售；苗木培育及销售；对外承揽绿化造林工程（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耕耘农副产品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德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7229955 ; 031672355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霸州市霸州镇华鑫园区华鑫宿办楼甲</w:t>
            </w:r>
            <w:r>
              <w:rPr>
                <w:rFonts w:cs="Arial" w:ascii="Arial" w:hAnsi="Arial"/>
                <w:b/>
                <w:bCs/>
                <w:color w:val="808080"/>
                <w:sz w:val="20"/>
                <w:szCs w:val="20"/>
              </w:rPr>
              <w:t>1</w:t>
            </w:r>
            <w:r>
              <w:rPr>
                <w:rFonts w:ascii="Arial" w:hAnsi="Arial" w:cs="Arial"/>
                <w:b/>
                <w:bCs/>
                <w:color w:val="808080"/>
                <w:sz w:val="20"/>
                <w:szCs w:val="20"/>
              </w:rPr>
              <w:t>号（津保路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新产品研发，农作物种植，果木种植，花木栽培，中草药种植，农产品包装、销售、储存。销售五金交电、机械设备、机电设备、化工设备及配件、通讯器材、建筑装潢材料、金属材料、橡塑制品。（法律、行政法规禁止的项目不得经营；法律、行政法规限制的项目取得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长林农庄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洪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6238296 ; 0316-26382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固安县温泉休闲商务产业园区林城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旅游观光；果蔬种植、采摘、销售；对住宿、餐饮、娱乐、购物、养殖、养生、养老项目投资（法律、法规禁止的除外；法律、行政法规规定需取得行政许可的，未获批准前不得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隆正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永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620333 ; 0319-66695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隆尧县隆尧镇丘一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牛、猪的养殖；农业种植，农业种植技术开发，农产品深加工的配套产品的研发；有机肥生产；承揽蔬菜大棚建筑工程施工及设计（凭有效资质从事经营活动）。（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稻乡畦园生态园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9945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曹妃甸区唐海镇唐海路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水产养殖（滩涂养殖除外）；旅游咨询服务；销售工艺品（文物除外）；文化艺术交流活动策划；会议及展览服务；</w:t>
            </w:r>
            <w:r>
              <w:rPr>
                <w:rFonts w:cs="Arial" w:ascii="Arial" w:hAnsi="Arial"/>
                <w:b/>
                <w:bCs/>
                <w:color w:val="808080"/>
                <w:sz w:val="20"/>
                <w:szCs w:val="20"/>
              </w:rPr>
              <w:t>...</w:t>
            </w:r>
            <w:r>
              <w:rPr>
                <w:rFonts w:ascii="Arial" w:hAnsi="Arial" w:cs="Arial"/>
                <w:b/>
                <w:bCs/>
                <w:color w:val="808080"/>
                <w:sz w:val="20"/>
                <w:szCs w:val="20"/>
              </w:rPr>
              <w:t>农业机械服务；农业技术推广服务；零售：不再分装的包装种子、农业机械、农药（杀鼠剂、高剧毒农药、危险化学品除外）、化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县合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连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9312728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罗庄乡北伏城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食用农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宏燕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2-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223878 ; 189011038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北县大河乡黑地沟行政村马连渠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究和推广；农作物种植及销售；饲草、果树的种植与销售；苗圃种植及销售；畜禽的养殖及销售；冷鲜肉的销售；预包装食品、散装食品销售；农产品的加工、销售；农业观光；餐饮、住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亿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益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10577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黄金堤乡张王胜滩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提供与农产品初加工相关的技术咨询、包装、运输及其他信息服务；园艺作物、林木、果树、中药材（不含麻醉药品用原植物）的种植</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忠旺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京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30595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桥东区西榆林村南山坡</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养殖、谷物种植及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九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罗志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9362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陈庄镇张家台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貂的养殖和销售，小麦、玉米的种植和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释骏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释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新坡镇姚二村（野庄路西渡槽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农业技术开发、咨询服务，农用机械、农具、化肥（限省内）的销售</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万乐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现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625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西寺庄乡东寺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种植销售；鸡、牛、羊、猪养殖销售；特色农业采摘；蔬菜加工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天合农业发展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跃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1-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5545496 ; 0</w:t>
            </w:r>
            <w:r>
              <w:rPr>
                <w:rFonts w:cs="Arial" w:ascii="Arial" w:hAnsi="Arial"/>
                <w:b/>
                <w:bCs/>
                <w:color w:val="808080"/>
                <w:sz w:val="20"/>
                <w:szCs w:val="20"/>
              </w:rPr>
              <w:t>3</w:t>
            </w:r>
            <w:r>
              <w:rPr>
                <w:rFonts w:cs="Arial" w:ascii="Arial" w:hAnsi="Arial"/>
                <w:b/>
                <w:bCs/>
                <w:color w:val="808080"/>
                <w:sz w:val="20"/>
                <w:szCs w:val="20"/>
              </w:rPr>
              <w:t>11-85545496 ; 13933885320 ; 135821311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栾城区南高乡温家庄村四胡同</w:t>
            </w:r>
            <w:r>
              <w:rPr>
                <w:rFonts w:cs="Arial" w:ascii="Arial" w:hAnsi="Arial"/>
                <w:b/>
                <w:bCs/>
                <w:color w:val="808080"/>
                <w:sz w:val="20"/>
                <w:szCs w:val="20"/>
              </w:rPr>
              <w:t>2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菌类产品的种植与销售；家禽养殖及未经加工的初级农产品的销售。（需专项审批的未经许可不得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市裕旺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25</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369503 ; 1890313004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阳原县东井集</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肉羊养殖加工、皮毛加工、蔬菜种植加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卓溪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方北路</w:t>
            </w:r>
            <w:r>
              <w:rPr>
                <w:rFonts w:cs="Arial" w:ascii="Arial" w:hAnsi="Arial"/>
                <w:b/>
                <w:bCs/>
                <w:color w:val="808080"/>
                <w:sz w:val="20"/>
                <w:szCs w:val="20"/>
              </w:rPr>
              <w:t>58</w:t>
            </w:r>
            <w:r>
              <w:rPr>
                <w:rFonts w:ascii="Arial" w:hAnsi="Arial" w:cs="Arial"/>
                <w:b/>
                <w:bCs/>
                <w:color w:val="808080"/>
                <w:sz w:val="20"/>
                <w:szCs w:val="20"/>
              </w:rPr>
              <w:t>号</w:t>
            </w:r>
            <w:r>
              <w:rPr>
                <w:rFonts w:cs="Arial" w:ascii="Arial" w:hAnsi="Arial"/>
                <w:b/>
                <w:bCs/>
                <w:color w:val="808080"/>
                <w:sz w:val="20"/>
                <w:szCs w:val="20"/>
              </w:rPr>
              <w:t>3-210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技术服务、技术转让、技术推广；农业科技信息咨询；园林绿化工程；苗木花卉、农作物的种植；草坪、盆景的培养及销售；未经加工的初级农产品的销售；农用机械、农具、化肥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绿世界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戈润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3-4069885 ; 1378530970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万全区郭磊庄镇</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推广；蔬菜、瓜果、谷物、苗木种植及销售（国家禁止或限制的除外）；农副产品加工、销售；化肥销售；自营进出口业务；水利灌溉工程设计施工、园林绿化工程施工、景观工程设计施工、亮化工程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四云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云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北京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10976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循环化工园区丘头镇堤上村农业观光园东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牧、禽类和水产养殖；蔬菜、瓜果和农作物种植；休闲、观光和采摘园；蔬菜及农副产品的深加工和销售；普通货运。（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信江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余夏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1020066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小河子乡贵子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谷物种植、销售及初加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植然大宗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鹏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7-5220896 ; 188327301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黄骅市新海路泰丰大厦五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销售化肥、水果、蔬菜；农作物种植；观光农业、生态农业的示范推广。（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衡运苑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刘集乡王家浅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苗木的种植及销售；林木、花卉种植、农业科技技术咨询服务；农产品展示；农业观光；水果、蔬菜的种植及采摘；食品的加工；农业技术咨询；技术开发、技术推广、技术转让；养殖</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中康庄园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建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48200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捷产业园区渤海二号路北第二大街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现代农业标准化种植、有机农业种植加工、现代农业种植科技研发、无公害产品科技成果转换、大型生态科技养殖、荒漠化治理、花木种植、饲料加工生产、桑椹产品生产及加工、苗木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远鹏龙猪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果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2017-11-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103035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马厂镇何老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转让、技术服务；会议服务、组织文化艺术交流活动（不含演出）；货物进出口；企业营销策划；酒店餐饮管理；农业旅游观光项目开发；农作物、中药材（不含限制药材）、蔬菜、花卉、苗木种植；园林绿化工程；初级食用农产品销售、粮食收购及销售；畜牧水产养殖；农产品初级加工、储藏、保鲜；农业</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明丰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尚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27076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官厅乡郭才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养殖所需的生产资料；组织收购、销售成员种植的农产品、设施蔬菜，养殖的畜禽产品；开展技术交流、技术服务、技术培训（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邱县新辉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心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06656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邱县香城固镇中张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技术开发、转让、咨询；粮食、棉花收购、销售；农产品初加工（分拣、清洗、烘干、包装、贮存）；搬运、装卸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青冠树木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子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10858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邯郸县南吕固乡东召里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树木、花卉种植、销售；农产品初加工服务；水产品销售；农业科技开发及技术转让（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敖山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窦树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2-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184221359 ; 13833396485 ; 18903396602 ; 151331844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院头镇吴家庙村西（敖山沟）</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植树造林，核桃、大枣、板栗、酸枣、柿子种植购销，生猪养殖销售，中药材种植购销，农副产品购销，观光果园管理服务，旅游项目开发与管理，食品、日用品、工艺品销售，会议服务，住宿服务，餐饮服务。（国家法律、法规、规章禁止或限制的除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张涌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籍玉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666638 ; 0319-510800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隆尧镇东柏舍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花卉、苗木的种植及销售，农用机械、化肥销售，食用农产品的销售，草坪、盆景的销售，园林绿化工程施工（凭有效资质从事经营活动），农业信息咨询，农业科技、农业技术领域内的技术开发、技术服务、技术咨询、技术转让，餐饮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康农农业综合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步稳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01006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铺上乡高寨村村西路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排灌工程、农田基础灌溉排水设施、农田水利灌溉系统的经营管理、林木、果树的种植及产品的销售、食用菌的种植及技术推广服务、组织开展农机具规模作业、配套作业；日光温室建设；农业种植技术推广服务、畜牧养殖技术服务</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金瑞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宫子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0-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7062677 ; 0314-70626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郭家屯镇二道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经营；农作物、水果、蔬菜、中草药种植与销售；牲畜家禽、家畜养殖与销售；淡水鱼养殖，垂钓、采摘；生态园；生态农业开发；农业技术推广及服务；农副产品销售；农产品初加工；蔬菜、菌类、水果和坚果加工；果汁饮料制造；粮食加工；水产品加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众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井京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1255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恒州镇七里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技术开发及推广服务；旅游项目开发；稻谷、小麦、玉米、豆类、蔬菜、仁果类和核果类水果的种植；肉猪、肉牛、肉羊、鸡、鸭、鹅的饲养；初级食用农产品销售；会议及展览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陶菊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英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774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堤村乡孔寨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预包装食品、农产品、农业机械设备销售；网上销售预包装食品、菊花、玫瑰花、金莲花、蒲公英、金花葵、金银花、枸杞、饮料、酒、工艺品、化妆品，日用品、服装鞋帽、玩具、箱包、小家电、自行车、童车、文具用品、通讯设备、计算机及软件及辅助设备、化工产品（不包含危险化学品）、机械设备、电子产品；普通货物仓储；物流</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复绿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学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13205115 ; 181310348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井店镇下庄村周转房</w:t>
            </w:r>
            <w:r>
              <w:rPr>
                <w:rFonts w:cs="Arial" w:ascii="Arial" w:hAnsi="Arial"/>
                <w:b/>
                <w:bCs/>
                <w:color w:val="808080"/>
                <w:sz w:val="20"/>
                <w:szCs w:val="20"/>
              </w:rPr>
              <w:t>3</w:t>
            </w:r>
            <w:r>
              <w:rPr>
                <w:rFonts w:ascii="Arial" w:hAnsi="Arial" w:cs="Arial"/>
                <w:b/>
                <w:bCs/>
                <w:color w:val="808080"/>
                <w:sz w:val="20"/>
                <w:szCs w:val="20"/>
              </w:rPr>
              <w:t>号楼三单元</w:t>
            </w:r>
            <w:r>
              <w:rPr>
                <w:rFonts w:cs="Arial" w:ascii="Arial" w:hAnsi="Arial"/>
                <w:b/>
                <w:bCs/>
                <w:color w:val="808080"/>
                <w:sz w:val="20"/>
                <w:szCs w:val="20"/>
              </w:rPr>
              <w:t>10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园艺作物、水果、坚果、中药材种植；植树造林；农业技术推广服务；小型农田水利劳务；农业观光服务；初级食用农产品的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邢州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德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2-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9-3285013 ; 031932850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市桥东区新华北路</w:t>
            </w:r>
            <w:r>
              <w:rPr>
                <w:rFonts w:cs="Arial" w:ascii="Arial" w:hAnsi="Arial"/>
                <w:b/>
                <w:bCs/>
                <w:color w:val="808080"/>
                <w:sz w:val="20"/>
                <w:szCs w:val="20"/>
              </w:rPr>
              <w:t>18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旅游资源开发；按资质承揽园林绿化工程施工、水利工程施工、人工造林服务、公路工程建筑施工。以下仅限分支机构经营：无土栽培、果木种植、家禽养殖、垂钓服务（经营范围涉及行政许可的，待取得许可证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坤古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云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7085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午汲镇大贺庄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农作物种植技术推广；中药材（不含麻醉类药品药用原植物）、林果、谷物、花卉种植销售；土地复垦整理；特色农业采摘；生态农业观光；餐饮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壹号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青</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261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安国市南段村中心大街</w:t>
            </w:r>
            <w:r>
              <w:rPr>
                <w:rFonts w:cs="Arial" w:ascii="Arial" w:hAnsi="Arial"/>
                <w:b/>
                <w:bCs/>
                <w:color w:val="808080"/>
                <w:sz w:val="20"/>
                <w:szCs w:val="20"/>
              </w:rPr>
              <w:t>2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服务；家禽、牲畜饲养；谷物、蔬菜、食用菌、中药材种植；造林苗、城镇绿化苗、经济林苗、花卉生产销售；农业机械服务、灌溉服务；林业有害生物防治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水泉洼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姬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7553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贺进镇岳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林果、花卉、蔬菜种植销售；农副产品销售；特色农业采摘；初级农产品加工销售；牛、羊、鸡、猪养殖销售；鸡蛋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瑞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瑞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19693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桥西区张宽办事处西由留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花卉、果树、苗木；农业技术开发、咨询、服务、转让、推广；室外人工景区管理服务；大型活动组织服务；机械设备销售与维修；电子产品销售。（法律、行政法规、国务院禁止经营的除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大川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10579677 ; 1770127979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香河县国家农业产业园甲一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联翼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金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郭家屯镇刘典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开发、技术服务、技术咨询、技术转让；水果、蔬菜、粮食、花卉、苗木、食用菌、中草药、蒲公英、野菜种植销售；水产养殖销售；农产品初加工；农业观光、采摘；农用机械、农具、化肥、食用农产品销售；农业信息咨询。（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顺德农业技术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校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2095557 ; 187323783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邓油坊镇三台坊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杂粮杂豆、蔬菜、马铃薯、粮食、油料的种植、初加工及销售；牧草种植、加工及销售；</w:t>
            </w:r>
            <w:r>
              <w:rPr>
                <w:rFonts w:cs="Arial" w:ascii="Arial" w:hAnsi="Arial"/>
                <w:b/>
                <w:bCs/>
                <w:color w:val="808080"/>
                <w:sz w:val="20"/>
                <w:szCs w:val="20"/>
              </w:rPr>
              <w:t>...</w:t>
            </w:r>
            <w:r>
              <w:rPr>
                <w:rFonts w:ascii="Arial" w:hAnsi="Arial" w:cs="Arial"/>
                <w:b/>
                <w:bCs/>
                <w:color w:val="808080"/>
                <w:sz w:val="20"/>
                <w:szCs w:val="20"/>
              </w:rPr>
              <w:t>农业作业，农业机械服务，播种、翻耕、旋耕；围栏施工，农田基本建设；袋包装种子销售；开展与农业生产经营有关的技术，技术交流和信息咨询服务；农业观光、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东禾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爱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1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803666 ; 0316-59199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经济技术开发区华祥路东、新源东道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金氮素（农副产品）、食品、农产品、农副产品、种子（不再分装）、饲料、化肥、农膜、农用机具、园艺工具；仓储服务（不含危险化学品）；商品进出口；会展服务；农业技术服务、技术开发与转让。（以下由分支机构经营：销售：钢材、日用百货、摄影器材、劳保用品、服装鞋帽、玩具、家用电器、办公用品。</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宣化巡天种业新技术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俞嵘</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9-07-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0851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洋河南巡天种业（洋河大桥南行２公里路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生物技术推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航灵溪客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海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8938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偏桥子镇前营子村村部</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苗木、农作物种植、销售；食用农产品种植、销售；水产养殖、销售；牲畜、家禽饲养、销售；草坪盆景培育及销售；水利工程、土石方工程；园林绿化工程；农家乐观光旅游服务；农业技术推广服务；冷库租赁服务；餐饮及住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春棵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义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0-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511801 ; 0310-5600172 ; 155330911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邯山区陵园路</w:t>
            </w:r>
            <w:r>
              <w:rPr>
                <w:rFonts w:cs="Arial" w:ascii="Arial" w:hAnsi="Arial"/>
                <w:b/>
                <w:bCs/>
                <w:color w:val="808080"/>
                <w:sz w:val="20"/>
                <w:szCs w:val="20"/>
              </w:rPr>
              <w:t>152</w:t>
            </w:r>
            <w:r>
              <w:rPr>
                <w:rFonts w:ascii="Arial" w:hAnsi="Arial" w:cs="Arial"/>
                <w:b/>
                <w:bCs/>
                <w:color w:val="808080"/>
                <w:sz w:val="20"/>
                <w:szCs w:val="20"/>
              </w:rPr>
              <w:t>号宏达名都花园</w:t>
            </w:r>
            <w:r>
              <w:rPr>
                <w:rFonts w:cs="Arial" w:ascii="Arial" w:hAnsi="Arial"/>
                <w:b/>
                <w:bCs/>
                <w:color w:val="808080"/>
                <w:sz w:val="20"/>
                <w:szCs w:val="20"/>
              </w:rPr>
              <w:t>3-D-30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花卉及园艺作物的种植（限分支机构经营）、销售及咨询服务；食品、食用农产品的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源鑫农业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44451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东安庄乡槐家洼村</w:t>
            </w:r>
            <w:r>
              <w:rPr>
                <w:rFonts w:cs="Arial" w:ascii="Arial" w:hAnsi="Arial"/>
                <w:b/>
                <w:bCs/>
                <w:color w:val="808080"/>
                <w:sz w:val="20"/>
                <w:szCs w:val="20"/>
              </w:rPr>
              <w:t>36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规模化种植，托管农民承包地，饲料生产、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亮召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亮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215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迎新街北迎新市场</w:t>
            </w:r>
            <w:r>
              <w:rPr>
                <w:rFonts w:cs="Arial" w:ascii="Arial" w:hAnsi="Arial"/>
                <w:b/>
                <w:bCs/>
                <w:color w:val="808080"/>
                <w:sz w:val="20"/>
                <w:szCs w:val="20"/>
              </w:rPr>
              <w:t>7-4</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开发整理、复垦；荒山、荒坡、河滩开发治理；林木种植；农产品种植、初加工、销售；瓜果采摘；旅游项目开发。（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喜农收农业服务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龚常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207187 ; 151322226547 ; 180312001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张六庄乡小高科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社员购买化肥、农药、种子及其它农业生产资料；为本社社员提供耕种、收割服务；提供新技术、新信息。（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葫芦峪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扎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207399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桥区武阳二期</w:t>
            </w:r>
            <w:r>
              <w:rPr>
                <w:rFonts w:cs="Arial" w:ascii="Arial" w:hAnsi="Arial"/>
                <w:b/>
                <w:bCs/>
                <w:color w:val="808080"/>
                <w:sz w:val="20"/>
                <w:szCs w:val="20"/>
              </w:rPr>
              <w:t>10#</w:t>
            </w:r>
            <w:r>
              <w:rPr>
                <w:rFonts w:ascii="Arial" w:hAnsi="Arial" w:cs="Arial"/>
                <w:b/>
                <w:bCs/>
                <w:color w:val="808080"/>
                <w:sz w:val="20"/>
                <w:szCs w:val="20"/>
              </w:rPr>
              <w:t>楼</w:t>
            </w:r>
            <w:r>
              <w:rPr>
                <w:rFonts w:cs="Arial" w:ascii="Arial" w:hAnsi="Arial"/>
                <w:b/>
                <w:bCs/>
                <w:color w:val="808080"/>
                <w:sz w:val="20"/>
                <w:szCs w:val="20"/>
              </w:rPr>
              <w:t>116</w:t>
            </w:r>
            <w:r>
              <w:rPr>
                <w:rFonts w:ascii="Arial" w:hAnsi="Arial" w:cs="Arial"/>
                <w:b/>
                <w:bCs/>
                <w:color w:val="808080"/>
                <w:sz w:val="20"/>
                <w:szCs w:val="20"/>
              </w:rPr>
              <w:t>商业</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推广服务；凭取得的资质许可按其核定的范围从事土地平整、园林绿化工程施工；苗木、水果、蔬菜销售；农机具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光宏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龙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485666 ; 1773299725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丘县内丘镇东街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谷物种植；林木育种和育苗。（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田奥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立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2019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午汲镇西张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农业基础设施建设；水果、蔬菜、农作物、中药材种植销售；初级农产品加工销售；特色农业采摘；猪、牛、羊、驴、鸡、鸭、鹅、鱼的养殖销售；粮食加工品生产。（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解慧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0816611 ; 1893186807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长安区广安大街</w:t>
            </w:r>
            <w:r>
              <w:rPr>
                <w:rFonts w:cs="Arial" w:ascii="Arial" w:hAnsi="Arial"/>
                <w:b/>
                <w:bCs/>
                <w:color w:val="808080"/>
                <w:sz w:val="20"/>
                <w:szCs w:val="20"/>
              </w:rPr>
              <w:t>15</w:t>
            </w:r>
            <w:r>
              <w:rPr>
                <w:rFonts w:ascii="Arial" w:hAnsi="Arial" w:cs="Arial"/>
                <w:b/>
                <w:bCs/>
                <w:color w:val="808080"/>
                <w:sz w:val="20"/>
                <w:szCs w:val="20"/>
              </w:rPr>
              <w:t>号官鲤公寓</w:t>
            </w:r>
            <w:r>
              <w:rPr>
                <w:rFonts w:cs="Arial" w:ascii="Arial" w:hAnsi="Arial"/>
                <w:b/>
                <w:bCs/>
                <w:color w:val="808080"/>
                <w:sz w:val="20"/>
                <w:szCs w:val="20"/>
              </w:rPr>
              <w:t>1</w:t>
            </w:r>
            <w:r>
              <w:rPr>
                <w:rFonts w:ascii="Arial" w:hAnsi="Arial" w:cs="Arial"/>
                <w:b/>
                <w:bCs/>
                <w:color w:val="808080"/>
                <w:sz w:val="20"/>
                <w:szCs w:val="20"/>
              </w:rPr>
              <w:t>号</w:t>
            </w:r>
            <w:r>
              <w:rPr>
                <w:rFonts w:cs="Arial" w:ascii="Arial" w:hAnsi="Arial"/>
                <w:b/>
                <w:bCs/>
                <w:color w:val="808080"/>
                <w:sz w:val="20"/>
                <w:szCs w:val="20"/>
              </w:rPr>
              <w:t>2</w:t>
            </w:r>
            <w:r>
              <w:rPr>
                <w:rFonts w:ascii="Arial" w:hAnsi="Arial" w:cs="Arial"/>
                <w:b/>
                <w:bCs/>
                <w:color w:val="808080"/>
                <w:sz w:val="20"/>
                <w:szCs w:val="20"/>
              </w:rPr>
              <w:t>号公寓酒店</w:t>
            </w:r>
            <w:r>
              <w:rPr>
                <w:rFonts w:cs="Arial" w:ascii="Arial" w:hAnsi="Arial"/>
                <w:b/>
                <w:bCs/>
                <w:color w:val="808080"/>
                <w:sz w:val="20"/>
                <w:szCs w:val="20"/>
              </w:rPr>
              <w:t>1-90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对农业观光旅游、农业、农村基础设施建设的投资；农业机械、初级农产品的销售；设计、制作、发布、代理广告业务（以上法律、法规、国务院决定禁止或需审批的除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迪载农业观光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雷彦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0012008 ; 139330913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晋州市晋州镇东张村电厂旁边</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作物、果品、蔬菜种植、采摘、观光、销售；观赏鱼养殖；园林绿化观光（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南渔淀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小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67277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安新镇南刘庄村桥南冷库</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新品种的研发；种植、销售：小麦、玉米、水稻、蔬菜、水生植物、花卉；养殖：鱼、虾、蟹（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盛世兆苜丰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泗庄镇东黄垡工业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服务；农业园艺服务；农村土地整理服务；农产品初加工服务；农业技术开发、推广、咨询服务；普通货物运输服务（不含危险化学品）；普通货物仓储服务（不含危险化学品）；农作物病虫害防治服务；药材、果树、苗木、花卉、农作物、蔬菜、大棚种植、苜蓿草种植；人力装卸搬运；批发兼零售：食用农产品、化肥、不再分装</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瑞翔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2-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6903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爱民道</w:t>
            </w:r>
            <w:r>
              <w:rPr>
                <w:rFonts w:cs="Arial" w:ascii="Arial" w:hAnsi="Arial"/>
                <w:b/>
                <w:bCs/>
                <w:color w:val="808080"/>
                <w:sz w:val="20"/>
                <w:szCs w:val="20"/>
              </w:rPr>
              <w:t>42</w:t>
            </w:r>
            <w:r>
              <w:rPr>
                <w:rFonts w:ascii="Arial" w:hAnsi="Arial" w:cs="Arial"/>
                <w:b/>
                <w:bCs/>
                <w:color w:val="808080"/>
                <w:sz w:val="20"/>
                <w:szCs w:val="20"/>
              </w:rPr>
              <w:t>甲尚都金茂中心</w:t>
            </w:r>
            <w:r>
              <w:rPr>
                <w:rFonts w:cs="Arial" w:ascii="Arial" w:hAnsi="Arial"/>
                <w:b/>
                <w:bCs/>
                <w:color w:val="808080"/>
                <w:sz w:val="20"/>
                <w:szCs w:val="20"/>
              </w:rPr>
              <w:t>B</w:t>
            </w:r>
            <w:r>
              <w:rPr>
                <w:rFonts w:ascii="Arial" w:hAnsi="Arial" w:cs="Arial"/>
                <w:b/>
                <w:bCs/>
                <w:color w:val="808080"/>
                <w:sz w:val="20"/>
                <w:szCs w:val="20"/>
              </w:rPr>
              <w:t>幢</w:t>
            </w:r>
            <w:r>
              <w:rPr>
                <w:rFonts w:cs="Arial" w:ascii="Arial" w:hAnsi="Arial"/>
                <w:b/>
                <w:bCs/>
                <w:color w:val="808080"/>
                <w:sz w:val="20"/>
                <w:szCs w:val="20"/>
              </w:rPr>
              <w:t>100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食用菌的种植、加工、包装和销售；生物技术的研发；有机肥的研发、生产和销售；农业技术的开发；农业棚室新技术的引进及推广；农产品的进出口业务（国家禁限商品除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丰瑞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藏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699283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北溪村乡商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农作物种植、销售，化肥、农膜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冀林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亚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11315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高新区天山大街</w:t>
            </w:r>
            <w:r>
              <w:rPr>
                <w:rFonts w:cs="Arial" w:ascii="Arial" w:hAnsi="Arial"/>
                <w:b/>
                <w:bCs/>
                <w:color w:val="808080"/>
                <w:sz w:val="20"/>
                <w:szCs w:val="20"/>
              </w:rPr>
              <w:t>266</w:t>
            </w:r>
            <w:r>
              <w:rPr>
                <w:rFonts w:ascii="Arial" w:hAnsi="Arial" w:cs="Arial"/>
                <w:b/>
                <w:bCs/>
                <w:color w:val="808080"/>
                <w:sz w:val="20"/>
                <w:szCs w:val="20"/>
              </w:rPr>
              <w:t>号</w:t>
            </w:r>
            <w:r>
              <w:rPr>
                <w:rFonts w:cs="Arial" w:ascii="Arial" w:hAnsi="Arial"/>
                <w:b/>
                <w:bCs/>
                <w:color w:val="808080"/>
                <w:sz w:val="20"/>
                <w:szCs w:val="20"/>
              </w:rPr>
              <w:t>10</w:t>
            </w:r>
            <w:r>
              <w:rPr>
                <w:rFonts w:ascii="Arial" w:hAnsi="Arial" w:cs="Arial"/>
                <w:b/>
                <w:bCs/>
                <w:color w:val="808080"/>
                <w:sz w:val="20"/>
                <w:szCs w:val="20"/>
              </w:rPr>
              <w:t>号楼</w:t>
            </w:r>
            <w:r>
              <w:rPr>
                <w:rFonts w:cs="Arial" w:ascii="Arial" w:hAnsi="Arial"/>
                <w:b/>
                <w:bCs/>
                <w:color w:val="808080"/>
                <w:sz w:val="20"/>
                <w:szCs w:val="20"/>
              </w:rPr>
              <w:t>203</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信息咨询、农业技术开发、技术转让、技术咨询、技术服务；会议及展览展示服务、企业形象策划；农业机械、电子产品、未经加工的初级农产品的批发零售；新能源的开发与利用；中药材种子（批发零售）、中药材初级加工销售、林木种苗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金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立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隆化镇兴洲路西市场综合楼底商从西往东第</w:t>
            </w:r>
            <w:r>
              <w:rPr>
                <w:rFonts w:cs="Arial" w:ascii="Arial" w:hAnsi="Arial"/>
                <w:b/>
                <w:bCs/>
                <w:color w:val="808080"/>
                <w:sz w:val="20"/>
                <w:szCs w:val="20"/>
              </w:rPr>
              <w:t>6</w:t>
            </w:r>
            <w:r>
              <w:rPr>
                <w:rFonts w:ascii="Arial" w:hAnsi="Arial" w:cs="Arial"/>
                <w:b/>
                <w:bCs/>
                <w:color w:val="808080"/>
                <w:sz w:val="20"/>
                <w:szCs w:val="20"/>
              </w:rPr>
              <w:t>间</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豆制品、米、面制品及食用油制造（国家禁止的除外）；</w:t>
            </w:r>
            <w:r>
              <w:rPr>
                <w:rFonts w:cs="Arial" w:ascii="Arial" w:hAnsi="Arial"/>
                <w:b/>
                <w:bCs/>
                <w:color w:val="808080"/>
                <w:sz w:val="20"/>
                <w:szCs w:val="20"/>
              </w:rPr>
              <w:t>...</w:t>
            </w:r>
            <w:r>
              <w:rPr>
                <w:rFonts w:ascii="Arial" w:hAnsi="Arial" w:cs="Arial"/>
                <w:b/>
                <w:bCs/>
                <w:color w:val="808080"/>
                <w:sz w:val="20"/>
                <w:szCs w:val="20"/>
              </w:rPr>
              <w:t>农产品初加工；肉制品、农副产品加工；蔬菜、水果、食用菌、中药材、坚果、苗木种植；家禽、牲畜、水产养殖；食品、酒、饮料、茶叶零售</w:t>
            </w:r>
            <w:r>
              <w:rPr>
                <w:rFonts w:cs="Arial" w:ascii="Arial" w:hAnsi="Arial"/>
                <w:b/>
                <w:bCs/>
                <w:color w:val="808080"/>
                <w:sz w:val="20"/>
                <w:szCs w:val="20"/>
              </w:rPr>
              <w:t>;</w:t>
            </w:r>
            <w:r>
              <w:rPr>
                <w:rFonts w:ascii="Arial" w:hAnsi="Arial" w:cs="Arial"/>
                <w:b/>
                <w:bCs/>
                <w:color w:val="808080"/>
                <w:sz w:val="20"/>
                <w:szCs w:val="20"/>
              </w:rPr>
              <w:t>广告设计、制作、发布；普通货物道路运输；住宿、餐饮、洗浴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金聚现代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进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4883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万全区宣平堡乡霍家房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的种植、储存、销售；农业技术的推广与开发；农业信息咨询服务；猪、羊、鸡的养殖；农业观光，采摘；预包装食品，散装食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昊宇牧业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宝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02.3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9-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190888 ; 031271902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满城区尉公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肉牛饲养、销售；粮食收购；粪污处理；有机肥销售，农业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宝易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永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90187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桥西区红旗大街</w:t>
            </w:r>
            <w:r>
              <w:rPr>
                <w:rFonts w:cs="Arial" w:ascii="Arial" w:hAnsi="Arial"/>
                <w:b/>
                <w:bCs/>
                <w:color w:val="808080"/>
                <w:sz w:val="20"/>
                <w:szCs w:val="20"/>
              </w:rPr>
              <w:t>87</w:t>
            </w:r>
            <w:r>
              <w:rPr>
                <w:rFonts w:ascii="Arial" w:hAnsi="Arial" w:cs="Arial"/>
                <w:b/>
                <w:bCs/>
                <w:color w:val="808080"/>
                <w:sz w:val="20"/>
                <w:szCs w:val="20"/>
              </w:rPr>
              <w:t>号十里尹村村委会</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苗木花卉、瓜果蔬菜的种植与销售，农业采摘，园林绿化工程施工，畜牧养殖（仅限分支机构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丰南区惠丰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3-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840275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丰南区南孙庄乡李新庄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销售农业生产资料和农产品（涉及前置审批项目除外）；承建农业生产设施（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威尼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艳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6150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马庄镇林子里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发展，技术推广；绿化工程施工；葡萄、果蔬种植、销售；冷藏保鲜；果汁加工、销售；葡萄酿酒；观光采摘；餐饮管理；科研培育；市场销售相关产业发展（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益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社青</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540006 ; 155448036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杨桥镇东海子村东</w:t>
            </w:r>
            <w:r>
              <w:rPr>
                <w:rFonts w:cs="Arial" w:ascii="Arial" w:hAnsi="Arial"/>
                <w:b/>
                <w:bCs/>
                <w:color w:val="808080"/>
                <w:sz w:val="20"/>
                <w:szCs w:val="20"/>
              </w:rPr>
              <w:t>1000</w:t>
            </w:r>
            <w:r>
              <w:rPr>
                <w:rFonts w:ascii="Arial" w:hAnsi="Arial" w:cs="Arial"/>
                <w:b/>
                <w:bCs/>
                <w:color w:val="808080"/>
                <w:sz w:val="20"/>
                <w:szCs w:val="20"/>
              </w:rPr>
              <w:t>米处（常元公路东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提供与农产品初加工相关的技术咨询、包装、运输及其他信息服务；园艺作物、林木、果树、中药材（不含麻醉药品用原植物）的种植。肉羊的养殖、销售；蛋鸡的养殖销售；畜、家禽粪自然发酵、未经化学处理的有机肥的</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浩旺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贤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凤山镇八郎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养殖及销售；蔬菜、水果种植及销售；农业种植及养殖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索兰至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芸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13026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冯兰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技术咨询、技术转让；园林绿化；大棚蔬菜、花卉、苗圃种植；餐饮、观光旅游；食品加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辛勤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均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7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17166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黄递铺乡建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种植、养殖所需的生产资料；统一收购、销售会员养殖的羊、造林苗、城镇绿化苗、花卉；引进新技术、新产品，提供技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晖泽水源地开发管理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宇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42236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北沟村西赞皇县晖泽安饮供水有限公司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源地的开发利用和保护，发展生态农业、生态林业和生态旅游。（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阜平县昌隆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中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2958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城南庄镇北桑地村台上</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药材、果树、瓜果、蔬菜、饲草种植、销售；果树、瓜果、蔬菜采摘观光；旅游开发；土地整治；水利灌溉工程建设；餐饮服务；鸡、鸭、鹅、兔、猪、牛、羊、淡水鱼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慧金智融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文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3675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大西湾乡大庙湾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猪培育；生猪养殖、屠宰、加工、销售、冷藏；农业观光服务；农产品加工、销售；饲料生产；苗木种植及销售；农牧产品进出口。（在许可证范围内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青榆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窦建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7-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125777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顺平县青榆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土地整理、景区管理。日杂百货销售。（法律、行政法规、国务院决定规定须报经专项审批或许可证审批的，需取得批准后方可生产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县沁心苑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灵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801133 ; 13831355520 ; 136031325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狼山乡奚家堡村西</w:t>
            </w:r>
            <w:r>
              <w:rPr>
                <w:rFonts w:cs="Arial" w:ascii="Arial" w:hAnsi="Arial"/>
                <w:b/>
                <w:bCs/>
                <w:color w:val="808080"/>
                <w:sz w:val="20"/>
                <w:szCs w:val="20"/>
              </w:rPr>
              <w:t>110</w:t>
            </w:r>
            <w:r>
              <w:rPr>
                <w:rFonts w:ascii="Arial" w:hAnsi="Arial" w:cs="Arial"/>
                <w:b/>
                <w:bCs/>
                <w:color w:val="808080"/>
                <w:sz w:val="20"/>
                <w:szCs w:val="20"/>
              </w:rPr>
              <w:t>国道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花卉、草坪种植、销售；观光采摘；餐饮服务（取得餐饮服务许可证后经营，需取得排污许可的，取得排污许可证后经营）；住宿服务（取得许可后经营）；室内水上娱乐、洗浴服务；滑冰、滑雪服务；会议服务；食品（取得食品经营许可证后经营）、农副产品、日用百货、工艺品、旅游用品销售。（依法须经批准的项目，经</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采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锡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4-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516697 ; 0319-7510088 ; 0319-7526663 ; 151319920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任县光明街</w:t>
            </w:r>
            <w:r>
              <w:rPr>
                <w:rFonts w:cs="Arial" w:ascii="Arial" w:hAnsi="Arial"/>
                <w:b/>
                <w:bCs/>
                <w:color w:val="808080"/>
                <w:sz w:val="20"/>
                <w:szCs w:val="20"/>
              </w:rPr>
              <w:t>4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农产品及蔬菜开发、种植、分拣、销售，谷物磨制、销售，房屋租赁、采摘、垂钓服务自营和代理各类商品的进出口业务（法律、行政法规、国务院禁止和限制经营的商品除外）（法律、行政法规、国务院禁止经营的除外，限制经营待取得许可证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耕乐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候佳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2277105 ; 15350552923 ; 151001646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槐中路宾南花园</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1-50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农业生态观光、采摘；旅游开发；景区环境管理；瓜果蔬菜种植；苗木花卉（农作物和林木苗木除外）、未经加工的初级农产品及农用机械设备的销售；土地整理。（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强盛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左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桥区武庙路东综合楼</w:t>
            </w:r>
            <w:r>
              <w:rPr>
                <w:rFonts w:cs="Arial" w:ascii="Arial" w:hAnsi="Arial"/>
                <w:b/>
                <w:bCs/>
                <w:color w:val="808080"/>
                <w:sz w:val="20"/>
                <w:szCs w:val="20"/>
              </w:rPr>
              <w:t>7-9</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食用菌、花卉、水果、蔬菜种植。（以上不含许可项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万青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颖</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10632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马村镇张掖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技术转让；蔬菜、水果、花卉、富硒农作物种植、苗木、药材种植销售；日用百货销售；农产品展示、深加工；农业观光旅游，（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富然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利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下板城镇路通沟村（承德远泰矿业有限公司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苗木、蔬菜种植、销售；农副产品加工、销售；畜禽养殖、销售；化肥、农药（不含危险化学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旭利楠炅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永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11646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沽源县经济开发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茴香种植和深加工，以及相关产品的研发和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合作葫芦峪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罗迎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6180385 ; 18332333666 ; 1362330277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红旗南大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开发、观光，农业种植，农业科技开发，大棚菜种植，土地整理，农副产品初级加工及销售，农副产品仓储服务，旅游项目投资，旅游景区管理服务，会议接待服务，工艺品销售，果蔬采摘。（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上谷土地整理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晓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46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7638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中山大街</w:t>
            </w:r>
            <w:r>
              <w:rPr>
                <w:rFonts w:cs="Arial" w:ascii="Arial" w:hAnsi="Arial"/>
                <w:b/>
                <w:bCs/>
                <w:color w:val="808080"/>
                <w:sz w:val="20"/>
                <w:szCs w:val="20"/>
              </w:rPr>
              <w:t>150</w:t>
            </w:r>
            <w:r>
              <w:rPr>
                <w:rFonts w:ascii="Arial" w:hAnsi="Arial" w:cs="Arial"/>
                <w:b/>
                <w:bCs/>
                <w:color w:val="808080"/>
                <w:sz w:val="20"/>
                <w:szCs w:val="20"/>
              </w:rPr>
              <w:t>号</w:t>
            </w:r>
            <w:r>
              <w:rPr>
                <w:rFonts w:cs="Arial" w:ascii="Arial" w:hAnsi="Arial"/>
                <w:b/>
                <w:bCs/>
                <w:color w:val="808080"/>
                <w:sz w:val="20"/>
                <w:szCs w:val="20"/>
              </w:rPr>
              <w:t>3</w:t>
            </w:r>
            <w:r>
              <w:rPr>
                <w:rFonts w:ascii="Arial" w:hAnsi="Arial" w:cs="Arial"/>
                <w:b/>
                <w:bCs/>
                <w:color w:val="808080"/>
                <w:sz w:val="20"/>
                <w:szCs w:val="20"/>
              </w:rPr>
              <w:t>层</w:t>
            </w:r>
            <w:r>
              <w:rPr>
                <w:rFonts w:cs="Arial" w:ascii="Arial" w:hAnsi="Arial"/>
                <w:b/>
                <w:bCs/>
                <w:color w:val="808080"/>
                <w:sz w:val="20"/>
                <w:szCs w:val="20"/>
              </w:rPr>
              <w:t>30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田间土地农业机械服务；土地开发服务；公共设施管理服务；基础设施建设。（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万兴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保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00668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黄沙镇一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蔬菜、果树、小麦、玉米、谷子种植销售；鱼、牛、羊、鸡、猪养殖销售；农业旅游观光。（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丰安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书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9191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胡各庄镇庄店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花生种植；新型农业技术咨询及服务推广；粮食烘干、收购、销售；农副产品收购；销售：化肥、农药、农膜、农业机械、农具、不再分装的农作物包装种子；农业机械租赁；自有房屋租赁；自营货物及技术的进出口业务；病虫害防治；农机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光美晟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庄世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329802 ; 1393105344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磁县光禄镇溢泉村南（凤凰路中段）</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观光农业、种植。</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盛世绿源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楚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3051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滦平镇三地沟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整耕地、改良耕地土壤、复垦废弃农村土地</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广农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季境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9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纸房头乡李三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养殖所需生产资料；组织收购、销售会员种植的农产品、养殖的蛋鸡；开展技术培训、技术服务、技术交流（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中天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亚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5871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城关祥源小区</w:t>
            </w:r>
            <w:r>
              <w:rPr>
                <w:rFonts w:cs="Arial" w:ascii="Arial" w:hAnsi="Arial"/>
                <w:b/>
                <w:bCs/>
                <w:color w:val="808080"/>
                <w:sz w:val="20"/>
                <w:szCs w:val="20"/>
              </w:rPr>
              <w:t>C4</w:t>
            </w:r>
            <w:r>
              <w:rPr>
                <w:rFonts w:ascii="Arial" w:hAnsi="Arial" w:cs="Arial"/>
                <w:b/>
                <w:bCs/>
                <w:color w:val="808080"/>
                <w:sz w:val="20"/>
                <w:szCs w:val="20"/>
              </w:rPr>
              <w:t>号楼</w:t>
            </w:r>
            <w:r>
              <w:rPr>
                <w:rFonts w:cs="Arial" w:ascii="Arial" w:hAnsi="Arial"/>
                <w:b/>
                <w:bCs/>
                <w:color w:val="808080"/>
                <w:sz w:val="20"/>
                <w:szCs w:val="20"/>
              </w:rPr>
              <w:t>11</w:t>
            </w:r>
            <w:r>
              <w:rPr>
                <w:rFonts w:ascii="Arial" w:hAnsi="Arial" w:cs="Arial"/>
                <w:b/>
                <w:bCs/>
                <w:color w:val="808080"/>
                <w:sz w:val="20"/>
                <w:szCs w:val="20"/>
              </w:rPr>
              <w:t>号底商</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业科学研究和试验发展；农业科技推广；养殖、销售驴、牛、羊、猪；种植农作物、饲草、果树、蔬菜、地产中药材、花卉、食用菌；销售干鲜果品、蔬菜、地产中药材、食用菌、食用农产品、花卉；食用农产品初加工；旅游项目的开发及景区管理；组织农业观光旅游；展览展示；会议会展；普通货物进出口；餐饮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永城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庆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1962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册井乡全呼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种植、花木培育、造林绿化、荒山开发、土地整理复垦；农产品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南征农业开发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西湾子镇伊人风情街</w:t>
            </w:r>
            <w:r>
              <w:rPr>
                <w:rFonts w:cs="Arial" w:ascii="Arial" w:hAnsi="Arial"/>
                <w:b/>
                <w:bCs/>
                <w:color w:val="808080"/>
                <w:sz w:val="20"/>
                <w:szCs w:val="20"/>
              </w:rPr>
              <w:t>2</w:t>
            </w:r>
            <w:r>
              <w:rPr>
                <w:rFonts w:ascii="Arial" w:hAnsi="Arial" w:cs="Arial"/>
                <w:b/>
                <w:bCs/>
                <w:color w:val="808080"/>
                <w:sz w:val="20"/>
                <w:szCs w:val="20"/>
              </w:rPr>
              <w:t>号楼</w:t>
            </w:r>
            <w:r>
              <w:rPr>
                <w:rFonts w:cs="Arial" w:ascii="Arial" w:hAnsi="Arial"/>
                <w:b/>
                <w:bCs/>
                <w:color w:val="808080"/>
                <w:sz w:val="20"/>
                <w:szCs w:val="20"/>
              </w:rPr>
              <w:t>B</w:t>
            </w:r>
            <w:r>
              <w:rPr>
                <w:rFonts w:ascii="Arial" w:hAnsi="Arial" w:cs="Arial"/>
                <w:b/>
                <w:bCs/>
                <w:color w:val="808080"/>
                <w:sz w:val="20"/>
                <w:szCs w:val="20"/>
              </w:rPr>
              <w:t>段</w:t>
            </w:r>
            <w:r>
              <w:rPr>
                <w:rFonts w:cs="Arial" w:ascii="Arial" w:hAnsi="Arial"/>
                <w:b/>
                <w:bCs/>
                <w:color w:val="808080"/>
                <w:sz w:val="20"/>
                <w:szCs w:val="20"/>
              </w:rPr>
              <w:t>130</w:t>
            </w:r>
            <w:r>
              <w:rPr>
                <w:rFonts w:ascii="Arial" w:hAnsi="Arial" w:cs="Arial"/>
                <w:b/>
                <w:bCs/>
                <w:color w:val="808080"/>
                <w:sz w:val="20"/>
                <w:szCs w:val="20"/>
              </w:rPr>
              <w:t>、</w:t>
            </w:r>
            <w:r>
              <w:rPr>
                <w:rFonts w:cs="Arial" w:ascii="Arial" w:hAnsi="Arial"/>
                <w:b/>
                <w:bCs/>
                <w:color w:val="808080"/>
                <w:sz w:val="20"/>
                <w:szCs w:val="20"/>
              </w:rPr>
              <w:t>13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花卉苗木、农作物的种植及销售；农家乐观光旅游、采摘、餐饮、住宿；畜禽养殖及销售；草坪、盆景的培育及销售；食用农产品的销售、加工；农业信息咨询、农业科技、农业技术领域内的技术开发、技术服务、咨询、转让；农机服务、园林技术服务；园林绿化工程、建筑工程。（依法须经批准的项目，经相关部门批准后方可</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兆瑞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三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牛城乡忽冻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的种植、销售、采摘；花卉、苗木的种植、销售；农业种植技术研发与推广；农业技术咨询；猪、鸡的养殖。（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杜泰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贵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官亭镇台头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栽培及销售；化肥，种子的销售；设施苗木果蔬的种植；果蔬冷库工程施工；农田水利设施工程施工；喷灌、滴灌工程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唐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丹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金家井乡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食用菌、花卉、水果、坚果、中药材、薯类种植、采摘；畜禽饲养；饲料加工、蔬菜加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睿禾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0500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乐亭县金融街东延北侧三期安置房</w:t>
            </w:r>
            <w:r>
              <w:rPr>
                <w:rFonts w:cs="Arial" w:ascii="Arial" w:hAnsi="Arial"/>
                <w:b/>
                <w:bCs/>
                <w:color w:val="808080"/>
                <w:sz w:val="20"/>
                <w:szCs w:val="20"/>
              </w:rPr>
              <w:t>B</w:t>
            </w:r>
            <w:r>
              <w:rPr>
                <w:rFonts w:ascii="Arial" w:hAnsi="Arial" w:cs="Arial"/>
                <w:b/>
                <w:bCs/>
                <w:color w:val="808080"/>
                <w:sz w:val="20"/>
                <w:szCs w:val="20"/>
              </w:rPr>
              <w:t>区第</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粮食、花卉、苗木种植与销售；农膜、农药（高剧毒农药、杀鼠药除外）、植物生长</w:t>
            </w:r>
            <w:r>
              <w:rPr>
                <w:rFonts w:cs="Arial" w:ascii="Arial" w:hAnsi="Arial"/>
                <w:b/>
                <w:bCs/>
                <w:color w:val="808080"/>
                <w:sz w:val="20"/>
                <w:szCs w:val="20"/>
              </w:rPr>
              <w:t>...</w:t>
            </w:r>
            <w:r>
              <w:rPr>
                <w:rFonts w:ascii="Arial" w:hAnsi="Arial" w:cs="Arial"/>
                <w:b/>
                <w:bCs/>
                <w:color w:val="808080"/>
                <w:sz w:val="20"/>
                <w:szCs w:val="20"/>
              </w:rPr>
              <w:t>农业观光、采摘；餐饮、住宿服务；农田基础设施、农村水利工程、农村基础设施建设施工；植保作业服务；农机具销售和维修；农业技术转让；广告设计、代理、制作、发布。（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鸿硕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增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矿山镇北尖山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农作物、林果、种植销售；猪、羊、牛养殖销售；初级农产品加工销售；特色农业采摘；休闲农业观光。（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西美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宏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30109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矿山镇西石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w:t>
            </w:r>
            <w:r>
              <w:rPr>
                <w:rFonts w:ascii="Arial" w:hAnsi="Arial" w:cs="Arial" w:eastAsia="Arial"/>
                <w:b/>
                <w:bCs/>
                <w:color w:val="808080"/>
                <w:sz w:val="20"/>
                <w:szCs w:val="20"/>
              </w:rPr>
              <w:t xml:space="preserve"> </w:t>
            </w:r>
            <w:r>
              <w:rPr>
                <w:rFonts w:ascii="Arial" w:hAnsi="Arial" w:cs="Arial"/>
                <w:b/>
                <w:bCs/>
                <w:color w:val="808080"/>
                <w:sz w:val="20"/>
                <w:szCs w:val="20"/>
              </w:rPr>
              <w:t>基本农田建设；林果</w:t>
            </w:r>
            <w:r>
              <w:rPr>
                <w:rFonts w:ascii="Arial" w:hAnsi="Arial" w:cs="Arial" w:eastAsia="Arial"/>
                <w:b/>
                <w:bCs/>
                <w:color w:val="808080"/>
                <w:sz w:val="20"/>
                <w:szCs w:val="20"/>
              </w:rPr>
              <w:t xml:space="preserve"> </w:t>
            </w:r>
            <w:r>
              <w:rPr>
                <w:rFonts w:ascii="Arial" w:hAnsi="Arial" w:cs="Arial"/>
                <w:b/>
                <w:bCs/>
                <w:color w:val="808080"/>
                <w:sz w:val="20"/>
                <w:szCs w:val="20"/>
              </w:rPr>
              <w:t>苗木</w:t>
            </w:r>
            <w:r>
              <w:rPr>
                <w:rFonts w:ascii="Arial" w:hAnsi="Arial" w:cs="Arial" w:eastAsia="Arial"/>
                <w:b/>
                <w:bCs/>
                <w:color w:val="808080"/>
                <w:sz w:val="20"/>
                <w:szCs w:val="20"/>
              </w:rPr>
              <w:t xml:space="preserve"> </w:t>
            </w:r>
            <w:r>
              <w:rPr>
                <w:rFonts w:ascii="Arial" w:hAnsi="Arial" w:cs="Arial"/>
                <w:b/>
                <w:bCs/>
                <w:color w:val="808080"/>
                <w:sz w:val="20"/>
                <w:szCs w:val="20"/>
              </w:rPr>
              <w:t>花卉</w:t>
            </w:r>
            <w:r>
              <w:rPr>
                <w:rFonts w:ascii="Arial" w:hAnsi="Arial" w:cs="Arial" w:eastAsia="Arial"/>
                <w:b/>
                <w:bCs/>
                <w:color w:val="808080"/>
                <w:sz w:val="20"/>
                <w:szCs w:val="20"/>
              </w:rPr>
              <w:t xml:space="preserve"> </w:t>
            </w:r>
            <w:r>
              <w:rPr>
                <w:rFonts w:ascii="Arial" w:hAnsi="Arial" w:cs="Arial"/>
                <w:b/>
                <w:bCs/>
                <w:color w:val="808080"/>
                <w:sz w:val="20"/>
                <w:szCs w:val="20"/>
              </w:rPr>
              <w:t>农作物种植销售；特色农业采摘；初级农产品加工销售；牛</w:t>
            </w:r>
            <w:r>
              <w:rPr>
                <w:rFonts w:ascii="Arial" w:hAnsi="Arial" w:cs="Arial" w:eastAsia="Arial"/>
                <w:b/>
                <w:bCs/>
                <w:color w:val="808080"/>
                <w:sz w:val="20"/>
                <w:szCs w:val="20"/>
              </w:rPr>
              <w:t xml:space="preserve"> </w:t>
            </w:r>
            <w:r>
              <w:rPr>
                <w:rFonts w:ascii="Arial" w:hAnsi="Arial" w:cs="Arial"/>
                <w:b/>
                <w:bCs/>
                <w:color w:val="808080"/>
                <w:sz w:val="20"/>
                <w:szCs w:val="20"/>
              </w:rPr>
              <w:t>羊</w:t>
            </w:r>
            <w:r>
              <w:rPr>
                <w:rFonts w:ascii="Arial" w:hAnsi="Arial" w:cs="Arial" w:eastAsia="Arial"/>
                <w:b/>
                <w:bCs/>
                <w:color w:val="808080"/>
                <w:sz w:val="20"/>
                <w:szCs w:val="20"/>
              </w:rPr>
              <w:t xml:space="preserve"> </w:t>
            </w:r>
            <w:r>
              <w:rPr>
                <w:rFonts w:ascii="Arial" w:hAnsi="Arial" w:cs="Arial"/>
                <w:b/>
                <w:bCs/>
                <w:color w:val="808080"/>
                <w:sz w:val="20"/>
                <w:szCs w:val="20"/>
              </w:rPr>
              <w:t>鸡养殖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旺财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连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刘田各庄镇刘田各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水果、蔬菜、苗木的种植、采摘、销售；淡水鱼、鸡、鸭、猪、羊的养殖、销售；乡村文化旅游开发；正餐服务；住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长景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广平大街山水佳园底商</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果蔬、花卉种植、采摘及销售；农业技术开发、转让；农产品加工及销售；农业观光旅游；旅游项目开发；企业管理咨询，形象策划；餐饮服务；自有房屋租赁服务；预包装食品、工艺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邑沃牧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延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5057687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高邑县中韩乡故寺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技术服务；畜牧养殖果木种植及销售；农产品种植、销售；仓储（危险品除外）、运输；食品加工、销售；农业观光旅游。（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金牛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3200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公会镇徐青房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加工、销售；农业采摘；蔬菜种植、加工、销售、贮藏；废菜叶深加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富河财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秋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136032052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午汲镇东河下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整理；基本农田建设；农作物、蔬菜、水果、中药材种植销售；初级农产品加工销售；特色农业采摘；猪、牛、羊、驴、鸡、鸭、鹅、鱼的养殖销售；餐饮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牧富种猪繁育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树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6-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52260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石臼窝镇</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猪繁育、销售，动物养殖（生猪），粮食收购。（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香河天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红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1158866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香河县新华大街</w:t>
            </w:r>
            <w:r>
              <w:rPr>
                <w:rFonts w:cs="Arial" w:ascii="Arial" w:hAnsi="Arial"/>
                <w:b/>
                <w:bCs/>
                <w:color w:val="808080"/>
                <w:sz w:val="20"/>
                <w:szCs w:val="20"/>
              </w:rPr>
              <w:t>99-6</w:t>
            </w:r>
            <w:r>
              <w:rPr>
                <w:rFonts w:ascii="Arial" w:hAnsi="Arial" w:cs="Arial"/>
                <w:b/>
                <w:bCs/>
                <w:color w:val="808080"/>
                <w:sz w:val="20"/>
                <w:szCs w:val="20"/>
              </w:rPr>
              <w:t>号汇文大厦</w:t>
            </w:r>
            <w:r>
              <w:rPr>
                <w:rFonts w:cs="Arial" w:ascii="Arial" w:hAnsi="Arial"/>
                <w:b/>
                <w:bCs/>
                <w:color w:val="808080"/>
                <w:sz w:val="20"/>
                <w:szCs w:val="20"/>
              </w:rPr>
              <w:t>18</w:t>
            </w:r>
            <w:r>
              <w:rPr>
                <w:rFonts w:ascii="Arial" w:hAnsi="Arial" w:cs="Arial"/>
                <w:b/>
                <w:bCs/>
                <w:color w:val="808080"/>
                <w:sz w:val="20"/>
                <w:szCs w:val="20"/>
              </w:rPr>
              <w:t>层</w:t>
            </w:r>
            <w:r>
              <w:rPr>
                <w:rFonts w:cs="Arial" w:ascii="Arial" w:hAnsi="Arial"/>
                <w:b/>
                <w:bCs/>
                <w:color w:val="808080"/>
                <w:sz w:val="20"/>
                <w:szCs w:val="20"/>
              </w:rPr>
              <w:t>1802</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业技术开发及转让；农产品初加工服务；谷物及其它作物、花卉、蔬菜、水果、坚果、树木的种植和销售；园林工程设计及施工；观光果园管理；体育休闲活动（不含高危险性体育项目）；餐饮服务及管理；票务代理；会议及展览服务；摄影、婚庆服务；公共停车场服务；汽车装饰；酒店管理（不含住宿）；从事文化</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天农生态循环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柏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663153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牛驼镇门铁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科技、农业技术领域内的技术开发、技术服务、技术咨询、技术转让；瓜果、蔬菜、农作物的种植及销售；畜禽养殖及相关产品销售、食用农产品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富农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丙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27790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龙王李乡闫家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蔚县铭途养殖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雅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23593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西合营镇西庄村</w:t>
            </w:r>
            <w:r>
              <w:rPr>
                <w:rFonts w:cs="Arial" w:ascii="Arial" w:hAnsi="Arial"/>
                <w:b/>
                <w:bCs/>
                <w:color w:val="808080"/>
                <w:sz w:val="20"/>
                <w:szCs w:val="20"/>
              </w:rPr>
              <w:t>2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鸭、鹅、鱼、牛、羊、猪、驴、鸵鸟、孔雀养殖，农作物、蔬菜、中药材、花卉、水果、苗木种植，地膜、化肥、不分装种子、饲料、农用大棚设备零售，农用大棚、水利设施建设，园林绿化工程，观光旅游服务，采摘服务，土地整理服务，农业机械服务，农产品初加工服务，农业技术咨询服务，餐饮服务，场地租赁。（依法须经批准</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旭泽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增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4660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小祝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苗木、果品种植销售；畜禽养殖销售；销售：不分装的种子、化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飞腾种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龚耀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319275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廉州镇系井村村东</w:t>
            </w:r>
            <w:r>
              <w:rPr>
                <w:rFonts w:cs="Arial" w:ascii="Arial" w:hAnsi="Arial"/>
                <w:b/>
                <w:bCs/>
                <w:color w:val="808080"/>
                <w:sz w:val="20"/>
                <w:szCs w:val="20"/>
              </w:rPr>
              <w:t>100</w:t>
            </w:r>
            <w:r>
              <w:rPr>
                <w:rFonts w:ascii="Arial" w:hAnsi="Arial" w:cs="Arial"/>
                <w:b/>
                <w:bCs/>
                <w:color w:val="808080"/>
                <w:sz w:val="20"/>
                <w:szCs w:val="20"/>
              </w:rPr>
              <w:t>米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大豆、花生、谷子、高粱、土豆种子生产、销售；肥料销售；粮食收购、销售；农业技术咨询、技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枫山生态农业观光园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雁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5792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东安各庄镇耿庄子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水果、蔬菜种植销售；家禽养殖销售；旅游项目开发；旅游景区策划管理及服务；餐饮服务；游乐场所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恒发投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旭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428588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恒州镇恒山路</w:t>
            </w:r>
            <w:r>
              <w:rPr>
                <w:rFonts w:cs="Arial" w:ascii="Arial" w:hAnsi="Arial"/>
                <w:b/>
                <w:bCs/>
                <w:color w:val="808080"/>
                <w:sz w:val="20"/>
                <w:szCs w:val="20"/>
              </w:rPr>
              <w:t>596</w:t>
            </w:r>
            <w:r>
              <w:rPr>
                <w:rFonts w:ascii="Arial" w:hAnsi="Arial" w:cs="Arial"/>
                <w:b/>
                <w:bCs/>
                <w:color w:val="808080"/>
                <w:sz w:val="20"/>
                <w:szCs w:val="20"/>
              </w:rPr>
              <w:t>号</w:t>
            </w:r>
            <w:r>
              <w:rPr>
                <w:rFonts w:cs="Arial" w:ascii="Arial" w:hAnsi="Arial"/>
                <w:b/>
                <w:bCs/>
                <w:color w:val="808080"/>
                <w:sz w:val="20"/>
                <w:szCs w:val="20"/>
              </w:rPr>
              <w:t>107</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薯类，蔬菜，水果，坚果的种植；牲畜，家禽的养殖；初级食用农产品的销售；不再分装的种子，化肥，农机具的销售；农业技术研发、推广、咨询。（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万牧赢鑫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立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4079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西官营乡西官营村八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园艺作物、中药材（限制品种除外）、水果、蔬菜、杂粮种植、加工及销售；林木种子生产、经营；驴、牛、羊、猪、鸡、鸭、鹅、鸽子、大雁、孔雀、鹌鹑、淡水鱼养殖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玉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内丘县金店镇小辛旺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鳄鱼的养殖及销售；鳄鱼产品开发与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万寿山生态农业发展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兴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皇寺镇皇寺村</w:t>
            </w:r>
            <w:r>
              <w:rPr>
                <w:rFonts w:cs="Arial" w:ascii="Arial" w:hAnsi="Arial"/>
                <w:b/>
                <w:bCs/>
                <w:color w:val="808080"/>
                <w:sz w:val="20"/>
                <w:szCs w:val="20"/>
              </w:rPr>
              <w:t>5</w:t>
            </w:r>
            <w:r>
              <w:rPr>
                <w:rFonts w:ascii="Arial" w:hAnsi="Arial" w:cs="Arial"/>
                <w:b/>
                <w:bCs/>
                <w:color w:val="808080"/>
                <w:sz w:val="20"/>
                <w:szCs w:val="20"/>
              </w:rPr>
              <w:t>队</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坚果、花卉、茶叶的种植、加工、销售和技术推广；休闲观光活动；餐饮、住宿服务；其他室内娱乐活动，游乐园</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云花溪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下庄乡面盆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采摘；土地整理、荒山植树、旅游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天美（涞源）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谭振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365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白石山镇庄伙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及销售；农业技术开发、转让；农产品加工及销售；果蔬种植、采摘及销售；花卉种植及销售；农业观光旅游。（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化县智农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28909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隆化镇龙骧东苑</w:t>
            </w:r>
            <w:r>
              <w:rPr>
                <w:rFonts w:cs="Arial" w:ascii="Arial" w:hAnsi="Arial"/>
                <w:b/>
                <w:bCs/>
                <w:color w:val="808080"/>
                <w:sz w:val="20"/>
                <w:szCs w:val="20"/>
              </w:rPr>
              <w:t>D11</w:t>
            </w:r>
            <w:r>
              <w:rPr>
                <w:rFonts w:ascii="Arial" w:hAnsi="Arial" w:cs="Arial"/>
                <w:b/>
                <w:bCs/>
                <w:color w:val="808080"/>
                <w:sz w:val="20"/>
                <w:szCs w:val="20"/>
              </w:rPr>
              <w:t>号楼</w:t>
            </w:r>
            <w:r>
              <w:rPr>
                <w:rFonts w:cs="Arial" w:ascii="Arial" w:hAnsi="Arial"/>
                <w:b/>
                <w:bCs/>
                <w:color w:val="808080"/>
                <w:sz w:val="20"/>
                <w:szCs w:val="20"/>
              </w:rPr>
              <w:t>3</w:t>
            </w:r>
            <w:r>
              <w:rPr>
                <w:rFonts w:ascii="Arial" w:hAnsi="Arial" w:cs="Arial"/>
                <w:b/>
                <w:bCs/>
                <w:color w:val="808080"/>
                <w:sz w:val="20"/>
                <w:szCs w:val="20"/>
              </w:rPr>
              <w:t>单元</w:t>
            </w:r>
            <w:r>
              <w:rPr>
                <w:rFonts w:cs="Arial" w:ascii="Arial" w:hAnsi="Arial"/>
                <w:b/>
                <w:bCs/>
                <w:color w:val="808080"/>
                <w:sz w:val="20"/>
                <w:szCs w:val="20"/>
              </w:rPr>
              <w:t>40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农机具的销售及维修；家畜、家禽养殖销售；农产品初加工；农业技术推广服务；土特产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天通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昝沛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345343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彭城镇新华路</w:t>
            </w:r>
            <w:r>
              <w:rPr>
                <w:rFonts w:cs="Arial" w:ascii="Arial" w:hAnsi="Arial"/>
                <w:b/>
                <w:bCs/>
                <w:color w:val="808080"/>
                <w:sz w:val="20"/>
                <w:szCs w:val="20"/>
              </w:rPr>
              <w:t>15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有机蔬菜、食用菌、水果种植、苗木种植、生态养殖、花卉种植、销售、农业技术开发、休闲旅游观光采摘，土地整理。依法须经批准的项目，经相关部门批准后方可开展经营活动）（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恒盛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雷桂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55209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涿鹿镇顺城街</w:t>
            </w:r>
            <w:r>
              <w:rPr>
                <w:rFonts w:cs="Arial" w:ascii="Arial" w:hAnsi="Arial"/>
                <w:b/>
                <w:bCs/>
                <w:color w:val="808080"/>
                <w:sz w:val="20"/>
                <w:szCs w:val="20"/>
              </w:rPr>
              <w:t>5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林果种植、销售；农业、林业生态开发；荒山、荒坡造林工程，城市园林绿化工程设计施工，水利水保工程；花卉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金色秋天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车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7.34</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1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411-88008006 ; 13831382418 ; 1504053010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怀来县土木镇</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科技农业项目、食用菌、蔬菜、水果等种植、加工、收购、销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乐亭县乐达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骏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3299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乐亭县城区乐安社区商业广场步行街</w:t>
            </w:r>
            <w:r>
              <w:rPr>
                <w:rFonts w:cs="Arial" w:ascii="Arial" w:hAnsi="Arial"/>
                <w:b/>
                <w:bCs/>
                <w:color w:val="808080"/>
                <w:sz w:val="20"/>
                <w:szCs w:val="20"/>
              </w:rPr>
              <w:t>7</w:t>
            </w:r>
            <w:r>
              <w:rPr>
                <w:rFonts w:ascii="Arial" w:hAnsi="Arial" w:cs="Arial"/>
                <w:b/>
                <w:bCs/>
                <w:color w:val="808080"/>
                <w:sz w:val="20"/>
                <w:szCs w:val="20"/>
              </w:rPr>
              <w:t>栋</w:t>
            </w:r>
            <w:r>
              <w:rPr>
                <w:rFonts w:cs="Arial" w:ascii="Arial" w:hAnsi="Arial"/>
                <w:b/>
                <w:bCs/>
                <w:color w:val="808080"/>
                <w:sz w:val="20"/>
                <w:szCs w:val="20"/>
              </w:rPr>
              <w:t>26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蔬菜、水果种植、销售；农膜、预包装种子、化肥、农药（高剧毒农药、杀鼠剂除外）、植物生长调节剂销售；农机具、农业机械及设备销售、维修、租赁；农业技术推广、服务；园林绿化施工；园林技术服务；农业观光、采摘；粮食购销；饲料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荟萃苑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召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1-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310396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丛台区光明北大街商贸中心</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9</w:t>
            </w:r>
            <w:r>
              <w:rPr>
                <w:rFonts w:ascii="Arial" w:hAnsi="Arial" w:cs="Arial"/>
                <w:b/>
                <w:bCs/>
                <w:color w:val="808080"/>
                <w:sz w:val="20"/>
                <w:szCs w:val="20"/>
              </w:rPr>
              <w:t>层</w:t>
            </w:r>
            <w:r>
              <w:rPr>
                <w:rFonts w:cs="Arial" w:ascii="Arial" w:hAnsi="Arial"/>
                <w:b/>
                <w:bCs/>
                <w:color w:val="808080"/>
                <w:sz w:val="20"/>
                <w:szCs w:val="20"/>
              </w:rPr>
              <w:t>C</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示范推广及应用；蔬菜、水果、苗木、花卉、园艺作物的种植（限分支机构）、销售；温室蔬菜大棚出租</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谷丰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3148650 ; 13903148991 ; 1803142420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巴克什营镇偏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蔬菜、花卉、食用菌、农作物；销售蔬菜、花卉、食用菌、食用农产品；养殖、销售鱼；有机肥制造、销售；粪便处理；制造复混肥料、中量元素肥料、微量元素肥料、有机肥料及微生物肥料；销售化肥；污水处理及其再生利用；自然科学研究和试验发展；农业技术推广服务；农业科学研究和试验发展；农业机械服务</w:t>
            </w:r>
            <w:r>
              <w:rPr>
                <w:rFonts w:cs="Arial" w:ascii="Arial" w:hAnsi="Arial"/>
                <w:b/>
                <w:bCs/>
                <w:color w:val="808080"/>
                <w:sz w:val="20"/>
                <w:szCs w:val="20"/>
              </w:rPr>
              <w:t>*</w:t>
            </w:r>
            <w:r>
              <w:rPr>
                <w:rFonts w:ascii="Arial" w:hAnsi="Arial" w:cs="Arial"/>
                <w:b/>
                <w:bCs/>
                <w:color w:val="808080"/>
                <w:sz w:val="20"/>
                <w:szCs w:val="20"/>
              </w:rPr>
              <w:t>（依法须经批准</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硕帅振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五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1849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豆村乡宋古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小麦、玉米、花生、蔬菜</w:t>
            </w:r>
            <w:r>
              <w:rPr>
                <w:rFonts w:ascii="Arial" w:hAnsi="Arial" w:cs="Arial" w:eastAsia="Arial"/>
                <w:b/>
                <w:bCs/>
                <w:color w:val="808080"/>
                <w:sz w:val="20"/>
                <w:szCs w:val="20"/>
              </w:rPr>
              <w:t xml:space="preserve"> </w:t>
            </w:r>
            <w:r>
              <w:rPr>
                <w:rFonts w:ascii="Arial" w:hAnsi="Arial" w:cs="Arial"/>
                <w:b/>
                <w:bCs/>
                <w:color w:val="808080"/>
                <w:sz w:val="20"/>
                <w:szCs w:val="20"/>
              </w:rPr>
              <w:t>种植，畜禽养殖、销售，农产品加工销售，技术培训（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欢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一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3017777 ; 188033039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复兴区邯武路</w:t>
            </w:r>
            <w:r>
              <w:rPr>
                <w:rFonts w:cs="Arial" w:ascii="Arial" w:hAnsi="Arial"/>
                <w:b/>
                <w:bCs/>
                <w:color w:val="808080"/>
                <w:sz w:val="20"/>
                <w:szCs w:val="20"/>
              </w:rPr>
              <w:t>52</w:t>
            </w:r>
            <w:r>
              <w:rPr>
                <w:rFonts w:ascii="Arial" w:hAnsi="Arial" w:cs="Arial"/>
                <w:b/>
                <w:bCs/>
                <w:color w:val="808080"/>
                <w:sz w:val="20"/>
                <w:szCs w:val="20"/>
              </w:rPr>
              <w:t>号酒务楼社区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业技术推广服务；蔬菜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明天种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孔志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775566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运河区小王庄镇西花园村西南角</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批发、零售不再分装的包装种子；农业技术推广服务；玉米种植、小麦种植。（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于村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殷洪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3352901 ; 1383378122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于村乡政府（劳动力服务大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园林绿化服务；农业种植技术推广、技术转让、技术咨询；农产品初加工技术咨询服务；农业信息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福泽金斛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会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3315933 ; 15831939467 ; 138331999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无极县高头回族乡朱家庄村西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内的技术开发、技术服务、技术咨询、技术转让；瓜果蔬菜、谷物的种植及销售；农家乐观光旅游；农用机械，农具，化肥的销售；农机服务；园林绿化、园林技术服务；草坪、盆景的培育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双收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于录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0607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西付集乡中户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场土地整理服务；果树采摘；农业种植技术咨询、推广服务；养殖技术推广服务；农业机械服务；提供农产品初加工相关技术咨询、包装、信息服务；园艺作物、林木、果树、中药材（不含麻醉药药用原植物）的种植及产品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丰舟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金艳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6629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永定路西侧迎宾街南侧美丽园西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转让；花卉、苗木、蔬菜种植、销售；休闲采摘；旅游观光；蔬菜集约化育苗；有机肥销售；大棚设计、施工；饲养、销售：家禽、家畜、水产、梅花鹿、蜂、鹌鹑、鸵鸟、孔雀；肉产品、熟肉、豆制品销售；农业废弃物生态处理综合利用；农业技术示范推广；设备销售；普通货运（依法须经批准的项目，经相关部门批准后</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万山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永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04897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邯山区北张庄镇南张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农作物的种植、畜禽养殖；花卉苗木、农机农具、农膜批发零售；农产品加工和销售；农业观光旅游开发；土地整理；电子商务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福长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付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7578580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黄递铺乡西贾洼东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为成员提供种植、养殖，所需的生产资料；</w:t>
            </w:r>
            <w:r>
              <w:rPr>
                <w:rFonts w:cs="Arial" w:ascii="Arial" w:hAnsi="Arial"/>
                <w:b/>
                <w:bCs/>
                <w:color w:val="808080"/>
                <w:sz w:val="20"/>
                <w:szCs w:val="20"/>
              </w:rPr>
              <w:t>2</w:t>
            </w:r>
            <w:r>
              <w:rPr>
                <w:rFonts w:ascii="Arial" w:hAnsi="Arial" w:cs="Arial"/>
                <w:b/>
                <w:bCs/>
                <w:color w:val="808080"/>
                <w:sz w:val="20"/>
                <w:szCs w:val="20"/>
              </w:rPr>
              <w:t>、引进新技术、新产品，提供技术咨询服务；</w:t>
            </w:r>
            <w:r>
              <w:rPr>
                <w:rFonts w:cs="Arial" w:ascii="Arial" w:hAnsi="Arial"/>
                <w:b/>
                <w:bCs/>
                <w:color w:val="808080"/>
                <w:sz w:val="20"/>
                <w:szCs w:val="20"/>
              </w:rPr>
              <w:t>3</w:t>
            </w:r>
            <w:r>
              <w:rPr>
                <w:rFonts w:ascii="Arial" w:hAnsi="Arial" w:cs="Arial"/>
                <w:b/>
                <w:bCs/>
                <w:color w:val="808080"/>
                <w:sz w:val="20"/>
                <w:szCs w:val="20"/>
              </w:rPr>
              <w:t>、统一收购、销售会员养殖的肉羊、造林苗、城镇绿化苗、经济苗、花卉（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恒丰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孟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0891760 ; 187319108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丘县金店镇大原村大街中段路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林木种植；果品采摘；休闲健身活动；观光旅游。（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远洋新农业开发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秀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中山东路</w:t>
            </w:r>
            <w:r>
              <w:rPr>
                <w:rFonts w:cs="Arial" w:ascii="Arial" w:hAnsi="Arial"/>
                <w:b/>
                <w:bCs/>
                <w:color w:val="808080"/>
                <w:sz w:val="20"/>
                <w:szCs w:val="20"/>
              </w:rPr>
              <w:t>105</w:t>
            </w:r>
            <w:r>
              <w:rPr>
                <w:rFonts w:ascii="Arial" w:hAnsi="Arial" w:cs="Arial"/>
                <w:b/>
                <w:bCs/>
                <w:color w:val="808080"/>
                <w:sz w:val="20"/>
                <w:szCs w:val="20"/>
              </w:rPr>
              <w:t>号圣地商厦</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林木种植，水产养殖，农业机械作业及技术咨询，农业机械销售及租赁，化肥、不再分装的包装种子、饲料、有机肥料销售。（以上经营范围涉及许可经营项目的，应在取得有关部门的许可后方可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敬宗博昊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培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0123055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工业园区（南）通盛道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加工、销售；农业高新技术及产品的引进、推广、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白土地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国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0617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阜城县古城镇辛集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生、红薯、糯玉米、油菜种植、销售；技术培训、推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国轩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保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南关蒙古族乡两间房村二组</w:t>
            </w:r>
            <w:r>
              <w:rPr>
                <w:rFonts w:cs="Arial" w:ascii="Arial" w:hAnsi="Arial"/>
                <w:b/>
                <w:bCs/>
                <w:color w:val="808080"/>
                <w:sz w:val="20"/>
                <w:szCs w:val="20"/>
              </w:rPr>
              <w:t>64</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及采摘、豆类、谷物、油料作物、薯类、花卉、食用菌种植及销售；中草药（限制品种除外）种植及销售；牛、马、羊养殖加工销售；旅游开发、农业观光、餐饮住宿</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鑫坤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显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26525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清苑区冉庄镇北马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技术转让、技术服务；农业观光旅游；粮食收购、仓储、销售；农作物种植、销售；农业机械化服务；农产品初加工、销售；有机肥销售；土地平整。（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农家硕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宗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947365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兴济镇南桃杏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养殖、农业种植所需的生产资料；组织收购、销售会员养殖的鱼、畜禽产品；种植的农产品、苗木、花卉、设施蔬菜；开展技术培训、技术交流、技术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京冀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雪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52909381 ; 1378057728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吴桥县铁城镇八里韩村</w:t>
            </w:r>
            <w:r>
              <w:rPr>
                <w:rFonts w:cs="Arial" w:ascii="Arial" w:hAnsi="Arial"/>
                <w:b/>
                <w:bCs/>
                <w:color w:val="808080"/>
                <w:sz w:val="20"/>
                <w:szCs w:val="20"/>
              </w:rPr>
              <w:t>6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内的技术开发、技术服务、技术咨询、技术转让；食用农产品种植及销售（仅限分支机构）；牧畜、家禽饲养及销售；土壤改良、苗木培育、园林绿化、园林技术服务；自营和代理各类商品和技术的进出口业务（国家禁止进出口或限制的除外）；农机服务、农用机械设备及配件，蔬菜、花卉、大棚骨架及配件，农具</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礼区庆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艳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4615288 ; 0313-4618655 ; 0313-46123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农牧局</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管理、农业项目开发、现代农业园区建设运营、农业科技成果产业化开发、农业技术推广。（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和禾怡民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彦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676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知子营乡纪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温室种植技术研发、咨询、推广、转让；果蔬、苗木、花卉种植、销售；旅游观光、住宿、采摘；餐饮、娱乐服务；</w:t>
            </w:r>
            <w:r>
              <w:rPr>
                <w:rFonts w:cs="Arial" w:ascii="Arial" w:hAnsi="Arial"/>
                <w:b/>
                <w:bCs/>
                <w:color w:val="808080"/>
                <w:sz w:val="20"/>
                <w:szCs w:val="20"/>
              </w:rPr>
              <w:t>...</w:t>
            </w:r>
            <w:r>
              <w:rPr>
                <w:rFonts w:ascii="Arial" w:hAnsi="Arial" w:cs="Arial"/>
                <w:b/>
                <w:bCs/>
                <w:color w:val="808080"/>
                <w:sz w:val="20"/>
                <w:szCs w:val="20"/>
              </w:rPr>
              <w:t>大棚保温棉被、棚膜、农产品加工、销售；有机肥销售；大棚设计施工；肉产品、熟食、豆制品销售；农业废弃物生态处理综合利用；普通货运（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食农业（唐山）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喆</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1551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路南区万达广场购物中心</w:t>
            </w:r>
            <w:r>
              <w:rPr>
                <w:rFonts w:cs="Arial" w:ascii="Arial" w:hAnsi="Arial"/>
                <w:b/>
                <w:bCs/>
                <w:color w:val="808080"/>
                <w:sz w:val="20"/>
                <w:szCs w:val="20"/>
              </w:rPr>
              <w:t>1</w:t>
            </w:r>
            <w:r>
              <w:rPr>
                <w:rFonts w:ascii="Arial" w:hAnsi="Arial" w:cs="Arial"/>
                <w:b/>
                <w:bCs/>
                <w:color w:val="808080"/>
                <w:sz w:val="20"/>
                <w:szCs w:val="20"/>
              </w:rPr>
              <w:t>单元</w:t>
            </w:r>
            <w:r>
              <w:rPr>
                <w:rFonts w:cs="Arial" w:ascii="Arial" w:hAnsi="Arial"/>
                <w:b/>
                <w:bCs/>
                <w:color w:val="808080"/>
                <w:sz w:val="20"/>
                <w:szCs w:val="20"/>
              </w:rPr>
              <w:t>A170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蔬菜种植；食用农产品、水产品、机械设备、塑料制品、金属材料（不含国家法律法规禁止和限制项目）、化工产品（不含易燃易爆危险化学品）、建材（除石灰）、家具、兽药、农药、预包装食品、散装食品、婴幼儿配方乳粉销售；水产养殖（滩涂养殖除外）；农产品育苗技术、种植技术、水产养殖</w:t>
            </w:r>
            <w:r>
              <w:rPr>
                <w:rFonts w:cs="Arial" w:ascii="Arial" w:hAnsi="Arial"/>
                <w:b/>
                <w:bCs/>
                <w:color w:val="808080"/>
                <w:sz w:val="20"/>
                <w:szCs w:val="20"/>
              </w:rPr>
              <w:t>...</w:t>
            </w:r>
            <w:r>
              <w:rPr>
                <w:rFonts w:ascii="Arial" w:hAnsi="Arial" w:cs="Arial"/>
                <w:b/>
                <w:bCs/>
                <w:color w:val="808080"/>
                <w:sz w:val="20"/>
                <w:szCs w:val="20"/>
              </w:rPr>
              <w:t>农业技术推广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绿（河北）食品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少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44.6</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12-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669230 ; 150813207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万全区孔家庄镇</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种植，深加工玉米、保鲜速冻蔬菜、农副产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厂回族自治县地玖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佳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苗木和中草药；粮食作物、蔬菜、瓜果、果树种植；淡水养殖；农业观光，采摘，垂钓；种植园艺作物；会议服务；正餐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富昌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尔同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7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1459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藁城市兴安镇织锦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本社成员种植所需要的农业生产资料；组织收购、销售本社成员种植的农作物；引进种植新技术、新品种；开展与种植生产经营有关的技术培训，技术交流和咨询服务（法律法规规定需要办理前置许可的项目，未经许可不的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景县科优园现代农业示范园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艳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28011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王瞳镇贾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与销售；现代农业科学研究与实验、无公害农产品种植、销售，现代生态农业观光、园林苗木培植销售、对畜牧项目的投资</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县慕青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中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2654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大洋乡西大洋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农作物种植，食用农产品销售，羊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正义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月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767366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姚官屯乡前李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引进新技术提供技术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德润果蔬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玉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22292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文安工业园区南官仕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瓜果、蔬菜的种植销售，提供农业生产资料的购买及农业生产经营有关的技术、信息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华成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柏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31966799 ; 131025719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巨鹿县县城新华北街东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园艺服务；凭资质承揽绿化工程、农田水利灌溉工程、河道清淤工程、市政道路工程、桥梁工程、建筑工程、消防设施工程、污水处理工程、水利设施工程、室内外装修工程、供排水工程、建筑安装工程、设施大棚安装工程的施工；机械租赁；中央空调的销售、安装；机电设备安装。（依法须经批准的项目，经相关部门批准后方可开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州市胜通农产品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立甫</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225707 ; 03122365378 ; 1770332256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赵村镇韩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初加工及销售（不含食品生产）（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三禾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海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12-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35882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沙口集乡集西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业、养殖业（法律、法规禁止除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九天农业工程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凤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9-07-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8952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安次区西外环路</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温室的设计、制造、安装；种植花卉、苗木、蔬菜、瓜果；养殖：水产、畜、禽；商品进出口业务；房屋建筑工程施工总承包，园林绿化工程承包，钢结构工程承包；销售建筑材料、建筑装修装饰材料；机械设备、自有房屋、场地租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利众金鑫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元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937827 ; 186321495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康乐街丽水湾西门</w:t>
            </w:r>
            <w:r>
              <w:rPr>
                <w:rFonts w:cs="Arial" w:ascii="Arial" w:hAnsi="Arial"/>
                <w:b/>
                <w:bCs/>
                <w:color w:val="808080"/>
                <w:sz w:val="20"/>
                <w:szCs w:val="20"/>
              </w:rPr>
              <w:t>9</w:t>
            </w:r>
            <w:r>
              <w:rPr>
                <w:rFonts w:ascii="Arial" w:hAnsi="Arial" w:cs="Arial"/>
                <w:b/>
                <w:bCs/>
                <w:color w:val="808080"/>
                <w:sz w:val="20"/>
                <w:szCs w:val="20"/>
              </w:rPr>
              <w:t>、</w:t>
            </w:r>
            <w:r>
              <w:rPr>
                <w:rFonts w:cs="Arial" w:ascii="Arial" w:hAnsi="Arial"/>
                <w:b/>
                <w:bCs/>
                <w:color w:val="808080"/>
                <w:sz w:val="20"/>
                <w:szCs w:val="20"/>
              </w:rPr>
              <w:t>10</w:t>
            </w:r>
            <w:r>
              <w:rPr>
                <w:rFonts w:ascii="Arial" w:hAnsi="Arial" w:cs="Arial"/>
                <w:b/>
                <w:bCs/>
                <w:color w:val="808080"/>
                <w:sz w:val="20"/>
                <w:szCs w:val="20"/>
              </w:rPr>
              <w:t>、</w:t>
            </w:r>
            <w:r>
              <w:rPr>
                <w:rFonts w:cs="Arial" w:ascii="Arial" w:hAnsi="Arial"/>
                <w:b/>
                <w:bCs/>
                <w:color w:val="808080"/>
                <w:sz w:val="20"/>
                <w:szCs w:val="20"/>
              </w:rPr>
              <w:t>11</w:t>
            </w:r>
            <w:r>
              <w:rPr>
                <w:rFonts w:ascii="Arial" w:hAnsi="Arial" w:cs="Arial"/>
                <w:b/>
                <w:bCs/>
                <w:color w:val="808080"/>
                <w:sz w:val="20"/>
                <w:szCs w:val="20"/>
              </w:rPr>
              <w:t>号商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技术服务及信息咨询，土地整理，农田水利灌溉工程施工，蔬菜、水果、林木的种植及销售，水产养殖，初级农产品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广顺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栗晓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03308886 ; 150310781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邯山区北张庄镇北羊井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作物的种植、销售；化肥（限省内）、农机具、温控大棚配套设备的销售及咨询；温控大棚建设鸡、鸭、鹅、猪、羊、兔子养殖及销售；农业采摘；农业观光旅游（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创联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海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35882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野胡拐乡蔡中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葡萄、油桃、苗木、花卉、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永晟农业综合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印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6-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409988 ; 137332088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沙疙塔乡和寨村东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及技术推广服务；日光温室大棚、蔬菜大棚的建设；小麦、大蒜、玉米、大棚蔬菜、林木、果树、园艺作物的种植</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民信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薄兴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2724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下河乡乔家马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农业种植技术开发及信息咨询。（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中融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绍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8073229 ; 1538399773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红旗大街茗秀苑生活广场三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技术服务及信息咨询，自有技术转让，果树、林木种植，瓜果采摘，花卉种植及初加工，农业旅游观光，土地整理，农田水利灌溉工程施工，房屋建筑施工，初级农副产品、化肥的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韵通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家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982855 ; 138318828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西县运河西路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稻谷、蔬菜、食用菌的种植、销售；化肥批发、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杞园农场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1777532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窝洛沽镇董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养殖、销售；有机肥料生产销售；牧草、农作物秸秆粉碎。（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致富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西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285620 ; 138337932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杜林乡罗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所需的生产资料；组织采购、销售社员生产的农业种植产品；引进新技术、新品种，开展技术培训、技术交流和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顺旺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僧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707821 ; 153507999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麻家坞镇刘家泊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销售、采摘：蔬菜、水果、花生、棉花；农产品初加工；农业技术开发、推广及服务；销售：小包装种子、化肥、农业机械。（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鸿启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红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05034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埝头乡纪家庄村村西头路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推广服务、养殖技术推广服务、农业种植技术咨询服务、灌溉服务、农业机械服务、提供与农产品初加工相关的技术咨询、包装、运输及其他信息服务；园艺作物、林木、果树、中药材（不含麻醉药品用原植物）的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果圣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祥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118886 ; 031963520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侯贯镇大潘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果树、农作物种植；水果、农产品储藏、销售；树木种植；农田节水供水配套设备安装、销售。（国家禁止和限制经营的项目除外，需经批准的项目未经批准不得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田园牧歌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戴学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4301516 ; 13820264445 ; 151327910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金牛镇康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瓜果蔬菜、花卉、农作物的种植及销售，农用机械、农具、化肥销售，农产品的销售，农机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宝文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师宝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25495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新城农资市场</w:t>
            </w:r>
            <w:r>
              <w:rPr>
                <w:rFonts w:cs="Arial" w:ascii="Arial" w:hAnsi="Arial"/>
                <w:b/>
                <w:bCs/>
                <w:color w:val="808080"/>
                <w:sz w:val="20"/>
                <w:szCs w:val="20"/>
              </w:rPr>
              <w:t>C</w:t>
            </w:r>
            <w:r>
              <w:rPr>
                <w:rFonts w:ascii="Arial" w:hAnsi="Arial" w:cs="Arial"/>
                <w:b/>
                <w:bCs/>
                <w:color w:val="808080"/>
                <w:sz w:val="20"/>
                <w:szCs w:val="20"/>
              </w:rPr>
              <w:t>区</w:t>
            </w:r>
            <w:r>
              <w:rPr>
                <w:rFonts w:cs="Arial" w:ascii="Arial" w:hAnsi="Arial"/>
                <w:b/>
                <w:bCs/>
                <w:color w:val="808080"/>
                <w:sz w:val="20"/>
                <w:szCs w:val="20"/>
              </w:rPr>
              <w:t>1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水果种植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远洋实业集团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学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4607516 ; 031035118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魏城镇魏州西路</w:t>
            </w:r>
            <w:r>
              <w:rPr>
                <w:rFonts w:cs="Arial" w:ascii="Arial" w:hAnsi="Arial"/>
                <w:b/>
                <w:bCs/>
                <w:color w:val="808080"/>
                <w:sz w:val="20"/>
                <w:szCs w:val="20"/>
              </w:rPr>
              <w:t>242</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农作物、蔬菜、果树的种植与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福源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孔雪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78991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建设大街</w:t>
            </w:r>
            <w:r>
              <w:rPr>
                <w:rFonts w:cs="Arial" w:ascii="Arial" w:hAnsi="Arial"/>
                <w:b/>
                <w:bCs/>
                <w:color w:val="808080"/>
                <w:sz w:val="20"/>
                <w:szCs w:val="20"/>
              </w:rPr>
              <w:t>199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推广；土地复垦、整理；中低产田土地改造；农田水利安装配套；农田道路与防护林规划、施工；基本农田建设；苗圃、花卉、农副产品、果树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南甸供销农业专业合作社联合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茹兵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411944 ; 159339936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南甸镇南甸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林种植、禽畜水产养殖所需的生产资料，组织收购、销售、贮藏成员的初级产品；引进种植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茂春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双缔</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164249 ; 1327361019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清县曹家务乡南戈奕村南天园山庄</w:t>
            </w:r>
            <w:r>
              <w:rPr>
                <w:rFonts w:cs="Arial" w:ascii="Arial" w:hAnsi="Arial"/>
                <w:b/>
                <w:bCs/>
                <w:color w:val="808080"/>
                <w:sz w:val="20"/>
                <w:szCs w:val="20"/>
              </w:rPr>
              <w:t>1</w:t>
            </w:r>
            <w:r>
              <w:rPr>
                <w:rFonts w:ascii="Arial" w:hAnsi="Arial" w:cs="Arial"/>
                <w:b/>
                <w:bCs/>
                <w:color w:val="808080"/>
                <w:sz w:val="20"/>
                <w:szCs w:val="20"/>
              </w:rPr>
              <w:t>号院</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技术开发与推广；蔬菜种植、水果种植及销售；农产品冷藏。（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万荣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蔺桂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130655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彭城镇蔺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果树、花卉、中药材种植，食用农产品加工及销售（含网上销售），陶瓷制品销售，农业观光采摘，货物进出口</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天威生物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栋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11-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6129962 ; 1893272220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高新区黄河大道</w:t>
            </w:r>
            <w:r>
              <w:rPr>
                <w:rFonts w:cs="Arial" w:ascii="Arial" w:hAnsi="Arial"/>
                <w:b/>
                <w:bCs/>
                <w:color w:val="808080"/>
                <w:sz w:val="20"/>
                <w:szCs w:val="20"/>
              </w:rPr>
              <w:t>98</w:t>
            </w:r>
            <w:r>
              <w:rPr>
                <w:rFonts w:ascii="Arial" w:hAnsi="Arial" w:cs="Arial"/>
                <w:b/>
                <w:bCs/>
                <w:color w:val="808080"/>
                <w:sz w:val="20"/>
                <w:szCs w:val="20"/>
              </w:rPr>
              <w:t>号澳怡大厦</w:t>
            </w:r>
            <w:r>
              <w:rPr>
                <w:rFonts w:cs="Arial" w:ascii="Arial" w:hAnsi="Arial"/>
                <w:b/>
                <w:bCs/>
                <w:color w:val="808080"/>
                <w:sz w:val="20"/>
                <w:szCs w:val="20"/>
              </w:rPr>
              <w:t>17</w:t>
            </w:r>
            <w:r>
              <w:rPr>
                <w:rFonts w:ascii="Arial" w:hAnsi="Arial" w:cs="Arial"/>
                <w:b/>
                <w:bCs/>
                <w:color w:val="808080"/>
                <w:sz w:val="20"/>
                <w:szCs w:val="20"/>
              </w:rPr>
              <w:t>楼</w:t>
            </w:r>
            <w:r>
              <w:rPr>
                <w:rFonts w:cs="Arial" w:ascii="Arial" w:hAnsi="Arial"/>
                <w:b/>
                <w:bCs/>
                <w:color w:val="808080"/>
                <w:sz w:val="20"/>
                <w:szCs w:val="20"/>
              </w:rPr>
              <w:t>171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物技术、农业技术、复合肥技术开发、技术转让、技术咨询，农药、农业机械、化学试剂及化工产品（危险化学品及易制毒化学品除外）、家用电器、文化用品、计算机及软件的销售。（法律、法规及国务院决定禁止或限制的事项，不得经营，需其它部门审批的事项，待批准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晓亮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雷芝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北十里铺村富强路</w:t>
            </w:r>
            <w:r>
              <w:rPr>
                <w:rFonts w:cs="Arial" w:ascii="Arial" w:hAnsi="Arial"/>
                <w:b/>
                <w:bCs/>
                <w:color w:val="808080"/>
                <w:sz w:val="20"/>
                <w:szCs w:val="20"/>
              </w:rPr>
              <w:t>6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合作社成员进行小麦、玉米、蔬菜、苗木的种植和进行鸡、鸭、鱼、猪、兔的养殖，统一为合作社成员购进所需的农业生产资料，销售本社成员种植养殖的农产品，为本合作社成员提供种植养殖技术信息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佰顺科技养殖服务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世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068999 ; 1331500696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铺上乡兆固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入社社员家庭养殖为主要服务对象、购买、配送社员所需的种猪、雏禽、牧草、饲料的生产资料，提供产品的销售、运输、贮藏以及与畜牧业生产经营有关的技术信息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乡县京秋农业发展投资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江卫</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7866818 ; 13603196873 ; 15226881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平乡县丰州镇北牌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投资、土地托营、农业信息技术咨询顾问（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合三农隆化农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铁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11582806 ; 03147068648 ; 1831005779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章吉营乡大官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种植、收储、销售；牲畜养殖；蔬菜种植；庭院绿化；肉牛、牧草网络销售；房屋租赁、进出口贸易；会议服务、展览展示服务、投资咨询（不含期货、证券）；农业及畜牧业技术开发、技术咨询、技术服务；批发兼零售饲料、初级农产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金浩达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坎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2792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纸房头乡大白洋桥</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1</w:t>
            </w:r>
            <w:r>
              <w:rPr>
                <w:rFonts w:ascii="Arial" w:hAnsi="Arial" w:cs="Arial"/>
                <w:b/>
                <w:bCs/>
                <w:color w:val="808080"/>
                <w:sz w:val="20"/>
                <w:szCs w:val="20"/>
              </w:rPr>
              <w:t>、为会员提供农业种植所需的生产资料；</w:t>
            </w:r>
            <w:r>
              <w:rPr>
                <w:rFonts w:cs="Arial" w:ascii="Arial" w:hAnsi="Arial"/>
                <w:b/>
                <w:bCs/>
                <w:color w:val="808080"/>
                <w:sz w:val="20"/>
                <w:szCs w:val="20"/>
              </w:rPr>
              <w:t>2</w:t>
            </w:r>
            <w:r>
              <w:rPr>
                <w:rFonts w:ascii="Arial" w:hAnsi="Arial" w:cs="Arial"/>
                <w:b/>
                <w:bCs/>
                <w:color w:val="808080"/>
                <w:sz w:val="20"/>
                <w:szCs w:val="20"/>
              </w:rPr>
              <w:t>、组织收购、销售会员种植的农产品牡丹；</w:t>
            </w:r>
            <w:r>
              <w:rPr>
                <w:rFonts w:cs="Arial" w:ascii="Arial" w:hAnsi="Arial"/>
                <w:b/>
                <w:bCs/>
                <w:color w:val="808080"/>
                <w:sz w:val="20"/>
                <w:szCs w:val="20"/>
              </w:rPr>
              <w:t>3</w:t>
            </w:r>
            <w:r>
              <w:rPr>
                <w:rFonts w:ascii="Arial" w:hAnsi="Arial" w:cs="Arial"/>
                <w:b/>
                <w:bCs/>
                <w:color w:val="808080"/>
                <w:sz w:val="20"/>
                <w:szCs w:val="20"/>
              </w:rPr>
              <w:t>、提供技术培训、技术交流、技术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西水（张家口）玫瑰产业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戈世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91797972 ; 138031595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张北县油篓沟乡西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玫瑰种植；玫瑰食品及化妆品生产、销售；动物养殖及繁育；农业、林业技术推广服务；自驾车、房车的露营服务；旅游项目开发；房车租赁、销售；广告设计、制作、发布；手工艺品设计及销售；会议及展览服务；园林绿化工程设计、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慧龙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单可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8969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南沿村镇南街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蔬菜、瓜果、花卉、粮食种植、销售；为本社成员引进新技术、新品种，开展与蔬菜、瓜果、花卉、粮食种植有关的技术培训、技术交流和信息咨询服务（需专项审批的除外）</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易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弓海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13570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满德堂乡满德堂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开发；饲草种植、加工及贸易。（法律、行政法规、国务院决定设定的许可，须取得许可并经登记机关登记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名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屈钺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2326078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牛驼镇乔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领域内的技术开发、技术服务、技术咨询、技术转让；瓜果蔬菜、花卉苗木、农作物的种植及销售；农用机械、化肥、食用农产品的销售；农机服务；园林绿化（凭资质证经营）；园林技术服务；草坪、盆景的培育及销售；仓储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威森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商俊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15683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鲍家滩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新品种选育、新技术研发推广，工程造林与管护，农林技术服务，果树、林木、种子、苗木、接穗、繁育销售（经营项目中须经有关部门审批的，经批准后方可开展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美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则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3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0-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4167881 ; 152266833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安次区调河头乡小惠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转让、推广及服务；农产品种植、销售；销售：农副产品、不再分装的种子、饲料、化肥、农膜、农用机具、园艺工具；预包装散装食品；园内观光。（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田种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席秀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033683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尚义县南壕堑镇河东街国岩商住</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A</w:t>
            </w:r>
            <w:r>
              <w:rPr>
                <w:rFonts w:ascii="Arial" w:hAnsi="Arial" w:cs="Arial"/>
                <w:b/>
                <w:bCs/>
                <w:color w:val="808080"/>
                <w:sz w:val="20"/>
                <w:szCs w:val="20"/>
              </w:rPr>
              <w:t>区</w:t>
            </w:r>
            <w:r>
              <w:rPr>
                <w:rFonts w:cs="Arial" w:ascii="Arial" w:hAnsi="Arial"/>
                <w:b/>
                <w:bCs/>
                <w:color w:val="808080"/>
                <w:sz w:val="20"/>
                <w:szCs w:val="20"/>
              </w:rPr>
              <w:t>3</w:t>
            </w:r>
            <w:r>
              <w:rPr>
                <w:rFonts w:ascii="Arial" w:hAnsi="Arial" w:cs="Arial"/>
                <w:b/>
                <w:bCs/>
                <w:color w:val="808080"/>
                <w:sz w:val="20"/>
                <w:szCs w:val="20"/>
              </w:rPr>
              <w:t>单元</w:t>
            </w:r>
            <w:r>
              <w:rPr>
                <w:rFonts w:cs="Arial" w:ascii="Arial" w:hAnsi="Arial"/>
                <w:b/>
                <w:bCs/>
                <w:color w:val="808080"/>
                <w:sz w:val="20"/>
                <w:szCs w:val="20"/>
              </w:rPr>
              <w:t>8</w:t>
            </w:r>
            <w:r>
              <w:rPr>
                <w:rFonts w:ascii="Arial" w:hAnsi="Arial" w:cs="Arial"/>
                <w:b/>
                <w:bCs/>
                <w:color w:val="808080"/>
                <w:sz w:val="20"/>
                <w:szCs w:val="20"/>
              </w:rPr>
              <w:t>号底商</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花卉、蔬菜、水果、中药材的种植及销售（国家禁止或限制的项目除外）；食用农产品的销售；农业大棚的开发；农业技术研发与技术推广服务。（法律、行政法规、国务院决定设定的许可经营项目，须取得许可并经登记机关登记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佳磊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彦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388807 ; 1881211118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许亭乡三阵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树苗、核桃苗、柳树苗、法桐苗、白蜡苗、国槐苗、冬青苗、海棠苗生产、销售（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7</w:t>
            </w:r>
            <w:r>
              <w:rPr>
                <w:rFonts w:ascii="Arial" w:hAnsi="Arial" w:cs="Arial"/>
                <w:b/>
                <w:bCs/>
                <w:color w:val="808080"/>
                <w:sz w:val="20"/>
                <w:szCs w:val="20"/>
              </w:rPr>
              <w:t>月</w:t>
            </w:r>
            <w:r>
              <w:rPr>
                <w:rFonts w:cs="Arial" w:ascii="Arial" w:hAnsi="Arial"/>
                <w:b/>
                <w:bCs/>
                <w:color w:val="808080"/>
                <w:sz w:val="20"/>
                <w:szCs w:val="20"/>
              </w:rPr>
              <w:t>14</w:t>
            </w:r>
            <w:r>
              <w:rPr>
                <w:rFonts w:ascii="Arial" w:hAnsi="Arial" w:cs="Arial"/>
                <w:b/>
                <w:bCs/>
                <w:color w:val="808080"/>
                <w:sz w:val="20"/>
                <w:szCs w:val="20"/>
              </w:rPr>
              <w:t>日）；农林生产；农业开发；农业信息咨询服务；农副产品销售。（法律、法规、规章禁止或限制的除外，需有关部门审批的，审批后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源发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博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2359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元宝山养羊示范小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谷物种植、储存及销售。（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广际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中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97736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南关蒙古族乡政府院内</w:t>
            </w:r>
            <w:r>
              <w:rPr>
                <w:rFonts w:cs="Arial" w:ascii="Arial" w:hAnsi="Arial"/>
                <w:b/>
                <w:bCs/>
                <w:color w:val="808080"/>
                <w:sz w:val="20"/>
                <w:szCs w:val="20"/>
              </w:rPr>
              <w:t>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园艺作物、中草药（限制品种除外）、谷物种植及销售；蔬菜、水果种植、采摘及销售；鸡、鸭养殖及销售；农业观光；农业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天善高效立体生态循环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18506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县古马镇兴隆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废弃物的能源化利用、处理；有机肥肥料及微生物肥料的研发、制造和销售；节能及农业技术推广服务；农产品收购、加工及销售；食品批发零售；普通货运；苗木、花卉、食用农产品、化肥、纺织品批发零售；农业机械租赁；园林绿化工程施工；商务会议及展览服务；计算机软件开发；设计、制作、代理、发布国内各类广告；货物进</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鑫实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翠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0088558 ; 151280922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沙圪塔镇和寨村村东头</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种植技术咨询推广服务、养殖技术推广服务、灌溉服务、农业机械服务；提供与农产品加工相关的技术咨询、安装、运输及其他信息服务；园艺作物、林木、果树、中药材（不含麻醉药药用原植物）的种植，；化肥的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顺利农业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岸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09-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155881 ; 131028002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赞皇镇龙门大街北头</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土地整理、土石方作业、道路施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北戴河奥东农业生态园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文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330919 ; 13333333408 ; 152033481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北戴河区崔各庄村村南</w:t>
            </w:r>
            <w:r>
              <w:rPr>
                <w:rFonts w:cs="Arial" w:ascii="Arial" w:hAnsi="Arial"/>
                <w:b/>
                <w:bCs/>
                <w:color w:val="808080"/>
                <w:sz w:val="20"/>
                <w:szCs w:val="20"/>
              </w:rPr>
              <w:t>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苗木、果树、花卉种植；食用农产品的销售；国内旅游；会议及展览服务；房车营地的后勤服务；住宿、餐饮服务；食品、纺织服装及家庭用品、珍珠饰品、珠宝首饰、工艺品、化妆品、文具用品、体育用品的销售；民间文体活动的策划、组织服务；文艺表演。（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绿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缴子兵</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6279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郭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节水灌溉服务；生猪养殖销售；果木树、粮食及经济作物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联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利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3105908 ; 152001505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机场路西环路口路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农作物种植；农产品初加工、初包装及销售；新品种推广与培育；农业技术开发、推广与服务；农机销售及维修；农产品采摘。（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鼎喜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汝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1077789 ; 152975607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滏东北大街</w:t>
            </w:r>
            <w:r>
              <w:rPr>
                <w:rFonts w:cs="Arial" w:ascii="Arial" w:hAnsi="Arial"/>
                <w:b/>
                <w:bCs/>
                <w:color w:val="808080"/>
                <w:sz w:val="20"/>
                <w:szCs w:val="20"/>
              </w:rPr>
              <w:t>163</w:t>
            </w:r>
            <w:r>
              <w:rPr>
                <w:rFonts w:ascii="Arial" w:hAnsi="Arial" w:cs="Arial"/>
                <w:b/>
                <w:bCs/>
                <w:color w:val="808080"/>
                <w:sz w:val="20"/>
                <w:szCs w:val="20"/>
              </w:rPr>
              <w:t>号龙湖御景</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1-291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的研发、技术咨询、技术服务及技术转让；食用农产品、花卉、食用菌的销售；蔬菜、食用菌、花卉苗木的种植（限分支机构经营）（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城县建桥湖农业生态观光园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中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010086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阜城县建桥乡建东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态观光旅游；餐饮服务；农作物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金钟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窦现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4-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89600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沙河市十里亭镇曹章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许可经营项目：无。一般经营项目：农业项目开发，荒山复垦，农作物、林果、蔬菜、种植、销售</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鑫发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宝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306981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八家乡南杖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有机蔬菜的技术开发、种植；牲畜饲养；农产品初加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红涛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霞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97926999 ; 1890319021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曹二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复垦；果树种植；蔬菜种植；瓜果采摘；农产品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市金烽园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沙任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1-0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35-5159345 ; 1329234604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秦皇岛市山海关区孟姜镇八里堡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般经营项目（项目中属于禁止经营和许可经营的除外）：蔬菜、花卉、果树的种植、销售；水果采摘；垂钓；观光、游览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一亩阳光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祝宝钧</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058008 ; 13832652311 ; 1553168019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新华路</w:t>
            </w:r>
            <w:r>
              <w:rPr>
                <w:rFonts w:cs="Arial" w:ascii="Arial" w:hAnsi="Arial"/>
                <w:b/>
                <w:bCs/>
                <w:color w:val="808080"/>
                <w:sz w:val="20"/>
                <w:szCs w:val="20"/>
              </w:rPr>
              <w:t>6</w:t>
            </w:r>
            <w:r>
              <w:rPr>
                <w:rFonts w:ascii="Arial" w:hAnsi="Arial" w:cs="Arial"/>
                <w:b/>
                <w:bCs/>
                <w:color w:val="808080"/>
                <w:sz w:val="20"/>
                <w:szCs w:val="20"/>
              </w:rPr>
              <w:t>号</w:t>
            </w:r>
            <w:r>
              <w:rPr>
                <w:rFonts w:cs="Arial" w:ascii="Arial" w:hAnsi="Arial"/>
                <w:b/>
                <w:bCs/>
                <w:color w:val="808080"/>
                <w:sz w:val="20"/>
                <w:szCs w:val="20"/>
              </w:rPr>
              <w:t>(</w:t>
            </w:r>
            <w:r>
              <w:rPr>
                <w:rFonts w:ascii="Arial" w:hAnsi="Arial" w:cs="Arial"/>
                <w:b/>
                <w:bCs/>
                <w:color w:val="808080"/>
                <w:sz w:val="20"/>
                <w:szCs w:val="20"/>
              </w:rPr>
              <w:t>办公</w:t>
            </w:r>
            <w:r>
              <w:rPr>
                <w:rFonts w:cs="Arial" w:ascii="Arial" w:hAnsi="Arial"/>
                <w:b/>
                <w:bCs/>
                <w:color w:val="808080"/>
                <w:sz w:val="20"/>
                <w:szCs w:val="20"/>
              </w:rPr>
              <w:t>)</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蔬菜及花卉种植；农产品初级加工；园内观光、生态休闲、农业旅游咨询；农业园区开发及相关项目规划设计，农业科技产品研发及技术咨询服务，展览展示服务，电子商务推广服务；销售：农产品、预包装食品及散装食品；办公用品，日用百货、工艺礼品。（经营场所位于廊坊市光明东道北侧广阳区李庄村）</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大润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英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129999 ; 135821669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城镇圈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凭有效许可证经营）长白、大约克夏、杜洛克种猪及长大、大长二元母猪生产、销售（凭有效许可证经营）；农牧产品销售、农业种植（国家禁止的项目除外）、农业科技、设施农业、技术转让、技术咨询</w:t>
            </w:r>
            <w:r>
              <w:rPr>
                <w:rFonts w:ascii="宋体;SimSun" w:hAnsi="宋体;SimSun" w:cs="宋体;SimSun"/>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年县鸿阳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社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208410 ; 1323102291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小西堡乡北官寨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蔬菜种植、销售；蔬菜育苗</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市会时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军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092251 ; 188319555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邢台县会宁镇时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种植</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夏鑫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夏立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47780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大庙镇大庙村双塔山选矿厂西单身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禽类、牲畜饲养、销售；餐饮服务；酒销售；中药材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国营鱼儿山牧场</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中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2641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鱼儿山镇鱼儿山牧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牧草种子生产、经营；牧草种植、加工、销售；粮食、食用油料加工、销售；蔬菜种植、加工、销售；畜牧养殖、畜产品加工、销售；花卉园艺作物种植、销售；土地出租、农业设备设施租赁</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县科丰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屈敏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42704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县东安各庄镇昝各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所需的生产资料；组织收购、销售成员生产的产品；引进新技术、新品种，开展技术培训、技术交流和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德合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银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东漳堡乡北大靳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采摘；农业技术培训、技术咨询；绿化苗圃种植、畜牧养殖；农副产品、百货购销；餐饮服务、农家乐娱乐经营、会议会展服务、会议室租赁。（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富瑞园林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雪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1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01-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0810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满城区要庄乡南宋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林植物种植、育苗、销售；花草、树木技术研究；农业机械、挖掘机、推土机、铲车、压路机租赁；自有土地租赁；园林绿化工程、景观和绿地设施工程设计、施工及技术服务；绿化管理。（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江洲水产品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欠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97401102 ; 188711811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经济开发区盛世春天小区</w:t>
            </w:r>
            <w:r>
              <w:rPr>
                <w:rFonts w:cs="Arial" w:ascii="Arial" w:hAnsi="Arial"/>
                <w:b/>
                <w:bCs/>
                <w:color w:val="808080"/>
                <w:sz w:val="20"/>
                <w:szCs w:val="20"/>
              </w:rPr>
              <w:t>16</w:t>
            </w:r>
            <w:r>
              <w:rPr>
                <w:rFonts w:ascii="Arial" w:hAnsi="Arial" w:cs="Arial"/>
                <w:b/>
                <w:bCs/>
                <w:color w:val="808080"/>
                <w:sz w:val="20"/>
                <w:szCs w:val="20"/>
              </w:rPr>
              <w:t>号楼</w:t>
            </w:r>
            <w:r>
              <w:rPr>
                <w:rFonts w:cs="Arial" w:ascii="Arial" w:hAnsi="Arial"/>
                <w:b/>
                <w:bCs/>
                <w:color w:val="808080"/>
                <w:sz w:val="20"/>
                <w:szCs w:val="20"/>
              </w:rPr>
              <w:t>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海产品、淡水产品养殖、加工、冷藏；牧草的种植；农业观光项目开发（以上限分支机构经营）；海产品、淡水产品、食用农产品、蔬菜、牧草及食用油料的收购及销售；预包装食品的批发零售；农用机械、食品机械及配件的销售；城市园林绿化工程施工</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申宇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尚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056138 ; 133131335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下花园区定方水乡定方水村南大街</w:t>
            </w:r>
            <w:r>
              <w:rPr>
                <w:rFonts w:cs="Arial" w:ascii="Arial" w:hAnsi="Arial"/>
                <w:b/>
                <w:bCs/>
                <w:color w:val="808080"/>
                <w:sz w:val="20"/>
                <w:szCs w:val="20"/>
              </w:rPr>
              <w:t>1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育苗、稻谷种植及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博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吝芳兵</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0082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金滩镇上马头村村西南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田排灌工程、灌溉排水设施的经营管理；日光温室的建设；农业种植技术、畜牧养殖技术服务；园艺作物、花卉、中药材（不含麻醉药药用原植物）林木、果树的种植及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宣化县顺尧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门惠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8-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261538 ; 15128216763 ; 1513226055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大仓盖镇大辛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菌类、花卉种植、销售；大棚蔬菜种植、销售；农业观光项目开发；园林绿化工程施工；农业科技服务；食用农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县振发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臧振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20758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唐县黄石口乡北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林果种植，果品销售，肉羊、牛饲养、销售，食用农产品初加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草沿天路农业开发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仕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24034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北县战海乡</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正道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施增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崔尔庄镇李韩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要的生产资料；组织收购、销售会员种植的农产品，造林苗、城镇绿化苗、经济苗、花卉；开展技术交流、技术培训，引进新技术（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建根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木立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103338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南宫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中药材、花卉、苗坪、苗木种植、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牧月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郎俊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23241039 ; 1863145956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长山峪镇西营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的饲养、驴的饲养、羊的饲养、猪的饲养、鸡的饲养；种植果树、蔬菜、地产中药材、农作物；加工、销售干鲜果品、食用农产品、地产中药材；组织农业观光旅游；采摘；住宿；餐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邑邑人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治月</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0338676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邑经济开发区宁武路</w:t>
            </w:r>
            <w:r>
              <w:rPr>
                <w:rFonts w:cs="Arial" w:ascii="Arial" w:hAnsi="Arial"/>
                <w:b/>
                <w:bCs/>
                <w:color w:val="808080"/>
                <w:sz w:val="20"/>
                <w:szCs w:val="20"/>
              </w:rPr>
              <w:t>96</w:t>
            </w:r>
            <w:r>
              <w:rPr>
                <w:rFonts w:ascii="Arial" w:hAnsi="Arial" w:cs="Arial"/>
                <w:b/>
                <w:bCs/>
                <w:color w:val="808080"/>
                <w:sz w:val="20"/>
                <w:szCs w:val="20"/>
              </w:rPr>
              <w:t>号（武邑县工业和信息化促进局</w:t>
            </w:r>
            <w:r>
              <w:rPr>
                <w:rFonts w:cs="Arial" w:ascii="Arial" w:hAnsi="Arial"/>
                <w:b/>
                <w:bCs/>
                <w:color w:val="808080"/>
                <w:sz w:val="20"/>
                <w:szCs w:val="20"/>
              </w:rPr>
              <w:t>2</w:t>
            </w:r>
            <w:r>
              <w:rPr>
                <w:rFonts w:ascii="Arial" w:hAnsi="Arial" w:cs="Arial"/>
                <w:b/>
                <w:bCs/>
                <w:color w:val="808080"/>
                <w:sz w:val="20"/>
                <w:szCs w:val="20"/>
              </w:rPr>
              <w:t>楼</w:t>
            </w:r>
            <w:r>
              <w:rPr>
                <w:rFonts w:cs="Arial" w:ascii="Arial" w:hAnsi="Arial"/>
                <w:b/>
                <w:bCs/>
                <w:color w:val="808080"/>
                <w:sz w:val="20"/>
                <w:szCs w:val="20"/>
              </w:rPr>
              <w:t>206</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依法为本社成员提供：小麦、玉米、豆类、棉花、蔬菜种植及销售；果树种植及水果销售；牛、马、猪、羊、鸡、鸭、鱼的养殖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天润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格宝阔</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0107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街乡吴李村</w:t>
            </w:r>
            <w:r>
              <w:rPr>
                <w:rFonts w:cs="Arial" w:ascii="Arial" w:hAnsi="Arial"/>
                <w:b/>
                <w:bCs/>
                <w:color w:val="808080"/>
                <w:sz w:val="20"/>
                <w:szCs w:val="20"/>
              </w:rPr>
              <w:t>104</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棚蔬菜的种植；林木、果树、苗圃、花卉的培育、种植；猪的养殖；提供禽蛋的包装、运输及其他的技术信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冀州市丰润农机专业合作社联合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1.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87846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冀州市北漳淮乡西南王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机械服务、引进新技术。此范围仅限本社成员，不得对外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绿雅轩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彦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5238656 ; 031852258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和平路南、国税局北</w:t>
            </w:r>
            <w:r>
              <w:rPr>
                <w:rFonts w:cs="Arial" w:ascii="Arial" w:hAnsi="Arial"/>
                <w:b/>
                <w:bCs/>
                <w:color w:val="808080"/>
                <w:sz w:val="20"/>
                <w:szCs w:val="20"/>
              </w:rPr>
              <w:t>1</w:t>
            </w:r>
            <w:r>
              <w:rPr>
                <w:rFonts w:ascii="Arial" w:hAnsi="Arial" w:cs="Arial"/>
                <w:b/>
                <w:bCs/>
                <w:color w:val="808080"/>
                <w:sz w:val="20"/>
                <w:szCs w:val="20"/>
              </w:rPr>
              <w:t>幢</w:t>
            </w:r>
            <w:r>
              <w:rPr>
                <w:rFonts w:cs="Arial" w:ascii="Arial" w:hAnsi="Arial"/>
                <w:b/>
                <w:bCs/>
                <w:color w:val="808080"/>
                <w:sz w:val="20"/>
                <w:szCs w:val="20"/>
              </w:rPr>
              <w:t>1-2</w:t>
            </w:r>
            <w:r>
              <w:rPr>
                <w:rFonts w:ascii="Arial" w:hAnsi="Arial" w:cs="Arial"/>
                <w:b/>
                <w:bCs/>
                <w:color w:val="808080"/>
                <w:sz w:val="20"/>
                <w:szCs w:val="20"/>
              </w:rPr>
              <w:t>层</w:t>
            </w:r>
            <w:r>
              <w:rPr>
                <w:rFonts w:cs="Arial" w:ascii="Arial" w:hAnsi="Arial"/>
                <w:b/>
                <w:bCs/>
                <w:color w:val="808080"/>
                <w:sz w:val="20"/>
                <w:szCs w:val="20"/>
              </w:rPr>
              <w:t>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造林苗、城镇绿化苗（有效期至</w:t>
            </w:r>
            <w:r>
              <w:rPr>
                <w:rFonts w:cs="Arial" w:ascii="Arial" w:hAnsi="Arial"/>
                <w:b/>
                <w:bCs/>
                <w:color w:val="808080"/>
                <w:sz w:val="20"/>
                <w:szCs w:val="20"/>
              </w:rPr>
              <w:t>2018</w:t>
            </w:r>
            <w:r>
              <w:rPr>
                <w:rFonts w:ascii="Arial" w:hAnsi="Arial" w:cs="Arial"/>
                <w:b/>
                <w:bCs/>
                <w:color w:val="808080"/>
                <w:sz w:val="20"/>
                <w:szCs w:val="20"/>
              </w:rPr>
              <w:t>年</w:t>
            </w:r>
            <w:r>
              <w:rPr>
                <w:rFonts w:cs="Arial" w:ascii="Arial" w:hAnsi="Arial"/>
                <w:b/>
                <w:bCs/>
                <w:color w:val="808080"/>
                <w:sz w:val="20"/>
                <w:szCs w:val="20"/>
              </w:rPr>
              <w:t>10</w:t>
            </w:r>
            <w:r>
              <w:rPr>
                <w:rFonts w:ascii="Arial" w:hAnsi="Arial" w:cs="Arial"/>
                <w:b/>
                <w:bCs/>
                <w:color w:val="808080"/>
                <w:sz w:val="20"/>
                <w:szCs w:val="20"/>
              </w:rPr>
              <w:t>月</w:t>
            </w:r>
            <w:r>
              <w:rPr>
                <w:rFonts w:cs="Arial" w:ascii="Arial" w:hAnsi="Arial"/>
                <w:b/>
                <w:bCs/>
                <w:color w:val="808080"/>
                <w:sz w:val="20"/>
                <w:szCs w:val="20"/>
              </w:rPr>
              <w:t>8</w:t>
            </w:r>
            <w:r>
              <w:rPr>
                <w:rFonts w:ascii="Arial" w:hAnsi="Arial" w:cs="Arial"/>
                <w:b/>
                <w:bCs/>
                <w:color w:val="808080"/>
                <w:sz w:val="20"/>
                <w:szCs w:val="20"/>
              </w:rPr>
              <w:t>日）、花卉的种植与销售；观光果园管理；正餐服务；蔬菜、水果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润亮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润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5322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栾庄乡唐家洼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产品开发；养殖项目建设。（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县茂兴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芮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1451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三家镇兴家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蔬种植、采摘、销售；农产品及土特产品初加工、销售；农业种植技术、养殖技术推广、咨询服务；旅游景区开发、建设、管理及服务；旅游景区园林规划、设计及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南南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红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2305410 ; 13030933802 ; 1332110690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北县中央大道小区</w:t>
            </w:r>
            <w:r>
              <w:rPr>
                <w:rFonts w:cs="Arial" w:ascii="Arial" w:hAnsi="Arial"/>
                <w:b/>
                <w:bCs/>
                <w:color w:val="808080"/>
                <w:sz w:val="20"/>
                <w:szCs w:val="20"/>
              </w:rPr>
              <w:t>B16</w:t>
            </w:r>
            <w:r>
              <w:rPr>
                <w:rFonts w:ascii="Arial" w:hAnsi="Arial" w:cs="Arial"/>
                <w:b/>
                <w:bCs/>
                <w:color w:val="808080"/>
                <w:sz w:val="20"/>
                <w:szCs w:val="20"/>
              </w:rPr>
              <w:t>幢</w:t>
            </w:r>
            <w:r>
              <w:rPr>
                <w:rFonts w:cs="Arial" w:ascii="Arial" w:hAnsi="Arial"/>
                <w:b/>
                <w:bCs/>
                <w:color w:val="808080"/>
                <w:sz w:val="20"/>
                <w:szCs w:val="20"/>
              </w:rPr>
              <w:t>7</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沙棘种植、初加工及销售；农林产品收购、初加工及销售；农业观光旅游；人工植树；绿化工程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昊奭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风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102924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土木镇古家窑村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开发，农业种植技术研究，水果、蔬菜、谷物、花卉、草坪种植、销售、观光采摘，养老服务（涉及许可的取得许可证后方可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丰润区牧康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艳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056996 ; 15232668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丰登坞镇大郑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提供农业种植技术推广服务；食用农产品、秸秆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捷丰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英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1116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杨家桥乡羊圈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畜牧水产养殖、林木种植所需的生产资料，组织收购、销售成员生产的畜牧水产产品、林木果品，开展成员所需的畜牧水产产品、林木果品的储藏、初加工服务，引进新技术、新品种，开展与农畜生产、林木种植有关</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恒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训暖</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29180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石臼窝镇高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种植销售；玉米秸秆青储销售；化肥、农膜、不再分装的小包装种子、饲料销售；新技术、新品种、新产品的引进、示范、推广；农业信息咨询服务；农业灌溉技术服务，农机作业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冀康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8444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碑店市</w:t>
            </w:r>
            <w:r>
              <w:rPr>
                <w:rFonts w:cs="Arial" w:ascii="Arial" w:hAnsi="Arial"/>
                <w:b/>
                <w:bCs/>
                <w:color w:val="808080"/>
                <w:sz w:val="20"/>
                <w:szCs w:val="20"/>
              </w:rPr>
              <w:t>112</w:t>
            </w:r>
            <w:r>
              <w:rPr>
                <w:rFonts w:ascii="Arial" w:hAnsi="Arial" w:cs="Arial"/>
                <w:b/>
                <w:bCs/>
                <w:color w:val="808080"/>
                <w:sz w:val="20"/>
                <w:szCs w:val="20"/>
              </w:rPr>
              <w:t>线国道东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大田种植技术研究、推广；蔬菜、花卉、林木种植；销售食用农产品、调料；批发兼零售：预包装食品、散装食品；大田农作物育种；农产品加工；普通货物运输（不含危险化学品）；农业采摘服务、农业观光服务、餐饮服务；酒店管理；养老服务；户外拓展活动组织策划。（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九凤林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同圈</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7313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肃宁县城关镇西泽城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　水果　农业作物</w:t>
            </w:r>
            <w:r>
              <w:rPr>
                <w:rFonts w:ascii="Arial" w:hAnsi="Arial" w:cs="Arial" w:eastAsia="Arial"/>
                <w:b/>
                <w:bCs/>
                <w:color w:val="808080"/>
                <w:sz w:val="20"/>
                <w:szCs w:val="20"/>
              </w:rPr>
              <w:t xml:space="preserve"> </w:t>
            </w:r>
            <w:r>
              <w:rPr>
                <w:rFonts w:ascii="Arial" w:hAnsi="Arial" w:cs="Arial"/>
                <w:b/>
                <w:bCs/>
                <w:color w:val="808080"/>
                <w:sz w:val="20"/>
                <w:szCs w:val="20"/>
              </w:rPr>
              <w:t>花卉　苗木种植</w:t>
            </w:r>
            <w:r>
              <w:rPr>
                <w:rFonts w:ascii="Arial" w:hAnsi="Arial" w:cs="Arial" w:eastAsia="Arial"/>
                <w:b/>
                <w:bCs/>
                <w:color w:val="808080"/>
                <w:sz w:val="20"/>
                <w:szCs w:val="20"/>
              </w:rPr>
              <w:t xml:space="preserve"> </w:t>
            </w:r>
            <w:r>
              <w:rPr>
                <w:rFonts w:ascii="Arial" w:hAnsi="Arial" w:cs="Arial"/>
                <w:b/>
                <w:bCs/>
                <w:color w:val="808080"/>
                <w:sz w:val="20"/>
                <w:szCs w:val="20"/>
              </w:rPr>
              <w:t>销售；农产品采摘；农业观光服务；住宿餐饮服务；承揽园林绿化工程（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爱心农业扶贫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江生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30826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丛台区朝阳路</w:t>
            </w:r>
            <w:r>
              <w:rPr>
                <w:rFonts w:cs="Arial" w:ascii="Arial" w:hAnsi="Arial"/>
                <w:b/>
                <w:bCs/>
                <w:color w:val="808080"/>
                <w:sz w:val="20"/>
                <w:szCs w:val="20"/>
              </w:rPr>
              <w:t>16</w:t>
            </w:r>
            <w:r>
              <w:rPr>
                <w:rFonts w:ascii="Arial" w:hAnsi="Arial" w:cs="Arial"/>
                <w:b/>
                <w:bCs/>
                <w:color w:val="808080"/>
                <w:sz w:val="20"/>
                <w:szCs w:val="20"/>
              </w:rPr>
              <w:t>号院</w:t>
            </w:r>
            <w:r>
              <w:rPr>
                <w:rFonts w:cs="Arial" w:ascii="Arial" w:hAnsi="Arial"/>
                <w:b/>
                <w:bCs/>
                <w:color w:val="808080"/>
                <w:sz w:val="20"/>
                <w:szCs w:val="20"/>
              </w:rPr>
              <w:t>8</w:t>
            </w:r>
            <w:r>
              <w:rPr>
                <w:rFonts w:ascii="Arial" w:hAnsi="Arial" w:cs="Arial"/>
                <w:b/>
                <w:bCs/>
                <w:color w:val="808080"/>
                <w:sz w:val="20"/>
                <w:szCs w:val="20"/>
              </w:rPr>
              <w:t>号楼</w:t>
            </w:r>
            <w:r>
              <w:rPr>
                <w:rFonts w:cs="Arial" w:ascii="Arial" w:hAnsi="Arial"/>
                <w:b/>
                <w:bCs/>
                <w:color w:val="808080"/>
                <w:sz w:val="20"/>
                <w:szCs w:val="20"/>
              </w:rPr>
              <w:t>3</w:t>
            </w:r>
            <w:r>
              <w:rPr>
                <w:rFonts w:ascii="Arial" w:hAnsi="Arial" w:cs="Arial"/>
                <w:b/>
                <w:bCs/>
                <w:color w:val="808080"/>
                <w:sz w:val="20"/>
                <w:szCs w:val="20"/>
              </w:rPr>
              <w:t>单元</w:t>
            </w:r>
            <w:r>
              <w:rPr>
                <w:rFonts w:cs="Arial" w:ascii="Arial" w:hAnsi="Arial"/>
                <w:b/>
                <w:bCs/>
                <w:color w:val="808080"/>
                <w:sz w:val="20"/>
                <w:szCs w:val="20"/>
              </w:rPr>
              <w:t>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扶贫服务；农业技术开发、咨询。（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宏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丰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666902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狗台乡王阜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仁果类和核果类水果、蔬菜的种植、采摘、销售；谷物、苗木、花卉、食用菌的种植、销售；中药材种植；正餐服务；果酒、果脯、蜜饯、水果罐头、蔬菜罐头加工、销售；农业种植技术的研究、技术咨询。（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润景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和庆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91268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丘县大孟村镇都城铺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羊的养殖及销售；林木育种、林木育苗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内丘县顺发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秋主</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0738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内丘县柳林镇西石河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仁、中药材、农副产品的收购、加工、销售；果树种植及林木育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西坡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国瑞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7177133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三号乡西坡行政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苗木种植、销售；牲畜、家禽养殖、销售；农产品加工、销售；农业观光；果蔬采摘；餐饮、住宿；农机具加工、销售；农业技术推广服务；陆生野生动物驯养、繁殖、销售；陆生野生动物产品购销。（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州市国香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振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3-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7270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高蓬镇钮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饲养、销售；中药材种植、农作物种植</w:t>
            </w:r>
            <w:r>
              <w:rPr>
                <w:rFonts w:cs="Arial" w:ascii="Arial" w:hAnsi="Arial"/>
                <w:b/>
                <w:bCs/>
                <w:color w:val="808080"/>
                <w:sz w:val="20"/>
                <w:szCs w:val="20"/>
              </w:rPr>
              <w:t>(</w:t>
            </w:r>
            <w:r>
              <w:rPr>
                <w:rFonts w:ascii="Arial" w:hAnsi="Arial" w:cs="Arial"/>
                <w:b/>
                <w:bCs/>
                <w:color w:val="808080"/>
                <w:sz w:val="20"/>
                <w:szCs w:val="20"/>
              </w:rPr>
              <w:t>法律、行政法规或国务院决定规定须报经审批的项目，未获批准前不准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正养殖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苗用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0858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大社镇彦亭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猪、牛、羊、鸡、兔、马、驴、鸵鸟、蓝孔雀、野山鸡、蚯蚓、昆虫的饲养及销售（含网上销售，不含野生保护动物），蔬菜、水果、花卉、食用菌种植及销售，农产品初加工及销售，预包装食品、散装食品销售及网上销售，农业科学技术服务，农业观光采摘，正餐服务，住宿，在职人员培训服务，会议服务，酒店管理，保洁服务</w:t>
            </w:r>
            <w:r>
              <w:rPr>
                <w:rFonts w:ascii="宋体;SimSun" w:hAnsi="宋体;SimSun" w:cs="宋体;SimSun"/>
                <w:b/>
                <w:bCs/>
                <w:color w:val="808080"/>
                <w:sz w:val="20"/>
                <w:szCs w:val="20"/>
              </w:rPr>
              <w:t>※</w:t>
            </w:r>
            <w:r>
              <w:rPr>
                <w:rFonts w:ascii="Arial" w:hAnsi="Arial" w:cs="Arial"/>
                <w:b/>
                <w:bCs/>
                <w:color w:val="808080"/>
                <w:sz w:val="20"/>
                <w:szCs w:val="20"/>
              </w:rPr>
              <w:t>（依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县威森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留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30967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邢台县城计头乡白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中药材、牧草种植、批发、零售；羊、鸡养殖；水力发电</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旺地凌恒农产品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佳冀</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14001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双滦区双塔山镇隆基泰和国际广场</w:t>
            </w:r>
            <w:r>
              <w:rPr>
                <w:rFonts w:cs="Arial" w:ascii="Arial" w:hAnsi="Arial"/>
                <w:b/>
                <w:bCs/>
                <w:color w:val="808080"/>
                <w:sz w:val="20"/>
                <w:szCs w:val="20"/>
              </w:rPr>
              <w:t>C</w:t>
            </w:r>
            <w:r>
              <w:rPr>
                <w:rFonts w:ascii="Arial" w:hAnsi="Arial" w:cs="Arial"/>
                <w:b/>
                <w:bCs/>
                <w:color w:val="808080"/>
                <w:sz w:val="20"/>
                <w:szCs w:val="20"/>
              </w:rPr>
              <w:t>区</w:t>
            </w:r>
            <w:r>
              <w:rPr>
                <w:rFonts w:cs="Arial" w:ascii="Arial" w:hAnsi="Arial"/>
                <w:b/>
                <w:bCs/>
                <w:color w:val="808080"/>
                <w:sz w:val="20"/>
                <w:szCs w:val="20"/>
              </w:rPr>
              <w:t>-PT-2</w:t>
            </w:r>
            <w:r>
              <w:rPr>
                <w:rFonts w:ascii="Arial" w:hAnsi="Arial" w:cs="Arial"/>
                <w:b/>
                <w:bCs/>
                <w:color w:val="808080"/>
                <w:sz w:val="20"/>
                <w:szCs w:val="20"/>
              </w:rPr>
              <w:t>幢</w:t>
            </w:r>
            <w:r>
              <w:rPr>
                <w:rFonts w:cs="Arial" w:ascii="Arial" w:hAnsi="Arial"/>
                <w:b/>
                <w:bCs/>
                <w:color w:val="808080"/>
                <w:sz w:val="20"/>
                <w:szCs w:val="20"/>
              </w:rPr>
              <w:t>118</w:t>
            </w:r>
            <w:r>
              <w:rPr>
                <w:rFonts w:ascii="Arial" w:hAnsi="Arial" w:cs="Arial"/>
                <w:b/>
                <w:bCs/>
                <w:color w:val="808080"/>
                <w:sz w:val="20"/>
                <w:szCs w:val="20"/>
              </w:rPr>
              <w:t>、</w:t>
            </w:r>
            <w:r>
              <w:rPr>
                <w:rFonts w:cs="Arial" w:ascii="Arial" w:hAnsi="Arial"/>
                <w:b/>
                <w:bCs/>
                <w:color w:val="808080"/>
                <w:sz w:val="20"/>
                <w:szCs w:val="20"/>
              </w:rPr>
              <w:t>218</w:t>
            </w:r>
            <w:r>
              <w:rPr>
                <w:rFonts w:ascii="Arial" w:hAnsi="Arial" w:cs="Arial"/>
                <w:b/>
                <w:bCs/>
                <w:color w:val="808080"/>
                <w:sz w:val="20"/>
                <w:szCs w:val="20"/>
              </w:rPr>
              <w:t>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加工、销售；食用农产品销售；粮食、蔬菜、食用菌、水果种植；会议会展服务；广告设计、制作、代理、发布；工艺品（不含象牙制品）制作；包装服务、印刷服务；农业技术咨询；农业技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万森园林绿化工程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卫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1341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桥西区汇锦路</w:t>
            </w:r>
            <w:r>
              <w:rPr>
                <w:rFonts w:cs="Arial" w:ascii="Arial" w:hAnsi="Arial"/>
                <w:b/>
                <w:bCs/>
                <w:color w:val="808080"/>
                <w:sz w:val="20"/>
                <w:szCs w:val="20"/>
              </w:rPr>
              <w:t>6</w:t>
            </w:r>
            <w:r>
              <w:rPr>
                <w:rFonts w:ascii="Arial" w:hAnsi="Arial" w:cs="Arial"/>
                <w:b/>
                <w:bCs/>
                <w:color w:val="808080"/>
                <w:sz w:val="20"/>
                <w:szCs w:val="20"/>
              </w:rPr>
              <w:t>号丰河苑小区</w:t>
            </w:r>
            <w:r>
              <w:rPr>
                <w:rFonts w:cs="Arial" w:ascii="Arial" w:hAnsi="Arial"/>
                <w:b/>
                <w:bCs/>
                <w:color w:val="808080"/>
                <w:sz w:val="20"/>
                <w:szCs w:val="20"/>
              </w:rPr>
              <w:t>B</w:t>
            </w:r>
            <w:r>
              <w:rPr>
                <w:rFonts w:ascii="Arial" w:hAnsi="Arial" w:cs="Arial"/>
                <w:b/>
                <w:bCs/>
                <w:color w:val="808080"/>
                <w:sz w:val="20"/>
                <w:szCs w:val="20"/>
              </w:rPr>
              <w:t>区</w:t>
            </w:r>
            <w:r>
              <w:rPr>
                <w:rFonts w:cs="Arial" w:ascii="Arial" w:hAnsi="Arial"/>
                <w:b/>
                <w:bCs/>
                <w:color w:val="808080"/>
                <w:sz w:val="20"/>
                <w:szCs w:val="20"/>
              </w:rPr>
              <w:t>1-3-50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园林绿化工程、室内外装饰装修工程、</w:t>
            </w:r>
            <w:r>
              <w:rPr>
                <w:rFonts w:cs="Arial" w:ascii="Arial" w:hAnsi="Arial"/>
                <w:b/>
                <w:bCs/>
                <w:color w:val="808080"/>
                <w:sz w:val="20"/>
                <w:szCs w:val="20"/>
              </w:rPr>
              <w:t>...</w:t>
            </w:r>
            <w:r>
              <w:rPr>
                <w:rFonts w:ascii="Arial" w:hAnsi="Arial" w:cs="Arial"/>
                <w:b/>
                <w:bCs/>
                <w:color w:val="808080"/>
                <w:sz w:val="20"/>
                <w:szCs w:val="20"/>
              </w:rPr>
              <w:t>农业技术研发、技术转让、技术咨询；农业观光、采摘；蔬菜、瓜果、花卉、苗木、草坪、盆景种植（仅限分支机构经营）及销售；花卉租赁；机械设备、五金产品、日用百货、消杀用品（剧毒除外）、不再分装的种子、喷灌设备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鑫牛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怀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张北镇兴和东路张北县农牧局</w:t>
            </w:r>
            <w:r>
              <w:rPr>
                <w:rFonts w:cs="Arial" w:ascii="Arial" w:hAnsi="Arial"/>
                <w:b/>
                <w:bCs/>
                <w:color w:val="808080"/>
                <w:sz w:val="20"/>
                <w:szCs w:val="20"/>
              </w:rPr>
              <w:t>406-407</w:t>
            </w:r>
            <w:r>
              <w:rPr>
                <w:rFonts w:ascii="Arial" w:hAnsi="Arial" w:cs="Arial"/>
                <w:b/>
                <w:bCs/>
                <w:color w:val="808080"/>
                <w:sz w:val="20"/>
                <w:szCs w:val="20"/>
              </w:rPr>
              <w:t>房间</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动物的饲养；货物进出口及技术进出口，会议服务；展览展示服务；农业及畜牧业技术开发、技术咨询、技术服务；饲料、初级农产品销售；能源开发、利用。</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垣崇园林绿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西湾子镇商贸新区酒吧文化城</w:t>
            </w:r>
            <w:r>
              <w:rPr>
                <w:rFonts w:cs="Arial" w:ascii="Arial" w:hAnsi="Arial"/>
                <w:b/>
                <w:bCs/>
                <w:color w:val="808080"/>
                <w:sz w:val="20"/>
                <w:szCs w:val="20"/>
              </w:rPr>
              <w:t>4#</w:t>
            </w:r>
            <w:r>
              <w:rPr>
                <w:rFonts w:ascii="Arial" w:hAnsi="Arial" w:cs="Arial"/>
                <w:b/>
                <w:bCs/>
                <w:color w:val="808080"/>
                <w:sz w:val="20"/>
                <w:szCs w:val="20"/>
              </w:rPr>
              <w:t>商业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流转、土地收储、土地整治；苗木、花卉、草种植；植树造林，园林规划设计；林、草场开发管理；旅游开发；新能源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众建项目管理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岗南镇霍宾台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管理，旅游项目开发、管理；玫瑰的种植、加工、销售；农作物种植、林木种植；玫瑰系列化妆品销售；玫瑰工艺品、玫瑰干花瓣、花蕾、纯露、花粉的加工、销售；中药材的种植、初加工、销售；旅游开发；土地整理；管道设备安装工程、市政工程、园林绿化工程、污水处理工程、水利工程设计、施工。（依法须经批准的项目，</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京津冀协同食用菌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宏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经济技术开发区</w:t>
            </w:r>
            <w:r>
              <w:rPr>
                <w:rFonts w:cs="Arial" w:ascii="Arial" w:hAnsi="Arial"/>
                <w:b/>
                <w:bCs/>
                <w:color w:val="808080"/>
                <w:sz w:val="20"/>
                <w:szCs w:val="20"/>
              </w:rPr>
              <w:t>1</w:t>
            </w:r>
            <w:r>
              <w:rPr>
                <w:rFonts w:ascii="Arial" w:hAnsi="Arial" w:cs="Arial"/>
                <w:b/>
                <w:bCs/>
                <w:color w:val="808080"/>
                <w:sz w:val="20"/>
                <w:szCs w:val="20"/>
              </w:rPr>
              <w:t>号路</w:t>
            </w:r>
            <w:r>
              <w:rPr>
                <w:rFonts w:cs="Arial" w:ascii="Arial" w:hAnsi="Arial"/>
                <w:b/>
                <w:bCs/>
                <w:color w:val="808080"/>
                <w:sz w:val="20"/>
                <w:szCs w:val="20"/>
              </w:rPr>
              <w:t>106</w:t>
            </w:r>
            <w:r>
              <w:rPr>
                <w:rFonts w:ascii="Arial" w:hAnsi="Arial" w:cs="Arial"/>
                <w:b/>
                <w:bCs/>
                <w:color w:val="808080"/>
                <w:sz w:val="20"/>
                <w:szCs w:val="20"/>
              </w:rPr>
              <w:t>号新亚研发大厦</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加工及销售；中药材的种植、加工及销售；食用菌技术的开发、推广、转让、咨询、服务；农业技术开发和推广；会议及展览服务；仓储服务（不含危险化学品）；道路普通货物运输；网上销售食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邑县惠农扶贫担保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振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5328290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邑县腾达北大街</w:t>
            </w:r>
            <w:r>
              <w:rPr>
                <w:rFonts w:cs="Arial" w:ascii="Arial" w:hAnsi="Arial"/>
                <w:b/>
                <w:bCs/>
                <w:color w:val="808080"/>
                <w:sz w:val="20"/>
                <w:szCs w:val="20"/>
              </w:rPr>
              <w:t>107</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贫困户、农民专业合作社、扶贫龙头企业、新型农业经营主体、项目担保。（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鸿垦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孟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180539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故城县饶阳店镇李官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造林苗、城镇绿化苗、经济林苗、花卉苗木、谷物、豆类、油料、薯类、蔬菜、食用菌、瓜果、小麦、玉米、棉花种植及销售；羊、鸡、鸭、鹅、兔子、牛养殖、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锐桃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锐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091511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十里亭镇大油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荒山开发、荒滩开发、土地复垦、林果种植。（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涞源县仲宽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仲立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105699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涞源县东团堡乡杆树底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林果种植；畜禽、淡水鱼饲养。（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招新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吉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w:t>
            </w:r>
            <w:r>
              <w:rPr>
                <w:rFonts w:cs="Arial" w:ascii="Arial" w:hAnsi="Arial"/>
                <w:b/>
                <w:bCs/>
                <w:color w:val="808080"/>
                <w:sz w:val="20"/>
                <w:szCs w:val="20"/>
              </w:rPr>
              <w:t>314</w:t>
            </w:r>
            <w:r>
              <w:rPr>
                <w:rFonts w:cs="Arial" w:ascii="Arial" w:hAnsi="Arial"/>
                <w:b/>
                <w:bCs/>
                <w:color w:val="808080"/>
                <w:sz w:val="20"/>
                <w:szCs w:val="20"/>
              </w:rPr>
              <w:t>-2370198 ; 181293673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红旗镇政府办公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作物、地产中药材；销售食用农产品、地产中药材</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众旺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330606966 ; 188306069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文安县孙氏镇朱家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谷物、棉花、瓜果、蔬菜的种植、销售、运输，组织社员购买生产资料，为社员提供相关的技术、信息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捷旺光伏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仝重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屯垦镇达布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杂粮杂豆、蔬菜、马铃薯、粮食、油料的种植与销售；牧草种植、加工及销售；农业作业，农业机械服务，播种、翻耕、旋耕；围栏施工；农田基本建设；开展与光伏发电、农业有关的技术培训、技术交流及信息咨询服务（依法须经批准的项目，经相关部门批准后方可开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源满光伏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河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屯垦镇三棚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光伏发电、农作物种植技术服务；引进新技术、新产品；杂粮杂豆、蔬菜、马铃薯、粮食、油料的种植与销售；牧草种植、加工及销售；农业作业，农业机械服务，播种、翻耕、旋耕；围栏施工；农田基本建设；开展与光伏发电、农业生产经营有关的技术培训、技术交流及信息咨询服务。（依法须经批准的项目，经相关部门批准</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涿鹿达华致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742828 ; 0313-6292778 ; 1387144084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鹿县矾山镇六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荒地耕地综合治理整合；光伏、风力发电、沼气、设施农业项目建设；农业设施租赁；水果种植技术研发、推广；食用农产品加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森林源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建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181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京赞路南羊角道口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种植、观光、采摘、销售、技术推广；中药材种植、培育及销售；农副产品、土特产品、干鲜果品销售；承揽绿化工程；土地整理；森林抚育；病虫害防治；经济林、绿化林、造林苗木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鼎峰生态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瑞善</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717666 ; 15533709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孟村回族自治县建设大街东联社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及林木花卉的种植与销售、畜禽及水产品的养殖及销售；农产品的销售、加工、运输、储藏；农业生产资料的销售；农业观光园、农业项目的综合开发；农业生产经营有关的技术、信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周县地丰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永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071188 ; 1523285080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安寨镇安寨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果树、中药材、小麦、棉花种植、销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茗森绿化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胜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292303 ; 15130637675 ; 183331366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嶂石岩乡嶂石岩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植树造林、绿化工程设计与施工，农业大棚、蔬菜、花卉种植销售（依法须经审批的经营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定州市祥瑞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仇瑞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4601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定州市庞村镇苏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瓜果、蔬菜种植、销售；猪、牛、羊、马、驴、鸡、鸭、鹅、大雁养殖；农产品初加工；苗木、花卉种植、销售；土地整理服务（依法须经批准的项目，经相关部门批准后方可开展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名大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法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0096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旧治乡李一牌村西头</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地地整理服务、农业种植技术推广服务、农业技术咨询服务、灌溉服务、农产品初加技术服务、瓜果摘、农业观光服务，园艺作物、林木、果树、大棚蔬菜、中药材的种植，食用菌的种植及技术推广服务，日光温室的建设，蔬菜冷藏保鲜信息的咨询服务，畜牧养殖技术推广服务。（依法须经批准的项目，经相关部门批准后方可开展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康禾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宇延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05562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天台山镇北杜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粮食种植；农产品初加工、储藏、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兴威林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志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1924500 ; 139329250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威县固献乡前葛寨一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业技术研发、推广服务、林业种植经营开发；果园建设、造林、园林绿化工程设计、施工与养护；农林业旅游开发；果树种植；农产品加工、储存、销售；土地整理；苗木、花卉种植、销售；中药材种植；化肥、有机肥销售；自营和代理商品及技术的进出口业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饶阳县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琦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8001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饶阳县饶阳镇君乡村北（人和西路</w:t>
            </w:r>
            <w:r>
              <w:rPr>
                <w:rFonts w:cs="Arial" w:ascii="Arial" w:hAnsi="Arial"/>
                <w:b/>
                <w:bCs/>
                <w:color w:val="808080"/>
                <w:sz w:val="20"/>
                <w:szCs w:val="20"/>
              </w:rPr>
              <w:t>11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水果，蔬菜种植、加工、销售，仓储服务、物流服务（不含危险化学品），三区同建建设项目，农村建设项目，城建建设投资，农业现代化建设，农村农业类投资建设。（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名园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佩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7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766021 ; 131919411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纸房头乡周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服务、技术交流（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广业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辉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7171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风化店乡望海寺村</w:t>
            </w:r>
            <w:r>
              <w:rPr>
                <w:rFonts w:cs="Arial" w:ascii="Arial" w:hAnsi="Arial"/>
                <w:b/>
                <w:bCs/>
                <w:color w:val="808080"/>
                <w:sz w:val="20"/>
                <w:szCs w:val="20"/>
              </w:rPr>
              <w:t>384</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产品加工、销售；农业观光旅游；果蔬采摘；餐饮服务；住宿；园林绿化工程施工；花卉、农产品种植；畜禽养殖；水产养殖；土地管理服务；农业基础设施建设；土石方工程（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叶子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402218 ; 139313491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涿州市义和庄乡东韦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咨询服务；花草、苗木、蔬菜、果树种植；货物进出口业务（以上涉及行政许可的，凭许可证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海纳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白福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9-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青县盘古镇白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服务与咨询；农业机械销售与服务；农机具销售与服务；植保工具及机械的销售与服务；劳保用品、日用百货的销售；农用工具的生产、销售、维修服务；粮食收购加工、销售；生物有机肥料加工、销售；复合肥、掺混肥的销售；农药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南园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智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涿鹿县涿鹿镇汪源屯村（佳欣机械制造厂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苗木、花卉、农作物、水果销售、加工仓储及运输；草坪、盆景的培育及销售；农业旅游观光服务、采摘、餐饮、住宿；食用农产品的销售、加工；农业信息咨询、农业科技、农业技术领域内的技术开发、技术服务、咨询与转让；园林技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兴桥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文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7550999 ; 0317-75507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边务乡窦武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咨询、开发及农副产品初加工，种植蔬菜、果树、花卉、苗木、水产养殖、设备租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市新华区益民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宫艳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州市新华区永济东路清池大道路口北路东</w:t>
            </w:r>
            <w:r>
              <w:rPr>
                <w:rFonts w:cs="Arial" w:ascii="Arial" w:hAnsi="Arial"/>
                <w:b/>
                <w:bCs/>
                <w:color w:val="808080"/>
                <w:sz w:val="20"/>
                <w:szCs w:val="20"/>
              </w:rPr>
              <w:t>150</w:t>
            </w:r>
            <w:r>
              <w:rPr>
                <w:rFonts w:ascii="Arial" w:hAnsi="Arial" w:cs="Arial"/>
                <w:b/>
                <w:bCs/>
                <w:color w:val="808080"/>
                <w:sz w:val="20"/>
                <w:szCs w:val="20"/>
              </w:rPr>
              <w:t>米</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合作社成员农业种植统一提供生产资料；统一技术指导、技术交流、技术咨询；统一销售农产品；谷物种植。</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富琰农业机械服务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金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19544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左卫镇景泉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开展农业机械服务；开展有关农业机械服务的技术交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市汉沽管理区国存农业种植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么振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9-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200521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唐山市汉沽管理区么家铺村六街</w:t>
            </w:r>
            <w:r>
              <w:rPr>
                <w:rFonts w:cs="Arial" w:ascii="Arial" w:hAnsi="Arial"/>
                <w:b/>
                <w:bCs/>
                <w:color w:val="808080"/>
                <w:sz w:val="20"/>
                <w:szCs w:val="20"/>
              </w:rPr>
              <w:t>1</w:t>
            </w:r>
            <w:r>
              <w:rPr>
                <w:rFonts w:ascii="Arial" w:hAnsi="Arial" w:cs="Arial"/>
                <w:b/>
                <w:bCs/>
                <w:color w:val="808080"/>
                <w:sz w:val="20"/>
                <w:szCs w:val="20"/>
              </w:rPr>
              <w:t>排</w:t>
            </w:r>
            <w:r>
              <w:rPr>
                <w:rFonts w:cs="Arial" w:ascii="Arial" w:hAnsi="Arial"/>
                <w:b/>
                <w:bCs/>
                <w:color w:val="808080"/>
                <w:sz w:val="20"/>
                <w:szCs w:val="20"/>
              </w:rPr>
              <w:t>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棉花种植及销售</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鼎兴果蔬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景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31721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西白庙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果蔬种植所需的农业生产资料，组织收购、销售成员种植的果蔬产品，引进新技术、新品种，开展与果蔬种植有关的技术培训、技术咨询和信息咨询</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邱县祥奥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仁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859399 ; 15831855928 ; 1513105999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邱县南辛店乡后大河套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羊养殖、销售；肉制品仓储、销售；蔬菜种植、仓储、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华欧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少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1685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里坦镇小邵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花卉、粮食、苗木种植销售；牲畜、家禽、水产品养殖销售；农业观光、垂钓、采摘、餐饮服务；销售：办公用品、五金交电、建材。（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馆陶县骏隆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洪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82115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馆陶县馆陶镇阎沿村东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种植新技术的研发、推广；瓜果、蔬菜种植、销售；农副产品购销。（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富强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彭关所</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76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7326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富镇司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农作物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建龙生态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品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30296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县岔沟乡解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农业技术开发、技术服务、技术咨询、技术转让、农业信息咨询；瓜果、蔬菜、花卉、草坪、盆景的种植及销售；未经加工的初级农产品、农用机械设备、农具、化肥销售；对家禽、水产养殖项目进行投资；园林绿化；园林技术服务；果品采摘、生态农业观光旅游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涛军苗木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灵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16330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翟营大街</w:t>
            </w:r>
            <w:r>
              <w:rPr>
                <w:rFonts w:cs="Arial" w:ascii="Arial" w:hAnsi="Arial"/>
                <w:b/>
                <w:bCs/>
                <w:color w:val="808080"/>
                <w:sz w:val="20"/>
                <w:szCs w:val="20"/>
              </w:rPr>
              <w:t>209</w:t>
            </w:r>
            <w:r>
              <w:rPr>
                <w:rFonts w:ascii="Arial" w:hAnsi="Arial" w:cs="Arial"/>
                <w:b/>
                <w:bCs/>
                <w:color w:val="808080"/>
                <w:sz w:val="20"/>
                <w:szCs w:val="20"/>
              </w:rPr>
              <w:t>号中铁大厦</w:t>
            </w:r>
            <w:r>
              <w:rPr>
                <w:rFonts w:cs="Arial" w:ascii="Arial" w:hAnsi="Arial"/>
                <w:b/>
                <w:bCs/>
                <w:color w:val="808080"/>
                <w:sz w:val="20"/>
                <w:szCs w:val="20"/>
              </w:rPr>
              <w:t>110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转让、技术推广、技术服务；农业项目开发；农作物的种植；农业观光、旅游、采摘；污水处理；园林绿化工程的设计及施工；未经加工的初级农产品的销售；农业设备及配件的销售；不再分装的包装种子的批发零售。（依法须经批准的项目，经相关部门批准后方可开展经营活动）（依法须经批准的项目，经</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泓陵蔬菜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6636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观台镇中清流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薯类、豆类、食用菌、小麦、玉米、果树、花生种植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牧安康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立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柏乡县柏乡镇东北鲁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鸡的饲养、猪的饲养；农业科学技术研发、技术咨询（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大森土地整理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志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26003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东川街北延安居小区</w:t>
            </w:r>
            <w:r>
              <w:rPr>
                <w:rFonts w:cs="Arial" w:ascii="Arial" w:hAnsi="Arial"/>
                <w:b/>
                <w:bCs/>
                <w:color w:val="808080"/>
                <w:sz w:val="20"/>
                <w:szCs w:val="20"/>
              </w:rPr>
              <w:t>36</w:t>
            </w:r>
            <w:r>
              <w:rPr>
                <w:rFonts w:ascii="Arial" w:hAnsi="Arial" w:cs="Arial"/>
                <w:b/>
                <w:bCs/>
                <w:color w:val="808080"/>
                <w:sz w:val="20"/>
                <w:szCs w:val="20"/>
              </w:rPr>
              <w:t>号商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招投标代理，工程项目管理，工程造价咨询，工程监理，农业技术研发，土石方工程、农田水利工程施工，工程机械租赁，农林种植，园林绿化工程设计、施工、养护，花卉苗木培育、销售，矿产品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旺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3776802 ; 0319-367680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经济开发区中兴东大街</w:t>
            </w:r>
            <w:r>
              <w:rPr>
                <w:rFonts w:cs="Arial" w:ascii="Arial" w:hAnsi="Arial"/>
                <w:b/>
                <w:bCs/>
                <w:color w:val="808080"/>
                <w:sz w:val="20"/>
                <w:szCs w:val="20"/>
              </w:rPr>
              <w:t>67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推广服务；现代农业项目、旅游项目的开发、建设；农村基础设施建设；园林绿化工程、乡村公路工程的设计、施工、养护；房屋拆除服务；房屋建筑设计、施工；人工造林服务；木材采运；农产品生产、销售、配送；果树、花卉、草坪、树木的种植与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神正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树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3770000 ; 03172200082 ; 0317-22000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崔尔庄镇程庄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崇礼县石嘴子蔬菜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姜仲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3390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崇礼县石嘴子乡石嘴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生产资料购买、农产品销售、加工、运输、贮藏以及与农业生产经营有关的技术服务、信息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富营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发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11.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1-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796726 ; 0317-831199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营子镇小赵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中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要桂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378878 ; 0313701156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蔚州镇康居北区水云华庭</w:t>
            </w:r>
            <w:r>
              <w:rPr>
                <w:rFonts w:cs="Arial" w:ascii="Arial" w:hAnsi="Arial"/>
                <w:b/>
                <w:bCs/>
                <w:color w:val="808080"/>
                <w:sz w:val="20"/>
                <w:szCs w:val="20"/>
              </w:rPr>
              <w:t>1</w:t>
            </w:r>
            <w:r>
              <w:rPr>
                <w:rFonts w:ascii="Arial" w:hAnsi="Arial" w:cs="Arial"/>
                <w:b/>
                <w:bCs/>
                <w:color w:val="808080"/>
                <w:sz w:val="20"/>
                <w:szCs w:val="20"/>
              </w:rPr>
              <w:t>幢</w:t>
            </w:r>
            <w:r>
              <w:rPr>
                <w:rFonts w:cs="Arial" w:ascii="Arial" w:hAnsi="Arial"/>
                <w:b/>
                <w:bCs/>
                <w:color w:val="808080"/>
                <w:sz w:val="20"/>
                <w:szCs w:val="20"/>
              </w:rPr>
              <w:t>3</w:t>
            </w:r>
            <w:r>
              <w:rPr>
                <w:rFonts w:ascii="Arial" w:hAnsi="Arial" w:cs="Arial"/>
                <w:b/>
                <w:bCs/>
                <w:color w:val="808080"/>
                <w:sz w:val="20"/>
                <w:szCs w:val="20"/>
              </w:rPr>
              <w:t>单元</w:t>
            </w:r>
            <w:r>
              <w:rPr>
                <w:rFonts w:cs="Arial" w:ascii="Arial" w:hAnsi="Arial"/>
                <w:b/>
                <w:bCs/>
                <w:color w:val="808080"/>
                <w:sz w:val="20"/>
                <w:szCs w:val="20"/>
              </w:rPr>
              <w:t>60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永年县京融种植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温广月</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1-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05396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永年县临名关镇支农路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成员从事蔬菜、药材、林木、水果、豆类及谷物的种植、销售；为本社成员引进新技术、新品种，开展与农产品种植有关的技术咨询、技术培训和信息咨询服务（以上项目需专项审批的除外）</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紫金仁旺食品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世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6029199 ; 0319-6029133 ; 18006428199 ; 139319174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威县经济开发区腾飞路东侧北二环北侧北三环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农副产品及相关产品的研发和技术服务；水果、蔬菜农产品种植、贮藏、销售；国际贸易、转口贸易项下的加工整理；自营和代理各类商品和技术的进出口（以上经营范围，依法须经批准的项目，经相关部门批准后方可开展经营活动；涉及配额、许可证管理商品的，按照国家有关规定办理申请）</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顺通投资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8-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61650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固安县京开公路东侧、天地物业商住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对住宿业、餐饮业、商业及公共配套的投资；资产管理；商务咨询信息技术服务；农业生态观光；农产品种植、家禽养殖；农产品开发研究与农业开发相关的休闲采摘、农业技术培训及咨询服务（法律、法规禁止的除外；法律、行政法规规定需取得行政许可的，未获批准前不得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顺安绿生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金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7052763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大悲乡北大悲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种植、销售。造林苗、经济林苗、城镇绿化苗、花卉生产、销售（《林木种子生产许可证》有效期至</w:t>
            </w:r>
            <w:r>
              <w:rPr>
                <w:rFonts w:cs="Arial" w:ascii="Arial" w:hAnsi="Arial"/>
                <w:b/>
                <w:bCs/>
                <w:color w:val="808080"/>
                <w:sz w:val="20"/>
                <w:szCs w:val="20"/>
              </w:rPr>
              <w:t>2018</w:t>
            </w:r>
            <w:r>
              <w:rPr>
                <w:rFonts w:ascii="Arial" w:hAnsi="Arial" w:cs="Arial"/>
                <w:b/>
                <w:bCs/>
                <w:color w:val="808080"/>
                <w:sz w:val="20"/>
                <w:szCs w:val="20"/>
              </w:rPr>
              <w:t>年</w:t>
            </w:r>
            <w:r>
              <w:rPr>
                <w:rFonts w:cs="Arial" w:ascii="Arial" w:hAnsi="Arial"/>
                <w:b/>
                <w:bCs/>
                <w:color w:val="808080"/>
                <w:sz w:val="20"/>
                <w:szCs w:val="20"/>
              </w:rPr>
              <w:t>3</w:t>
            </w:r>
            <w:r>
              <w:rPr>
                <w:rFonts w:ascii="Arial" w:hAnsi="Arial" w:cs="Arial"/>
                <w:b/>
                <w:bCs/>
                <w:color w:val="808080"/>
                <w:sz w:val="20"/>
                <w:szCs w:val="20"/>
              </w:rPr>
              <w:t>月</w:t>
            </w:r>
            <w:r>
              <w:rPr>
                <w:rFonts w:cs="Arial" w:ascii="Arial" w:hAnsi="Arial"/>
                <w:b/>
                <w:bCs/>
                <w:color w:val="808080"/>
                <w:sz w:val="20"/>
                <w:szCs w:val="20"/>
              </w:rPr>
              <w:t>26</w:t>
            </w:r>
            <w:r>
              <w:rPr>
                <w:rFonts w:ascii="Arial" w:hAnsi="Arial" w:cs="Arial"/>
                <w:b/>
                <w:bCs/>
                <w:color w:val="808080"/>
                <w:sz w:val="20"/>
                <w:szCs w:val="20"/>
              </w:rPr>
              <w:t>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阳原县桑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忠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2368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阳原县揣骨疃镇籍箕疃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加工、销售；农田水利、道路、绿化工程施工；农业生态观光旅游、采摘；光伏发电；农业技术推广；驴、牛、羊、猪、鸡养殖；瓜果蔬菜、豆类等杂粮种植（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久帮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宝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3335555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石门镇胡黄岭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开发；生猪的养殖；水果、坚果、蔬菜、谷物、豆类的种植、销售；中草药的种植；预包装食品、食用农产品的销售；农业旅游观光；农产品初加工；仓储服务；餐饮服务；停车场服务；住宿服务；会议及展览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林启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秀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槐阳镇常山路华叶新城</w:t>
            </w:r>
            <w:r>
              <w:rPr>
                <w:rFonts w:cs="Arial" w:ascii="Arial" w:hAnsi="Arial"/>
                <w:b/>
                <w:bCs/>
                <w:color w:val="808080"/>
                <w:sz w:val="20"/>
                <w:szCs w:val="20"/>
              </w:rPr>
              <w:t>8-1-40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泰恒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庆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册井乡通元井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土地整理；农作物种植；果树种植；农产品初加工、销售；旅游项目开发；猪、牛、羊的养殖。（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绿堃源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宏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0-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985955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隆化县八达营乡上牛录村村部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开发；农业技术研发与推广服务；谷物、豆类、油料、薯类、蔬菜、花卉、中草药种植；林木育苗；果树种植及果品采摘；农副产品收购、初加工；农业观光休闲旅游；货物进出口（国家限定企业经营或禁止进出口的商品和技术除外）。（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润康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满德堂乡王宝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技术领域内的技术开发、技术服务、技术咨询、技术转让；瓜果蔬菜、花卉苗木、粮食、油料的种植与销售；鸡、鸭、鹅、牛、羊、猪的养殖与销售；农具、肥料的生产及销售；农副产品的销售及网络销售（不含散装种子）；围栏施工；农田基本建设；农业观光、采摘；农家院餐饮、住宿服务；园林技术服务；草坪、</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珍源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苌现永</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2-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广高速沙圪塔高速口向北</w:t>
            </w:r>
            <w:r>
              <w:rPr>
                <w:rFonts w:cs="Arial" w:ascii="Arial" w:hAnsi="Arial"/>
                <w:b/>
                <w:bCs/>
                <w:color w:val="808080"/>
                <w:sz w:val="20"/>
                <w:szCs w:val="20"/>
              </w:rPr>
              <w:t>100</w:t>
            </w:r>
            <w:r>
              <w:rPr>
                <w:rFonts w:ascii="Arial" w:hAnsi="Arial" w:cs="Arial"/>
                <w:b/>
                <w:bCs/>
                <w:color w:val="808080"/>
                <w:sz w:val="20"/>
                <w:szCs w:val="20"/>
              </w:rPr>
              <w:t>米</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果树、花卉、蔬菜种植、销售及技术推广、新品种引进；食用菌的培育；棉籽壳、玉米芯、麸皮、木屑、食用菌原料购销</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市鑫创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鑫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高新区上板城镇老爷庙村</w:t>
            </w:r>
            <w:r>
              <w:rPr>
                <w:rFonts w:cs="Arial" w:ascii="Arial" w:hAnsi="Arial"/>
                <w:b/>
                <w:bCs/>
                <w:color w:val="808080"/>
                <w:sz w:val="20"/>
                <w:szCs w:val="20"/>
              </w:rPr>
              <w:t>10</w:t>
            </w:r>
            <w:r>
              <w:rPr>
                <w:rFonts w:ascii="Arial" w:hAnsi="Arial" w:cs="Arial"/>
                <w:b/>
                <w:bCs/>
                <w:color w:val="808080"/>
                <w:sz w:val="20"/>
                <w:szCs w:val="20"/>
              </w:rPr>
              <w:t>组</w:t>
            </w:r>
            <w:r>
              <w:rPr>
                <w:rFonts w:cs="Arial" w:ascii="Arial" w:hAnsi="Arial"/>
                <w:b/>
                <w:bCs/>
                <w:color w:val="808080"/>
                <w:sz w:val="20"/>
                <w:szCs w:val="20"/>
              </w:rPr>
              <w:t>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观光旅游项目开发与运营；鱼、家禽养殖、销售；蔬菜、中草药（国家限制品种除外）、水果、花卉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生态人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12-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234997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北县张北镇马连滩村委会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马铃薯、莜麦、亚麻种植、储藏（危险化学品、易燃易爆品除外）、运输及销售。（在许可证范围内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泽宇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99901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史家寨乡史家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中药材、林果种植销售；牛、羊、鸡、鸭、鹅的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康扬园艺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兴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34913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广宗县件只乡小刘弯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花卉、苗木、其他园艺作物种植和销售；园林绿化工程施工；农业观光项目开发和咨询服务；农业技术开发和推广；土地治理等。（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坤村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海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崞村镇西崞村房屋</w:t>
            </w:r>
            <w:r>
              <w:rPr>
                <w:rFonts w:cs="Arial" w:ascii="Arial" w:hAnsi="Arial"/>
                <w:b/>
                <w:bCs/>
                <w:color w:val="808080"/>
                <w:sz w:val="20"/>
                <w:szCs w:val="20"/>
              </w:rPr>
              <w:t>1</w:t>
            </w:r>
            <w:r>
              <w:rPr>
                <w:rFonts w:ascii="Arial" w:hAnsi="Arial" w:cs="Arial"/>
                <w:b/>
                <w:bCs/>
                <w:color w:val="808080"/>
                <w:sz w:val="20"/>
                <w:szCs w:val="20"/>
              </w:rPr>
              <w:t>套（仅限办公）</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家禽家畜的饲养，畜牧技术研发，玉米、谷物、蔬菜、花卉、苗木的种植；饲料的销售，园林绿化工程。（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大玺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冬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393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董村管区唐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林木、玉米、瓜果蔬菜、小麦、中草药的种植销售；羊、猪、鸡、牛、鸭的养殖销售；销售化肥；零售不再分包的包装种子。（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森茂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海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阜平镇南街新华书店右侧</w:t>
            </w:r>
            <w:r>
              <w:rPr>
                <w:rFonts w:cs="Arial" w:ascii="Arial" w:hAnsi="Arial"/>
                <w:b/>
                <w:bCs/>
                <w:color w:val="808080"/>
                <w:sz w:val="20"/>
                <w:szCs w:val="20"/>
              </w:rPr>
              <w:t>10</w:t>
            </w:r>
            <w:r>
              <w:rPr>
                <w:rFonts w:ascii="Arial" w:hAnsi="Arial" w:cs="Arial"/>
                <w:b/>
                <w:bCs/>
                <w:color w:val="808080"/>
                <w:sz w:val="20"/>
                <w:szCs w:val="20"/>
              </w:rPr>
              <w:t>米</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农作物、食用菌、果树、蔬菜、花卉苗木种植销售、采摘；旅游观光；土地整理；园林绿化；农副土特产品、工艺品（文物除外）销售；淡水鱼饲养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顺荷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志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92205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西区路</w:t>
            </w:r>
            <w:r>
              <w:rPr>
                <w:rFonts w:cs="Arial" w:ascii="Arial" w:hAnsi="Arial"/>
                <w:b/>
                <w:bCs/>
                <w:color w:val="808080"/>
                <w:sz w:val="20"/>
                <w:szCs w:val="20"/>
              </w:rPr>
              <w:t>78</w:t>
            </w:r>
            <w:r>
              <w:rPr>
                <w:rFonts w:ascii="Arial" w:hAnsi="Arial" w:cs="Arial"/>
                <w:b/>
                <w:bCs/>
                <w:color w:val="808080"/>
                <w:sz w:val="20"/>
                <w:szCs w:val="20"/>
              </w:rPr>
              <w:t>号办公楼</w:t>
            </w:r>
            <w:r>
              <w:rPr>
                <w:rFonts w:cs="Arial" w:ascii="Arial" w:hAnsi="Arial"/>
                <w:b/>
                <w:bCs/>
                <w:color w:val="808080"/>
                <w:sz w:val="20"/>
                <w:szCs w:val="20"/>
              </w:rPr>
              <w:t>40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食用菌、谷物、豆类、油料、薯类、饲草的种植及销售；蔬菜、水果采摘及农业观光；牛、养、猪、鸡的饲养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卢龙县比西兰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建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卢龙县双望镇肖家峪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茶叶的种植、销售；农业旅游观光；仓储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清河县雍雅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素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清河县谢炉镇孝义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家禽养殖销售；农作物种植技术研发（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熙泽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曹亚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99997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人民公园东路企业办公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的种植；园艺开发、农业观光项目开发；农业科技服务；农产品展示；初级食用农产品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旭源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春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1379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测鱼镇红土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的饲养、销售，果树种植，果品销售、观光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汇久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杭忠兵</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031332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万全区膳房堡乡连针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水果种植、采摘，园林绿化，牛、羊、猪、鸡养殖，水产养殖，餐饮、住宿服务，生态农业旅游观光服务，旅游景区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嘉隆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紫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065456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广阳区北旺乡东户屯村（张希梅家）</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加工、销售：豆制品、面粉制品、方便食品、淀粉制品、河粉、面筋；批发兼零售：预包装食品、散装食品、蔬菜、粮油。（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神岩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魏素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016132 ; 188301135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桥西区维明大街</w:t>
            </w:r>
            <w:r>
              <w:rPr>
                <w:rFonts w:cs="Arial" w:ascii="Arial" w:hAnsi="Arial"/>
                <w:b/>
                <w:bCs/>
                <w:color w:val="808080"/>
                <w:sz w:val="20"/>
                <w:szCs w:val="20"/>
              </w:rPr>
              <w:t>266</w:t>
            </w:r>
            <w:r>
              <w:rPr>
                <w:rFonts w:ascii="Arial" w:hAnsi="Arial" w:cs="Arial"/>
                <w:b/>
                <w:bCs/>
                <w:color w:val="808080"/>
                <w:sz w:val="20"/>
                <w:szCs w:val="20"/>
              </w:rPr>
              <w:t>号恒大华府公寓</w:t>
            </w:r>
            <w:r>
              <w:rPr>
                <w:rFonts w:cs="Arial" w:ascii="Arial" w:hAnsi="Arial"/>
                <w:b/>
                <w:bCs/>
                <w:color w:val="808080"/>
                <w:sz w:val="20"/>
                <w:szCs w:val="20"/>
              </w:rPr>
              <w:t>5</w:t>
            </w:r>
            <w:r>
              <w:rPr>
                <w:rFonts w:ascii="Arial" w:hAnsi="Arial" w:cs="Arial"/>
                <w:b/>
                <w:bCs/>
                <w:color w:val="808080"/>
                <w:sz w:val="20"/>
                <w:szCs w:val="20"/>
              </w:rPr>
              <w:t>号公寓</w:t>
            </w:r>
            <w:r>
              <w:rPr>
                <w:rFonts w:cs="Arial" w:ascii="Arial" w:hAnsi="Arial"/>
                <w:b/>
                <w:bCs/>
                <w:color w:val="808080"/>
                <w:sz w:val="20"/>
                <w:szCs w:val="20"/>
              </w:rPr>
              <w:t>111</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仅限分支机构）及销售；家禽、水产养殖（仅限分支机构）及销售；园林绿化服务、园艺开发、园艺技术服务及花卉、苗木销售；农业观光采摘，会议服务；市场营销策划。（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五花头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福卫</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30307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安阳乡新建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推广服务；食用农产品加工、批发、零售、食用农产品初加工、批发、零售；生肉初加工、批发、零售；秸秆类初加工、批发、零售；水果干初加工、批发、零售；批发兼零售预包装食品；食品（不含保健食品）批发、零售。观光果园管理服务。树木种植，蔬菜、水果、核桃种植，鸡、羊、猪、牛饲养。（依法须经批准的</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银河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亚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4-08-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012862 ; 138324575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五道营乡三道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奶牛养殖、饲草种植、有机肥料制作</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桦源苗圃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立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156278 ; 135821562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行唐县上碑镇东南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苗木种植、销售，承揽绿化工程（法律、法规及国务院决定禁止或者限制的事项，不得经营；需其它部门审批的事项，待批准后，方可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中天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怀安县柴沟堡镇新区迎宾路与禾力街交叉口</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谷物的种植及销售；农作物种子、种球、种苗的研发培育、生产及销售；食用农副产品的粗加工、销售；农业技术推广、服务；农资、农机配套销售；设施农业、节水灌溉及相关配套设备销售；利用互联网销售农产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春霖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薛红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曹庄二村村东（京广路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农产品初加工、销售，农业旅游，农产品采摘、观光，新型农产品研发、苗木种植、销售；物流，住宿，餐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等红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等红</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西岔头镇东岔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樱桃、板栗、冬枣、猕猴桃、草莓、桑葚的种植、采摘、销售；住宿服务；正餐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隆尧县会增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会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1-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隆尧县莲子镇镇任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稻谷、大豆、蔬菜、苗木的种植；食用农产品初加工及销售；牛、羊、猪、鸡、驴的养殖；中药材的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中云圣境兴隆县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云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138777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雾灵山镇东梅寺村（崔玉发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旅游观光服务；农业采摘；山楂、板栗、核桃、麻核桃、豆类、水果、坚果、蔬菜、花卉、苗木、谷物、杂粮、油料作物、食用菌、中药材种植销售；水产养殖、畜禽养殖以及农副产品的加工、深加工、包装、储藏销售；肥料的生产加工销售；农产品展示服务；农机具维修销售；农业技术开发、转让和应用；广告设计、制作、代理、</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王林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梦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36989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东沽港镇外澜城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及技术服务；果蔬种植及销售；农副产品收购及销售；农业观光、采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北县薯金盛世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志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8-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6028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张北县油篓沟镇二台背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初加工、储存及销售；马铃薯新品种繁育、推广；马铃薯种薯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金色麦田农业技术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庆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10388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厂回族自治县祁各庄镇祁各庄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咨询、技术服务；农作物种植、农产品种植、花卉苗木种植、盆景的培育及销售；园林绿化；乡村旅游开发、农家乐观光旅游；农产品销售、保鲜、储藏。（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京军跑马场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晓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88745425 ; 17736036966 ; 0311-881682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廉州镇五界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跑马场服务、马、牛、羊、驴、鸡、猪饲养、销售；自营或者代理货物及技术的进出口业务。果树、花木、蔬菜、中药材种植、销售；农业生态观光、旅游、农业技术研究、技术开发、技术转让、技术咨询、技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武氏庄园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俊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1858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桃城区邓庄镇东邢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咨询、农业技术推广；瓜果、蔬菜、花卉、草坪、盆景的种植及销售、农业机械、农具、化肥、水产品的销售；园林绿化工程服务；正餐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聚丰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如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2-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8523506 ; 0310-85635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辛安镇镇小康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新品种引进、示范种植；小麦、玉米、杂粮购销、储存；农作物种植及农产品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元辰丰华生态园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秀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2191997 ; 1536961783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杨税务乡高芦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技术咨询、技术服务；农作物种植；瓜果蔬菜、花卉、苗木（种苗除外）、草坪种植、销售；农产品销售；垂钓园经营；园内观光；餐饮服务；园林绿化工程施工；普通货运。（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鑫华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新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5-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483635 ; 1393244586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桥西北环路北工业园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种植、收购、销售；淀粉及淀粉制品（淀粉）的生产及销售；马铃薯淀粉废弃物沼气生产项目筹建（筹建期不得从事经营活动）。（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治水小麦种植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边铁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291808 ; 130628000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前柳滩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麻山药、棉花所需的农业生产资料，组织收购、销售成员的小麦、玉米、麻山药、棉花。（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泓德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果海卓</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6109111 ; 13603154000 ; 136631540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田县鸦鸿桥镇昌升商贸物流广场</w:t>
            </w:r>
            <w:r>
              <w:rPr>
                <w:rFonts w:cs="Arial" w:ascii="Arial" w:hAnsi="Arial"/>
                <w:b/>
                <w:bCs/>
                <w:color w:val="808080"/>
                <w:sz w:val="20"/>
                <w:szCs w:val="20"/>
              </w:rPr>
              <w:t>19-00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种植销售；新技术、新品种、新产品引进、示范、推广；农业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青山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沛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77636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北羊角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大枣、花卉、蔬菜种植、销售；酸枣仁、果仁、农副产品加工、销售。（涉及许可经营项目的，待有关部门批准后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邑县金色世纪农业工程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1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566887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邑县站前街６８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产品及农林产品技术咨询、服务、种苗、蔬菜、花卉、畜牧养殖、冷藏加工。经销农业机械、汽车（不含小轿车）、配件</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泽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梁孟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03-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298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孟镇杜家庄村村西</w:t>
            </w:r>
            <w:r>
              <w:rPr>
                <w:rFonts w:cs="Arial" w:ascii="Arial" w:hAnsi="Arial"/>
                <w:b/>
                <w:bCs/>
                <w:color w:val="808080"/>
                <w:sz w:val="20"/>
                <w:szCs w:val="20"/>
              </w:rPr>
              <w:t>800</w:t>
            </w:r>
            <w:r>
              <w:rPr>
                <w:rFonts w:ascii="Arial" w:hAnsi="Arial" w:cs="Arial"/>
                <w:b/>
                <w:bCs/>
                <w:color w:val="808080"/>
                <w:sz w:val="20"/>
                <w:szCs w:val="20"/>
              </w:rPr>
              <w:t>米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研发、技术服务、技术咨询、技术转让；果蔬的种植、销售；农用机械及配件的销售、维修；水产、家禽、建筑工程机械及配件、不再分装的包装种子、化肥的销售；机电设备、五金交电、电子产品、橡胶制品（医用除外）批发、零售；园林绿化工程施工、农业机械服务、林业病虫害防治服务（依法须经批准的项目，经相关部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民得富生态园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俊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望都县固店镇南堽子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种植、采摘、销售；水产、家禽养殖；为游人提供观光、休闲、餐饮、住宿服务；农村土地整理服务；灌溉服务；园林绿化工程、农业技术服务；国内旅游服务，自有场地租赁、仓储服务（不含危险品）；道路普通货物运输。（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中楮农牧生态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220919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孟村回族自治县新县镇玉道村（饶安现代农业园区</w:t>
            </w:r>
            <w:r>
              <w:rPr>
                <w:rFonts w:cs="Arial" w:ascii="Arial" w:hAnsi="Arial"/>
                <w:b/>
                <w:bCs/>
                <w:color w:val="808080"/>
                <w:sz w:val="20"/>
                <w:szCs w:val="20"/>
              </w:rPr>
              <w:t>)</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效生态农业开发、农林牧种植与养殖；新能源技术开发及推广；水产品、饲料的加工、销售；预包装食品、农副产品、粮油、机械设备、建筑材料的销售；组培苗生产、育苗</w:t>
            </w:r>
            <w:r>
              <w:rPr>
                <w:rFonts w:ascii="Arial" w:hAnsi="Arial" w:cs="Arial" w:eastAsia="Arial"/>
                <w:b/>
                <w:bCs/>
                <w:color w:val="808080"/>
                <w:sz w:val="20"/>
                <w:szCs w:val="20"/>
              </w:rPr>
              <w:t xml:space="preserve"> </w:t>
            </w:r>
            <w:r>
              <w:rPr>
                <w:rFonts w:ascii="Arial" w:hAnsi="Arial" w:cs="Arial"/>
                <w:b/>
                <w:bCs/>
                <w:color w:val="808080"/>
                <w:sz w:val="20"/>
                <w:szCs w:val="20"/>
              </w:rPr>
              <w:t>生产；经营本企业生产产品及技术的出口业务和本企业所需机械设备、零配件、原辅材料及技术的进口业务。（依法须经批准的项目，经相关部门批准后方可开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滦柏稻谷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冯会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9-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2525899 ; 0315-4558402 ; 0315455001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柏各庄镇娄各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稻谷种植；组织采购、供应成员所需的农业生产资料；组织收购、销售成员种植的产品；引进新技术、新品种，开展技术交流和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农辉粮食种植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忠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8455435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后孝彩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小麦、大豆、高粱种植销售；为本社成员购买所需的农业生产资料，提供农业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良成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满旭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1537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逃军山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食用菌、中药材、香料种植、销售；食用农产品仓储服务；板栗、食用植物油、水果、蔬菜加工、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远鹏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志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胡麻营镇姜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饲草、豆类、薯类、中草药（限制品种除外）种植及销售；鸡、猪、牛、羊、驴养殖及销售；秸秆压块、生产加工、贮存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世爱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井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4330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苏家店乡白云沟村（赵玉亮房屋）</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种植及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东山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瑞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2431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大阁镇河东村五道沟</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谷物、种植、加工及销售；鸡、鸭、猪、羊、牛、鱼养殖及销售；农业观光服务；蔬菜、水果采摘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满屯水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项桂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491639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司各庄镇西王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果种植；采购、供应成员所需的农业生产资料；组织收购、销售成员种植的产品；引进新技术、新品种，技术交流和咨询服务。（以上全部范围法律、法规及国务院决定禁止或者限制的事项不得经营，需其它部门审批的事项，待批准后，方可经营</w:t>
            </w:r>
            <w:r>
              <w:rPr>
                <w:rFonts w:cs="Arial" w:ascii="Arial" w:hAnsi="Arial"/>
                <w:b/>
                <w:bCs/>
                <w:color w:val="808080"/>
                <w:sz w:val="20"/>
                <w:szCs w:val="20"/>
              </w:rPr>
              <w:t>)</w:t>
            </w:r>
            <w:r>
              <w:rPr>
                <w:rFonts w:ascii="Arial" w:hAnsi="Arial" w:cs="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犇淼花生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钱振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56536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新立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采购、供应成员所需的农业生产资料；组织收购、销售成员种植的产品；引进新技术、新品种，技术交流和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圣泰农产品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炤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6-59056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廊坊市广阳区新世纪步行街第一大街</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5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以下由分支机构经营：农作物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华林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旭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280</w:t>
            </w:r>
            <w:r>
              <w:rPr>
                <w:rFonts w:ascii="Arial" w:hAnsi="Arial" w:cs="Arial"/>
                <w:b/>
                <w:bCs/>
                <w:color w:val="808080"/>
                <w:sz w:val="20"/>
                <w:szCs w:val="20"/>
              </w:rPr>
              <w:t>万港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222626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南大港产业园区三分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业观光旅游，销售本公司产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瑞德丰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刚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40.82</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3386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平定堡镇桥东路馨香园住宅小区</w:t>
            </w:r>
            <w:r>
              <w:rPr>
                <w:rFonts w:cs="Arial" w:ascii="Arial" w:hAnsi="Arial"/>
                <w:b/>
                <w:bCs/>
                <w:color w:val="808080"/>
                <w:sz w:val="20"/>
                <w:szCs w:val="20"/>
              </w:rPr>
              <w:t>2-102</w:t>
            </w:r>
            <w:r>
              <w:rPr>
                <w:rFonts w:ascii="Arial" w:hAnsi="Arial" w:cs="Arial"/>
                <w:b/>
                <w:bCs/>
                <w:color w:val="808080"/>
                <w:sz w:val="20"/>
                <w:szCs w:val="20"/>
              </w:rPr>
              <w:t>号商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储存、初加工及销售；粮食收购及销售；化肥、不再分装的小包装种子、农药销售；农业技术推广服务，农业机械设备销售；病虫害防治；农副产品销售；农业机械耕作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超家实业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军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2221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电厂路西曲堤村</w:t>
            </w:r>
            <w:r>
              <w:rPr>
                <w:rFonts w:cs="Arial" w:ascii="Arial" w:hAnsi="Arial"/>
                <w:b/>
                <w:bCs/>
                <w:color w:val="808080"/>
                <w:sz w:val="20"/>
                <w:szCs w:val="20"/>
              </w:rPr>
              <w:t>1-1</w:t>
            </w:r>
            <w:r>
              <w:rPr>
                <w:rFonts w:ascii="Arial" w:hAnsi="Arial" w:cs="Arial"/>
                <w:b/>
                <w:bCs/>
                <w:color w:val="808080"/>
                <w:sz w:val="20"/>
                <w:szCs w:val="20"/>
              </w:rPr>
              <w:t>号商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开发；工程机械设备销售、租赁、维修；矿产品（国家专控除外）的销售；企业管理咨询；建筑装饰工程、园林绿化工程的施工；设计、制作、代理国内各类广告业务；管道设备的安装；建筑新材料技术推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秦皇岛慧丰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立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367268 ; 138116694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卢龙县双望镇腰站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坚果、谷物、薯类、油料、豆类、花卉、苗木的种植、销售；农业技术开发、推广服务；农产品初加工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固安县万相朝元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郑立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1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3161555 ; 13373165337 ; 159316589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固安县京开公路西侧迎宾市场内</w:t>
            </w:r>
            <w:r>
              <w:rPr>
                <w:rFonts w:cs="Arial" w:ascii="Arial" w:hAnsi="Arial"/>
                <w:b/>
                <w:bCs/>
                <w:color w:val="808080"/>
                <w:sz w:val="20"/>
                <w:szCs w:val="20"/>
              </w:rPr>
              <w:t>1#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转让；花卉、苗木、蔬菜、水果种植销售；休闲采摘；旅游观光、滑草滑雪；蔬菜集约化育苗；大棚保温棉被、棚膜、农产品加工、销售；有机肥销售；大棚设计施工；饲养、销售：家畜、家禽、水产、梅花鹿、蜂、鹌鹑、鸵鸟、孔雀、骆驼、马、牛、羊；肉产品、熟肉、粉条、豆制品销售；农业废弃物生态处理综合利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华鼎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翟涌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3382345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梅家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类养殖，牧草种植，农业观光，饲料加工、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市海源农业生态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长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82</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13—5813222 ; 0313-58132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沽源县平定堡镇西围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育肥肉牛</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丰沐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书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8336328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刘街乡彩木营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技术咨询、技术转让；苗木、农作物种植及销售；全株玉米的种植及收贮、销售；农业观光、采摘、旅游、餐饮、住宿服务；家禽、家畜、水产的养殖及销售；有机肥生产及销售；园林绿化工程设计与施工；农机具、化肥、不再分装的包装种子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满族自治县畅民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阎福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00713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土城镇洞上村九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水果、中药材（限制品种除外）种植及销售；农产品加工、销售</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城县淼森农作物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井秋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临城县临城镇南驾回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作物种植所需的生产资料；为成员销售农产品提供信息服务；为成员农作物种植引进新技术、新品种，开展技术培训，技术交流和咨询服务；光伏农业技术的推广与应用</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神昌土地整理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希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040012 ; 158318586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复兴区建设大街</w:t>
            </w:r>
            <w:r>
              <w:rPr>
                <w:rFonts w:cs="Arial" w:ascii="Arial" w:hAnsi="Arial"/>
                <w:b/>
                <w:bCs/>
                <w:color w:val="808080"/>
                <w:sz w:val="20"/>
                <w:szCs w:val="20"/>
              </w:rPr>
              <w:t>367</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农业开发；地质灾害治理工程；农田水利工程机设备管道安装工程；农田道路及排水系统施工；城市园林绿化；市政公用工程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史丹利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占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225833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裕华西路</w:t>
            </w:r>
            <w:r>
              <w:rPr>
                <w:rFonts w:cs="Arial" w:ascii="Arial" w:hAnsi="Arial"/>
                <w:b/>
                <w:bCs/>
                <w:color w:val="808080"/>
                <w:sz w:val="20"/>
                <w:szCs w:val="20"/>
              </w:rPr>
              <w:t>58-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销售：化肥、小包装种子、农膜、农机具；生产：复合肥；农产品及其副产品的收储、加工、销售；烘干及仓储服务；农作物种植及技术服务；农业投资与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如是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付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130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海兴县县农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光伏技术服务、保洁服务；场地租赁；蔬菜大棚、果木、林木种植销售、水产养殖、仓储配送、冷链物流，蛋鸡、肉牛、羊、鸭、鹅、猪、驴养殖、销售，肉牛屠宰（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丰丽园农业发展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5-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33831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于村乡五官淀</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水果的种植和销售；农业观光；土地租赁。（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裕丰农业综合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学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0039443 ; 1823003994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渡口堡乡渡口堡村旧村委会</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谷物、蔬菜、坚果、水果、牧草、薯及豆类、食用菌、中药材（麻醉药品、精神药品药用原植物种植除外）的种植与销售；观光采摘；园林设计、园林绿化服务，人工</w:t>
            </w:r>
            <w:r>
              <w:rPr>
                <w:rFonts w:cs="Arial" w:ascii="Arial" w:hAnsi="Arial"/>
                <w:b/>
                <w:bCs/>
                <w:color w:val="808080"/>
                <w:sz w:val="20"/>
                <w:szCs w:val="20"/>
              </w:rPr>
              <w:t>...</w:t>
            </w:r>
            <w:r>
              <w:rPr>
                <w:rFonts w:ascii="Arial" w:hAnsi="Arial" w:cs="Arial"/>
                <w:b/>
                <w:bCs/>
                <w:color w:val="808080"/>
                <w:sz w:val="20"/>
                <w:szCs w:val="20"/>
              </w:rPr>
              <w:t>农业灌溉服务；农产品初加工服务；场地租赁；农业科技示范推广；农业技术交流、咨询与对外合作。（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名县民海特色种植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天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6-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03007788 ; 15833052856 ; 1561301102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黄金堤乡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特色农产品的种植，向入社社员提供农业生产所需的生产资料的购买，组织收购、储存、运输成员的农产品，向成员提供农业生产技术信息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伟芹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索伟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4455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狗台乡北堤下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红署、大豆、大枣、核桃、板栗、牧草的种植、销售；中药材的种植。（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肥乡区农丰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迷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08134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肥乡区肥乡镇后翟固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瓜果、粮棉、种苗的种植、贮藏、运输、加工、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绿净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济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14468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平泉县黄土梁子镇黄土梁子村十二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蔬菜、谷物、豆类、薯类、花卉、中药材、坚果种植、销售；果树育苗、销售；农业观光旅游；果蔬采摘；餐饮服务；牲畜、家禽、淡水鱼养殖、销售；垂钓；进口本企业生产所需的原辅材料、出口本企业生产的产品；国内贸易代理（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黑珍猪养殖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雨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83023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富镇苑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绿化苗木、红枣、养殖生猪相关服务。主要业务范围如下：组织采购、供应成员所需的农业生产资料和养殖所需的生产资料；组织种植、养殖，销售成员及同类种植养殖经营者的产品；引进新技术、新品种；开展与种植养殖经营有关的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临港金太阳绿色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何文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9-12-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4820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州临港开发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草坪盆景、花卉苗木、农作物的种植与销售；水产、家禽、畜牧养殖与销售；农产品加工、生产、销售；食品销售；货物进出口；动产、不动产租赁；工程准备、项目运营与管理、工程管理服务、规划管理服务；农业基础设施建设、公路建设、桥梁建设、水利水电工程建设、土石方工程；农业信息咨询；农业技术开发、技术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均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晨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3375533 ; 031783355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交河镇北孟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辣椒、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新型粮食种植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贺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000232 ; 139312271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陶口店村村南桥头</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小麦、玉米、棉花、麻山药所需的农业生产资料，组织收购、销售成员的小麦、玉米、棉花、麻山药。（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泓旭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308051 ; 189032395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左卫镇尖台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牛养殖，水果、蔬菜种植及技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万川源养殖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开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7-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3526558 ; 182318159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强县北代乡樊堤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农副产品种植，为成员提供农业生产资料购买</w:t>
            </w:r>
            <w:r>
              <w:rPr>
                <w:rFonts w:cs="Arial" w:ascii="Arial" w:hAnsi="Arial"/>
                <w:b/>
                <w:bCs/>
                <w:color w:val="808080"/>
                <w:sz w:val="20"/>
                <w:szCs w:val="20"/>
              </w:rPr>
              <w:t>,</w:t>
            </w:r>
            <w:r>
              <w:rPr>
                <w:rFonts w:ascii="Arial" w:hAnsi="Arial" w:cs="Arial"/>
                <w:b/>
                <w:bCs/>
                <w:color w:val="808080"/>
                <w:sz w:val="20"/>
                <w:szCs w:val="20"/>
              </w:rPr>
              <w:t>生产经营相关的技术、信息服务</w:t>
            </w:r>
            <w:r>
              <w:rPr>
                <w:rFonts w:cs="Arial" w:ascii="Arial" w:hAnsi="Arial"/>
                <w:b/>
                <w:bCs/>
                <w:color w:val="808080"/>
                <w:sz w:val="20"/>
                <w:szCs w:val="20"/>
              </w:rPr>
              <w:t>(</w:t>
            </w:r>
            <w:r>
              <w:rPr>
                <w:rFonts w:ascii="Arial" w:hAnsi="Arial" w:cs="Arial"/>
                <w:b/>
                <w:bCs/>
                <w:color w:val="808080"/>
                <w:sz w:val="20"/>
                <w:szCs w:val="20"/>
              </w:rPr>
              <w:t>法律、法规禁止的不准经营，应取得审批未获得审批前准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省国营芦台农场一分场</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玉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6-08-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22-693860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芦台农场一分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林业、畜牧饲养业、淡水渔业、米加工饲料、种植业。农业机械化服务。（仅供处理债权债务使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盛强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代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349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四营乡大卢屯</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大豆、大棚蔬菜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广平县新合作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文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0208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广平县十里铺乡金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服务、农业技术培训、技术咨询、农业信息咨询；生态农业观光；农业服务；农田灌溉的设计、安装、施工及物料的供应；物流配送与服务；农药、化肥、农膜、五金交电、不再分装的包装种子、农业机械及农机配件的批发、零售；农作物种植与销售；病虫防治；水果、苗木、花卉、蔬菜的种植与销售；盆景及草坪种植</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福赢果品专业合作社联合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鲍际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7.5</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5857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隔河头镇大森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水果、坚果种植、销售；组织采购、供应成员所需的农业生产资料；组织收购、销售成员及同类生产经营者的产品；开展成员所需的农产品加工、储藏服务；为成员提供种植技术、信息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跃光粮棉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二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2-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0347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中里厢乡袁村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粮食收购除外）；引进新技术、新产品，开展与本社农业生产经营有关的技术培训、技术交流、信息服务、（以上项目需专项审批的除外）</w:t>
            </w:r>
            <w:r>
              <w:rPr>
                <w:rFonts w:ascii="宋体;SimSun" w:hAnsi="宋体;SimSun" w:cs="宋体;SimSun"/>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盐山鑫科种植养殖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彦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32704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盐山县韩集镇纸房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引进、示范、繁育、推广玉米、小麦、棉花、豆类、果蔬新特优良品种，提供农产品产前、产中、产后服务，开展农业高新技术培训服务，为成员提供农业生产资料的购买，农产品的销售、加工、运输与储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华融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增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8-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05108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新区龙泽北路大陆阳光</w:t>
            </w:r>
            <w:r>
              <w:rPr>
                <w:rFonts w:cs="Arial" w:ascii="Arial" w:hAnsi="Arial"/>
                <w:b/>
                <w:bCs/>
                <w:color w:val="808080"/>
                <w:sz w:val="20"/>
                <w:szCs w:val="20"/>
              </w:rPr>
              <w:t>103-1502</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推广服务；会议及展览服务（以上涉及审批许可项目除外）；机电设备、建材</w:t>
            </w:r>
            <w:r>
              <w:rPr>
                <w:rFonts w:cs="Arial" w:ascii="Arial" w:hAnsi="Arial"/>
                <w:b/>
                <w:bCs/>
                <w:color w:val="808080"/>
                <w:sz w:val="20"/>
                <w:szCs w:val="20"/>
              </w:rPr>
              <w:t>(</w:t>
            </w:r>
            <w:r>
              <w:rPr>
                <w:rFonts w:ascii="Arial" w:hAnsi="Arial" w:cs="Arial"/>
                <w:b/>
                <w:bCs/>
                <w:color w:val="808080"/>
                <w:sz w:val="20"/>
                <w:szCs w:val="20"/>
              </w:rPr>
              <w:t>不含木材、石灰）、化工产品（危险品除外）批发、零售；农业休闲观光服务；农作物、中草药材、林木种植；家禽家畜销售；民俗文化展示与服务（以上四项限分公司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龙韵祥顺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涂金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12795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褚村乡温洼东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及技术咨询；蔬菜种植、农副产品（除粮油）加工；农业观光旅游，果蔬采摘（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间市大正农作物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列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634744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间市黎民居乡常召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农作物、饲养动物所需的农业生产资料；组织社员从事种植农作物、饲养动物；组织收购销售社员种植的农作物、饲养的动物；引进新技术、新品种并开展技术交流和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腾达玉米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维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2753695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司各庄镇吴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采购、供应成员所需的农业生产资料；组织收购、销售成员种植的产品；引进新技术、新品种，技术交流和咨询服务。（以上范围法律法规禁止或需取得专项审批的除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益源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炳合</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032799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大官厅乡小庞才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种植、养殖所需的生产资料，为成员提供农机服务；组织收购、销售成员种植的农产品、苗木，养殖的畜禽产品；开展技术培训、技术交流、技术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栗友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志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3153169 ; 139336182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青龙镇康乾街</w:t>
            </w:r>
            <w:r>
              <w:rPr>
                <w:rFonts w:cs="Arial" w:ascii="Arial" w:hAnsi="Arial"/>
                <w:b/>
                <w:bCs/>
                <w:color w:val="808080"/>
                <w:sz w:val="20"/>
                <w:szCs w:val="20"/>
              </w:rPr>
              <w:t>(</w:t>
            </w:r>
            <w:r>
              <w:rPr>
                <w:rFonts w:ascii="Arial" w:hAnsi="Arial" w:cs="Arial"/>
                <w:b/>
                <w:bCs/>
                <w:color w:val="808080"/>
                <w:sz w:val="20"/>
                <w:szCs w:val="20"/>
              </w:rPr>
              <w:t>原服务街）</w:t>
            </w:r>
            <w:r>
              <w:rPr>
                <w:rFonts w:cs="Arial" w:ascii="Arial" w:hAnsi="Arial"/>
                <w:b/>
                <w:bCs/>
                <w:color w:val="808080"/>
                <w:sz w:val="20"/>
                <w:szCs w:val="20"/>
              </w:rPr>
              <w:t>5#-6</w:t>
            </w:r>
            <w:r>
              <w:rPr>
                <w:rFonts w:ascii="Arial" w:hAnsi="Arial" w:cs="Arial"/>
                <w:b/>
                <w:bCs/>
                <w:color w:val="808080"/>
                <w:sz w:val="20"/>
                <w:szCs w:val="20"/>
              </w:rPr>
              <w:t>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坚果、水果、谷物、蔬菜、薯类、豆类、食用菌、中药材种植、销售；食用农产品、化肥购销；农产品初加工服务；仓储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同晟兴农机械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42385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景县城西工业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产、销售农业机械、农副产品加工机械、农业工程机械、机电产品、农业运输机械及其配件、农业机械制造、农业机械维修、机床维修、机动车辆维修服务；机械研发设计、出口本企业生产的机电产品，进出口本企业生产科研所需的原辅材料，机械设备、仪器、仪表及零配件</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良兴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志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1601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因村镇南吴会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蔬菜、水果、坚果、玉米、小麦、谷子、豆类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绿锦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占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38901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固新镇黄岩村黄花山</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及销售；家禽、水产养殖及销售；农用机械销售、维修及租赁服务；初级食用农产品销售；园林技术开发、技术服务；农业观光项目的开发；农业技术服务和推广；植树造林。（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西凉山生态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平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6005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行唐县九口子乡九口子村正义街</w:t>
            </w:r>
            <w:r>
              <w:rPr>
                <w:rFonts w:cs="Arial" w:ascii="Arial" w:hAnsi="Arial"/>
                <w:b/>
                <w:bCs/>
                <w:color w:val="808080"/>
                <w:sz w:val="20"/>
                <w:szCs w:val="20"/>
              </w:rPr>
              <w:t>8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种植；农业观光、采摘、旅游服务；土地整理。（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科满苑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铭学</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1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003700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后淮漳</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枣树、玉米、小麦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乐市天鹏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凌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11025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新乐市木村乡刘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子研发，农作物、苗木种植，农业技术推广服务，肉牛养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合起农机作业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窦瑞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7-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09109 ; 132926075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盖益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以本社成员为服务对象，提供农机作业服务，提供农业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峤鸿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雷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0694094 ; 1593049409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桥东街道办事处杜三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物菌肥研制、销售；蔬菜新品种研发；蔬菜种植；观光、采摘；餐饮服务；农业技术咨询（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崔魏生态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永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63308630 ; 1336331863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街关镇崔位元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生态蔬菜、花卉苗木种植、销售，畜禽产品、水产品的生态养殖、加工、销售，生态农业观光、技术咨询、农业温度大棚制造、安装、生态肥料</w:t>
            </w:r>
            <w:r>
              <w:rPr>
                <w:rFonts w:ascii="Arial" w:hAnsi="Arial" w:cs="Arial" w:eastAsia="Arial"/>
                <w:b/>
                <w:bCs/>
                <w:color w:val="808080"/>
                <w:sz w:val="20"/>
                <w:szCs w:val="20"/>
              </w:rPr>
              <w:t xml:space="preserve"> </w:t>
            </w:r>
            <w:r>
              <w:rPr>
                <w:rFonts w:ascii="Arial" w:hAnsi="Arial" w:cs="Arial"/>
                <w:b/>
                <w:bCs/>
                <w:color w:val="808080"/>
                <w:sz w:val="20"/>
                <w:szCs w:val="20"/>
              </w:rPr>
              <w:t>生产、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易县海兰天然农业开发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吴爱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36513612 ; 1899285346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易县大兰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初加工服务、销售；粮食收购；预包装食品、散装食品、保健食品、调味品、成品粮、食用油、生鲜肉、水产品、禽蛋、蔬菜、干鲜果品销售。自营和代理除国家联合经营的出口商品和国家实行核定公司经营的进出口商品除外的其他货物的出口业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博森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熊书齐</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736692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观寨乡何寨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果树、蔬菜、苗木的新</w:t>
            </w:r>
            <w:r>
              <w:rPr>
                <w:rFonts w:cs="Arial" w:ascii="Arial" w:hAnsi="Arial"/>
                <w:b/>
                <w:bCs/>
                <w:color w:val="808080"/>
                <w:sz w:val="20"/>
                <w:szCs w:val="20"/>
              </w:rPr>
              <w:t>...</w:t>
            </w:r>
            <w:r>
              <w:rPr>
                <w:rFonts w:ascii="Arial" w:hAnsi="Arial" w:cs="Arial"/>
                <w:b/>
                <w:bCs/>
                <w:color w:val="808080"/>
                <w:sz w:val="20"/>
                <w:szCs w:val="20"/>
              </w:rPr>
              <w:t>现代农业技术开发；果树、蔬菜、苗木的种植、销售；温室大棚建筑工程施工；园林绿化工程施工；农田土地整理；喷灌安装工程、滴灌安装工程、供排水管道安装工程、节水灌溉工程的施工；道路修筑及硬化、桥梁修筑工程、房屋建筑工程的施工。（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优公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南二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01130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南营镇南营村繁荣路北二十一条</w:t>
            </w:r>
            <w:r>
              <w:rPr>
                <w:rFonts w:cs="Arial" w:ascii="Arial" w:hAnsi="Arial"/>
                <w:b/>
                <w:bCs/>
                <w:color w:val="808080"/>
                <w:sz w:val="20"/>
                <w:szCs w:val="20"/>
              </w:rPr>
              <w:t>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本社成员种植种植农作物所需要的农业生产资料；组织销售本社成员种植的农作物；引进种植新技术、新品种，开展与种植生产经营有关的技术培训、技术交流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巨鹿县绿盛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任文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1763166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巨鹿县堤村乡孔家寨村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农产品的生产及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赤城县天蓬藏香猪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魁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7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107799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赤城县后城镇董家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藏香猪、猪、牛、羊、鸡、鸭养殖、销售，蔬菜、农作物、水果种植、采摘、销售，农业观光，农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百益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安祥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河北</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18149 ; 1393017206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鹿泉区宜安镇东焦村平光路</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蔬菜、水果、坚果的种植；苗木花卉的种植；农业技术研发、技术推广、咨询；农业观光采摘、旅游项目开发、餐饮服务、住宿服务、会议及展览展示服务、养老服务、健康管理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京武蔬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志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3-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71514881 ; 1393155083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安各庄镇铁匠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种植、组织采购、供应成员所需的农业生产资料、组织收购、销售成员种植的产品、引进新技术、新品种，开展技术交流和咨询服务。（以上范围法律法规禁止或需取得专项审批的除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安新县玖水莲水生植物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江东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54</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21133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安新县寨里乡增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荷花、芦苇、睡莲、水生鸢尾、千屈菜、水生美人蕉、水葱、蒲草所需农业生产资料的购买；为成员引进种植荷花、芦苇、睡莲、水生鸢尾、千屈菜、水生美人蕉、水葱、蒲草的新技术、新品种；开展与荷花、芦苇、睡莲、水生鸢尾、千屈菜、水生美人蕉、水葱、蒲草种植有关的技术培训、技术交流和信息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建农玉米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素甫</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75502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于村乡西八方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种植蔬菜、水果、棉花、玉米、小麦、麻山药；开展与农业种植相关的技术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潮河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潮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6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文安经济开发区相公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小麦的种植销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星隆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占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3021377 ; 03133070320 ; 152303366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侯家庙乡大慢岭村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棚蔬菜的种植及销售，淡水鱼的养殖及销售、苗圃种植及销售、休闲观光、秸秆加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胜雪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蔡文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1156680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城南庄镇城南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种植与销售；食用菌技术开发与推广；食用菌种植原、辅材料收购、销售；中药材、果品、蔬菜、农副产品批发、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森绿缘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二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81844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西大吾乡北荣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养殖所需的生产资料；组织收购、销售成员的初级林农畜产品（生鲜乳品除外）；引进农业种植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旺润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师进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5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屯垦镇大二棚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甜菜、蔬菜、马铃薯、粮食、油料、树木种植与销售；牧草种植、加工及销售；牧业作业，牧业机械服务，播种、翻耕、旋耕；围栏施工；农田基本建设；组织采购、供应成员所需的牧业生产资料、组织采购、销售成员的产品，开展与牧业生产经营有关的技术、技术交流和信息咨询服务。（依法须经批准的项目，经相关部门批准后方可开展</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润佳牧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颜玲珊</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96112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大名镇成营村村西北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猪、牛、羊的养殖、销售，果树、蔬菜、谷类的种植，农副产品及粮油的购销，农村土地整理服务，农业种植技术推广，灌溉服务、农业机械服务；提供农副产品综合加工、利用的咨询服务活动。（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西县正德观光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海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5-5618321 15932572136 ; 1563336336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西县尹庄乡政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花卉种植，观光花卉管理服务项目筹建，花卉销售，食用农产品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东光县万丰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校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7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13932788098 ; 139327880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东光县东光镇东城南区（东环路东中段）</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统一组织采购、供应成员所需的生产资料、农产品销售、储藏以及为成员引进农业新技术、推广新品种相关的技术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乐伯强伦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彦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208513 ; 1393327377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雄县双堂乡宫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策划、技术交流、生态农业园开发、生态农业观光、采摘、餐饮、旅游服务；农产品深加工、销售，农业机械、生产资料销售、运输；农业机械维修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同盛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风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186888 ; 18631203608 ; 1378526157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城南庄镇宋家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治、荒山绿化、市政工程、水利工程；林果种植、苗木培育、中药材种植、蔬菜种植、瓜果种植、农作物种植；牛、羊、驴的饲养；农业观光旅游；油料加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华丰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根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0</w:t>
            </w:r>
            <w:r>
              <w:rPr>
                <w:rFonts w:ascii="Arial" w:hAnsi="Arial" w:cs="Arial"/>
                <w:b/>
                <w:bCs/>
                <w:color w:val="808080"/>
                <w:sz w:val="20"/>
                <w:szCs w:val="20"/>
              </w:rPr>
              <w:t>万港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1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7-5540177 ; 15369835260 ; 1536980839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海兴县农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冬枣种植（不涉及外商投资准入特别管理措施范围产品），销售本公司产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耕地宝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世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730835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枣强县马屯镇流常园区</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信息、技术咨询及服务，农作物、蔬菜瓜果、花卉苗木的种植及销售，生态肥料研究；农业观光旅游、果蔬采摘，农用机械、农具、化肥的销售，林木、草坪、盆景的培育及销售，园林绿化设计及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秋泉畜牧养殖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帅德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65860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滩里镇东滩里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牛养殖；农业养殖生产资料的购买，与畜牧养殖有关的技术、信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深州市继科农机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敬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9-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8100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辰时镇辰时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利用自有的农业机械为农业生产提供服务，为成员统一采购农业机械配件，向社员开展农业机械操作维护、生产作业技术培训。托管农民承包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聚生源果树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铭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275532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齐桥镇后淮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桃树、葡萄树、核桃树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二老汉农牧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歧兵</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31026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康保县芦家营乡二台坊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豆、蔬菜、饲草、谷物、甜菜种植；农业作业，为农业生产提供农业机械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金鼎皇冠梨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亚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07-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23474342 ; 188321965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新城镇路过村村委会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农业生产资料；组织收购、销售成员及同类生产经营者的产品；引进新技术、新产品，开展与本社农业生产经营有关的技术培训，技术交流、信息服务</w:t>
            </w:r>
            <w:r>
              <w:rPr>
                <w:rFonts w:ascii="宋体;SimSun" w:hAnsi="宋体;SimSun" w:cs="宋体;SimSun"/>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裕强花生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项佐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5349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南县司各庄镇西项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花生、玉米、小麦种植；组织采购、供应成员所需的农业生产资料；组织收购、销售成员种植的产品，引进新技术、新品种，开展技术交流和咨询服务。（以上范围国家法律法规禁止或需取得专项审批的除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青西果蔬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传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8-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20484120 ; 15075761103 ; 139317588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西姚辛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瓜果、蔬菜种植所需的农业生产资料，组织收购、销售、贮藏成员种植的瓜果、蔬菜产品，引进新技术、新品种，开展与瓜果、蔬菜种植有关的技术培训、技术咨询和信息咨询。成立日期：</w:t>
            </w:r>
            <w:r>
              <w:rPr>
                <w:rFonts w:cs="Arial" w:ascii="Arial" w:hAnsi="Arial"/>
                <w:b/>
                <w:bCs/>
                <w:color w:val="808080"/>
                <w:sz w:val="20"/>
                <w:szCs w:val="20"/>
              </w:rPr>
              <w:t>2010</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16</w:t>
            </w:r>
            <w:r>
              <w:rPr>
                <w:rFonts w:ascii="Arial" w:hAnsi="Arial" w:cs="Arial"/>
                <w:b/>
                <w:bCs/>
                <w:color w:val="808080"/>
                <w:sz w:val="20"/>
                <w:szCs w:val="20"/>
              </w:rPr>
              <w:t>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桑吉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冉现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3091032 ; 1364311554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长安区谈固东街中山路东北角东方魅力大厦</w:t>
            </w:r>
            <w:r>
              <w:rPr>
                <w:rFonts w:cs="Arial" w:ascii="Arial" w:hAnsi="Arial"/>
                <w:b/>
                <w:bCs/>
                <w:color w:val="808080"/>
                <w:sz w:val="20"/>
                <w:szCs w:val="20"/>
              </w:rPr>
              <w:t>1-807</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物技术研发、技术转让，农业技术研发，网络技术研发，苗木种植（种苗、种木除外），设计、制作、代理、发布国内广告、图文设计制作、企业营销策划、企业形象策划、室内装饰设计；食用农产品、机械设备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王鹏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蓬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4862809 ; 1503183860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建国镇于古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豆类、谷类、棉花、蔬菜、瓜果、食用菌、辣椒、油料种植、销售；为成员提供农业生产资料的购买及农业生产经营有关的技术、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民星蔬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段维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7711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北官停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并进行蔬菜种植，组织收购、销售成员种植的蔬菜产品，引进新技术、新品种，开展与种植有关的技术培训、技术咨询和信息咨询（以上经营范围涉及许可经营项目的，应在取得有关部门的许可后方可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乡土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曼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9768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围场县城北承围高速路口东</w:t>
            </w:r>
            <w:r>
              <w:rPr>
                <w:rFonts w:cs="Arial" w:ascii="Arial" w:hAnsi="Arial"/>
                <w:b/>
                <w:bCs/>
                <w:color w:val="808080"/>
                <w:sz w:val="20"/>
                <w:szCs w:val="20"/>
              </w:rPr>
              <w:t>300</w:t>
            </w:r>
            <w:r>
              <w:rPr>
                <w:rFonts w:ascii="Arial" w:hAnsi="Arial" w:cs="Arial"/>
                <w:b/>
                <w:bCs/>
                <w:color w:val="808080"/>
                <w:sz w:val="20"/>
                <w:szCs w:val="20"/>
              </w:rPr>
              <w:t>米</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服务；化肥、农药（不含危化品）、农用薄膜、农业机械、不再分装的玉米种子、蔬菜种子、马铃薯种子、食品销售；农作物种植、储藏、加工、销售；农副产品购销；新品种、新技术推广；农业技术交流与信息咨询服务；农作物病虫害防治及技术指导服务；提供农机作业服务及农机信息咨询服务。（依法须经批准的项目，经相关部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穗源水稻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晔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58477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方各庄镇高庙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种植；采购、供应成员所需的农业生产资料；组织收购、销售成员种植的产品；引进新技术、新品种，技术交流和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亿丰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刁呈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8658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青罕镇刁南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棉花、豆类、薯类、瓜果蔬菜、油料种植、销售及技术咨询服务；为本社成员提供农业生产所需的生产资料。</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东骞养殖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刘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5-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927101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王武镇后陈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蛋鸡养殖销售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农发农业产业园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代卫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2585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竞秀区江城乡江城西队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水果种植，销售；农业技术开发、咨询、交流、推广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海霖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浑连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6327716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四营乡王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俊林水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项之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4-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59161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司各庄镇西王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果种植；采购、供应成员所需的农业生产资料；组织收购、销售成员种植的产品；引进新技术、新品种，技术交流和咨询服务。（以上全部范围法律、法规及国务院决定禁止或者限制的事项不得经营；需其它部门审批的事项，待批准后，方可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兴金林木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岳现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8823668 ; 152001505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沙河市机场路第一运输公司大门东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木的种植、组织成员互助、规模化、多样化开发林业资源：组织采购供应成员所需的生产资料；引进新技术、新品种、开展与农业生产有关的技术培训、技术交流、信息咨询。（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大城县丰翼蔬菜种植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范大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6-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3165599 ; 1346360616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城县郝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为本社成员购买所需的农业生产</w:t>
            </w:r>
            <w:r>
              <w:rPr>
                <w:rFonts w:ascii="Arial" w:hAnsi="Arial" w:cs="Arial" w:eastAsia="Arial"/>
                <w:b/>
                <w:bCs/>
                <w:color w:val="808080"/>
                <w:sz w:val="20"/>
                <w:szCs w:val="20"/>
              </w:rPr>
              <w:t xml:space="preserve"> </w:t>
            </w:r>
            <w:r>
              <w:rPr>
                <w:rFonts w:ascii="Arial" w:hAnsi="Arial" w:cs="Arial"/>
                <w:b/>
                <w:bCs/>
                <w:color w:val="808080"/>
                <w:sz w:val="20"/>
                <w:szCs w:val="20"/>
              </w:rPr>
              <w:t>资料，提供种植技术指导，提供农业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新乐市金亿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保钧</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7313869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新乐市协神乡北青同村育才街西</w:t>
            </w:r>
            <w:r>
              <w:rPr>
                <w:rFonts w:cs="Arial" w:ascii="Arial" w:hAnsi="Arial"/>
                <w:b/>
                <w:bCs/>
                <w:color w:val="808080"/>
                <w:sz w:val="20"/>
                <w:szCs w:val="20"/>
              </w:rPr>
              <w:t>13</w:t>
            </w:r>
            <w:r>
              <w:rPr>
                <w:rFonts w:ascii="Arial" w:hAnsi="Arial" w:cs="Arial"/>
                <w:b/>
                <w:bCs/>
                <w:color w:val="808080"/>
                <w:sz w:val="20"/>
                <w:szCs w:val="20"/>
              </w:rPr>
              <w:t>排</w:t>
            </w:r>
            <w:r>
              <w:rPr>
                <w:rFonts w:cs="Arial" w:ascii="Arial" w:hAnsi="Arial"/>
                <w:b/>
                <w:bCs/>
                <w:color w:val="808080"/>
                <w:sz w:val="20"/>
                <w:szCs w:val="20"/>
              </w:rPr>
              <w:t>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特色农作物种植；农业生产资料的购买，农产品的销售；相关的技术、信息服务（仅限成员内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孟村回族自治县中丰农机服务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宣金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58509737 ; 1378580973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孟村回族自治县新县镇宣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机械</w:t>
            </w:r>
            <w:r>
              <w:rPr>
                <w:rFonts w:ascii="Arial" w:hAnsi="Arial" w:cs="Arial" w:eastAsia="Arial"/>
                <w:b/>
                <w:bCs/>
                <w:color w:val="808080"/>
                <w:sz w:val="20"/>
                <w:szCs w:val="20"/>
              </w:rPr>
              <w:t xml:space="preserve"> </w:t>
            </w:r>
            <w:r>
              <w:rPr>
                <w:rFonts w:ascii="Arial" w:hAnsi="Arial" w:cs="Arial"/>
                <w:b/>
                <w:bCs/>
                <w:color w:val="808080"/>
                <w:sz w:val="20"/>
                <w:szCs w:val="20"/>
              </w:rPr>
              <w:t>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迁安市万赢食用菌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贺新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33906362 ; 13930535900 ; 1523053875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迁安市五重安乡贺庄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所需的生产资料；组织收购、销售成员及同类生产经营者的产品；开展成员所需的农产品加工、运输、贮藏、包装等服务；引进新技术、新品种，开展与农业生产经营有关的技术培训、技术交流和信息咨询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新自然农业生态开发股份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乔焕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6-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973031 ; 1883245623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丰宁满族自治县五道营乡十七道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水果、蔬菜、豆类、油料、薯类、食用菌、花卉、坚果、含油果、</w:t>
            </w:r>
            <w:r>
              <w:rPr>
                <w:rFonts w:cs="Arial" w:ascii="Arial" w:hAnsi="Arial"/>
                <w:b/>
                <w:bCs/>
                <w:color w:val="808080"/>
                <w:sz w:val="20"/>
                <w:szCs w:val="20"/>
              </w:rPr>
              <w:t>...</w:t>
            </w:r>
            <w:r>
              <w:rPr>
                <w:rFonts w:ascii="Arial" w:hAnsi="Arial" w:cs="Arial"/>
                <w:b/>
                <w:bCs/>
                <w:color w:val="808080"/>
                <w:sz w:val="20"/>
                <w:szCs w:val="20"/>
              </w:rPr>
              <w:t>农业技术推广服务；食品生产及销售；服装鞋帽、化妆品及卫生用品、家用电器、厨房、卫生间用具、办公用品、机械设备、五金产品、电子产品、日用百货、计算机软硬件及辅助设备销售；货物进出口。（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平县祁家兴农牧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祁小西</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0-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423030 ; 18632423030 ; 1372241686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张百湾镇偏道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养殖、种植技术指导、技术咨询；羊的饲养、牛的饲养、猪的饲养、马的饲养、驴的饲养、鸡的饲养；</w:t>
            </w:r>
            <w:r>
              <w:rPr>
                <w:rFonts w:cs="Arial" w:ascii="Arial" w:hAnsi="Arial"/>
                <w:b/>
                <w:bCs/>
                <w:color w:val="808080"/>
                <w:sz w:val="20"/>
                <w:szCs w:val="20"/>
              </w:rPr>
              <w:t>...</w:t>
            </w:r>
            <w:r>
              <w:rPr>
                <w:rFonts w:ascii="Arial" w:hAnsi="Arial" w:cs="Arial"/>
                <w:b/>
                <w:bCs/>
                <w:color w:val="808080"/>
                <w:sz w:val="20"/>
                <w:szCs w:val="20"/>
              </w:rPr>
              <w:t>为成员提供农业生产资料（不含农药）、饲料的采购、供应；组织收购、销售成员及同类生产者所养殖、种植的同类产品；组织农业观光旅游</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傲帅花生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闫善好</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5-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729528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小沙窝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采购、供应成员所需的农业生产资料；组织收购、销售成员种植的产品；引进新技术、新品种，技术交流和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龙满族自治县牛伍养殖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得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504409 ; 1383359040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青龙满族自治县平方子乡周杖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猪养殖、销售；组织采购、供应成员所需的农业生产资料；组织收购、销售成员及同类生产经营者的产品（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青县根枝叶蔬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印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2-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932752159 ; 18333715599 ; 189327922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青县曹寺镇齐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为成员供应蔬菜种植所需的农业生产资料、蔬菜种植、组织收购、销售成员种植蔬菜产品，种苗培育服务；引进新技术、新品种，开展与种植有关的技术培训、技术咨询和信息咨询</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井陉县欣荣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静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6</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3-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311997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井陉县于家乡张井沟村（村委办公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技术转让、技术服务、技术咨询，果品、蔬菜的种植、采摘、销售，花卉种植，林木种植，农业观光，未经加工的初级农产品的批发、零售，猪、羊、鸡、牛的饲养，住宿，正餐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汉夏健康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迪</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78861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经济开发区（职教中心三楼办公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茶叶、农副产品、中药材种植、加工、销售、技术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凯林农业机械服务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银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331101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赵县南杨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组织机械化生产、统一购买农机具及配件、提供信息、技术、培训、咨询、耕种、收割、灌溉服务等</w:t>
            </w:r>
            <w:r>
              <w:rPr>
                <w:rFonts w:cs="Arial" w:ascii="Arial" w:hAnsi="Arial"/>
                <w:b/>
                <w:bCs/>
                <w:color w:val="808080"/>
                <w:sz w:val="20"/>
                <w:szCs w:val="20"/>
              </w:rPr>
              <w:t>*</w:t>
            </w:r>
            <w:r>
              <w:rPr>
                <w:rFonts w:ascii="Arial" w:hAnsi="Arial" w:cs="Arial"/>
                <w:b/>
                <w:bCs/>
                <w:color w:val="808080"/>
                <w:sz w:val="20"/>
                <w:szCs w:val="20"/>
              </w:rPr>
              <w:t>（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行唐县玲旗蔬菜瓜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玲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8-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0301947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行唐县习村庄村育才街</w:t>
            </w:r>
            <w:r>
              <w:rPr>
                <w:rFonts w:cs="Arial" w:ascii="Arial" w:hAnsi="Arial"/>
                <w:b/>
                <w:bCs/>
                <w:color w:val="808080"/>
                <w:sz w:val="20"/>
                <w:szCs w:val="20"/>
              </w:rPr>
              <w:t>66</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提供农业生产资料的购买服务；蔬菜、瓜果相关农产品初加工前的销售服务及蔬菜、瓜果相关的技术和信息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盈润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俊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岔沟乡岔沟村村民委员会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花卉、苗木、中药材、果蔬种植、销售；果蔬采摘；农业观光旅游服务；畜禽养殖、销售；餐饮服务；住宿服务；农产品、鲜果蔬仓储、烘干、分装、销售；农副产品收购、初加工、销售；组织文化艺术交流活动；展览展示服务；旅游景区开发、建设及景区管理服务；园林绿化工程设计、施工。（依法须经批准的项目，经相关部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聚农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将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沧县黄递铺乡前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种植的农产品；开展技术培训、技术交流、技术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鑫玉垚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贾于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078557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崔尔庄镇前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要的生产资料；组织、收购、销售会员种植的农产品；开展技术培训、技术交流、技术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赵县成飞农业机械服务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田江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32665836 ; 1300188924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赵县赵州镇北白尚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内部提供组织机械化生产、统一购买农机具及配件</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盛旺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秘利江</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3260689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平山县两河乡秘家岸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农业种植、禽畜养殖所需的生产资料；组织收购、销售成员的初级农畜产品（生鲜乳品除外）；引进种植养殖新技术、新品种，开展相关的技术培训、技术交流和信息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碑店市圣金农业服务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已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120049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高碑店市新城镇南场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本社成员购买所需的种子、种苗、肥料、农膜、农机具；提供农业技术咨询服务；销售本社成员的农产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中正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齐西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4-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2277563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齐桥镇齐桥</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果树、苗木、枣树、蔬菜种植相关服务。主要业务范围如下：组织采购、供应成员所需的农业生产资料；组织种植、销售成员及同类生产经营者的产品；开展成员所需的储藏、包装服务；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成佳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晶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2105042 ; 1339303744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东回舍镇西黄泥村建设小区</w:t>
            </w:r>
            <w:r>
              <w:rPr>
                <w:rFonts w:cs="Arial" w:ascii="Arial" w:hAnsi="Arial"/>
                <w:b/>
                <w:bCs/>
                <w:color w:val="808080"/>
                <w:sz w:val="20"/>
                <w:szCs w:val="20"/>
              </w:rPr>
              <w:t>3</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林木种植，禽畜养殖，水产养殖，农林产品、禽畜产品、水产品的初加工及销售，农业技术开发，农业信息咨询服务，不再分装的包装种子、化肥销售，农业旅游开发。（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雨禾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耐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273211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肃宁县付佐乡袁家佐村</w:t>
            </w:r>
            <w:r>
              <w:rPr>
                <w:rFonts w:cs="Arial" w:ascii="Arial" w:hAnsi="Arial"/>
                <w:b/>
                <w:bCs/>
                <w:color w:val="808080"/>
                <w:sz w:val="20"/>
                <w:szCs w:val="20"/>
              </w:rPr>
              <w:t>35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服务；农业项目开发；农业观光服务；苗木、花卉、水果、蔬菜、中草药种植、畜禽养殖；农业机械租赁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原坤农产品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孔会坤</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17</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649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大城县大尚屯镇东魏各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果品种植销售；销售：农业生产资料；农业信息咨询服务；农田水利灌溉及农机作业服务；农业观光及采摘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辛集市馨跃农机服务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占根</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43316637 ; 13831134417 ; 136731842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辛集市小辛庄乡小辛庄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采购成员开展农机服务所</w:t>
            </w:r>
            <w:r>
              <w:rPr>
                <w:rFonts w:cs="Arial" w:ascii="Arial" w:hAnsi="Arial"/>
                <w:b/>
                <w:bCs/>
                <w:color w:val="808080"/>
                <w:sz w:val="20"/>
                <w:szCs w:val="20"/>
              </w:rPr>
              <w:t>...</w:t>
            </w:r>
            <w:r>
              <w:rPr>
                <w:rFonts w:ascii="Arial" w:hAnsi="Arial" w:cs="Arial"/>
                <w:b/>
                <w:bCs/>
                <w:color w:val="808080"/>
                <w:sz w:val="20"/>
                <w:szCs w:val="20"/>
              </w:rPr>
              <w:t>提供成员及同类生产经营者所需的农业机械服务；喷灌设备安装与施工；组织开展农机作业及配套作业；引进新技术、新设备，开展与农业生产经营相关的技术培训及推广、技术交流和信息咨询服务；农业机械、排灌机械、植保机械销售、维修、保养</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达瑞果蔬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卢克青</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5619196 ; 151006525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仇庄乡宋王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果蔬种植；组织采购供应成员所需农业生产资料；组织收购、销售成员及同类生产经营者的产品；引进新技术、新品种，开展与果蔬种植有关的技术培训、技术交流，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市桃城区金谷谷物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史之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2-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8095060 ; 0318202951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衡水市桃城区赵圈镇前铺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以本社成员为服务对象，依法为本社成员提供谷物种植所需的农业生产资料的购买，组织销售本社成员种植的谷物，引进谷物新品种，谷物种植新技术，开展与谷物种植有关的技术交流、技术培训。（法律法规禁止的不得经营，应审批的未获审批前不得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润华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肖文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4069885 ; 1571761033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万全区郭磊庄镇丹拉高速公路出口南</w:t>
            </w:r>
            <w:r>
              <w:rPr>
                <w:rFonts w:cs="Arial" w:ascii="Arial" w:hAnsi="Arial"/>
                <w:b/>
                <w:bCs/>
                <w:color w:val="808080"/>
                <w:sz w:val="20"/>
                <w:szCs w:val="20"/>
              </w:rPr>
              <w:t>(</w:t>
            </w:r>
            <w:r>
              <w:rPr>
                <w:rFonts w:ascii="Arial" w:hAnsi="Arial" w:cs="Arial"/>
                <w:b/>
                <w:bCs/>
                <w:color w:val="808080"/>
                <w:sz w:val="20"/>
                <w:szCs w:val="20"/>
              </w:rPr>
              <w:t>河北亚雄现代农业有限公司院内</w:t>
            </w:r>
            <w:r>
              <w:rPr>
                <w:rFonts w:cs="Arial" w:ascii="Arial" w:hAnsi="Arial"/>
                <w:b/>
                <w:bCs/>
                <w:color w:val="808080"/>
                <w:sz w:val="20"/>
                <w:szCs w:val="20"/>
              </w:rPr>
              <w:t>)</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的种植、加工、销售；食用农产品、不分装种子、化肥的销售；自营进出口业务；农业技术开发与交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京缘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修占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947.83</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8-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5567669 ; 1863243029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滦平县巴克什营镇偏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蔬菜、水果种植、收购、销售；农业技术开发、推广应用、技术转让；餐饮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故城县三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吕际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8637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故城县西半屯镇南小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辣椒、油料、蔬菜、棉花、瓜果、豆类种植、销售；为本社成员提供农业生产所需的农业生产资料、农业技术信息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京北第一草原承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玉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0127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丰宁满族自治县大滩镇孤山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仓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鸿发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朋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3890952 ; 152976838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强县街关镇南谷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农副产品加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丰宁驸马山庄生态农业综合开发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毛宏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5-0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829461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丰宁满族自治县五道营乡五道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旅游项目开发；垂钓服务；蛋鸡、肉鸡养殖及蛋类销售；生猪繁育及销售；牛羊养殖及销售；树木、蔬菜种植；农副产品销售（国家限制品种除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沃华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靳彦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1939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南留村东南新开街九巷</w:t>
            </w:r>
            <w:r>
              <w:rPr>
                <w:rFonts w:cs="Arial" w:ascii="Arial" w:hAnsi="Arial"/>
                <w:b/>
                <w:bCs/>
                <w:color w:val="808080"/>
                <w:sz w:val="20"/>
                <w:szCs w:val="20"/>
              </w:rPr>
              <w:t>9</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核桃、蔬菜、瓜果、苗木、农作物、花卉、中药材的种植，鸡、鸭、鹅、猪、羊的养殖，组织本社成员进行农机作业服务，统一销售本社成员种植及养殖的农产品，销售土特产、工艺品，统一购进成员所需的农业生产资料，提供种植、养殖技术及农机技术信息咨询服务；农家乐；农业观光；采摘服务、餐饮服务；住宿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盛丰蔬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戚瑞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7-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5219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扒齿港镇虫儿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蔬菜、花生、大豆种植；供应成员所需的农业生产资料；组织收购、销售成员种植的产品；引进新技术、新品种，技术交流和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玉田县顺旺种植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邵泳超</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1-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9081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玉田县玉田镇海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蔬菜、水果、苗木、花卉、中草药、食用菌种植销售；为本社成员提供所需的化肥、农膜、不再分装的小包装种子；新技术、新品种、新产品的引进、示范、推广，农业信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旭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好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1-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泊头市洼里王镇季家庄</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谷类、蔬菜、中药材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佳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东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68618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北洼乡朱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蔬菜、花卉、小麦、玉米、西瓜、葡萄、草莓、苹果的种植，销售；中药材的种植。（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冀顺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陆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10269565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磁县观台镇一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国家禁止或限制种植的中药材除外）、小麦、玉米、谷子、红薯、花椒、核桃、豆类、柿子种植、销售；农业技术开发、咨询、交流、推广服务；鸡、羊养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栾城区志方养殖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发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317234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栾城区程上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本社成员进行鸡、猪、羊、驴、牛、鱼养殖、销售以及农作物种植、销售；提供农业机械作业服务；统一购进成员所需的农业生产资料；为本社成员提供养殖、种植及机械技术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宝军玉米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睢宝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57751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青坨营镇北夏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玉米、花生、小麦种植；采购、供应成员所需的农业生产资料；组织收购、销售成员种植的产品；引进新技术、新品种，技术交流和咨询服务。（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利泉蔬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沈九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3701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大二号乡天立泉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蔬菜、马铃薯种植、储存、销售、初加工以及与农业生产经营有关的技术、信息服务。（法律、行政法规、国务院决定设定的许可经营项目，须取得许可并经登记机关登记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华恒农牧物资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亮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6-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0466800 ; 1340033668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土城子镇大七顶房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粮食、饲草、蔬菜的种植，采购与销售；农业机械配件的采购，销售；油籽类、油渣饼、棉粕及酒糟蛋白类饲料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顺平县广发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韩永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9-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12457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神南镇南神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销售；畜禽饲养。（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古德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会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11185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孟家庄镇元坊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畜牧水产养殖、林木种植所需的生产资料，组织收购、销售成员的畜牧水产产品、林木果品，开展成员所需的畜牧水产产品、林木果品的贮藏、初加工服务，引进新技术、新品种，开展与农畜生产、林木种植有关的</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沅军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侯军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3-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张官屯乡后刘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会员提供农业种植所需的生产资料；组织收购、销售会员种植的农产品；开展技术培训、技术交流、技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市盛翔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长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营子镇小徘徊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主要服务对象，依法为成员提供玉米、小麦、棉花、大豆、蔬菜、苗木种植相关服务。主要业务范围如下：组织采购、供应成员所需的农业生产资料；组织种植、销售成员及同类生产经营者的产品；引进新技术、新品种；开展技术培训、技术交流和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鑫发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宝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80</w:t>
            </w:r>
            <w:r>
              <w:rPr>
                <w:rFonts w:ascii="Arial" w:hAnsi="Arial" w:cs="Arial"/>
                <w:b/>
                <w:bCs/>
                <w:color w:val="808080"/>
                <w:sz w:val="20"/>
                <w:szCs w:val="20"/>
              </w:rPr>
              <w:t>万美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306981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承德县八家乡南杖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有机蔬菜的技术开发、种植；牲畜饲养；农产品初加工、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强县春城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杨士许</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63183514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武强县北孙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田间道路整理服务，农业水利灌溉系统经营管理，铺设管道，机井配套，路灯安装，水泥路铺设，绿化工程施工，土石方工程，房屋、厂房、设备</w:t>
            </w:r>
            <w:r>
              <w:rPr>
                <w:rFonts w:ascii="Arial" w:hAnsi="Arial" w:cs="Arial" w:eastAsia="Arial"/>
                <w:b/>
                <w:bCs/>
                <w:color w:val="808080"/>
                <w:sz w:val="20"/>
                <w:szCs w:val="20"/>
              </w:rPr>
              <w:t xml:space="preserve"> </w:t>
            </w:r>
            <w:r>
              <w:rPr>
                <w:rFonts w:ascii="Arial" w:hAnsi="Arial" w:cs="Arial"/>
                <w:b/>
                <w:bCs/>
                <w:color w:val="808080"/>
                <w:sz w:val="20"/>
                <w:szCs w:val="20"/>
              </w:rPr>
              <w:t>拆除</w:t>
            </w:r>
            <w:r>
              <w:rPr>
                <w:rFonts w:cs="Arial" w:ascii="Arial" w:hAnsi="Arial"/>
                <w:b/>
                <w:bCs/>
                <w:color w:val="808080"/>
                <w:sz w:val="20"/>
                <w:szCs w:val="20"/>
              </w:rPr>
              <w:t>.</w:t>
            </w:r>
            <w:r>
              <w:rPr>
                <w:rFonts w:ascii="Arial" w:hAnsi="Arial" w:cs="Arial"/>
                <w:b/>
                <w:bCs/>
                <w:color w:val="808080"/>
                <w:sz w:val="20"/>
                <w:szCs w:val="20"/>
              </w:rPr>
              <w:t>机械设备租赁，苗木种植、销售及管护，建材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沽源县新秀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弓新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83059047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西辛营乡西辛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豆类、蔬菜、马铃薯、谷物、饲草种植、储存、初加工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滦南县任新水稻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任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57562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坨里镇蒋各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水稻、玉米、小麦种植；采购、供应成员所需的农业生产资料；组织收购、销售成员种植的产品；引进新技术、新品种，技术交流和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生跃谷物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郭守献</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1506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狮子沟乡西狮子沟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提供农业生产资料的购买、农产品的种植、销售、加工、运输、贮藏及农业生产经营有关的技术、信息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县龙润生态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院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3-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733038182 ; 158307829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县三陵乡曹庄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收购、销售（稻谷种植）成员的产品；组织采购、供应成员所需的农业生产资料；引进新技术、新产品；开展以稻谷种植生产经营有关的技术培训、技术交流和信息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冀鑫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茹新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9-12-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380540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元氏县马村乡马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小麦、玉米、蔬菜种植销售；蔬菜育苗；为本社成员统一购买提供农业生产资料、提供农业种植技术（不得向本社成员以外的人员销售农业生产资料）</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绿宜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庞占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2840106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红旗营乡东双台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销售、储存（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县凯源养殖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均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5-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沧县高川乡儒林藻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为成员提供农业养殖所需的生产资料、为成员提供农机服务；组织收购、销售成员养殖的畜禽产品、鱼；开展技术培训、技术交流、技术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大名县发农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朱建朝</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1-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505565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大名县沙圪塔镇元寨村</w:t>
            </w:r>
            <w:r>
              <w:rPr>
                <w:rFonts w:cs="Arial" w:ascii="Arial" w:hAnsi="Arial"/>
                <w:b/>
                <w:bCs/>
                <w:color w:val="808080"/>
                <w:sz w:val="20"/>
                <w:szCs w:val="20"/>
              </w:rPr>
              <w:t>8</w:t>
            </w:r>
            <w:r>
              <w:rPr>
                <w:rFonts w:ascii="Arial" w:hAnsi="Arial" w:cs="Arial"/>
                <w:b/>
                <w:bCs/>
                <w:color w:val="808080"/>
                <w:sz w:val="20"/>
                <w:szCs w:val="20"/>
              </w:rPr>
              <w:t>组</w:t>
            </w:r>
            <w:r>
              <w:rPr>
                <w:rFonts w:cs="Arial" w:ascii="Arial" w:hAnsi="Arial"/>
                <w:b/>
                <w:bCs/>
                <w:color w:val="808080"/>
                <w:sz w:val="20"/>
                <w:szCs w:val="20"/>
              </w:rPr>
              <w:t>75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灌溉系统经营与管理，农业机械服务，农业园艺服务，农作物病虫害防治；果树、蔬菜、中药材（不含麻醉药用原植物）的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永清县冀溢鑫农民专业合作社联合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建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697.26</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永清县永清镇鲁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本社以成员为服务对象，提供农业生产资料的购买；从事蔬菜、水果的种植、包装、储藏和销售；苗木、花卉的培育及销售；新品种的引进、推广、销售以及与农业生产经营有关的技术、信息服务；农业生态旅游、观光、采摘服务。（法律、法规和国务院决定规定禁限经营的项目除外；依法须经批准的项目，经相关部门批准后方可开展经营</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冀丰种业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黄瑞恒</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999-11-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7670661 ; 0311-87670611 ; 1393198469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市裕华区槐北路</w:t>
            </w:r>
            <w:r>
              <w:rPr>
                <w:rFonts w:cs="Arial" w:ascii="Arial" w:hAnsi="Arial"/>
                <w:b/>
                <w:bCs/>
                <w:color w:val="808080"/>
                <w:sz w:val="20"/>
                <w:szCs w:val="20"/>
              </w:rPr>
              <w:t>465</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不再分装的种子销售；农业技术咨询，房屋租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海河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品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03167086 ; 134736350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大柳河镇西码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玉米、小麦、高粱的种植销售种植。</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伯愚绿农实业集团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徐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032572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滦南县宋道口镇西泽坨村北路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罐头、饮料制造销售；房屋建筑工程；果、蔬菜的种植；农业种植技术开发；水果、蔬菜、食品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安次区东方天格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郝舒涵</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仇庄乡东储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瓜果蔬菜、花卉、苗圃的种植；组织采购供应成员所需农业生产资料；组织收购、销售成员及同类生产经营者的产品；引进新技术、新品种，开展与种植有关的技术培训、技术交流，信息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浩成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福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373370212 ; 1533370212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海兴县张会亭乡板桥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榆、杨、柳、枣树、白蜡、国槐种植、推广、加工；组织成员进行大田作物、瓜果、蔬菜的种植，组织收购、销售成员种植的产品，为成员采购供应相关生产资料，为社员提供市场供求信息，开展技术培训。</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邢台瀚源土地整理有限责任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冀庆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9-328098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桥西区李村镇洛东村村东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农业水利灌溉服务；园林绿化工程服务；土石方工程施工；建材（不含木材）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鑫林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阎伟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午汲镇南白石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基本农田建设；土地复垦整理；初级农产品加工销售；林果、蔬菜、农作物、中药材（不含麻醉药品药用原植物）种植销售；鸡、鸭、鹅、鱼、猪、牛、羊、驴养殖销售；农业生态观光；特色农业采摘。（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厚福苑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庆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805277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史家寨乡段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中药材育苗、种植、收购、初加工、批发、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峰峰矿区谷峰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学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13202929 ; 1563201895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西固义乡谷驼村村委会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生态农业种植、采摘，农业科技研发、转让、咨询、服务，牲畜养殖，中药材种植，农产品深加工，植物油加工，销售，生态观光旅游发展，住宿、餐饮服务，依法对农民流转土地进行生产经营活动。（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经氏农产品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经营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1-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23269639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出岸镇袁果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蔬菜、水果、农作物、经济作物；设施农业种植；冷库服务；农产品深加工及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涉县德丰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海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302938 ; 1830338480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涉县神头乡杨家山村民委员会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秸秆及畜禽粪便处理；沼气综合开发利用；有机农产品、中药材的种植、销售；植树造林；畜禽养殖（按照许可种类从事养殖活动）。（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康保县万发农业机械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樊文</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13210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康保县处长地乡张万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作业，农业机械服务，播种、翻耕、旋耕、青贮、收割、打捆；农田基本建设；粮食、蔬菜、油料种植销售；饲草种植、加工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夏峪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焦社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8111730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王坡乡下峪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发与农业生产相关的休闲观光和乡村民俗文化旅游活动，组织成员开展农村家庭手工业活动，组织采购、供应成员畜牧水产养殖、林木种植所需的生产资料，组织收购、销售成员的畜牧水产产品、林木果品，开展成员所需的畜牧水产产品、林木果品的贮藏、初加工服务，引进新技术、新品种，开展与农畜生产、林木种植有关的</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皮水木华清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0-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3</w:t>
            </w:r>
            <w:r>
              <w:rPr>
                <w:rFonts w:cs="Arial" w:ascii="Arial" w:hAnsi="Arial"/>
                <w:b/>
                <w:bCs/>
                <w:color w:val="808080"/>
                <w:sz w:val="20"/>
                <w:szCs w:val="20"/>
              </w:rPr>
              <w:t>17</w:t>
            </w:r>
            <w:r>
              <w:rPr>
                <w:rFonts w:cs="Arial" w:ascii="Arial" w:hAnsi="Arial"/>
                <w:b/>
                <w:bCs/>
                <w:color w:val="808080"/>
                <w:sz w:val="20"/>
                <w:szCs w:val="20"/>
              </w:rPr>
              <w:t>-8876116 ; 15931739000 ; 180793977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驻泊东泊盐路南侧洪城小区</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106</w:t>
            </w:r>
            <w:r>
              <w:rPr>
                <w:rFonts w:ascii="Arial" w:hAnsi="Arial" w:cs="Arial"/>
                <w:b/>
                <w:bCs/>
                <w:color w:val="808080"/>
                <w:sz w:val="20"/>
                <w:szCs w:val="20"/>
              </w:rPr>
              <w:t>铺</w:t>
            </w:r>
            <w:r>
              <w:rPr>
                <w:rFonts w:cs="Arial" w:ascii="Arial" w:hAnsi="Arial"/>
                <w:b/>
                <w:bCs/>
                <w:color w:val="808080"/>
                <w:sz w:val="20"/>
                <w:szCs w:val="20"/>
              </w:rPr>
              <w:t>1</w:t>
            </w:r>
            <w:r>
              <w:rPr>
                <w:rFonts w:ascii="Arial" w:hAnsi="Arial" w:cs="Arial"/>
                <w:b/>
                <w:bCs/>
                <w:color w:val="808080"/>
                <w:sz w:val="20"/>
                <w:szCs w:val="20"/>
              </w:rPr>
              <w:t>层</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水果种植；对太阳能发电项目进行投资、建设</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佳禾种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吉荣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2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2-09-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5623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围场镇通祥街</w:t>
            </w:r>
            <w:r>
              <w:rPr>
                <w:rFonts w:cs="Arial" w:ascii="Arial" w:hAnsi="Arial"/>
                <w:b/>
                <w:bCs/>
                <w:color w:val="808080"/>
                <w:sz w:val="20"/>
                <w:szCs w:val="20"/>
              </w:rPr>
              <w:t>137</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玉米种子生产，农作物种子销售（按许可证核定范围和期限经营）；包装物、化肥、农膜、农业机械仪表、仪器、销售；农业技术推广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嘉维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嘉维</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7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6-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峰峰矿区义井镇马庄村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808080"/>
                <w:sz w:val="20"/>
                <w:szCs w:val="20"/>
              </w:rPr>
              <w:t>食菌研发、种植、加工、包装、贮藏、收购、销售、食用菌种植、原辅材料收购、销售、食用菌栽培技术推广，技术推广管理服务</w:t>
            </w:r>
            <w:r>
              <w:rPr>
                <w:rFonts w:ascii="宋体;SimSun" w:hAnsi="宋体;SimSun" w:cs="宋体;SimSun"/>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金诺农业科技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谢山岭</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92</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广平县人民路东段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服务、培训及咨询；农业信息咨询；农药（不含危化品）、化肥、种子、农膜、五金交电、农业机械设备批发、零售；水果、苗木、花卉、蔬菜的种植与销售；粮食收购、储存、初加工及销售；种子、种苗培育类和农作物种植、储存、加工及销售类业务；农业机械耕作服务；飞防作业服务；物流配送与服务；农副产品加工及</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明晟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高瑞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8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3-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丰润区王官营镇下水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种植与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唐山纳鑫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鲁会永</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1-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唐山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6333081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唐山市遵化市团瓢庄乡东黎河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旅游观光；</w:t>
            </w:r>
            <w:r>
              <w:rPr>
                <w:rFonts w:cs="Arial" w:ascii="Arial" w:hAnsi="Arial"/>
                <w:b/>
                <w:bCs/>
                <w:color w:val="808080"/>
                <w:sz w:val="20"/>
                <w:szCs w:val="20"/>
              </w:rPr>
              <w:t>...</w:t>
            </w:r>
            <w:r>
              <w:rPr>
                <w:rFonts w:ascii="Arial" w:hAnsi="Arial" w:cs="Arial"/>
                <w:b/>
                <w:bCs/>
                <w:color w:val="808080"/>
                <w:sz w:val="20"/>
                <w:szCs w:val="20"/>
              </w:rPr>
              <w:t>销售及网上销售：苗木、种子、花卉（以上项目许可证有效期至</w:t>
            </w:r>
            <w:r>
              <w:rPr>
                <w:rFonts w:cs="Arial" w:ascii="Arial" w:hAnsi="Arial"/>
                <w:b/>
                <w:bCs/>
                <w:color w:val="808080"/>
                <w:sz w:val="20"/>
                <w:szCs w:val="20"/>
              </w:rPr>
              <w:t>2018</w:t>
            </w:r>
            <w:r>
              <w:rPr>
                <w:rFonts w:ascii="Arial" w:hAnsi="Arial" w:cs="Arial"/>
                <w:b/>
                <w:bCs/>
                <w:color w:val="808080"/>
                <w:sz w:val="20"/>
                <w:szCs w:val="20"/>
              </w:rPr>
              <w:t>年</w:t>
            </w:r>
            <w:r>
              <w:rPr>
                <w:rFonts w:cs="Arial" w:ascii="Arial" w:hAnsi="Arial"/>
                <w:b/>
                <w:bCs/>
                <w:color w:val="808080"/>
                <w:sz w:val="20"/>
                <w:szCs w:val="20"/>
              </w:rPr>
              <w:t>1</w:t>
            </w:r>
            <w:r>
              <w:rPr>
                <w:rFonts w:ascii="Arial" w:hAnsi="Arial" w:cs="Arial"/>
                <w:b/>
                <w:bCs/>
                <w:color w:val="808080"/>
                <w:sz w:val="20"/>
                <w:szCs w:val="20"/>
              </w:rPr>
              <w:t>月</w:t>
            </w:r>
            <w:r>
              <w:rPr>
                <w:rFonts w:cs="Arial" w:ascii="Arial" w:hAnsi="Arial"/>
                <w:b/>
                <w:bCs/>
                <w:color w:val="808080"/>
                <w:sz w:val="20"/>
                <w:szCs w:val="20"/>
              </w:rPr>
              <w:t>18</w:t>
            </w:r>
            <w:r>
              <w:rPr>
                <w:rFonts w:ascii="Arial" w:hAnsi="Arial" w:cs="Arial"/>
                <w:b/>
                <w:bCs/>
                <w:color w:val="808080"/>
                <w:sz w:val="20"/>
                <w:szCs w:val="20"/>
              </w:rPr>
              <w:t>日）、水产品、食用农产品、水果、蔬菜、盆景、园林器材、农用机械、农具、化肥、有机肥、农药（许可证有效期至</w:t>
            </w:r>
            <w:r>
              <w:rPr>
                <w:rFonts w:cs="Arial" w:ascii="Arial" w:hAnsi="Arial"/>
                <w:b/>
                <w:bCs/>
                <w:color w:val="808080"/>
                <w:sz w:val="20"/>
                <w:szCs w:val="20"/>
              </w:rPr>
              <w:t>2017</w:t>
            </w:r>
            <w:r>
              <w:rPr>
                <w:rFonts w:ascii="Arial" w:hAnsi="Arial" w:cs="Arial"/>
                <w:b/>
                <w:bCs/>
                <w:color w:val="808080"/>
                <w:sz w:val="20"/>
                <w:szCs w:val="20"/>
              </w:rPr>
              <w:t>年</w:t>
            </w:r>
            <w:r>
              <w:rPr>
                <w:rFonts w:cs="Arial" w:ascii="Arial" w:hAnsi="Arial"/>
                <w:b/>
                <w:bCs/>
                <w:color w:val="808080"/>
                <w:sz w:val="20"/>
                <w:szCs w:val="20"/>
              </w:rPr>
              <w:t>12</w:t>
            </w:r>
            <w:r>
              <w:rPr>
                <w:rFonts w:ascii="Arial" w:hAnsi="Arial" w:cs="Arial"/>
                <w:b/>
                <w:bCs/>
                <w:color w:val="808080"/>
                <w:sz w:val="20"/>
                <w:szCs w:val="20"/>
              </w:rPr>
              <w:t>月</w:t>
            </w:r>
            <w:r>
              <w:rPr>
                <w:rFonts w:cs="Arial" w:ascii="Arial" w:hAnsi="Arial"/>
                <w:b/>
                <w:bCs/>
                <w:color w:val="808080"/>
                <w:sz w:val="20"/>
                <w:szCs w:val="20"/>
              </w:rPr>
              <w:t>31</w:t>
            </w:r>
            <w:r>
              <w:rPr>
                <w:rFonts w:ascii="Arial" w:hAnsi="Arial" w:cs="Arial"/>
                <w:b/>
                <w:bCs/>
                <w:color w:val="808080"/>
                <w:sz w:val="20"/>
                <w:szCs w:val="20"/>
              </w:rPr>
              <w:t>日）、玉米种子（许可证有效期至</w:t>
            </w:r>
            <w:r>
              <w:rPr>
                <w:rFonts w:cs="Arial" w:ascii="Arial" w:hAnsi="Arial"/>
                <w:b/>
                <w:bCs/>
                <w:color w:val="808080"/>
                <w:sz w:val="20"/>
                <w:szCs w:val="20"/>
              </w:rPr>
              <w:t>2015</w:t>
            </w:r>
            <w:r>
              <w:rPr>
                <w:rFonts w:ascii="Arial" w:hAnsi="Arial" w:cs="Arial"/>
                <w:b/>
                <w:bCs/>
                <w:color w:val="808080"/>
                <w:sz w:val="20"/>
                <w:szCs w:val="20"/>
              </w:rPr>
              <w:t>年</w:t>
            </w:r>
            <w:r>
              <w:rPr>
                <w:rFonts w:cs="Arial" w:ascii="Arial" w:hAnsi="Arial"/>
                <w:b/>
                <w:bCs/>
                <w:color w:val="808080"/>
                <w:sz w:val="20"/>
                <w:szCs w:val="20"/>
              </w:rPr>
              <w:t>8</w:t>
            </w:r>
            <w:r>
              <w:rPr>
                <w:rFonts w:ascii="Arial" w:hAnsi="Arial" w:cs="Arial"/>
                <w:b/>
                <w:bCs/>
                <w:color w:val="808080"/>
                <w:sz w:val="20"/>
                <w:szCs w:val="20"/>
              </w:rPr>
              <w:t>月</w:t>
            </w:r>
            <w:r>
              <w:rPr>
                <w:rFonts w:cs="Arial" w:ascii="Arial" w:hAnsi="Arial"/>
                <w:b/>
                <w:bCs/>
                <w:color w:val="808080"/>
                <w:sz w:val="20"/>
                <w:szCs w:val="20"/>
              </w:rPr>
              <w:t>31</w:t>
            </w:r>
            <w:r>
              <w:rPr>
                <w:rFonts w:ascii="Arial" w:hAnsi="Arial" w:cs="Arial"/>
                <w:b/>
                <w:bCs/>
                <w:color w:val="808080"/>
                <w:sz w:val="20"/>
                <w:szCs w:val="20"/>
              </w:rPr>
              <w:t>日）、农地膜、太阳能产品、生物质炉具、生物质燃料、节水灌溉设备</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藁城区岗建现代农业服务中心</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申庆捷</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9-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6518019 ; 03118651128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区岗上镇岗上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科技服务；农业项目开发（法律法规规定需办理前置许可的项目，未经批准不得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通家坡农业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封文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西柏坡镇通家口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开展与农业生产相关的休闲观光和乡村民俗文化旅游活动，组织成员开展农村家庭手工业活动，组织采购、供应成员畜牧水产养殖、林木种植所需的生产资料，组织收购、销售成员生产的畜牧水产产品、林木林果，开展成员所需的畜牧水产产品、林木林果的贮藏、初加工服务，引进新技术、新品种，开展与农畜生产、林木种植有关</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海兴县兴丰农业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彦沧</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4-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6032735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海兴县张会亭乡魏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成员进行农作物的种植，同时供应成员所需的农业生产资料；组织收购、销售社员生产的产品；引进新技术、新品种，开展技术培训、技术交流和咨询服务（法律、行政法规、国务院决定禁止的品种除外；法律、行政法规、国务院决定限制经营的品种取得许可证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京农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树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1-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35399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高新区沈家屯镇陈家堡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及生物技术推广及开发、生态农业旅游项目开发及服务，苗木、花卉、蔬菜种植及销售；食用农产品销售。（法律、行政法规、国务院决定设定的许可经营项目，须取得许可并经登记机关登记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九耀旅游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付新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7-1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2844488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寨头乡九岭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旅游开发；纪念品销售；正餐服务；快餐服务；会议服务；养老服务；农业种植技术研究、推广；蔬菜、花卉、仁果类和核果类水果、葡萄、盆栽观叶植物的种植及销售；鱼、鸡、鸭、猪、肉羊、肉牛、虾的养殖、销售；腌腊肉制品的加工、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中楚享通农业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房春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102900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魏县野胡拐乡野西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药材种植，菊花、田七、花卉种植与培育，农业技术开发和技术转让，机械维修，花卉药材购销；猪、牛、羊、驴、鹿、家禽、养殖。（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黄骅市众帮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桂荣</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10-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黄骅市常郭镇于赵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植农作物；养殖家禽、牲畜、水产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新大畜牧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8-12-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55488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徐水区高林村镇郎五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畜禽养殖；畜禽水产饲料销售；畜禽产品采购、销售；农业养殖技术咨询、培训、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绿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牛耀宁</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2-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733393331 ; 1773222535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孝墓乡上庄尔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核桃树、山楂树、枣树、蔬菜的种植；肉猪、肉羊的饲养；农业种植技术研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来县强旺蔬菜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连绍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03336236 ; 139323206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来县西八里镇辛庄子村村民委员会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种植；采购成员种植蔬菜所需的农业生产资料；收购、储存、包装、销售成员种植的蔬菜。（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东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尚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3-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932385596 ; 153240305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蔚县南岭庄乡小贯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枣强县华沃现代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洪香</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12-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8-8224334 ; 15350806338 ; 1573181764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枣强县朝阳西街北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产品种植、加工、销售，农业技术服务、信息咨询、农业生产资料购销，土地托管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邯郸市利农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程京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7-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69928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邯郸市邯郸县姚寨乡胡寨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观光、采摘服务（不含餐饮）；传统农耕文化、民俗文化展示、文艺采风、创作交流活动（不含营业性演出）；生态文化展示、艺术表演咨询服务</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苏氏农业服务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苏占檩</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6-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032856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衡水市深州市白家庄村东</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田节水灌溉服务；微喷、滴喷；河渠引水坑塘施工及所需材料、化肥、种子、农药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沙河市华巨商贸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腾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2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383198211 ; 1871390003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邢台市沙河市赞善西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铁精粉、铁矿石、石子、石灰石、钢材、石英砂、销售。（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泽垣生态农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耿春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891507 ; 03137927156 ; 158032376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怀安县六屯乡三屯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食用菌、薯类、花卉、水果的种植（不含种苗）</w:t>
            </w:r>
            <w:r>
              <w:rPr>
                <w:rFonts w:cs="Arial" w:ascii="Arial" w:hAnsi="Arial"/>
                <w:b/>
                <w:bCs/>
                <w:color w:val="808080"/>
                <w:sz w:val="20"/>
                <w:szCs w:val="20"/>
              </w:rPr>
              <w:t>...</w:t>
            </w:r>
            <w:r>
              <w:rPr>
                <w:rFonts w:ascii="Arial" w:hAnsi="Arial" w:cs="Arial"/>
                <w:b/>
                <w:bCs/>
                <w:color w:val="808080"/>
                <w:sz w:val="20"/>
                <w:szCs w:val="20"/>
              </w:rPr>
              <w:t>农业温室大棚制作与安装；生态农业观光旅游；农业技术开发研究、咨询、推广、转让；老年人护理服务；猪、鸡、鸭、鱼、鹅、牛、羊的养殖；餐饮、住宿、娱乐服务、游泳服务；会议服务；自有场地租赁；烟、酒零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赞皇县欢乐谷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党立良</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2-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1800491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赞皇县院头镇申峪村李子峪沟</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经济林、瓜果、蔬菜、花卉种植；土地平整、农业水利基础设施建设；农业信息咨询、农业科技开发、技术咨询服务；农家乐观光旅游；农业机械、农具、化肥、农副产品购销；农机服务；园林绿化、园林技术服务；草坪、盆景培育及销售；架线工程服务；电气安装（须经审批的经营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栾氏盛业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董志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05-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6023666,</w:t>
            </w:r>
          </w:p>
          <w:p>
            <w:pPr>
              <w:pStyle w:val="Normal"/>
              <w:jc w:val="center"/>
              <w:rPr>
                <w:rFonts w:ascii="Arial" w:hAnsi="Arial" w:cs="Arial"/>
                <w:b/>
                <w:b/>
                <w:bCs/>
                <w:color w:val="808080"/>
                <w:sz w:val="20"/>
                <w:szCs w:val="20"/>
              </w:rPr>
            </w:pPr>
            <w:r>
              <w:rPr>
                <w:rFonts w:cs="Arial" w:ascii="Arial" w:hAnsi="Arial"/>
                <w:b/>
                <w:bCs/>
                <w:color w:val="808080"/>
                <w:sz w:val="20"/>
                <w:szCs w:val="20"/>
              </w:rPr>
              <w:t>15612341918 ; 03136023666</w:t>
            </w:r>
            <w:r>
              <w:rPr>
                <w:rFonts w:ascii="Arial" w:hAnsi="Arial" w:cs="Arial"/>
                <w:b/>
                <w:bCs/>
                <w:color w:val="808080"/>
                <w:sz w:val="20"/>
                <w:szCs w:val="20"/>
              </w:rPr>
              <w:t>，</w:t>
            </w:r>
            <w:r>
              <w:rPr>
                <w:rFonts w:cs="Arial" w:ascii="Arial" w:hAnsi="Arial"/>
                <w:b/>
                <w:bCs/>
                <w:color w:val="808080"/>
                <w:sz w:val="20"/>
                <w:szCs w:val="20"/>
              </w:rPr>
              <w:t>15612341918 ; 0313-323733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张家口市宣化区赵川村大北街路西</w:t>
            </w:r>
            <w:r>
              <w:rPr>
                <w:rFonts w:cs="Arial" w:ascii="Arial" w:hAnsi="Arial"/>
                <w:b/>
                <w:bCs/>
                <w:color w:val="808080"/>
                <w:sz w:val="20"/>
                <w:szCs w:val="20"/>
              </w:rPr>
              <w:t>38</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种植，瓜果蔬菜、花卉苗木种植及销售；农业机械服务；林业育种和育苗（国家法律、法规禁止或限制的除外）及销售；农业技术、林业技术推广服务。</w:t>
            </w:r>
            <w:r>
              <w:rPr>
                <w:rFonts w:cs="Arial" w:ascii="Arial" w:hAnsi="Arial"/>
                <w:b/>
                <w:bCs/>
                <w:color w:val="808080"/>
                <w:sz w:val="20"/>
                <w:szCs w:val="20"/>
              </w:rPr>
              <w:t>(</w:t>
            </w:r>
            <w:r>
              <w:rPr>
                <w:rFonts w:ascii="Arial" w:hAnsi="Arial" w:cs="Arial"/>
                <w:b/>
                <w:bCs/>
                <w:color w:val="808080"/>
                <w:sz w:val="20"/>
                <w:szCs w:val="20"/>
              </w:rPr>
              <w:t>请在核准的经营范围内经营；法律、行政法规、国务院决定设定的许可经营项目，经审批机关批准并经工商行政管机关理核准登记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临西县佳宇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纪宗双</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2-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2319356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临西县尖冢镇东张堤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服务、咨询、开发；瓜果、蔬菜的种植与销售；化肥、农业机械、农产品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南和县德恒粮食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关延朋</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11-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邢台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南和县城和阳大街西段路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般经营项目：为成员提供粮食、蔬菜种植所需生产资料购买、自产粮食蔬菜销售以及种植技术、信息服务（以上经营范围涉及许可经营项目的，应在取得有关部门的许可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国林有害生物防治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刘金丰</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5-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固安县永定南路东侧、盛世家园</w:t>
            </w:r>
            <w:r>
              <w:rPr>
                <w:rFonts w:cs="Arial" w:ascii="Arial" w:hAnsi="Arial"/>
                <w:b/>
                <w:bCs/>
                <w:color w:val="808080"/>
                <w:sz w:val="20"/>
                <w:szCs w:val="20"/>
              </w:rPr>
              <w:t>3-2-1704</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业、农业、草原病虫害防治服务；销售：农资、农药（不含有毒、有害、易燃、易爆危险化学品）、农林机械、农林苗木；园林绿化养护（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圣泉山生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风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1-08-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8862008 ; 0312-886188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易</w:t>
            </w:r>
            <w:r>
              <w:rPr>
                <w:rFonts w:ascii="Arial" w:hAnsi="Arial" w:cs="Arial" w:eastAsia="Arial"/>
                <w:b/>
                <w:bCs/>
                <w:color w:val="808080"/>
                <w:sz w:val="20"/>
                <w:szCs w:val="20"/>
              </w:rPr>
              <w:t xml:space="preserve"> </w:t>
            </w:r>
            <w:r>
              <w:rPr>
                <w:rFonts w:ascii="Arial" w:hAnsi="Arial" w:cs="Arial"/>
                <w:b/>
                <w:bCs/>
                <w:color w:val="808080"/>
                <w:sz w:val="20"/>
                <w:szCs w:val="20"/>
              </w:rPr>
              <w:t>县冯家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蔬菜、花卉种植；牲畜、家禽饲养、销售；农业技术开发咨询服务。</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承德颐福源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姚天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7-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031408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承德县下板城镇大杖子村（河北温泉物流集团有限公司底商仅限办公）</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土地整理；农业种植技术及养殖技术推广、咨询服务；灌溉、农业机械租赁（不含驾驶员出租）服务；农业初产品加工、销售；大棚蔬菜、园艺作物、林木、果树种植、销售；旅游项目开发；对水电、住宿、餐饮项目进行投资（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联盛佳创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葛浩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顺平县神南镇胜利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果树种植、林木种植；旅游开发；畜禽饲养；住宿、餐饮服务；观光、采摘。农产品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崇民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武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7-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崇礼区高家营镇高苑住宅小区七单元</w:t>
            </w:r>
            <w:r>
              <w:rPr>
                <w:rFonts w:cs="Arial" w:ascii="Arial" w:hAnsi="Arial"/>
                <w:b/>
                <w:bCs/>
                <w:color w:val="808080"/>
                <w:sz w:val="20"/>
                <w:szCs w:val="20"/>
              </w:rPr>
              <w:t>25</w:t>
            </w:r>
            <w:r>
              <w:rPr>
                <w:rFonts w:ascii="Arial" w:hAnsi="Arial" w:cs="Arial"/>
                <w:b/>
                <w:bCs/>
                <w:color w:val="808080"/>
                <w:sz w:val="20"/>
                <w:szCs w:val="20"/>
              </w:rPr>
              <w:t>、</w:t>
            </w:r>
            <w:r>
              <w:rPr>
                <w:rFonts w:cs="Arial" w:ascii="Arial" w:hAnsi="Arial"/>
                <w:b/>
                <w:bCs/>
                <w:color w:val="808080"/>
                <w:sz w:val="20"/>
                <w:szCs w:val="20"/>
              </w:rPr>
              <w:t>26</w:t>
            </w:r>
            <w:r>
              <w:rPr>
                <w:rFonts w:ascii="Arial" w:hAnsi="Arial" w:cs="Arial"/>
                <w:b/>
                <w:bCs/>
                <w:color w:val="808080"/>
                <w:sz w:val="20"/>
                <w:szCs w:val="20"/>
              </w:rPr>
              <w:t>、</w:t>
            </w:r>
            <w:r>
              <w:rPr>
                <w:rFonts w:cs="Arial" w:ascii="Arial" w:hAnsi="Arial"/>
                <w:b/>
                <w:bCs/>
                <w:color w:val="808080"/>
                <w:sz w:val="20"/>
                <w:szCs w:val="20"/>
              </w:rPr>
              <w:t>27</w:t>
            </w:r>
            <w:r>
              <w:rPr>
                <w:rFonts w:ascii="Arial" w:hAnsi="Arial" w:cs="Arial"/>
                <w:b/>
                <w:bCs/>
                <w:color w:val="808080"/>
                <w:sz w:val="20"/>
                <w:szCs w:val="20"/>
              </w:rPr>
              <w:t>号底商</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瓜果蔬菜、农作物的种植销售；农家乐观光、旅游采摘、餐饮住宿服务；家禽家畜养殖及销售；草坪、盆景的培育及销售；食用农产品的销售、加工；农业信息咨询、农业技术领域内的技术开发、咨询、转让服务；农机服务；园林技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沧州恒基瑞邦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叶本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南皮县大浪淀乡何七拨村沧宁路西侧</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绿化苗木种植；淡水鱼养殖；鹅的饲养及屠宰（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元氏县中创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胡朝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4-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元氏县南佐镇窑上村小康路</w:t>
            </w:r>
            <w:r>
              <w:rPr>
                <w:rFonts w:cs="Arial" w:ascii="Arial" w:hAnsi="Arial"/>
                <w:b/>
                <w:bCs/>
                <w:color w:val="808080"/>
                <w:sz w:val="20"/>
                <w:szCs w:val="20"/>
              </w:rPr>
              <w:t>1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项目开发，农业新技术、新品种研发推广，花卉苗木种植销售，农产品加工、销售，畜禽养殖销售，农业旅游观光，餐饮，土地整理。（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曲阳县海科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甄东敬</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8-08-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曲阳县产德乡西相如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谷类、槐树、杨树、枣树、核桃树种植；造林苗、经济林苗、城镇绿化苗、花卉生产、批发、零售；水果采摘服务；肉牛、肉羊、肉鸡、肉猪、淡水鱼饲养。（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利农农业技术（张家口）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马承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港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6-10-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8080"/>
                <w:sz w:val="20"/>
                <w:szCs w:val="20"/>
              </w:rPr>
              <w:t>0</w:t>
            </w:r>
            <w:r>
              <w:rPr>
                <w:rFonts w:cs="Arial" w:ascii="Arial" w:hAnsi="Arial"/>
                <w:b/>
                <w:bCs/>
                <w:color w:val="808080"/>
                <w:sz w:val="20"/>
                <w:szCs w:val="20"/>
              </w:rPr>
              <w:t>313</w:t>
            </w:r>
            <w:r>
              <w:rPr>
                <w:rFonts w:cs="Arial" w:ascii="Arial" w:hAnsi="Arial"/>
                <w:b/>
                <w:bCs/>
                <w:color w:val="808080"/>
                <w:sz w:val="20"/>
                <w:szCs w:val="20"/>
              </w:rPr>
              <w:t>-87619758 ; 139607533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沽源县苗圃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林业的种植、保鲜、加工和销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阜平县卓联食用菌种植专业合作社联合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志胜</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93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12-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阜平县城南庄镇城南庄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食用菌的种植、销售；组织采购供应成员所需的农业生产资料；组织收购、销售成员生产的产品；引进成员所需的新技术、新品种、开展成员技术培训、技术交流和咨询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高阳县中江食用菌种植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许惟礼</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1-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062800020 ; 1333336085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保定市高阳县北外环东头路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应成员种植食用菌所需的农业生产资料，组织收购、销售成员的食用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河北怡晴种业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娄利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9-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30082088 ; 13703109456 ; 1593277099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曲周县凤城路东段路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转基因农作物种子生产、销售；不再分装的包装种子零售；农业技术研发、咨询；育苗基质加工、销售；化肥、农业机械、塑料制品批发、零售；蔬菜育苗；蔬菜、花卉、水果种植、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文安县绿然农业种植专业合作社联合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法其</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12-0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267446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文安县孙氏镇北三王村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社员进行谷物、棉花、豆类、瓜果蔬菜的种植销售，优良品种引进及生产资料的购买；为社员提供与种植经营相关的技术、信息服务。（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围场满族蒙古族自治县马铃薯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丁明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3-08-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4-7868968 ; 0314-7868388 ; 1362324526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围场镇金字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般经营项目：马铃薯种植、销售，农膜、包装物、农业机械仪器、仪表购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任丘市出岸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周良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8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7-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7564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任丘市出岸镇政府院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村土地整理服务；园林绿化服务；农业种植技术推广、技术转让、技术咨询；农产品初加工咨询服务；农业信息咨询服务。（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张家口正熙元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宋丽华</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2-10-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389385 ; 139323703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沽源县二道渠乡骆驼井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马铃薯、蔬菜、谷物、食用菌、花卉、饲草种植、储存、初加工及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信诺佳惠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常树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2073990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裕华区槐安东路万达写字楼</w:t>
            </w:r>
            <w:r>
              <w:rPr>
                <w:rFonts w:cs="Arial" w:ascii="Arial" w:hAnsi="Arial"/>
                <w:b/>
                <w:bCs/>
                <w:color w:val="808080"/>
                <w:sz w:val="20"/>
                <w:szCs w:val="20"/>
              </w:rPr>
              <w:t>A</w:t>
            </w:r>
            <w:r>
              <w:rPr>
                <w:rFonts w:ascii="Arial" w:hAnsi="Arial" w:cs="Arial"/>
                <w:b/>
                <w:bCs/>
                <w:color w:val="808080"/>
                <w:sz w:val="20"/>
                <w:szCs w:val="20"/>
              </w:rPr>
              <w:t>座</w:t>
            </w:r>
            <w:r>
              <w:rPr>
                <w:rFonts w:cs="Arial" w:ascii="Arial" w:hAnsi="Arial"/>
                <w:b/>
                <w:bCs/>
                <w:color w:val="808080"/>
                <w:sz w:val="20"/>
                <w:szCs w:val="20"/>
              </w:rPr>
              <w:t>800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的研发、技术咨询、技术推广；园林绿化工程的设计施工；农业信息咨询；苗木花卉、未经加工的初级农产品、农业机械的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兴隆县垚顺生态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陈保庆</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承德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73045255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承德市兴隆县蓝旗营镇蛇皮村二组（司玉根宅）</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种植；瓜果蔬菜、花卉苗木种植销售；有机肥料、饲料生产销售；干果生产销售；家禽、家畜饲养销售；农业技术研发、技术推广服务；环境污染治理</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保定市明海古岩绿色生态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亚飞</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3-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2-2221936 ; 1380312333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保定市北二环路</w:t>
            </w:r>
            <w:r>
              <w:rPr>
                <w:rFonts w:cs="Arial" w:ascii="Arial" w:hAnsi="Arial"/>
                <w:b/>
                <w:bCs/>
                <w:color w:val="808080"/>
                <w:sz w:val="20"/>
                <w:szCs w:val="20"/>
              </w:rPr>
              <w:t>5699</w:t>
            </w:r>
            <w:r>
              <w:rPr>
                <w:rFonts w:ascii="Arial" w:hAnsi="Arial" w:cs="Arial"/>
                <w:b/>
                <w:bCs/>
                <w:color w:val="808080"/>
                <w:sz w:val="20"/>
                <w:szCs w:val="20"/>
              </w:rPr>
              <w:t>号大学科技园</w:t>
            </w:r>
            <w:r>
              <w:rPr>
                <w:rFonts w:cs="Arial" w:ascii="Arial" w:hAnsi="Arial"/>
                <w:b/>
                <w:bCs/>
                <w:color w:val="808080"/>
                <w:sz w:val="20"/>
                <w:szCs w:val="20"/>
              </w:rPr>
              <w:t>1-1-30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公园管理，游览景区管理；</w:t>
            </w:r>
            <w:r>
              <w:rPr>
                <w:rFonts w:cs="Arial" w:ascii="Arial" w:hAnsi="Arial"/>
                <w:b/>
                <w:bCs/>
                <w:color w:val="808080"/>
                <w:sz w:val="20"/>
                <w:szCs w:val="20"/>
              </w:rPr>
              <w:t>...</w:t>
            </w:r>
            <w:r>
              <w:rPr>
                <w:rFonts w:ascii="Arial" w:hAnsi="Arial" w:cs="Arial"/>
                <w:b/>
                <w:bCs/>
                <w:color w:val="808080"/>
                <w:sz w:val="20"/>
                <w:szCs w:val="20"/>
              </w:rPr>
              <w:t>农业技术推广服务；文化艺术咨询服务，企业管理咨询服务，企业形象策划服务，体育运动咨询服务，健身服务，体育项目组织服务，大型活动组织服务，旅游项目策划服务，新材料技术推广服务；花卉，中药材，树木种植（仅限分支机构经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怀安县丰安农业科技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书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6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5-04-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7812282 ; 1583237119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怀安县柴沟堡镇二官路南巷</w:t>
            </w:r>
            <w:r>
              <w:rPr>
                <w:rFonts w:cs="Arial" w:ascii="Arial" w:hAnsi="Arial"/>
                <w:b/>
                <w:bCs/>
                <w:color w:val="808080"/>
                <w:sz w:val="20"/>
                <w:szCs w:val="20"/>
              </w:rPr>
              <w:t>30</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领域内的技术开发、技术推广、技术咨询、技术转让服务；谷物、蔬菜、水果、薯及豆类的种植与销售；农业信息咨询服务；农业观光、采摘旅游服务；农业机械、农具、化肥、农药、农膜、不再分装的包装种子的零售；农业机械服务；农业灌溉服务；农产品初加工服务。粮食收购、销售及储存。（依法须经批准的项目，经相关</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天地鸿云秦皇岛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袁永强</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11-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秦皇岛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10-64688628 ; 186303621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秦皇岛市山海关区石河镇后七星寨东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豆类、油料、薯类、蔬菜、水果的种植；园艺开发、农业观光项目开发；农产品展示；农业技术推广服务</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衡水双富畜牧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王杨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6-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衡水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81708006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武邑经济开发区宁武路</w:t>
            </w:r>
            <w:r>
              <w:rPr>
                <w:rFonts w:cs="Arial" w:ascii="Arial" w:hAnsi="Arial"/>
                <w:b/>
                <w:bCs/>
                <w:color w:val="808080"/>
                <w:sz w:val="20"/>
                <w:szCs w:val="20"/>
              </w:rPr>
              <w:t>96</w:t>
            </w:r>
            <w:r>
              <w:rPr>
                <w:rFonts w:ascii="Arial" w:hAnsi="Arial" w:cs="Arial"/>
                <w:b/>
                <w:bCs/>
                <w:color w:val="808080"/>
                <w:sz w:val="20"/>
                <w:szCs w:val="20"/>
              </w:rPr>
              <w:t>号（创新创业服务中心</w:t>
            </w:r>
            <w:r>
              <w:rPr>
                <w:rFonts w:cs="Arial" w:ascii="Arial" w:hAnsi="Arial"/>
                <w:b/>
                <w:bCs/>
                <w:color w:val="808080"/>
                <w:sz w:val="20"/>
                <w:szCs w:val="20"/>
              </w:rPr>
              <w:t>5</w:t>
            </w:r>
            <w:r>
              <w:rPr>
                <w:rFonts w:ascii="Arial" w:hAnsi="Arial" w:cs="Arial"/>
                <w:b/>
                <w:bCs/>
                <w:color w:val="808080"/>
                <w:sz w:val="20"/>
                <w:szCs w:val="20"/>
              </w:rPr>
              <w:t>楼</w:t>
            </w:r>
            <w:r>
              <w:rPr>
                <w:rFonts w:cs="Arial" w:ascii="Arial" w:hAnsi="Arial"/>
                <w:b/>
                <w:bCs/>
                <w:color w:val="808080"/>
                <w:sz w:val="20"/>
                <w:szCs w:val="20"/>
              </w:rPr>
              <w:t>507</w:t>
            </w:r>
            <w:r>
              <w:rPr>
                <w:rFonts w:ascii="Arial" w:hAnsi="Arial" w:cs="Arial"/>
                <w:b/>
                <w:bCs/>
                <w:color w:val="808080"/>
                <w:sz w:val="20"/>
                <w:szCs w:val="20"/>
              </w:rPr>
              <w:t>室）</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种猪、猪苗、肉猪的养殖与销售；良种繁育；畜牧养殖技术及咨询服务；饲料加工、销售；</w:t>
            </w:r>
            <w:r>
              <w:rPr>
                <w:rFonts w:cs="Arial" w:ascii="Arial" w:hAnsi="Arial"/>
                <w:b/>
                <w:bCs/>
                <w:color w:val="808080"/>
                <w:sz w:val="20"/>
                <w:szCs w:val="20"/>
              </w:rPr>
              <w:t>...</w:t>
            </w:r>
            <w:r>
              <w:rPr>
                <w:rFonts w:ascii="Arial" w:hAnsi="Arial" w:cs="Arial"/>
                <w:b/>
                <w:bCs/>
                <w:color w:val="808080"/>
                <w:sz w:val="20"/>
                <w:szCs w:val="20"/>
              </w:rPr>
              <w:t>农作物种植；林木培育、种植及销售；畜产品加工、销售；畜牧机械加工、销售；农业、畜牧业开发及技术推广服务；兽药销售；动物保健品代理、推广与销售；猪粪处理。（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智祥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雷振珠</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040811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青同镇韩朱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核桃、板栗的种植、销售；有机肥料销售；农产品仓储；农业种植技术的研究；采摘。（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乐品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孟照</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4-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05885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伯延镇先进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林果、花卉、蔬菜种植销售；生猪养殖销售；饲料销售；粮食收购及销售；特色农业采摘；农业种植技术开发推广。（依法须经批准的项目，经相关部门批准后方可开展经营活动）</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灵寿县盛收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康文吉</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8-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931158491 ; 153734114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灵寿县北洼乡西孙楼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蔬菜、樱桃、苹果、梨、食用菌、花卉的种植、采摘、销售；鸡、鸭、羊、驴的养殖、销售（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泊头亚丰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树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沧州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48291160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沧州市泊头市齐桥镇李码头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副产品、生产资料购销；果蔬、干鲜果品种植、购销、储藏、加工；货物进出口</w:t>
            </w:r>
            <w:r>
              <w:rPr>
                <w:rFonts w:cs="Arial" w:ascii="Arial" w:hAnsi="Arial"/>
                <w:b/>
                <w:bCs/>
                <w:color w:val="808080"/>
                <w:sz w:val="20"/>
                <w:szCs w:val="20"/>
              </w:rPr>
              <w:t>*</w:t>
            </w:r>
            <w:r>
              <w:rPr>
                <w:rFonts w:ascii="Arial" w:hAnsi="Arial" w:cs="Arial"/>
                <w:b/>
                <w:bCs/>
                <w:color w:val="808080"/>
                <w:sz w:val="20"/>
                <w:szCs w:val="20"/>
              </w:rPr>
              <w:t>（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魏县慈航种植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丰继永</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10-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201398 ; 15128090710 ; 158320994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魏县建安路路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推广服务，中药材、食用菌、蔬菜、果树种植、粮食、化肥、太阳能、购销。（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石家庄市新华区新农农业信息服务农民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杜来茂</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0-01-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8080"/>
                <w:sz w:val="20"/>
                <w:szCs w:val="20"/>
              </w:rPr>
            </w:pPr>
            <w:r>
              <w:rPr>
                <w:rFonts w:cs="Arial" w:ascii="Arial" w:hAnsi="Arial"/>
                <w:b/>
                <w:bCs/>
                <w:color w:val="80808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石家庄新华区新华路</w:t>
            </w:r>
            <w:r>
              <w:rPr>
                <w:rFonts w:cs="Arial" w:ascii="Arial" w:hAnsi="Arial"/>
                <w:b/>
                <w:bCs/>
                <w:color w:val="808080"/>
                <w:sz w:val="20"/>
                <w:szCs w:val="20"/>
              </w:rPr>
              <w:t>196</w:t>
            </w:r>
            <w:r>
              <w:rPr>
                <w:rFonts w:ascii="Arial" w:hAnsi="Arial" w:cs="Arial"/>
                <w:b/>
                <w:bCs/>
                <w:color w:val="808080"/>
                <w:sz w:val="20"/>
                <w:szCs w:val="20"/>
              </w:rPr>
              <w:t>号锦华大厦</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组织采购、供就成员所需的农业生产资料，组织收购、销售社员生产的产品，开展成员所需的贮藏服务，引进新的农业技术、品种、技术交流和咨询服务（以上全部范围法律、法规及国务院决定禁止或者限制的事项，不得经营；需其它部门审批的事项，待批准后，方可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雄县化姗养殖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化姗</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3-05-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保定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28567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雄</w:t>
            </w:r>
            <w:r>
              <w:rPr>
                <w:rFonts w:ascii="Arial" w:hAnsi="Arial" w:cs="Arial" w:eastAsia="Arial"/>
                <w:b/>
                <w:bCs/>
                <w:color w:val="808080"/>
                <w:sz w:val="20"/>
                <w:szCs w:val="20"/>
              </w:rPr>
              <w:t xml:space="preserve"> </w:t>
            </w:r>
            <w:r>
              <w:rPr>
                <w:rFonts w:ascii="Arial" w:hAnsi="Arial" w:cs="Arial"/>
                <w:b/>
                <w:bCs/>
                <w:color w:val="808080"/>
                <w:sz w:val="20"/>
                <w:szCs w:val="20"/>
              </w:rPr>
              <w:t>县大步村村西</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饲养、销售：猪、羊、牛、鸡、鸭、鱼、鹅（凭动物防疫条件合格证）；温室蔬菜、果品、贮藏销售；农业设施和田间工程施工管理；树木、苗木（不含主要林木种苗）、花卉种植销售；园林绿化及设计施工（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藁城市中绿苗木种植专业合作社</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崔建动</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1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4-02-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83230888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藁城市南董镇西四公村向阳路</w:t>
            </w:r>
            <w:r>
              <w:rPr>
                <w:rFonts w:cs="Arial" w:ascii="Arial" w:hAnsi="Arial"/>
                <w:b/>
                <w:bCs/>
                <w:color w:val="808080"/>
                <w:sz w:val="20"/>
                <w:szCs w:val="20"/>
              </w:rPr>
              <w:t>201</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一）组织采购、供应本社成员种苗木所需的农业生产资料；（二）组织销售本社成员种植的苗木；引进种植新技术、新产品，开展与种植生产经营有关的技术培训、技术交流和咨询服务（法律法规规定需专项审批的项目未经批准不得经营）</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六景微谷张家口农业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李秀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4-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3-591099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高新区长城西大街</w:t>
            </w:r>
            <w:r>
              <w:rPr>
                <w:rFonts w:cs="Arial" w:ascii="Arial" w:hAnsi="Arial"/>
                <w:b/>
                <w:bCs/>
                <w:color w:val="808080"/>
                <w:sz w:val="20"/>
                <w:szCs w:val="20"/>
              </w:rPr>
              <w:t>1</w:t>
            </w:r>
            <w:r>
              <w:rPr>
                <w:rFonts w:ascii="Arial" w:hAnsi="Arial" w:cs="Arial"/>
                <w:b/>
                <w:bCs/>
                <w:color w:val="808080"/>
                <w:sz w:val="20"/>
                <w:szCs w:val="20"/>
              </w:rPr>
              <w:t>号通泰世纪金座</w:t>
            </w:r>
            <w:r>
              <w:rPr>
                <w:rFonts w:cs="Arial" w:ascii="Arial" w:hAnsi="Arial"/>
                <w:b/>
                <w:bCs/>
                <w:color w:val="808080"/>
                <w:sz w:val="20"/>
                <w:szCs w:val="20"/>
              </w:rPr>
              <w:t>1</w:t>
            </w:r>
            <w:r>
              <w:rPr>
                <w:rFonts w:ascii="Arial" w:hAnsi="Arial" w:cs="Arial"/>
                <w:b/>
                <w:bCs/>
                <w:color w:val="808080"/>
                <w:sz w:val="20"/>
                <w:szCs w:val="20"/>
              </w:rPr>
              <w:t>号楼</w:t>
            </w:r>
            <w:r>
              <w:rPr>
                <w:rFonts w:cs="Arial" w:ascii="Arial" w:hAnsi="Arial"/>
                <w:b/>
                <w:bCs/>
                <w:color w:val="808080"/>
                <w:sz w:val="20"/>
                <w:szCs w:val="20"/>
              </w:rPr>
              <w:t>4</w:t>
            </w:r>
            <w:r>
              <w:rPr>
                <w:rFonts w:ascii="Arial" w:hAnsi="Arial" w:cs="Arial"/>
                <w:b/>
                <w:bCs/>
                <w:color w:val="808080"/>
                <w:sz w:val="20"/>
                <w:szCs w:val="20"/>
              </w:rPr>
              <w:t>层</w:t>
            </w:r>
            <w:r>
              <w:rPr>
                <w:rFonts w:cs="Arial" w:ascii="Arial" w:hAnsi="Arial"/>
                <w:b/>
                <w:bCs/>
                <w:color w:val="808080"/>
                <w:sz w:val="20"/>
                <w:szCs w:val="20"/>
              </w:rPr>
              <w:t>14</w:t>
            </w:r>
            <w:r>
              <w:rPr>
                <w:rFonts w:ascii="Arial" w:hAnsi="Arial" w:cs="Arial"/>
                <w:b/>
                <w:bCs/>
                <w:color w:val="808080"/>
                <w:sz w:val="20"/>
                <w:szCs w:val="20"/>
              </w:rPr>
              <w:t>号</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作物、蔬菜、水果、普通绿化苗木农业种植、有机种植、生态农业开发；园艺开发、农业观光项目开发；农业科技服务；农产品展示、加工销售；农副产品分拣、包装、销售；水果种植销售；技术进出口、代理进出口、货物进出口；乡村旅游开发；生物技术研究、技术开发、技术服务、技术咨询、技术转让。（依法须经批准的项目，经</w:t>
            </w:r>
            <w:r>
              <w:rPr>
                <w:rFonts w:cs="Arial" w:ascii="Arial" w:hAnsi="Arial"/>
                <w:b/>
                <w:bCs/>
                <w:color w:val="808080"/>
                <w:sz w:val="20"/>
                <w:szCs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平山县银泰葫芦峪农业科技开发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戚宇平</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3266</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07-03-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石家庄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1-82907888 ; 15097320422 ; 139331967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石家庄市平山县平山镇红旗南大街</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开发，农业旅游观光，土地整理，农业种植，大棚蔬菜种植，农副产品初级加工及销售，禽畜养殖，农副产品仓储服务，旅游项目投资，旅游景区管理服务。（依法需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优特互联张家口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赵英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18</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5-2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张家口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358244631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张家口市宣化区贾家营镇双印子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谷物、水果种植、采摘，羊的饲养；粮食加工品加工、销售；农业技术研究与咨询服务，环保技术研究与咨询服务；农产品开发；乡村旅游开发。（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廊坊市首福农业发展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孙榕</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7-09-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廊坊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553066000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廊坊市安次区仇庄乡光荣村</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技术研发与咨询；农作物种植；农副产品加工与网上销售；树木、花卉的种植；养殖技术服务；农业休闲观光旅游；餐饮住宿；销售：预包装食品、卷烟零售；货物仓储及物流配送。（依法须经批准的项目，经相关部门批准后方可开展经营活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4"/>
                <w:szCs w:val="24"/>
              </w:rPr>
            </w:pPr>
            <w:r>
              <w:rPr>
                <w:rFonts w:ascii="Arial" w:hAnsi="Arial" w:cs="Arial"/>
                <w:b/>
                <w:bCs/>
                <w:color w:val="808080"/>
                <w:sz w:val="24"/>
                <w:szCs w:val="24"/>
              </w:rPr>
              <w:t>武安市草帽山生态农业科技有限公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霍艳敏</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000</w:t>
            </w:r>
            <w:r>
              <w:rPr>
                <w:rFonts w:ascii="Arial" w:hAnsi="Arial" w:cs="Arial"/>
                <w:b/>
                <w:bCs/>
                <w:color w:val="808080"/>
                <w:sz w:val="20"/>
                <w:szCs w:val="20"/>
              </w:rPr>
              <w:t>万人民币</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16-01-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ascii="Arial" w:hAnsi="Arial" w:cs="Arial"/>
                <w:b/>
                <w:bCs/>
                <w:color w:val="808080"/>
                <w:sz w:val="20"/>
                <w:szCs w:val="20"/>
              </w:rPr>
              <w:t>邯郸市</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0310-5819808 ; 1513203600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河北省邯郸市武安市磁山镇二街村委办公大楼</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808080"/>
                <w:sz w:val="20"/>
                <w:szCs w:val="20"/>
              </w:rPr>
            </w:pPr>
            <w:r>
              <w:rPr>
                <w:rFonts w:ascii="Arial" w:hAnsi="Arial" w:cs="Arial"/>
                <w:b/>
                <w:bCs/>
                <w:color w:val="808080"/>
                <w:sz w:val="20"/>
                <w:szCs w:val="20"/>
              </w:rPr>
              <w:t>农业种植、技术研发、技术咨询、技术转让；瓜果、蔬菜、花卉、苗木种植、销售；农产品、化肥销售；鸡、鸭、鹅养殖及销售；特色农业观光。</w:t>
            </w:r>
          </w:p>
        </w:tc>
      </w:tr>
    </w:tbl>
    <w:p>
      <w:pPr>
        <w:pStyle w:val="Normal"/>
        <w:widowControl/>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rPr>
          <w:rFonts w:ascii="宋体;SimSun" w:hAnsi="宋体;SimSun" w:cs="宋体;SimSun"/>
          <w:b/>
          <w:b/>
          <w:bCs/>
          <w:color w:val="000000"/>
          <w:kern w:val="0"/>
          <w:sz w:val="22"/>
        </w:rPr>
      </w:pPr>
      <w:r>
        <w:rPr>
          <w:rFonts w:cs="宋体;SimSun" w:ascii="宋体;SimSun" w:hAnsi="宋体;SimSun"/>
          <w:b/>
          <w:bCs/>
          <w:color w:val="000000"/>
          <w:kern w:val="0"/>
          <w:sz w:val="22"/>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5:59:00Z</dcterms:created>
  <dc:creator>Administrator</dc:creator>
  <dc:description/>
  <cp:keywords/>
  <dc:language>en-US</dc:language>
  <cp:lastModifiedBy>Administrator</cp:lastModifiedBy>
  <dcterms:modified xsi:type="dcterms:W3CDTF">2018-10-19T03:02:00Z</dcterms:modified>
  <cp:revision>9</cp:revision>
  <dc:subject/>
  <dc:title/>
</cp:coreProperties>
</file>