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农村生态休闲农业产业联合会会员单位</w:t>
      </w:r>
    </w:p>
    <w:p>
      <w:pPr>
        <w:pStyle w:val="Normal"/>
        <w:rPr/>
      </w:pPr>
      <w:r>
        <w:rPr>
          <w:b/>
          <w:sz w:val="28"/>
          <w:szCs w:val="28"/>
        </w:rPr>
        <w:t>（</w:t>
      </w:r>
      <w:r>
        <w:rPr>
          <w:b/>
          <w:sz w:val="28"/>
          <w:szCs w:val="28"/>
        </w:rPr>
        <w:t>4001</w:t>
      </w:r>
      <w:r>
        <w:rPr>
          <w:rFonts w:cs="宋体;SimSun" w:ascii="宋体;SimSun" w:hAnsi="宋体;SimSun"/>
          <w:b/>
          <w:sz w:val="28"/>
          <w:szCs w:val="28"/>
        </w:rPr>
        <w:t>—</w:t>
      </w:r>
      <w:r>
        <w:rPr>
          <w:b/>
          <w:sz w:val="28"/>
          <w:szCs w:val="28"/>
        </w:rPr>
        <w:t>5000</w:t>
      </w:r>
      <w:r>
        <w:rPr/>
        <w:t>）</w:t>
      </w:r>
    </w:p>
    <w:tbl>
      <w:tblPr>
        <w:tblW w:w="15325" w:type="dxa"/>
        <w:jc w:val="left"/>
        <w:tblInd w:w="0" w:type="dxa"/>
        <w:tblLayout w:type="fixed"/>
        <w:tblCellMar>
          <w:top w:w="0" w:type="dxa"/>
          <w:left w:w="108" w:type="dxa"/>
          <w:bottom w:w="0" w:type="dxa"/>
          <w:right w:w="108" w:type="dxa"/>
        </w:tblCellMar>
      </w:tblPr>
      <w:tblGrid>
        <w:gridCol w:w="959"/>
        <w:gridCol w:w="1559"/>
        <w:gridCol w:w="851"/>
        <w:gridCol w:w="1495"/>
        <w:gridCol w:w="1392"/>
        <w:gridCol w:w="1397"/>
        <w:gridCol w:w="1675"/>
        <w:gridCol w:w="1434"/>
        <w:gridCol w:w="4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会员单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法人</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注册资本</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成立日期</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属地区</w:t>
            </w:r>
          </w:p>
        </w:tc>
        <w:tc>
          <w:tcPr>
            <w:tcW w:w="1675" w:type="dxa"/>
            <w:tcBorders>
              <w:top w:val="single" w:sz="4" w:space="0" w:color="000000"/>
              <w:left w:val="single" w:sz="4" w:space="0" w:color="000000"/>
              <w:bottom w:val="single" w:sz="4" w:space="0" w:color="000000"/>
              <w:right w:val="single" w:sz="4" w:space="0" w:color="000000"/>
            </w:tcBorders>
          </w:tcPr>
          <w:p>
            <w:pPr>
              <w:pStyle w:val="Normal"/>
              <w:ind w:firstLine="140"/>
              <w:jc w:val="center"/>
              <w:rPr>
                <w:sz w:val="28"/>
                <w:szCs w:val="28"/>
              </w:rPr>
            </w:pPr>
            <w:r>
              <w:rPr>
                <w:sz w:val="28"/>
                <w:szCs w:val="28"/>
              </w:rPr>
              <w:t>联系电话</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地</w:t>
            </w:r>
            <w:r>
              <w:rPr>
                <w:rFonts w:cs="Calibri" w:eastAsia="Calibri"/>
                <w:sz w:val="28"/>
                <w:szCs w:val="28"/>
              </w:rPr>
              <w:t xml:space="preserve"> </w:t>
            </w:r>
            <w:r>
              <w:rPr>
                <w:sz w:val="28"/>
                <w:szCs w:val="28"/>
              </w:rPr>
              <w:t>址</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经</w:t>
            </w:r>
            <w:r>
              <w:rPr>
                <w:rFonts w:cs="Calibri" w:eastAsia="Calibri"/>
                <w:sz w:val="28"/>
                <w:szCs w:val="28"/>
              </w:rPr>
              <w:t xml:space="preserve"> </w:t>
            </w:r>
            <w:r>
              <w:rPr>
                <w:sz w:val="28"/>
                <w:szCs w:val="28"/>
              </w:rPr>
              <w:t>营</w:t>
            </w:r>
            <w:r>
              <w:rPr>
                <w:rFonts w:cs="Calibri" w:eastAsia="Calibri"/>
                <w:sz w:val="28"/>
                <w:szCs w:val="28"/>
              </w:rPr>
              <w:t xml:space="preserve"> </w:t>
            </w:r>
            <w:r>
              <w:rPr>
                <w:sz w:val="28"/>
                <w:szCs w:val="28"/>
              </w:rPr>
              <w:t>范</w:t>
            </w:r>
            <w:r>
              <w:rPr>
                <w:rFonts w:cs="Calibri" w:eastAsia="Calibri"/>
                <w:sz w:val="28"/>
                <w:szCs w:val="28"/>
              </w:rPr>
              <w:t xml:space="preserve"> </w:t>
            </w:r>
            <w:r>
              <w:rPr>
                <w:sz w:val="28"/>
                <w:szCs w:val="28"/>
              </w:rPr>
              <w:t>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color w:val="808080"/>
                <w:sz w:val="24"/>
                <w:szCs w:val="24"/>
              </w:rPr>
            </w:pPr>
            <w:r>
              <w:rPr>
                <w:b/>
                <w:bCs/>
                <w:color w:val="808080"/>
                <w:sz w:val="24"/>
                <w:szCs w:val="24"/>
              </w:rPr>
              <w:t>涿鹿新苗艺园农牧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建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2148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大堡镇孙家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中药材（不含管制药材）等农作物种植；林业种植；畜牧养殖；农产品初加工；农产品、畜产品销售；农业技术推广服务；农业观光旅游开发、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color w:val="808080"/>
                <w:sz w:val="24"/>
                <w:szCs w:val="24"/>
              </w:rPr>
            </w:pPr>
            <w:r>
              <w:rPr>
                <w:b/>
                <w:bCs/>
                <w:color w:val="808080"/>
                <w:sz w:val="24"/>
                <w:szCs w:val="24"/>
              </w:rPr>
              <w:t>河北腾茂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新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晋州市周头乡西大留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苗、红薯苗、水果、蔬菜种植销售；蚯蚓养殖销售；蚯蚓干、冻蚯蚓销售；蚯蚓粪有机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风清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808080"/>
                <w:sz w:val="20"/>
                <w:szCs w:val="20"/>
              </w:rPr>
            </w:pPr>
            <w:r>
              <w:rPr>
                <w:b/>
                <w:bCs/>
                <w:color w:val="808080"/>
                <w:sz w:val="20"/>
                <w:szCs w:val="20"/>
              </w:rPr>
              <w:t>高风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屯垦镇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土豆种植；组织采购供应成员种植上述作物所需的生产资料；为成员提供种植上述作物所需的贮藏、销售服务；为成员提供农业机械服务；翻耕、旋耕服务；为成员提供相关的技术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银鸽农业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发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078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冀南新区城南办事处徐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养殖</w:t>
            </w:r>
            <w:r>
              <w:rPr>
                <w:rFonts w:cs="Arial" w:ascii="Arial" w:hAnsi="Arial"/>
                <w:b/>
                <w:bCs/>
                <w:color w:val="808080"/>
                <w:sz w:val="20"/>
                <w:szCs w:val="20"/>
              </w:rPr>
              <w:t>(</w:t>
            </w:r>
            <w:r>
              <w:rPr>
                <w:rFonts w:ascii="Arial" w:hAnsi="Arial" w:cs="Arial"/>
                <w:b/>
                <w:bCs/>
                <w:color w:val="808080"/>
                <w:sz w:val="20"/>
                <w:szCs w:val="20"/>
              </w:rPr>
              <w:t>不含奶牛</w:t>
            </w:r>
            <w:r>
              <w:rPr>
                <w:rFonts w:cs="Arial" w:ascii="Arial" w:hAnsi="Arial"/>
                <w:b/>
                <w:bCs/>
                <w:color w:val="808080"/>
                <w:sz w:val="20"/>
                <w:szCs w:val="20"/>
              </w:rPr>
              <w:t>)</w:t>
            </w:r>
            <w:r>
              <w:rPr>
                <w:rFonts w:ascii="Arial" w:hAnsi="Arial" w:cs="Arial"/>
                <w:b/>
                <w:bCs/>
                <w:color w:val="808080"/>
                <w:sz w:val="20"/>
                <w:szCs w:val="20"/>
              </w:rPr>
              <w:t>、养猪、养驴；农作物、花卉、蔬菜、果树、林木的种植；农业观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伍联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中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0680785 ; 13930687085 ; 1309139323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南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蔬菜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黄家山生态农业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广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17977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郭家屯乡黄家山北山</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w:t>
            </w:r>
            <w:r>
              <w:rPr>
                <w:rFonts w:cs="Arial" w:ascii="Arial" w:hAnsi="Arial"/>
                <w:b/>
                <w:bCs/>
                <w:color w:val="808080"/>
                <w:sz w:val="20"/>
                <w:szCs w:val="20"/>
              </w:rPr>
              <w:t>(</w:t>
            </w:r>
            <w:r>
              <w:rPr>
                <w:rFonts w:ascii="Arial" w:hAnsi="Arial" w:cs="Arial"/>
                <w:b/>
                <w:bCs/>
                <w:color w:val="808080"/>
                <w:sz w:val="20"/>
                <w:szCs w:val="20"/>
              </w:rPr>
              <w:t>果树、杂粮种植销售</w:t>
            </w:r>
            <w:r>
              <w:rPr>
                <w:rFonts w:cs="Arial" w:ascii="Arial" w:hAnsi="Arial"/>
                <w:b/>
                <w:bCs/>
                <w:color w:val="808080"/>
                <w:sz w:val="20"/>
                <w:szCs w:val="20"/>
              </w:rPr>
              <w:t>)</w:t>
            </w:r>
            <w:r>
              <w:rPr>
                <w:rFonts w:ascii="Arial" w:hAnsi="Arial" w:cs="Arial"/>
                <w:b/>
                <w:bCs/>
                <w:color w:val="808080"/>
                <w:sz w:val="20"/>
                <w:szCs w:val="20"/>
              </w:rPr>
              <w:t>；正餐服务；景区开发的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德民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巨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2268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龙化乡拥城村南庄四街五胡同</w:t>
            </w:r>
            <w:r>
              <w:rPr>
                <w:rFonts w:cs="Arial" w:ascii="Arial" w:hAnsi="Arial"/>
                <w:b/>
                <w:bCs/>
                <w:color w:val="808080"/>
                <w:sz w:val="20"/>
                <w:szCs w:val="20"/>
              </w:rPr>
              <w:t>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棉花、蔬菜所需的农业生产资料，组织收购、销售成员的玉米、小麦、棉花、蔬菜所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富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万达广场写字楼</w:t>
            </w:r>
            <w:r>
              <w:rPr>
                <w:rFonts w:cs="Arial" w:ascii="Arial" w:hAnsi="Arial"/>
                <w:b/>
                <w:bCs/>
                <w:color w:val="808080"/>
                <w:sz w:val="20"/>
                <w:szCs w:val="20"/>
              </w:rPr>
              <w:t>A2</w:t>
            </w:r>
            <w:r>
              <w:rPr>
                <w:rFonts w:ascii="Arial" w:hAnsi="Arial" w:cs="Arial"/>
                <w:b/>
                <w:bCs/>
                <w:color w:val="808080"/>
                <w:sz w:val="20"/>
                <w:szCs w:val="20"/>
              </w:rPr>
              <w:t>幢</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12</w:t>
            </w:r>
            <w:r>
              <w:rPr>
                <w:rFonts w:ascii="Arial" w:hAnsi="Arial" w:cs="Arial"/>
                <w:b/>
                <w:bCs/>
                <w:color w:val="808080"/>
                <w:sz w:val="20"/>
                <w:szCs w:val="20"/>
              </w:rPr>
              <w:t>层</w:t>
            </w:r>
            <w:r>
              <w:rPr>
                <w:rFonts w:cs="Arial" w:ascii="Arial" w:hAnsi="Arial"/>
                <w:b/>
                <w:bCs/>
                <w:color w:val="808080"/>
                <w:sz w:val="20"/>
                <w:szCs w:val="20"/>
              </w:rPr>
              <w:t>2-1212</w:t>
            </w:r>
            <w:r>
              <w:rPr>
                <w:rFonts w:ascii="Arial" w:hAnsi="Arial" w:cs="Arial"/>
                <w:b/>
                <w:bCs/>
                <w:color w:val="808080"/>
                <w:sz w:val="20"/>
                <w:szCs w:val="20"/>
              </w:rPr>
              <w:t>号（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产品的种植、销售；农业技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润丰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春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813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景县西门里</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无公害农产品的种植销售，现代生态农业观光旅游，粮食购销，畜禽养殖、屠宰、加工、储存、销售，农产品科技开发、种植、采摘、加工、储存、销售。林木观赏、绿化苗木经营销售。动物饲养、观赏、民俗艺术展览参观，特色饮食、超市住宿、健身、会议接待、大型室内游泳馆、水上乐园、游乐场</w:t>
            </w:r>
            <w:r>
              <w:rPr>
                <w:rFonts w:cs="Arial" w:ascii="Arial" w:hAnsi="Arial"/>
                <w:b/>
                <w:bCs/>
                <w:color w:val="808080"/>
                <w:sz w:val="20"/>
                <w:szCs w:val="20"/>
              </w:rPr>
              <w:t>*</w:t>
            </w:r>
            <w:r>
              <w:rPr>
                <w:rFonts w:ascii="Arial" w:hAnsi="Arial" w:cs="Arial"/>
                <w:b/>
                <w:bCs/>
                <w:color w:val="808080"/>
                <w:sz w:val="20"/>
                <w:szCs w:val="20"/>
              </w:rPr>
              <w:t>（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正邦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正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7706798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黄骅市齐家务乡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种猪、仔猪、肉猪；饲料生产；农作物种植；农牧技术推广与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农得惠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瑞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6501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清县龙虎庄乡梨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苗木培育、礼品菜的包装和销售；新品种的引进、推广、销售以及与农业生产经营有关的技术、信息服务。</w:t>
            </w:r>
            <w:r>
              <w:rPr>
                <w:rFonts w:cs="Arial" w:ascii="Arial" w:hAnsi="Arial"/>
                <w:b/>
                <w:bCs/>
                <w:color w:val="808080"/>
                <w:sz w:val="20"/>
                <w:szCs w:val="20"/>
              </w:rPr>
              <w:t>(</w:t>
            </w:r>
            <w:r>
              <w:rPr>
                <w:rFonts w:ascii="Arial" w:hAnsi="Arial" w:cs="Arial"/>
                <w:b/>
                <w:bCs/>
                <w:color w:val="808080"/>
                <w:sz w:val="20"/>
                <w:szCs w:val="20"/>
              </w:rPr>
              <w:t>以上项目需颁发许可证的，在未取得许可证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沐禾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贡胜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885790 ; 13603182299 ; 186031859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桃城区赵圈镇胡堂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以本社成员为服务对象，依法为本社成员提供葡萄种植所需的农业生产资料的购买，组织销售本社成员种植的葡萄，引进葡萄新品种、葡萄种植新技术，开展与葡萄种植有关的技术交流、技术培训。（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旭坤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世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544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祖山镇牛心山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豆类、薯类、食用菌、水果、坚果、花卉、其他园艺作物的种植、销售；中药材的种植；货物进出口；食用农产品初加工服务；食用农产品销售；水果、坚果、食用菌、蔬菜采摘；农业观光旅游；垂钓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秀敏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超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 xml:space="preserve">15133944508 ;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亮甲店镇沙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棉花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鸡泽县万物润生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双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鸡泽县店上乡东柳村北头综合办公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从事草坪、盆景的培育及销售，瓜果蔬菜种子的培育、销售（限不再分装的包装种子）；</w:t>
            </w:r>
            <w:r>
              <w:rPr>
                <w:rFonts w:cs="Arial" w:ascii="Arial" w:hAnsi="Arial"/>
                <w:b/>
                <w:bCs/>
                <w:color w:val="808080"/>
                <w:sz w:val="20"/>
                <w:szCs w:val="20"/>
              </w:rPr>
              <w:t>...</w:t>
            </w:r>
            <w:r>
              <w:rPr>
                <w:rFonts w:ascii="Arial" w:hAnsi="Arial" w:cs="Arial"/>
                <w:b/>
                <w:bCs/>
                <w:color w:val="808080"/>
                <w:sz w:val="20"/>
                <w:szCs w:val="20"/>
              </w:rPr>
              <w:t>农业观光采摘；机械设备、五金产品、食用农产品的销售；园林绿化工程施工；食用农产品的初加工；农业技术开发、技术咨询、技术转让；为社员提供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昊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滦区陈栅子乡塔子沟村</w:t>
            </w:r>
            <w:r>
              <w:rPr>
                <w:rFonts w:cs="Arial" w:ascii="Arial" w:hAnsi="Arial"/>
                <w:b/>
                <w:bCs/>
                <w:color w:val="808080"/>
                <w:sz w:val="20"/>
                <w:szCs w:val="20"/>
              </w:rPr>
              <w:t>13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复兴鸿德农业科技开发有限公司武安分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兰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697221 ; 18631073977 ; 183030063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安市大同镇营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套开发与整理；砂石料销售。（期限自</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05</w:t>
            </w:r>
            <w:r>
              <w:rPr>
                <w:rFonts w:ascii="Arial" w:hAnsi="Arial" w:cs="Arial"/>
                <w:b/>
                <w:bCs/>
                <w:color w:val="808080"/>
                <w:sz w:val="20"/>
                <w:szCs w:val="20"/>
              </w:rPr>
              <w:t>月</w:t>
            </w:r>
            <w:r>
              <w:rPr>
                <w:rFonts w:cs="Arial" w:ascii="Arial" w:hAnsi="Arial"/>
                <w:b/>
                <w:bCs/>
                <w:color w:val="808080"/>
                <w:sz w:val="20"/>
                <w:szCs w:val="20"/>
              </w:rPr>
              <w:t>03</w:t>
            </w:r>
            <w:r>
              <w:rPr>
                <w:rFonts w:ascii="Arial" w:hAnsi="Arial" w:cs="Arial"/>
                <w:b/>
                <w:bCs/>
                <w:color w:val="808080"/>
                <w:sz w:val="20"/>
                <w:szCs w:val="20"/>
              </w:rPr>
              <w:t>日至</w:t>
            </w:r>
            <w:r>
              <w:rPr>
                <w:rFonts w:cs="Arial" w:ascii="Arial" w:hAnsi="Arial"/>
                <w:b/>
                <w:bCs/>
                <w:color w:val="808080"/>
                <w:sz w:val="20"/>
                <w:szCs w:val="20"/>
              </w:rPr>
              <w:t>2023</w:t>
            </w:r>
            <w:r>
              <w:rPr>
                <w:rFonts w:ascii="Arial" w:hAnsi="Arial" w:cs="Arial"/>
                <w:b/>
                <w:bCs/>
                <w:color w:val="808080"/>
                <w:sz w:val="20"/>
                <w:szCs w:val="20"/>
              </w:rPr>
              <w:t>年</w:t>
            </w:r>
            <w:r>
              <w:rPr>
                <w:rFonts w:cs="Arial" w:ascii="Arial" w:hAnsi="Arial"/>
                <w:b/>
                <w:bCs/>
                <w:color w:val="808080"/>
                <w:sz w:val="20"/>
                <w:szCs w:val="20"/>
              </w:rPr>
              <w:t>04</w:t>
            </w:r>
            <w:r>
              <w:rPr>
                <w:rFonts w:ascii="Arial" w:hAnsi="Arial" w:cs="Arial"/>
                <w:b/>
                <w:bCs/>
                <w:color w:val="808080"/>
                <w:sz w:val="20"/>
                <w:szCs w:val="20"/>
              </w:rPr>
              <w:t>月</w:t>
            </w:r>
            <w:r>
              <w:rPr>
                <w:rFonts w:cs="Arial" w:ascii="Arial" w:hAnsi="Arial"/>
                <w:b/>
                <w:bCs/>
                <w:color w:val="808080"/>
                <w:sz w:val="20"/>
                <w:szCs w:val="20"/>
              </w:rPr>
              <w:t>27</w:t>
            </w:r>
            <w:r>
              <w:rPr>
                <w:rFonts w:ascii="Arial" w:hAnsi="Arial" w:cs="Arial"/>
                <w:b/>
                <w:bCs/>
                <w:color w:val="808080"/>
                <w:sz w:val="20"/>
                <w:szCs w:val="20"/>
              </w:rPr>
              <w:t>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日泽小麦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舒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西演镇东赵堡村光大提花厂北</w:t>
            </w:r>
            <w:r>
              <w:rPr>
                <w:rFonts w:cs="Arial" w:ascii="Arial" w:hAnsi="Arial"/>
                <w:b/>
                <w:bCs/>
                <w:color w:val="808080"/>
                <w:sz w:val="20"/>
                <w:szCs w:val="20"/>
              </w:rPr>
              <w:t>2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高粱、大豆、大葱、辣椒种植</w:t>
            </w:r>
            <w:r>
              <w:rPr>
                <w:rFonts w:cs="Arial" w:ascii="Arial" w:hAnsi="Arial"/>
                <w:b/>
                <w:bCs/>
                <w:color w:val="808080"/>
                <w:sz w:val="20"/>
                <w:szCs w:val="20"/>
              </w:rPr>
              <w:t>;</w:t>
            </w:r>
            <w:r>
              <w:rPr>
                <w:rFonts w:ascii="Arial" w:hAnsi="Arial" w:cs="Arial"/>
                <w:b/>
                <w:bCs/>
                <w:color w:val="808080"/>
                <w:sz w:val="20"/>
                <w:szCs w:val="20"/>
              </w:rPr>
              <w:t>小麦、玉米加工销售；农业种植技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聚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迎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766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东光县龙王李镇徐集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大地农机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庆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49.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812804 ; 137313519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饶阳道</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宝鹏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则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0683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广安镇阁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家畜、水产品养殖销售；粮食、蔬菜、果树、苗木种植销售；销售：禽蛋、水果；农产品初加工；农机作业及灌溉服务；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阳光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10-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9295135 ; 15369169165 ; 13315166019 ; 131115883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新乐市木村开发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苗木花卉种植；货物、技术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邑县润泽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龙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09820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邑县审坡镇审坡村</w:t>
            </w:r>
            <w:r>
              <w:rPr>
                <w:rFonts w:cs="Arial" w:ascii="Arial" w:hAnsi="Arial"/>
                <w:b/>
                <w:bCs/>
                <w:color w:val="808080"/>
                <w:sz w:val="20"/>
                <w:szCs w:val="20"/>
              </w:rPr>
              <w:t>5</w:t>
            </w:r>
            <w:r>
              <w:rPr>
                <w:rFonts w:ascii="Arial" w:hAnsi="Arial" w:cs="Arial"/>
                <w:b/>
                <w:bCs/>
                <w:color w:val="808080"/>
                <w:sz w:val="20"/>
                <w:szCs w:val="20"/>
              </w:rPr>
              <w:t>区</w:t>
            </w:r>
            <w:r>
              <w:rPr>
                <w:rFonts w:cs="Arial" w:ascii="Arial" w:hAnsi="Arial"/>
                <w:b/>
                <w:bCs/>
                <w:color w:val="808080"/>
                <w:sz w:val="20"/>
                <w:szCs w:val="20"/>
              </w:rPr>
              <w:t>3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本社成员提供：树木种植，小麦、玉米、棉花、蔬菜种植、销售及为本社成员提供种植所需的化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社江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社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022910 ; 13784208410 ; 152300969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经济开发区小西堡乡北官寨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蔬菜种植、销售；蔬菜育苗</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利达实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亚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6-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06852325 ; 188310200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西名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技术服务，农产品种植、销售（法律、法规禁止和需经审批而未获得批准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融根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庆合</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9949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彩亭桥镇梁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棉花、中药材、花卉、水果、苗木、</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的引进、示范、推广；农业信息咨询服务；为本社成员提供农机作业服务；鸡、鸭、鹅、猪、马、牛、羊、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利丰源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思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878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双山子镇双山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牛、猪、驴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博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立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273171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盐山县千童镇南孙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引进、示范、繁育、推广农作物新特优良品种，提供农产品产前</w:t>
            </w:r>
            <w:r>
              <w:rPr>
                <w:rFonts w:ascii="Arial" w:hAnsi="Arial" w:cs="Arial" w:eastAsia="Arial"/>
                <w:b/>
                <w:bCs/>
                <w:color w:val="808080"/>
                <w:sz w:val="20"/>
                <w:szCs w:val="20"/>
              </w:rPr>
              <w:t xml:space="preserve"> </w:t>
            </w:r>
            <w:r>
              <w:rPr>
                <w:rFonts w:ascii="Arial" w:hAnsi="Arial" w:cs="Arial"/>
                <w:b/>
                <w:bCs/>
                <w:color w:val="808080"/>
                <w:sz w:val="20"/>
                <w:szCs w:val="20"/>
              </w:rPr>
              <w:t>产中</w:t>
            </w:r>
            <w:r>
              <w:rPr>
                <w:rFonts w:ascii="Arial" w:hAnsi="Arial" w:cs="Arial" w:eastAsia="Arial"/>
                <w:b/>
                <w:bCs/>
                <w:color w:val="808080"/>
                <w:sz w:val="20"/>
                <w:szCs w:val="20"/>
              </w:rPr>
              <w:t xml:space="preserve"> </w:t>
            </w:r>
            <w:r>
              <w:rPr>
                <w:rFonts w:ascii="Arial" w:hAnsi="Arial" w:cs="Arial"/>
                <w:b/>
                <w:bCs/>
                <w:color w:val="808080"/>
                <w:sz w:val="20"/>
                <w:szCs w:val="20"/>
              </w:rPr>
              <w:t>产后服务，开展农业高新技术培训服务，为成员提供农业生产资料的购买，农产品的销售、运输与储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东宋门乡茂兴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泉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534004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东宋门乡李茂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绿化苗木种植，依法为成员提供农业生产资料的购买以及与绿化苗木种植有关的技术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嘉农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亚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86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龙县木井镇邸柏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农机耕种、收割服务；统一为本社成员采购农业机械及配件；引进农机作业新技术、农业机械新产品；开展与农机作业服务相关的技术培训、技术交流和市场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绿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岗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0790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蒲塔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粮食、水果、蔬菜、花卉种植销售；种植技术推广；农业技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春淼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泽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196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文安县孙氏镇董村管区吴王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杨树、苗圃（不含种苗）、瓜果蔬菜的种植销售，组织社员购买生产资料；为社员提供与种植相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金田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丛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4-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16956 ; 15533837955 ; 137031832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武强县街关镇崔留贯村东合留路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机服务、农田作业、为成员购买农业机械、农机具（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求实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恩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782369 ; 1393173683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盐山县盐山镇北环路防疫站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农业生产资料的购买，农产品的销售、运输与储存；商品猪</w:t>
            </w:r>
            <w:r>
              <w:rPr>
                <w:rFonts w:ascii="Arial" w:hAnsi="Arial" w:cs="Arial" w:eastAsia="Arial"/>
                <w:b/>
                <w:bCs/>
                <w:color w:val="808080"/>
                <w:sz w:val="20"/>
                <w:szCs w:val="20"/>
              </w:rPr>
              <w:t xml:space="preserve"> </w:t>
            </w:r>
            <w:r>
              <w:rPr>
                <w:rFonts w:ascii="Arial" w:hAnsi="Arial" w:cs="Arial"/>
                <w:b/>
                <w:bCs/>
                <w:color w:val="808080"/>
                <w:sz w:val="20"/>
                <w:szCs w:val="20"/>
              </w:rPr>
              <w:t>商品羊的养殖</w:t>
            </w:r>
            <w:r>
              <w:rPr>
                <w:rFonts w:ascii="Arial" w:hAnsi="Arial" w:cs="Arial" w:eastAsia="Arial"/>
                <w:b/>
                <w:bCs/>
                <w:color w:val="808080"/>
                <w:sz w:val="20"/>
                <w:szCs w:val="20"/>
              </w:rPr>
              <w:t xml:space="preserve"> </w:t>
            </w:r>
            <w:r>
              <w:rPr>
                <w:rFonts w:ascii="Arial" w:hAnsi="Arial" w:cs="Arial"/>
                <w:b/>
                <w:bCs/>
                <w:color w:val="808080"/>
                <w:sz w:val="20"/>
                <w:szCs w:val="20"/>
              </w:rPr>
              <w:t>销售</w:t>
            </w:r>
            <w:r>
              <w:rPr>
                <w:rFonts w:ascii="Arial" w:hAnsi="Arial" w:cs="Arial" w:eastAsia="Arial"/>
                <w:b/>
                <w:bCs/>
                <w:color w:val="808080"/>
                <w:sz w:val="20"/>
                <w:szCs w:val="20"/>
              </w:rPr>
              <w:t xml:space="preserve"> </w:t>
            </w:r>
            <w:r>
              <w:rPr>
                <w:rFonts w:ascii="Arial" w:hAnsi="Arial" w:cs="Arial"/>
                <w:b/>
                <w:bCs/>
                <w:color w:val="808080"/>
                <w:sz w:val="20"/>
                <w:szCs w:val="20"/>
              </w:rPr>
              <w:t>运输以及饲料供应相关防疫与饲养有关的物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丰磊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芷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683885 ; 139329337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宁晋县大陆村镇雷李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成员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琪飞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阴海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0479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南县姚王庄镇白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范围法律法规禁止或需取得专项审批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鑫科生态科技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嫄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751127 ; 186338373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常峪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林果产品初加工、旅游项目投资。（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泰康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博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987895 ; 138315206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石臼窝镇芝麻窝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种植销售，为本社成员提供农业生产资料；新技术、新产品、新品种的引进、示范、推广；农业信息咨询服务；农业技术培训、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嘉顺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建合</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3-04-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799803 ; 1833178925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献县临河乡石疃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所需农业生产资料；组织、收购或销售成员生产玉米的产品；引进新技术、新品种并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盛邦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忠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338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张家堡镇桃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研发推广；畜禽养殖及销售；旅游项目开发、旅游文化交流咨询；苗木生产、销售；景观和园林绿化工程；观光果园管理服务；花卉、蔬菜种植及销售；室外休闲健身服务；会务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鲁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万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6829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霸州市东杨庄乡下段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渔业养殖、旅游观光、休闲度假、餐饮服务、农业设施建设、农副牧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西铭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6173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厂回族自治县夏垫镇苇子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副产品加工、销售、采摘，农家院经营；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森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科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731886 ; 181310011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肥乡镇瑞安路与健康街交叉口东南角</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中低产田改造、农业种植技术和种植新品种引进、示范种植、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沃林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艮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平山镇中贾壁村西南片</w:t>
            </w:r>
            <w:r>
              <w:rPr>
                <w:rFonts w:cs="Arial" w:ascii="Arial" w:hAnsi="Arial"/>
                <w:b/>
                <w:bCs/>
                <w:color w:val="808080"/>
                <w:sz w:val="20"/>
                <w:szCs w:val="20"/>
              </w:rPr>
              <w:t>7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禽畜养殖、农业种植所需的生产资料；组织收购、销售成员的初级农畜产品（生鲜乳品除外）；引进禽畜养殖、农林种植新技术、新品种，开展相关的技术培训、技术交流和信息咨询服务。（需专项审批的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富利华种植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付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03604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埝头乡杏现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入社社员为主要服务对象，购买、配送社员所需的生产资料，提供产品的销售、运输、以及与农业生产经营相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财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爱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6093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吴王口乡不老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食用菌、果树种植、销售；荒山绿化；牛、驴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食缘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继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1403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兴隆县青松岭镇老营盘村（赵继安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有机水果、食用菌种植、销售；粮食销售；农业观光、餐饮服务、住宿服务；园林绿化苗木、花木、盆景、草坪的培育、生产、养护；园林绿化工程施工及经营管理；物业管理；工程建筑设备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桐源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683180 ; 153333159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阜平镇桥东街</w:t>
            </w:r>
            <w:r>
              <w:rPr>
                <w:rFonts w:cs="Arial" w:ascii="Arial" w:hAnsi="Arial"/>
                <w:b/>
                <w:bCs/>
                <w:color w:val="808080"/>
                <w:sz w:val="20"/>
                <w:szCs w:val="20"/>
              </w:rPr>
              <w:t>16</w:t>
            </w:r>
            <w:r>
              <w:rPr>
                <w:rFonts w:ascii="Arial" w:hAnsi="Arial" w:cs="Arial"/>
                <w:b/>
                <w:bCs/>
                <w:color w:val="808080"/>
                <w:sz w:val="20"/>
                <w:szCs w:val="20"/>
              </w:rPr>
              <w:t>号逸美时光酒店一楼东侧房间与间及大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作物种植、土地开发整理、荒山植树、生态旅游项目开发；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红博农业开发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037688 ; 1863335930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国际旅游岛林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艺作物、水稻、高粱、玉米、蔬菜、水果、黄芪的种植及销售本公司生产的农副产品、中药材（国家禁止、限制经营及法律法规规定需要办理许可证方可</w:t>
            </w:r>
            <w:r>
              <w:rPr>
                <w:rFonts w:cs="Arial" w:ascii="Arial" w:hAnsi="Arial"/>
                <w:b/>
                <w:bCs/>
                <w:color w:val="808080"/>
                <w:sz w:val="20"/>
                <w:szCs w:val="20"/>
              </w:rPr>
              <w:t>...</w:t>
            </w:r>
            <w:r>
              <w:rPr>
                <w:rFonts w:ascii="Arial" w:hAnsi="Arial" w:cs="Arial"/>
                <w:b/>
                <w:bCs/>
                <w:color w:val="808080"/>
                <w:sz w:val="20"/>
                <w:szCs w:val="20"/>
              </w:rPr>
              <w:t>农业技术推广服务；技术咨询；会议及展览服务；经营性养老机构；国内旅游服务；牲畜养殖；家禽养殖；餐饮；住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誉阳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盖保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4055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大北汪镇东邀彰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树木、果树、粮食、蔬菜种植、销售；畜禽饲养、屠宰；肉制品加工、销售及网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众志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培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85786028 ; 1378578602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营子镇后军屯</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临瓴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占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8185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廉州镇五里庄村北</w:t>
            </w:r>
            <w:r>
              <w:rPr>
                <w:rFonts w:cs="Arial" w:ascii="Arial" w:hAnsi="Arial"/>
                <w:b/>
                <w:bCs/>
                <w:color w:val="808080"/>
                <w:sz w:val="20"/>
                <w:szCs w:val="20"/>
              </w:rPr>
              <w:t>1000</w:t>
            </w:r>
            <w:r>
              <w:rPr>
                <w:rFonts w:ascii="Arial" w:hAnsi="Arial" w:cs="Arial"/>
                <w:b/>
                <w:bCs/>
                <w:color w:val="808080"/>
                <w:sz w:val="20"/>
                <w:szCs w:val="20"/>
              </w:rPr>
              <w:t>米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果木苗、城镇绿化苗、花卉种植及销售；果蔬种植、采摘；</w:t>
            </w:r>
            <w:r>
              <w:rPr>
                <w:rFonts w:cs="Arial" w:ascii="Arial" w:hAnsi="Arial"/>
                <w:b/>
                <w:bCs/>
                <w:color w:val="808080"/>
                <w:sz w:val="20"/>
                <w:szCs w:val="20"/>
              </w:rPr>
              <w:t>...</w:t>
            </w:r>
            <w:r>
              <w:rPr>
                <w:rFonts w:ascii="Arial" w:hAnsi="Arial" w:cs="Arial"/>
                <w:b/>
                <w:bCs/>
                <w:color w:val="808080"/>
                <w:sz w:val="20"/>
                <w:szCs w:val="20"/>
              </w:rPr>
              <w:t>农产品种植、初加工、销售；农家乐观光旅游、住宿、洗浴、餐饮服务；园林绿化工程施工及设计、养护；市政工程施工、农业灌溉服务；地下管网施工；保洁服务；建筑机械设备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安益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红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邢家南镇六合庄村一区</w:t>
            </w:r>
            <w:r>
              <w:rPr>
                <w:rFonts w:cs="Arial" w:ascii="Arial" w:hAnsi="Arial"/>
                <w:b/>
                <w:bCs/>
                <w:color w:val="808080"/>
                <w:sz w:val="20"/>
                <w:szCs w:val="20"/>
              </w:rPr>
              <w:t>10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蔬菜、水果、小米、大豆、红薯所需的农业生产资料，组织收购、销售成员的玉米、小麦、蔬菜、水果、小米、大豆、红薯。（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丰乐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振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964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柏乡县常乐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谷物提供农业生产资料购买，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涵轩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海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龙虎庄乡梨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花卉的培育及销售；农产品加工及销售；家禽、家畜的养殖及销售；信鸽养殖、销售及放飞技术培训。（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双海燕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双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8003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平山县平山镇范西冶村五区</w:t>
            </w:r>
            <w:r>
              <w:rPr>
                <w:rFonts w:cs="Arial" w:ascii="Arial" w:hAnsi="Arial"/>
                <w:b/>
                <w:bCs/>
                <w:color w:val="808080"/>
                <w:sz w:val="20"/>
                <w:szCs w:val="20"/>
              </w:rPr>
              <w:t>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新技术、新品种，开展相关的技术培训、技术交流和信息咨询服务。（需专项审批的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更群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响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0930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陌南镇后南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所需农业生产资料；组织收购或销售成员种植玉米的产品；引进新技术、新品种并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辛雷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锡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1011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天宫营乡张家营村革新路</w:t>
            </w:r>
            <w:r>
              <w:rPr>
                <w:rFonts w:cs="Arial" w:ascii="Arial" w:hAnsi="Arial"/>
                <w:b/>
                <w:bCs/>
                <w:color w:val="808080"/>
                <w:sz w:val="20"/>
                <w:szCs w:val="20"/>
              </w:rPr>
              <w:t>172</w:t>
            </w:r>
            <w:r>
              <w:rPr>
                <w:rFonts w:ascii="Arial" w:hAnsi="Arial" w:cs="Arial"/>
                <w:b/>
                <w:bCs/>
                <w:color w:val="808080"/>
                <w:sz w:val="20"/>
                <w:szCs w:val="20"/>
              </w:rPr>
              <w:t>号（郑锡占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大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月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5-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520566 ; 139310529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平县东城路南段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业、家禽饲养及其自产产品的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秋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香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30083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红庙乡王家庄村村西</w:t>
            </w:r>
            <w:r>
              <w:rPr>
                <w:rFonts w:cs="Arial" w:ascii="Arial" w:hAnsi="Arial"/>
                <w:b/>
                <w:bCs/>
                <w:color w:val="808080"/>
                <w:sz w:val="20"/>
                <w:szCs w:val="20"/>
              </w:rPr>
              <w:t>800</w:t>
            </w:r>
            <w:r>
              <w:rPr>
                <w:rFonts w:ascii="Arial" w:hAnsi="Arial" w:cs="Arial"/>
                <w:b/>
                <w:bCs/>
                <w:color w:val="808080"/>
                <w:sz w:val="20"/>
                <w:szCs w:val="20"/>
              </w:rPr>
              <w:t>米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粮油、农副产品收购销售；农田基础灌溉排水设施、农田水利灌溉系统的经营管理；林木、果树、蔬菜、中药材（不含麻醉药药用原植物）的种植及产品的销售、食用菌的</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丰淼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红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邢台县羊范镇大路村中街</w:t>
            </w:r>
            <w:r>
              <w:rPr>
                <w:rFonts w:cs="Arial" w:ascii="Arial" w:hAnsi="Arial"/>
                <w:b/>
                <w:bCs/>
                <w:color w:val="808080"/>
                <w:sz w:val="20"/>
                <w:szCs w:val="20"/>
              </w:rPr>
              <w:t>22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土地整理；水果、坚果、花卉种植、销售；林木种植；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平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怀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84234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下口镇槐树坪村</w:t>
            </w:r>
            <w:r>
              <w:rPr>
                <w:rFonts w:cs="Arial" w:ascii="Arial" w:hAnsi="Arial"/>
                <w:b/>
                <w:bCs/>
                <w:color w:val="808080"/>
                <w:sz w:val="20"/>
                <w:szCs w:val="20"/>
              </w:rPr>
              <w:t>7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种植；水产养殖；初级农产品、初级水产品、化肥的销售；农业科技开发、技术服务及信息咨询；自有技术转让；园林绿化工程施工及其技术服务；农业旅游观光；土地整理；农田水利灌溉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春启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春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04507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石臼窝镇芝麻窝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为本社成员提供所需的化肥、农膜、不再分装的小包装种子、饲料；新技术、新品种、新产品的引进、示范、推广，农业信息咨询服务；为本社成员提供农机作业服务；猪、牛、羊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千川竟秀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祎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22676336 ; 180336099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固安县渠沟乡西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与转让；对农业设施、设备、技术进行投资、推广、咨询；对苗木、花卉、农作物进行种植、推广和销售；家禽养殖、销售；禽蛋销售；水果、蔬菜、农产品、花卉种植与销售；农业观光；休闲采摘服务；旅游、住宿服务；乡村音乐演出活动组织与推广；婚纱摄影服务、婚庆服务、餐饮服务（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坦途水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瑞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42123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滩镇学堂营村</w:t>
            </w:r>
            <w:r>
              <w:rPr>
                <w:rFonts w:cs="Arial" w:ascii="Arial" w:hAnsi="Arial"/>
                <w:b/>
                <w:bCs/>
                <w:color w:val="808080"/>
                <w:sz w:val="20"/>
                <w:szCs w:val="20"/>
              </w:rPr>
              <w:t>5</w:t>
            </w:r>
            <w:r>
              <w:rPr>
                <w:rFonts w:ascii="Arial" w:hAnsi="Arial" w:cs="Arial"/>
                <w:b/>
                <w:bCs/>
                <w:color w:val="808080"/>
                <w:sz w:val="20"/>
                <w:szCs w:val="20"/>
              </w:rPr>
              <w:t>组</w:t>
            </w:r>
            <w:r>
              <w:rPr>
                <w:rFonts w:cs="Arial" w:ascii="Arial" w:hAnsi="Arial"/>
                <w:b/>
                <w:bCs/>
                <w:color w:val="808080"/>
                <w:sz w:val="20"/>
                <w:szCs w:val="20"/>
              </w:rPr>
              <w:t>1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购买成员所需的水利排灌设备；水利排灌设施、设备的维护；推广应用先进的排灌方法和节水技术；为成员提供与农业水利排灌有关的技术、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环绿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居艳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佟丈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牧草的种植、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熊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中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兴隆县蘑菇峪乡蘑菇峪村（王中振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销售；水产养殖；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三益好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画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滩镇大营子村</w:t>
            </w:r>
            <w:r>
              <w:rPr>
                <w:rFonts w:cs="Arial" w:ascii="Arial" w:hAnsi="Arial"/>
                <w:b/>
                <w:bCs/>
                <w:color w:val="808080"/>
                <w:sz w:val="20"/>
                <w:szCs w:val="20"/>
              </w:rPr>
              <w:t>6</w:t>
            </w:r>
            <w:r>
              <w:rPr>
                <w:rFonts w:ascii="Arial" w:hAnsi="Arial" w:cs="Arial"/>
                <w:b/>
                <w:bCs/>
                <w:color w:val="808080"/>
                <w:sz w:val="20"/>
                <w:szCs w:val="20"/>
              </w:rPr>
              <w:t>组</w:t>
            </w:r>
            <w:r>
              <w:rPr>
                <w:rFonts w:cs="Arial" w:ascii="Arial" w:hAnsi="Arial"/>
                <w:b/>
                <w:bCs/>
                <w:color w:val="808080"/>
                <w:sz w:val="20"/>
                <w:szCs w:val="20"/>
              </w:rPr>
              <w:t>3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采摘、销售；农业观光；农产品购销；谷物、水果蔬菜种植技术研发、推广及咨询服务；禽畜养殖技术研发、推广及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纯鲜园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建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10-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大褚村回族乡东河头村</w:t>
            </w:r>
            <w:r>
              <w:rPr>
                <w:rFonts w:cs="Arial" w:ascii="Arial" w:hAnsi="Arial"/>
                <w:b/>
                <w:bCs/>
                <w:color w:val="808080"/>
                <w:sz w:val="20"/>
                <w:szCs w:val="20"/>
              </w:rPr>
              <w:t>14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种植销售：农作物、花卉、苗木；养殖销售：家禽、水产；农家乐观光旅游；农机作业服务；园林绿化工程；销售：农用机械，化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满族自治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玉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6935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宽城满族自治县宽城镇民族街</w:t>
            </w:r>
            <w:r>
              <w:rPr>
                <w:rFonts w:cs="Arial" w:ascii="Arial" w:hAnsi="Arial"/>
                <w:b/>
                <w:bCs/>
                <w:color w:val="808080"/>
                <w:sz w:val="20"/>
                <w:szCs w:val="20"/>
              </w:rPr>
              <w:t>44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社及成员和其他农业经营主体提供种植、养殖、储存、销售服务；开展经验交流、信息提供、技术培训、新技术、新产品应用</w:t>
            </w:r>
            <w:r>
              <w:rPr>
                <w:rFonts w:cs="Arial" w:ascii="Arial" w:hAnsi="Arial"/>
                <w:b/>
                <w:bCs/>
                <w:color w:val="808080"/>
                <w:sz w:val="20"/>
                <w:szCs w:val="20"/>
              </w:rPr>
              <w:t>...</w:t>
            </w:r>
            <w:r>
              <w:rPr>
                <w:rFonts w:ascii="Arial" w:hAnsi="Arial" w:cs="Arial"/>
                <w:b/>
                <w:bCs/>
                <w:color w:val="808080"/>
                <w:sz w:val="20"/>
                <w:szCs w:val="20"/>
              </w:rPr>
              <w:t>组织采购供应成员社所需的农业生产资料、农产品网上网下交易；开展信用合作、金融扶贫、农村合作金融、质押抵押保证担保、项目资金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康庄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莫堡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9491880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双山子镇康丈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鸡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景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景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3510888 ; 138335587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木头凳镇大新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谷物、豆类、中药材种植、销售；农产品初加工服务；为成员提供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绿牧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沙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1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4998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晋州市魏征公园东侧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技术推广；生猪饲养（只限分支机构经营）；农副产品销售（需专项审批的，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久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志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蔚县暖泉镇北官堡村一区</w:t>
            </w:r>
            <w:r>
              <w:rPr>
                <w:rFonts w:cs="Arial" w:ascii="Arial" w:hAnsi="Arial"/>
                <w:b/>
                <w:bCs/>
                <w:color w:val="808080"/>
                <w:sz w:val="20"/>
                <w:szCs w:val="20"/>
              </w:rPr>
              <w:t>50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豫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京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69739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新乐市正莫镇车固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温室大鹏设计、安装；青贮、瓜果、蔬菜、苗木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建红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国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8908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周县依庄乡寺头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蔬菜收购；不再分装的包装种子零售；食用农产品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爱民蔬菜农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燕国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221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清县龙虎庄乡大青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统一购买农业生产资料；从事水果、蔬菜的种植、销售；苗木培育及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满仓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满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辰时镇封家庄村</w:t>
            </w:r>
            <w:r>
              <w:rPr>
                <w:rFonts w:cs="Arial" w:ascii="Arial" w:hAnsi="Arial"/>
                <w:b/>
                <w:bCs/>
                <w:color w:val="808080"/>
                <w:sz w:val="20"/>
                <w:szCs w:val="20"/>
              </w:rPr>
              <w:t>29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陵农业集团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广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63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磁县观台镇中清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白酒、五金产品、电子产品、家用电器、医疗器械、建筑材料、文具用品、卫生洁具、服装、鞋、帽、针纺织品及原料、消防设备、日用杂货、装饰材料、交通器材、机电设备、数码产品、照明产品、劳保用品、皮革制品、橡胶制品、塑料制品、塑钢制品批发零售及进出口贸易；广告代理、制作、发布；</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硕润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增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0226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田家庄乡西刘家庄村广盛胡同</w:t>
            </w:r>
            <w:r>
              <w:rPr>
                <w:rFonts w:cs="Arial" w:ascii="Arial" w:hAnsi="Arial"/>
                <w:b/>
                <w:bCs/>
                <w:color w:val="808080"/>
                <w:sz w:val="20"/>
                <w:szCs w:val="20"/>
              </w:rPr>
              <w:t>19</w:t>
            </w:r>
            <w:r>
              <w:rPr>
                <w:rFonts w:ascii="Arial" w:hAnsi="Arial" w:cs="Arial"/>
                <w:b/>
                <w:bCs/>
                <w:color w:val="808080"/>
                <w:sz w:val="20"/>
                <w:szCs w:val="20"/>
              </w:rPr>
              <w:t>号（赵增礼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康之源养蜂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武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561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肖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蜜蜂的养殖、销售；食用农产品仓储服务；组织采购、供应成员所需的农业生产资料；组织收购、销售成员及同类生产经营者养殖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佳才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佳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7373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秦村镇盐场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的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五道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佳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2292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桌子乡小桥子村五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推广，蔬菜、农作物种植、储藏、销售，食用农产品销售，园林绿化工程施工，苗木、花卉培育、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新未樱桃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新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0-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4429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蒲上乡伍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福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639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康保镇三十八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饲草种植。组织、采购、供应成员间种植蔬菜、粮食、饲草种植所需的生产资料；为成员间提供种植蔬菜、粮食、饲草种植所需的贮藏、销售等服务；为成员间提供与种植蔬菜、粮食、饲草种植相关的技术和信息服务；除草服务；</w:t>
            </w:r>
            <w:r>
              <w:rPr>
                <w:rFonts w:cs="Arial" w:ascii="Arial" w:hAnsi="Arial"/>
                <w:b/>
                <w:bCs/>
                <w:color w:val="808080"/>
                <w:sz w:val="20"/>
                <w:szCs w:val="20"/>
              </w:rPr>
              <w:t>...</w:t>
            </w:r>
            <w:r>
              <w:rPr>
                <w:rFonts w:ascii="Arial" w:hAnsi="Arial" w:cs="Arial"/>
                <w:b/>
                <w:bCs/>
                <w:color w:val="808080"/>
                <w:sz w:val="20"/>
                <w:szCs w:val="20"/>
              </w:rPr>
              <w:t>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远航马铃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旭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460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朝阳地镇下地村</w:t>
            </w:r>
            <w:r>
              <w:rPr>
                <w:rFonts w:cs="Arial" w:ascii="Arial" w:hAnsi="Arial"/>
                <w:b/>
                <w:bCs/>
                <w:color w:val="808080"/>
                <w:sz w:val="20"/>
                <w:szCs w:val="20"/>
              </w:rPr>
              <w:t>22</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食用菌、榛子种植、销售，组织采购、供应成员所需的农业生产资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盛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0883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大同镇东马项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驴养殖、销售；饲料销售；养殖技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出彩立体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庆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7183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肥乡镇南西落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及经济作物的种植销售；蔬菜加工；畜禽养殖及销售</w:t>
            </w:r>
            <w:r>
              <w:rPr>
                <w:rFonts w:cs="Arial" w:ascii="Arial" w:hAnsi="Arial"/>
                <w:b/>
                <w:bCs/>
                <w:color w:val="808080"/>
                <w:sz w:val="20"/>
                <w:szCs w:val="20"/>
              </w:rPr>
              <w:t>(</w:t>
            </w:r>
            <w:r>
              <w:rPr>
                <w:rFonts w:ascii="Arial" w:hAnsi="Arial" w:cs="Arial"/>
                <w:b/>
                <w:bCs/>
                <w:color w:val="808080"/>
                <w:sz w:val="20"/>
                <w:szCs w:val="20"/>
              </w:rPr>
              <w:t>以下范围仅限分支机构经营</w:t>
            </w:r>
            <w:r>
              <w:rPr>
                <w:rFonts w:cs="Arial" w:ascii="Arial" w:hAnsi="Arial"/>
                <w:b/>
                <w:bCs/>
                <w:color w:val="808080"/>
                <w:sz w:val="20"/>
                <w:szCs w:val="20"/>
              </w:rPr>
              <w:t>)</w:t>
            </w:r>
            <w:r>
              <w:rPr>
                <w:rFonts w:ascii="Arial" w:hAnsi="Arial" w:cs="Arial"/>
                <w:b/>
                <w:bCs/>
                <w:color w:val="808080"/>
                <w:sz w:val="20"/>
                <w:szCs w:val="20"/>
              </w:rPr>
              <w:t>馒头、花卷、糖包、包子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蓝之洲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开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198888 ; 019-519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宫市东环路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猪、鸡、马养殖、销售，食用菌培育、种植，光伏发电，林业种植，林产品销售，农业观光，乡村休闲旅游，中药材（国家禁止的品种除外）种植、销售，冷链物流服务，蔬菜、水果种植，农副产品的研发、加工、储藏、冷藏、保鲜、冷冻、运输及销售，进出口贸易业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阳禾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立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县响嘡镇沙营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生态观光服务；采摘服务；展示展览服务；家禽家畜养殖销售；水果、蔬菜、花卉、农作物种植销售；新型温室大棚设计与建造</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泽县双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向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159189 ; 186330155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泽县王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机械及配件；引进农机新技术、农机新品种，开展与本社成员农机经营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通迎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连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潍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6262410 ; 03175688933 ; 135162664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大港二分区十里河村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开发与服务；蔬菜、水果、花卉、谷物、豆类、薯类、棉花、小麦、花生、食用菌种植；林木育种、育苗；生猪养殖；水产品、蛋类产品销售；观光果园管理；绿化工程施工；经营本企业自产产品的进出口业务（国家禁止公司进出口的商品和技术的除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嘉禾生态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张官屯乡广宁侯</w:t>
            </w:r>
            <w:r>
              <w:rPr>
                <w:rFonts w:cs="Arial" w:ascii="Arial" w:hAnsi="Arial"/>
                <w:b/>
                <w:bCs/>
                <w:color w:val="808080"/>
                <w:sz w:val="20"/>
                <w:szCs w:val="20"/>
              </w:rPr>
              <w:t>31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所需的生产资料；组织收购、销售成员种植的农产品、苗木；引进新技术、新品种，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一亩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仁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内丘县内丘镇北双流村</w:t>
            </w:r>
            <w:r>
              <w:rPr>
                <w:rFonts w:cs="Arial" w:ascii="Arial" w:hAnsi="Arial"/>
                <w:b/>
                <w:bCs/>
                <w:color w:val="808080"/>
                <w:sz w:val="20"/>
                <w:szCs w:val="20"/>
              </w:rPr>
              <w:t>6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苗圃、中药材、小麦、玉米的种植及销售；中药材加工及销售；鸡、鸭、兔、猪的养殖及销售；现代农业观光、旅游、采摘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家煊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艳治</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7081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铁城镇三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依法为成员提供农业生产资料的购买以及与粮棉种植有关的技术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沃圃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永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9852838 ; 03172202212 ; 1393017982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新华区南高基工业区</w:t>
            </w:r>
            <w:r>
              <w:rPr>
                <w:rFonts w:cs="Arial" w:ascii="Arial" w:hAnsi="Arial"/>
                <w:b/>
                <w:bCs/>
                <w:color w:val="808080"/>
                <w:sz w:val="20"/>
                <w:szCs w:val="20"/>
              </w:rPr>
              <w:t>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产销售：化肥、水溶肥料、叶面肥、生物肥料、有机肥料、水肥一体化设备、植保设备、农业智能设备、物理防虫产品；蔬菜、花卉、苗木、种植销售；养殖授粉昆虫和天敌昆虫；农业技术咨询、服务及转让；农业种植、计算机软件的技术咨询、技术服务、技术推广、技术转让；农业灌溉工程、水肥一体化设备安装工程、园林绿化工程、</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鑫垚久韭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士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026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何庄乡董家庵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韭菜种植，依法为成员提供农业生产资料的购买以及与韭菜种植有关的技术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格润园林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家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706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青县马厂镇下马厂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花卉、苗木种植所需的农业生产资料，组织收购、销售成员种植的花卉、苗木产品、运输、贮藏服务，引进新技术、新品种，开展与花卉、苗木种植有关的技术培训、技术咨询和信息咨询（成立日期：</w:t>
            </w:r>
            <w:r>
              <w:rPr>
                <w:rFonts w:cs="Arial" w:ascii="Arial" w:hAnsi="Arial"/>
                <w:b/>
                <w:bCs/>
                <w:color w:val="808080"/>
                <w:sz w:val="20"/>
                <w:szCs w:val="20"/>
              </w:rPr>
              <w:t>2013.12.16</w:t>
            </w:r>
            <w:r>
              <w:rPr>
                <w:rFonts w:ascii="Arial" w:hAnsi="Arial" w:cs="Arial"/>
                <w:b/>
                <w:bCs/>
                <w:color w:val="808080"/>
                <w:sz w:val="20"/>
                <w:szCs w:val="20"/>
              </w:rPr>
              <w:t>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合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二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康乐街</w:t>
            </w:r>
            <w:r>
              <w:rPr>
                <w:rFonts w:cs="Arial" w:ascii="Arial" w:hAnsi="Arial"/>
                <w:b/>
                <w:bCs/>
                <w:color w:val="808080"/>
                <w:sz w:val="20"/>
                <w:szCs w:val="20"/>
              </w:rPr>
              <w:t>3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养殖所需的生产资料，组织收购、销售成员的初级农产品，引进种植养殖新技术、新品种，开展相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绿洲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金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5099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红庙乡王家庄村村西</w:t>
            </w:r>
            <w:r>
              <w:rPr>
                <w:rFonts w:cs="Arial" w:ascii="Arial" w:hAnsi="Arial"/>
                <w:b/>
                <w:bCs/>
                <w:color w:val="808080"/>
                <w:sz w:val="20"/>
                <w:szCs w:val="20"/>
              </w:rPr>
              <w:t>600</w:t>
            </w:r>
            <w:r>
              <w:rPr>
                <w:rFonts w:ascii="Arial" w:hAnsi="Arial" w:cs="Arial"/>
                <w:b/>
                <w:bCs/>
                <w:color w:val="808080"/>
                <w:sz w:val="20"/>
                <w:szCs w:val="20"/>
              </w:rPr>
              <w:t>米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粮油、农副产品收购销售；农田基础灌溉排水设施、农田水利灌溉系统的经营管理；林木、果树、蔬菜、中药材（不含麻醉药药用原植物）的种植及产品的销售、食用菌的</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壮林棉花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壮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2588608 ; 031961006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威县方营乡东徐固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储藏、销售成员生产的棉花产品；引进新技术、新品种；开展与农业生产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蓝禾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红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上碑镇东北街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有机种植推广，秸秆及食用菌循环再利用；食用菌产品购销、深加工；温棚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调河头乡朱官屯村农业项目开发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禹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2655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调河头乡朱官屯村（办公场所）</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与销售；农产品加工；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印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045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裕华区裕翔街</w:t>
            </w:r>
            <w:r>
              <w:rPr>
                <w:rFonts w:cs="Arial" w:ascii="Arial" w:hAnsi="Arial"/>
                <w:b/>
                <w:bCs/>
                <w:color w:val="808080"/>
                <w:sz w:val="20"/>
                <w:szCs w:val="20"/>
              </w:rPr>
              <w:t>5</w:t>
            </w:r>
            <w:r>
              <w:rPr>
                <w:rFonts w:ascii="Arial" w:hAnsi="Arial" w:cs="Arial"/>
                <w:b/>
                <w:bCs/>
                <w:color w:val="808080"/>
                <w:sz w:val="20"/>
                <w:szCs w:val="20"/>
              </w:rPr>
              <w:t>号维多利亚</w:t>
            </w:r>
            <w:r>
              <w:rPr>
                <w:rFonts w:cs="Arial" w:ascii="Arial" w:hAnsi="Arial"/>
                <w:b/>
                <w:bCs/>
                <w:color w:val="808080"/>
                <w:sz w:val="20"/>
                <w:szCs w:val="20"/>
              </w:rPr>
              <w:t>F-11</w:t>
            </w:r>
            <w:r>
              <w:rPr>
                <w:rFonts w:ascii="Arial" w:hAnsi="Arial" w:cs="Arial"/>
                <w:b/>
                <w:bCs/>
                <w:color w:val="808080"/>
                <w:sz w:val="20"/>
                <w:szCs w:val="20"/>
              </w:rPr>
              <w:t>号商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未经加工的初级农产品、预包装食品、不再分装的包装种子、有机肥料的销售，农业技术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鹏财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春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里坦镇于远头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融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志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3988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郝家营乡围子村粮库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及销售；食用植物油加工及销售；家禽家畜养殖及销售；农副产品加工及销售；农业观光旅游服务；果蔬采摘；蔬菜、马铃薯储存及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德盛棉花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胜须</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23252350 ; 1553296337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柏乡县北街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棉花提供农业生产资料购买，引进新技术、新品种，开展技术培训、技术交流和咨询服务；组织合作社成员自产棉花的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望霞岭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花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548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丛台区三陵乡东陶庄村东</w:t>
            </w:r>
            <w:r>
              <w:rPr>
                <w:rFonts w:cs="Arial" w:ascii="Arial" w:hAnsi="Arial"/>
                <w:b/>
                <w:bCs/>
                <w:color w:val="808080"/>
                <w:sz w:val="20"/>
                <w:szCs w:val="20"/>
              </w:rPr>
              <w:t>1000</w:t>
            </w:r>
            <w:r>
              <w:rPr>
                <w:rFonts w:ascii="Arial" w:hAnsi="Arial" w:cs="Arial"/>
                <w:b/>
                <w:bCs/>
                <w:color w:val="808080"/>
                <w:sz w:val="20"/>
                <w:szCs w:val="20"/>
              </w:rPr>
              <w:t>米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种植；猪、羊、鸡、驴养殖；住宿，游乐场服务；园林绿化工程；食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婴泊种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伟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568350 ; 0319-556605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大曹庄管理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种子，生产、销售；农作物育种、试验；小麦原种及良种生产（农作物种子生产经营许可证有效期至</w:t>
            </w:r>
            <w:r>
              <w:rPr>
                <w:rFonts w:cs="Arial" w:ascii="Arial" w:hAnsi="Arial"/>
                <w:b/>
                <w:bCs/>
                <w:color w:val="808080"/>
                <w:sz w:val="20"/>
                <w:szCs w:val="20"/>
              </w:rPr>
              <w:t>2022</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21</w:t>
            </w:r>
            <w:r>
              <w:rPr>
                <w:rFonts w:ascii="Arial" w:hAnsi="Arial" w:cs="Arial"/>
                <w:b/>
                <w:bCs/>
                <w:color w:val="808080"/>
                <w:sz w:val="20"/>
                <w:szCs w:val="20"/>
              </w:rPr>
              <w:t>日止）；小麦、玉米、大豆、花生、蔬菜类、杂粮的加工、包装、销售（农作物种子经营许可证有效期至</w:t>
            </w:r>
            <w:r>
              <w:rPr>
                <w:rFonts w:cs="Arial" w:ascii="Arial" w:hAnsi="Arial"/>
                <w:b/>
                <w:bCs/>
                <w:color w:val="808080"/>
                <w:sz w:val="20"/>
                <w:szCs w:val="20"/>
              </w:rPr>
              <w:t>2019</w:t>
            </w:r>
            <w:r>
              <w:rPr>
                <w:rFonts w:ascii="Arial" w:hAnsi="Arial" w:cs="Arial"/>
                <w:b/>
                <w:bCs/>
                <w:color w:val="808080"/>
                <w:sz w:val="20"/>
                <w:szCs w:val="20"/>
              </w:rPr>
              <w:t>年</w:t>
            </w:r>
            <w:r>
              <w:rPr>
                <w:rFonts w:cs="Arial" w:ascii="Arial" w:hAnsi="Arial"/>
                <w:b/>
                <w:bCs/>
                <w:color w:val="808080"/>
                <w:sz w:val="20"/>
                <w:szCs w:val="20"/>
              </w:rPr>
              <w:t>6</w:t>
            </w:r>
            <w:r>
              <w:rPr>
                <w:rFonts w:ascii="Arial" w:hAnsi="Arial" w:cs="Arial"/>
                <w:b/>
                <w:bCs/>
                <w:color w:val="808080"/>
                <w:sz w:val="20"/>
                <w:szCs w:val="20"/>
              </w:rPr>
              <w:t>月</w:t>
            </w:r>
            <w:r>
              <w:rPr>
                <w:rFonts w:cs="Arial" w:ascii="Arial" w:hAnsi="Arial"/>
                <w:b/>
                <w:bCs/>
                <w:color w:val="808080"/>
                <w:sz w:val="20"/>
                <w:szCs w:val="20"/>
              </w:rPr>
              <w:t>23</w:t>
            </w:r>
            <w:r>
              <w:rPr>
                <w:rFonts w:ascii="Arial" w:hAnsi="Arial" w:cs="Arial"/>
                <w:b/>
                <w:bCs/>
                <w:color w:val="808080"/>
                <w:sz w:val="20"/>
                <w:szCs w:val="20"/>
              </w:rPr>
              <w:t>日止）；化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如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柏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973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火斗山乡张家沟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技术指导、技术咨询；种植果树、蔬菜、地产中药材；组织收购、销售成员及同类生产者生产的干鲜果品、蔬菜、地产中药材；为成员提供农业生产资料的采购（不含农药）、供应；加工、销售食用油</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燕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虎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5581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唐自头镇小燕山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同帮花生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丁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9633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北峰乡前东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林木、园艺作物、花生的种植、销售，面向入社社员提供花生农业生产资料的购买，以及与花生等种植、销售、运输、储存、农业生产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南台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卫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915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南台沟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领域的技术开发、技术服务、技术咨询、技术转让；瓜果蔬菜、花卉苗木、农作物的种植及销售；草坪、盆景的培育及销售；园林绿化、园林技术服务；农家乐观光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福聚蚕业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郁海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64.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1847230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安子岭乡安子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桑柞蚕放养、销售；组织采购、供应成员所需的农业生产资料；组织收购、销售成员及同类生产经营者的产品；为成员提供养蚕技术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实农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红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9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722333 ; 03197721333 ; 186111342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柏乡县龙东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蔬菜种植提供农业生产资料购买，引进新技术、新品种，开展技术培训、技术交流和咨询服务（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硕丰农产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满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755560 ; 0312-86260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阳县庞口镇边家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常规农作物种植、加工，棉花加工、收购；农业技术研发、应用、推广及技术转让；森林资源规划设计调查、林业专项核查、占用征收林地可行性报告编制；农业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盛垣发农业发展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小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桥东区姚家庄镇南庄村村南独院一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苗木、花卉的种植及销售；肉牛、肉羊、家禽养殖及销售；农业技术开发、技术服务及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穆勒四通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冬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078088 ; 0317-3078088 ; 177033851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县下板城镇二路（承德县农牧局办公楼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瓜果、食用菌、中药材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兴润农业服务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延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852518 ; 139033672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易县西庄道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病虫害防止服务；农业机械销售；园林绿化工程、农业水利灌溉系统工程；钻井服务；智能化安装工程服务；计算机、软件及辅助设备、办公用品、日用品百货、五金产品、家用电器、预包装食品销售；预包装食品及日用品百货、成品粮仓储服务；苗木种植、销售；房屋、土木工程施工；太阳能发电；光伏设备</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磊鑫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詹顺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46668 ; 136333525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海港区石门寨老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淡水养殖；蔬菜、食用菌及园艺作物、水果、坚果、苗木的种植；牲畜饲养、家禽饲养、肉制品及副产品加工、销售；仓储服务（易燃易爆及危险化学品除外）；道路货物运输（道路危险货物运输除外）；</w:t>
            </w:r>
            <w:r>
              <w:rPr>
                <w:rFonts w:cs="Arial" w:ascii="Arial" w:hAnsi="Arial"/>
                <w:b/>
                <w:bCs/>
                <w:color w:val="808080"/>
                <w:sz w:val="20"/>
                <w:szCs w:val="20"/>
              </w:rPr>
              <w:t>...</w:t>
            </w:r>
            <w:r>
              <w:rPr>
                <w:rFonts w:ascii="Arial" w:hAnsi="Arial" w:cs="Arial"/>
                <w:b/>
                <w:bCs/>
                <w:color w:val="808080"/>
                <w:sz w:val="20"/>
                <w:szCs w:val="20"/>
              </w:rPr>
              <w:t>预包装食品、散装食品、食用农产品、水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飞翔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生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李家地镇二彦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油料种植；组织、采购、供应成员间种植上述农作物所需的生产资料；为成员提供种植上述作物所需的贮藏、销售服务；为成员提供农业机械、播种、翻耕、旋耕服务；为成员提供相关的技术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瑞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丽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九口子乡东彩庄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苗圃、花卉、中药材（国家禁止除外）、蔬菜、果树、粮食种植；为本社成员提供树木根雕；荒山开发；水果、蔬菜采摘、收购、加工、销售、储藏服务；农业生产资料购买服务；引进新品种、新技术种植管理培训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益美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军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757364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巨鹿县县城东安北街西侧梁园路北侧（仿古街）</w:t>
            </w:r>
            <w:r>
              <w:rPr>
                <w:rFonts w:cs="Arial" w:ascii="Arial" w:hAnsi="Arial"/>
                <w:b/>
                <w:bCs/>
                <w:color w:val="808080"/>
                <w:sz w:val="20"/>
                <w:szCs w:val="20"/>
              </w:rPr>
              <w:t>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子、玉米、小麦种植与销售；家禽养殖与销售；饲料销售；旅游服务；农机具销售与维修；农业技术开发和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郭丈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俊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18686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八道河镇郭丈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中药材、食用菌、苗木、谷物、蔬菜、薯类、豆类、油料的种植、销售；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盛牧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文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98811 ; 150288810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内丘县振兴西路南侧（国税局东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果木种植；羊、牛、猪、鸡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君卓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桂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4660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来县桑园镇后郝窑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收购、储存、包装、销售成员种植的葡萄；为成员种植葡萄代购农业生产材料及苗木；为成员提供葡萄种植的技术及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茂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新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3783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邓油坊三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杂豆、蔬菜、马铃薯、菌类、苗木、粮食、油料的种植、初</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袋包装种子销售；开展与农业生产经营有关的技术、技术交流和信息咨询服务；农业观光、采摘，垂钓；餐饮、住宿；食品加工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恒亿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淑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989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黄递铺乡李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成员农业生产所需的生产资料；各种农作物的种植、大棚（蔬菜、水果、瓜类）的种植；（二）组织收购、销售成员种植的以上产品；（三）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音松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海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观音堂乡上盘松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家禽、家畜养殖，农副产品初加工及销售，水产养殖及销售，蟾蜍养殖及初加工，蜜蜂养殖，蜂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建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冰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安县第三堡乡白家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油料农作物、蘑菇、蔬菜、水果、坚果及花卉的种植；组织采购、供应成员所需的农业生产资料；组织收购、销售成员种植的农作物；为成员提供农产品初加工服务；引进新品种、新技术；开展与种植有关的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丹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艺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9138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林南仓镇西蒲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棉花、食用菌、水果、中草药、</w:t>
            </w:r>
            <w:r>
              <w:rPr>
                <w:rFonts w:cs="Arial" w:ascii="Arial" w:hAnsi="Arial"/>
                <w:b/>
                <w:bCs/>
                <w:color w:val="808080"/>
                <w:sz w:val="20"/>
                <w:szCs w:val="20"/>
              </w:rPr>
              <w:t>...</w:t>
            </w:r>
            <w:r>
              <w:rPr>
                <w:rFonts w:ascii="Arial" w:hAnsi="Arial" w:cs="Arial"/>
                <w:b/>
                <w:bCs/>
                <w:color w:val="808080"/>
                <w:sz w:val="20"/>
                <w:szCs w:val="20"/>
              </w:rPr>
              <w:t>农产品初加工；秸秆青储；为本社成员提供所需的化肥、农膜、不再分装的小包装种子、饲料；新技术、新品种、新产品的引进、示范、推广；农业信息咨询服务；为本社成员提供农机作业服务；猪、牛、羊、鸡、鸭、鹅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露杰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子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30999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北县张北镇张库南区中央大道</w:t>
            </w:r>
            <w:r>
              <w:rPr>
                <w:rFonts w:cs="Arial" w:ascii="Arial" w:hAnsi="Arial"/>
                <w:b/>
                <w:bCs/>
                <w:color w:val="808080"/>
                <w:sz w:val="20"/>
                <w:szCs w:val="20"/>
              </w:rPr>
              <w:t>B9</w:t>
            </w:r>
            <w:r>
              <w:rPr>
                <w:rFonts w:ascii="Arial" w:hAnsi="Arial" w:cs="Arial"/>
                <w:b/>
                <w:bCs/>
                <w:color w:val="808080"/>
                <w:sz w:val="20"/>
                <w:szCs w:val="20"/>
              </w:rPr>
              <w:t>商业楼</w:t>
            </w:r>
            <w:r>
              <w:rPr>
                <w:rFonts w:cs="Arial" w:ascii="Arial" w:hAnsi="Arial"/>
                <w:b/>
                <w:bCs/>
                <w:color w:val="808080"/>
                <w:sz w:val="20"/>
                <w:szCs w:val="20"/>
              </w:rPr>
              <w:t>401-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农产品技术研究与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庆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雪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03004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西付集乡马丰固村北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咨询服务、养殖技术推广服务、提供农产品初加工相关的技术咨询、包装、运输及其他信息服务，园林作物、林木、果树、蔬菜的种植，化肥、农机具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金农生猪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占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380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保县张纪镇石盖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销售。土豆、粮食、蔬菜、甜菜、油料种植与销售；牧草种植、加工及销售；农业作业，农业机械服务，播种、翻耕、旋耕；围栏施工，农田基本建设；组织采购、供应成员所需的农业生产资料、组织采购、销售成员的产品，开展与农业生产经营有关的技术、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昊宇农业技术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国一</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515888</w:t>
            </w:r>
          </w:p>
          <w:p>
            <w:pPr>
              <w:pStyle w:val="Normal"/>
              <w:jc w:val="center"/>
              <w:rPr>
                <w:rFonts w:ascii="Arial" w:hAnsi="Arial" w:cs="Arial"/>
                <w:b/>
                <w:b/>
                <w:bCs/>
                <w:color w:val="808080"/>
                <w:sz w:val="20"/>
                <w:szCs w:val="20"/>
              </w:rPr>
            </w:pPr>
            <w:r>
              <w:rPr>
                <w:rFonts w:cs="Arial" w:ascii="Arial" w:hAnsi="Arial"/>
                <w:b/>
                <w:bCs/>
                <w:color w:val="808080"/>
                <w:sz w:val="20"/>
                <w:szCs w:val="20"/>
              </w:rPr>
              <w:t>/0316-2288686 ; 0316-22315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安次区码头镇小郑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家禽的养殖及销售；农业信息咨询；农业技术开发、技术服务、技术咨询、技术转让；农业观光服务；农机服务；园林绿化；园林技术服务；草坪、盆景的培育及销售；瓜果蔬菜、花卉苗木、农作物的种植及销售；农副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天航瑞恒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4517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阁镇富兴商业街底商</w:t>
            </w:r>
            <w:r>
              <w:rPr>
                <w:rFonts w:cs="Arial" w:ascii="Arial" w:hAnsi="Arial"/>
                <w:b/>
                <w:bCs/>
                <w:color w:val="808080"/>
                <w:sz w:val="20"/>
                <w:szCs w:val="20"/>
              </w:rPr>
              <w:t>B</w:t>
            </w:r>
            <w:r>
              <w:rPr>
                <w:rFonts w:ascii="Arial" w:hAnsi="Arial" w:cs="Arial"/>
                <w:b/>
                <w:bCs/>
                <w:color w:val="808080"/>
                <w:sz w:val="20"/>
                <w:szCs w:val="20"/>
              </w:rPr>
              <w:t>栋</w:t>
            </w:r>
            <w:r>
              <w:rPr>
                <w:rFonts w:cs="Arial" w:ascii="Arial" w:hAnsi="Arial"/>
                <w:b/>
                <w:bCs/>
                <w:color w:val="808080"/>
                <w:sz w:val="20"/>
                <w:szCs w:val="20"/>
              </w:rPr>
              <w:t>4</w:t>
            </w:r>
            <w:r>
              <w:rPr>
                <w:rFonts w:ascii="Arial" w:hAnsi="Arial" w:cs="Arial"/>
                <w:b/>
                <w:bCs/>
                <w:color w:val="808080"/>
                <w:sz w:val="20"/>
                <w:szCs w:val="20"/>
              </w:rPr>
              <w:t>单元</w:t>
            </w:r>
            <w:r>
              <w:rPr>
                <w:rFonts w:cs="Arial" w:ascii="Arial" w:hAnsi="Arial"/>
                <w:b/>
                <w:bCs/>
                <w:color w:val="808080"/>
                <w:sz w:val="20"/>
                <w:szCs w:val="20"/>
              </w:rPr>
              <w:t>B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蔬菜、水果种植及销售、园艺作物种植；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垠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方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766534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龙虎庄乡前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及应用；蔬菜种植、苗木培育、蔬菜的包装和销售；新品种的引进推广、销售；保温被的生产和销售；水泥构件、各种农业大棚的制造；节能灌溉的安装；大棚升温、降温系统的安装、销售；育苗基质及有机肥的生产和销售；大棚卷帘机的安装、销售；农业大棚种植管理的培训；农田节水设施管理；节水灌溉管理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庞大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东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忠义乡邢家梁村赵千营自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葵花、粮食、土豆种植；组织采购供应成员种植所需的生产资料；为成员提供种植所需的贮藏、销售服务；为成员提供农业机械、翻耕、旋耕服务；为成员提供相关的技术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地豪圆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2767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孟村回族自治县宋庄子乡小高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水果、食用菌种植、采摘及园林休闲观光；家禽、畜禽的饲养；鱼、虾的养殖；农产品初加工、运输、低温仓储（农产品冷链仓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河滩园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金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薛官屯乡殷官屯村</w:t>
            </w:r>
            <w:r>
              <w:rPr>
                <w:rFonts w:cs="Arial" w:ascii="Arial" w:hAnsi="Arial"/>
                <w:b/>
                <w:bCs/>
                <w:color w:val="808080"/>
                <w:sz w:val="20"/>
                <w:szCs w:val="20"/>
              </w:rPr>
              <w:t>6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科民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6108521 ; 155311115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新华区中华北大街</w:t>
            </w:r>
            <w:r>
              <w:rPr>
                <w:rFonts w:cs="Arial" w:ascii="Arial" w:hAnsi="Arial"/>
                <w:b/>
                <w:bCs/>
                <w:color w:val="808080"/>
                <w:sz w:val="20"/>
                <w:szCs w:val="20"/>
              </w:rPr>
              <w:t>3</w:t>
            </w:r>
            <w:r>
              <w:rPr>
                <w:rFonts w:ascii="Arial" w:hAnsi="Arial" w:cs="Arial"/>
                <w:b/>
                <w:bCs/>
                <w:color w:val="808080"/>
                <w:sz w:val="20"/>
                <w:szCs w:val="20"/>
              </w:rPr>
              <w:t>号金圆大厦</w:t>
            </w:r>
            <w:r>
              <w:rPr>
                <w:rFonts w:cs="Arial" w:ascii="Arial" w:hAnsi="Arial"/>
                <w:b/>
                <w:bCs/>
                <w:color w:val="808080"/>
                <w:sz w:val="20"/>
                <w:szCs w:val="20"/>
              </w:rPr>
              <w:t>B</w:t>
            </w:r>
            <w:r>
              <w:rPr>
                <w:rFonts w:ascii="Arial" w:hAnsi="Arial" w:cs="Arial"/>
                <w:b/>
                <w:bCs/>
                <w:color w:val="808080"/>
                <w:sz w:val="20"/>
                <w:szCs w:val="20"/>
              </w:rPr>
              <w:t>座</w:t>
            </w:r>
            <w:r>
              <w:rPr>
                <w:rFonts w:cs="Arial" w:ascii="Arial" w:hAnsi="Arial"/>
                <w:b/>
                <w:bCs/>
                <w:color w:val="808080"/>
                <w:sz w:val="20"/>
                <w:szCs w:val="20"/>
              </w:rPr>
              <w:t>60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服务、技术咨询、技术转让，花卉苗木，农作物的种植（仅限分支）及销售，水产养殖（仅限分支）及销售，农业机械服务，园林绿化工程施工，旅游项目开发，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森葳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麦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6381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大孟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杨树种植销售；为本社成员购买所需的农业生产资料，提供种植技术指导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腾丰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兆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扒齿港镇虫儿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远航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世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和睦井乡小士庄村东北街</w:t>
            </w:r>
            <w:r>
              <w:rPr>
                <w:rFonts w:cs="Arial" w:ascii="Arial" w:hAnsi="Arial"/>
                <w:b/>
                <w:bCs/>
                <w:color w:val="808080"/>
                <w:sz w:val="20"/>
                <w:szCs w:val="20"/>
              </w:rPr>
              <w:t>01</w:t>
            </w:r>
            <w:r>
              <w:rPr>
                <w:rFonts w:ascii="Arial" w:hAnsi="Arial" w:cs="Arial"/>
                <w:b/>
                <w:bCs/>
                <w:color w:val="808080"/>
                <w:sz w:val="20"/>
                <w:szCs w:val="20"/>
              </w:rPr>
              <w:t>号（段贯华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华洋九龙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改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99</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007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丛台区人民路</w:t>
            </w:r>
            <w:r>
              <w:rPr>
                <w:rFonts w:cs="Arial" w:ascii="Arial" w:hAnsi="Arial"/>
                <w:b/>
                <w:bCs/>
                <w:color w:val="808080"/>
                <w:sz w:val="20"/>
                <w:szCs w:val="20"/>
              </w:rPr>
              <w:t>208</w:t>
            </w:r>
            <w:r>
              <w:rPr>
                <w:rFonts w:ascii="Arial" w:hAnsi="Arial" w:cs="Arial"/>
                <w:b/>
                <w:bCs/>
                <w:color w:val="808080"/>
                <w:sz w:val="20"/>
                <w:szCs w:val="20"/>
              </w:rPr>
              <w:t>号国贸中心</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170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农业机械、化肥（限省内）、草坪、盆景的销售；农业休闲观光采摘；土地整理（按资质证核准的范围经营）；农业生态园的建设；食品加工；养老服务（盈利性养老服务）；农作物、果蔬、花卉苗木、中草药的种植、养殖（限分支机构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永诚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双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30093 ; 13700381382 ; 137003823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献县临河乡富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所需农业生产资料；组织收购或销售成员种植玉米的产品；引进新技术、新品种并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新来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计新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3217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望都县赵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小麦、玉米、苗木；为本社成员提供与种植相关的技术培训、技术交流和信息咨询服务。（法律、行政法规或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金阳康之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小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25153 ; 137855385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遵化市北二环西路</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w:t>
            </w:r>
            <w:r>
              <w:rPr>
                <w:rFonts w:ascii="Arial" w:hAnsi="Arial" w:cs="Arial" w:eastAsia="Arial"/>
                <w:b/>
                <w:bCs/>
                <w:color w:val="808080"/>
                <w:sz w:val="20"/>
                <w:szCs w:val="20"/>
              </w:rPr>
              <w:t xml:space="preserve"> </w:t>
            </w:r>
            <w:r>
              <w:rPr>
                <w:rFonts w:ascii="Arial" w:hAnsi="Arial" w:cs="Arial"/>
                <w:b/>
                <w:bCs/>
                <w:color w:val="808080"/>
                <w:sz w:val="20"/>
                <w:szCs w:val="20"/>
              </w:rPr>
              <w:t>水产</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销售；农产品</w:t>
            </w:r>
            <w:r>
              <w:rPr>
                <w:rFonts w:ascii="Arial" w:hAnsi="Arial" w:cs="Arial" w:eastAsia="Arial"/>
                <w:b/>
                <w:bCs/>
                <w:color w:val="808080"/>
                <w:sz w:val="20"/>
                <w:szCs w:val="20"/>
              </w:rPr>
              <w:t xml:space="preserve"> </w:t>
            </w:r>
            <w:r>
              <w:rPr>
                <w:rFonts w:ascii="Arial" w:hAnsi="Arial" w:cs="Arial"/>
                <w:b/>
                <w:bCs/>
                <w:color w:val="808080"/>
                <w:sz w:val="20"/>
                <w:szCs w:val="20"/>
              </w:rPr>
              <w:t>土特产品</w:t>
            </w:r>
            <w:r>
              <w:rPr>
                <w:rFonts w:ascii="Arial" w:hAnsi="Arial" w:cs="Arial" w:eastAsia="Arial"/>
                <w:b/>
                <w:bCs/>
                <w:color w:val="808080"/>
                <w:sz w:val="20"/>
                <w:szCs w:val="20"/>
              </w:rPr>
              <w:t xml:space="preserve"> </w:t>
            </w:r>
            <w:r>
              <w:rPr>
                <w:rFonts w:ascii="Arial" w:hAnsi="Arial" w:cs="Arial"/>
                <w:b/>
                <w:bCs/>
                <w:color w:val="808080"/>
                <w:sz w:val="20"/>
                <w:szCs w:val="20"/>
              </w:rPr>
              <w:t>购销</w:t>
            </w:r>
            <w:r>
              <w:rPr>
                <w:rFonts w:ascii="Arial" w:hAnsi="Arial" w:cs="Arial" w:eastAsia="Arial"/>
                <w:b/>
                <w:bCs/>
                <w:color w:val="808080"/>
                <w:sz w:val="20"/>
                <w:szCs w:val="20"/>
              </w:rPr>
              <w:t xml:space="preserve"> </w:t>
            </w:r>
            <w:r>
              <w:rPr>
                <w:rFonts w:ascii="Arial" w:hAnsi="Arial" w:cs="Arial"/>
                <w:b/>
                <w:bCs/>
                <w:color w:val="808080"/>
                <w:sz w:val="20"/>
                <w:szCs w:val="20"/>
              </w:rPr>
              <w:t>储藏；农业旅游观光（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希勇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希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63891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盐山县圣佛镇西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作物种植　经济作物深加工及销售为成员提供全方位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圆融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位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68</w:t>
            </w:r>
            <w:r>
              <w:rPr>
                <w:rFonts w:cs="Arial" w:ascii="Arial" w:hAnsi="Arial"/>
                <w:b/>
                <w:bCs/>
                <w:color w:val="808080"/>
                <w:sz w:val="20"/>
                <w:szCs w:val="20"/>
              </w:rPr>
              <w:t>5</w:t>
            </w:r>
            <w:r>
              <w:rPr>
                <w:rFonts w:cs="Arial" w:ascii="Arial" w:hAnsi="Arial"/>
                <w:b/>
                <w:bCs/>
                <w:color w:val="808080"/>
                <w:sz w:val="20"/>
                <w:szCs w:val="20"/>
              </w:rPr>
              <w:t>48964 ; 0311685461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张古庄镇西陈位村康宁路</w:t>
            </w:r>
            <w:r>
              <w:rPr>
                <w:rFonts w:cs="Arial" w:ascii="Arial" w:hAnsi="Arial"/>
                <w:b/>
                <w:bCs/>
                <w:color w:val="808080"/>
                <w:sz w:val="20"/>
                <w:szCs w:val="20"/>
              </w:rPr>
              <w:t>73</w:t>
            </w:r>
            <w:r>
              <w:rPr>
                <w:rFonts w:ascii="Arial" w:hAnsi="Arial" w:cs="Arial"/>
                <w:b/>
                <w:bCs/>
                <w:color w:val="808080"/>
                <w:sz w:val="20"/>
                <w:szCs w:val="20"/>
              </w:rPr>
              <w:t>号（魏永昌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采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金核桃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占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464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马圈子镇三义合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食用菌、中药材、蔬菜、谷物、薯类、豆类、苗木、花卉的种植、销售；鸡、猪、羊、牛、驴的养殖、销售；农业技术开发、技术服务、技术咨询、技术转让；食用农产品仓储服务；农产品初加工服务；农业观光项目开发；蔬菜、水果、坚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丰大地蔬菜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超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10435 ; 1331517696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长安区中山东路</w:t>
            </w:r>
            <w:r>
              <w:rPr>
                <w:rFonts w:cs="Arial" w:ascii="Arial" w:hAnsi="Arial"/>
                <w:b/>
                <w:bCs/>
                <w:color w:val="808080"/>
                <w:sz w:val="20"/>
                <w:szCs w:val="20"/>
              </w:rPr>
              <w:t>769</w:t>
            </w:r>
            <w:r>
              <w:rPr>
                <w:rFonts w:ascii="Arial" w:hAnsi="Arial" w:cs="Arial"/>
                <w:b/>
                <w:bCs/>
                <w:color w:val="808080"/>
                <w:sz w:val="20"/>
                <w:szCs w:val="20"/>
              </w:rPr>
              <w:t>号锦城</w:t>
            </w:r>
            <w:r>
              <w:rPr>
                <w:rFonts w:cs="Arial" w:ascii="Arial" w:hAnsi="Arial"/>
                <w:b/>
                <w:bCs/>
                <w:color w:val="808080"/>
                <w:sz w:val="20"/>
                <w:szCs w:val="20"/>
              </w:rPr>
              <w:t>9-1-50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加工、批发、零售，干鲜果品、预包装食品销售</w:t>
            </w:r>
            <w:r>
              <w:rPr>
                <w:rFonts w:cs="Arial" w:ascii="Arial" w:hAnsi="Arial"/>
                <w:b/>
                <w:bCs/>
                <w:color w:val="808080"/>
                <w:sz w:val="20"/>
                <w:szCs w:val="20"/>
              </w:rPr>
              <w:t>(</w:t>
            </w:r>
            <w:r>
              <w:rPr>
                <w:rFonts w:ascii="Arial" w:hAnsi="Arial" w:cs="Arial"/>
                <w:b/>
                <w:bCs/>
                <w:color w:val="808080"/>
                <w:sz w:val="20"/>
                <w:szCs w:val="20"/>
              </w:rPr>
              <w:t>待许可证颁发后方可经营</w:t>
            </w:r>
            <w:r>
              <w:rPr>
                <w:rFonts w:cs="Arial" w:ascii="Arial" w:hAnsi="Arial"/>
                <w:b/>
                <w:bCs/>
                <w:color w:val="808080"/>
                <w:sz w:val="20"/>
                <w:szCs w:val="20"/>
              </w:rPr>
              <w:t>)</w:t>
            </w:r>
            <w:r>
              <w:rPr>
                <w:rFonts w:ascii="Arial" w:hAnsi="Arial" w:cs="Arial"/>
                <w:b/>
                <w:bCs/>
                <w:color w:val="808080"/>
                <w:sz w:val="20"/>
                <w:szCs w:val="20"/>
              </w:rPr>
              <w:t>，农业科技开发、技术咨询服务，经济信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惠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士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20306 ; 186335001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土坎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水果、坚果、蔬菜、谷物、食用菌种植、销售；农产品初加工服务；组织采购、供应成员所需的农业生产资料（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拓通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占阔</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宁晋县徐家河乡徐家河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服务；技术信息咨询服务；植保服务；农机服务；病虫害统防统治；蔬菜、粮食，种植、销售；农产品、化肥、农药、不再分装的种子、地膜，销售；粮食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博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利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古月镇南古月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林木种植，家禽家畜养殖，果蔬采摘，农林产品及畜禽产品的初加工、包装、销售，餐饮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徐水县鑫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勾风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1.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96888 ; 1348392284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水县大王店智武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购买所需的生产资料，销售本社成员的农产品，为本社成员提供农业技术培训、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天垚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成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8-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6184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沽源县高山堡乡大西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技术开发及技术推广、蔬菜种植、购销及进出口业务（凭许可证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徐伯愚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大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257299 ; 13933398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宋道口镇西泽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玉兰、梅花、松柏的种植销售；化肥、农药的销售；代销不再分装的小包装种子。（许可经营项目及有效期限以许可证为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班玛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英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w:t>
            </w:r>
            <w:r>
              <w:rPr>
                <w:rFonts w:cs="Arial" w:ascii="Arial" w:hAnsi="Arial"/>
                <w:b/>
                <w:bCs/>
                <w:color w:val="808080"/>
                <w:sz w:val="20"/>
                <w:szCs w:val="20"/>
              </w:rPr>
              <w:t>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186299 ; 1863214212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鹿泉区寺家庄镇岗上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谷物种植、采摘及销售；家禽、家畜养殖及肉蛋销售。农业科技服务，会议展览展示服务，农业观光，仓储服务（化学危险品除外）；餐饮及住宿服务；日用百货，工艺品批发和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国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彦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317796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兴济镇港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洪转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师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785369 ; 151307853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骅市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与销售，农业生产资料的购买及相关技术咨询，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裕民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静恩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1482595 ; 159314825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郭家桥乡丁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生产资料；新技术、新品种、新产品的引进、示范推广，农业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松塔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宇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296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晓林镇陈家庄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坚果、水果、蔬菜的种植；肉猪、肉牛、肉羊、肉驴、鸡的养殖；种植技术咨询服务、种植技术培训服务；预包装食品（含冷藏冷冻食品）销售；谷物加工品和淀粉及淀粉制品的加工、销售；场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东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骆玉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1362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前营乡西古营村光明路</w:t>
            </w:r>
            <w:r>
              <w:rPr>
                <w:rFonts w:cs="Arial" w:ascii="Arial" w:hAnsi="Arial"/>
                <w:b/>
                <w:bCs/>
                <w:color w:val="808080"/>
                <w:sz w:val="20"/>
                <w:szCs w:val="20"/>
              </w:rPr>
              <w:t>117</w:t>
            </w:r>
            <w:r>
              <w:rPr>
                <w:rFonts w:ascii="Arial" w:hAnsi="Arial" w:cs="Arial"/>
                <w:b/>
                <w:bCs/>
                <w:color w:val="808080"/>
                <w:sz w:val="20"/>
                <w:szCs w:val="20"/>
              </w:rPr>
              <w:t>号（骆玉斗家）</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六缘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学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519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大童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谷子、高粱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禾润农业产业化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518568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平乡县丰州镇工业集中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项目建设、资产管理咨询（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振农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狄玉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06377 ; 138316063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文安工业新区（国营小务农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等作业；组织社员进行跨区作业、为社员提供农业机械维修及农业新技术推广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京隆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俊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203249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隆化县茅荆坝乡老局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品种引进、研发、种植、销售；农业信息咨询、技术服务；园林绿化、园林技术服务；草坪、盆景的培育、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占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兴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灵山镇韩家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种植；造林苗、城镇绿化苗、经济林苗、花卉生产、批发、零售；肉猪，鸡，鸭，鹅饲养；农业种植技术研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香椿香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骆凤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70666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纸房头乡大白洋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收购、销售会员种植的食用菌、香椿；开展技术交流、技术培训（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魁祥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武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临西县老官寨乡千户庄村东邢临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生猪（种禽除外）的养殖、销售；微生物有机肥、冲施肥的生产、销售；农产品初加工、销售（棉花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宝树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全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956499 ; 138339564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平乡县平乡镇东闫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农作物种植；农产品初加工服务；面粉加工、小麦粉加工、销售（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2</w:t>
            </w:r>
            <w:r>
              <w:rPr>
                <w:rFonts w:ascii="Arial" w:hAnsi="Arial" w:cs="Arial"/>
                <w:b/>
                <w:bCs/>
                <w:color w:val="808080"/>
                <w:sz w:val="20"/>
                <w:szCs w:val="20"/>
              </w:rPr>
              <w:t>月</w:t>
            </w:r>
            <w:r>
              <w:rPr>
                <w:rFonts w:cs="Arial" w:ascii="Arial" w:hAnsi="Arial"/>
                <w:b/>
                <w:bCs/>
                <w:color w:val="808080"/>
                <w:sz w:val="20"/>
                <w:szCs w:val="20"/>
              </w:rPr>
              <w:t>1</w:t>
            </w:r>
            <w:r>
              <w:rPr>
                <w:rFonts w:ascii="Arial" w:hAnsi="Arial" w:cs="Arial"/>
                <w:b/>
                <w:bCs/>
                <w:color w:val="808080"/>
                <w:sz w:val="20"/>
                <w:szCs w:val="20"/>
              </w:rPr>
              <w:t>日）；挂面加工；香油、小米加工、销售；大米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丰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会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096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张铁集乡张铁集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田基础灌溉排水设施、农田水利灌溉系统的经营管理；林木、果树、蔬菜的种植及产品的销售、食用菌的种植及技术推广服务；组织开展农机具规模作业</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聚宽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聚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西付集乡前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入社社员为主要服务对象，提供蔬菜、花生的种植、运输、销售、储存，组织收购成员的种植产品，向成员提供农业生产资料的购买服务、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纳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1782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长安区南村镇南杨庄村南杨南路东头路南厂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开发、农作物的种植、园林绿化服务、农业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帮农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佘竹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3788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县河沙镇镇七岔道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蔬菜种植）成员的产品；组织采购、供应成员所需的农业生产资料（不得从事生产资料经营）；引进新技术、新产品；开展以蔬菜种植生产经营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香满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连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466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荒地乡上官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瓜果、蔬菜种植，农副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秋宝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振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116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南县程庄镇后店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组织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赵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赵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1058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下槐镇罗家会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中药材的种植，家禽、家畜养殖，初级农副产品及禽畜产品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慧祥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海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03358999 ; 13633351152 ; 1393036464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苏丈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种植、销售；储藏服务；中药材种植；农产品初加工服务；农业观光园项目开发；农业信息咨询服务；农业技术开发、技术服务、技术咨询、技术</w:t>
            </w:r>
            <w:r>
              <w:rPr>
                <w:rFonts w:cs="Arial" w:ascii="Arial" w:hAnsi="Arial"/>
                <w:b/>
                <w:bCs/>
                <w:color w:val="808080"/>
                <w:sz w:val="20"/>
                <w:szCs w:val="20"/>
              </w:rPr>
              <w:t>...</w:t>
            </w:r>
            <w:r>
              <w:rPr>
                <w:rFonts w:ascii="Arial" w:hAnsi="Arial" w:cs="Arial"/>
                <w:b/>
                <w:bCs/>
                <w:color w:val="808080"/>
                <w:sz w:val="20"/>
                <w:szCs w:val="20"/>
              </w:rPr>
              <w:t>不再分装的农作物种子、化肥、农药（不含危险化学品）、农业机械设备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伏牛山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习增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核桃、杏、桃、山楂、樱桃、茶叶、小麦、玉米、高粱、谷子、红薯、水稻、豆类、中药、林木、花卉、育苗、盆景、植物种子、绿化草皮、绿化苗木、黄瓜、西红柿、茄子、豆角、甜瓜、面瓜、菠菜、白菜、萝卜、大棚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佳圣农作物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236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北县张北镇中都南大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谷物、豆类、花卉、亚热带水果种植及销售；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天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宴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32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沽源县小河子乡韩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蔬菜、马铃薯种植、销售以及与农业生产经营有关的技术、信息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齐力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苟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9648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合河口乡陡岭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水产养殖所需的生产资料；组织收购、销售成员的初级农畜产品</w:t>
            </w:r>
            <w:r>
              <w:rPr>
                <w:rFonts w:cs="Arial" w:ascii="Arial" w:hAnsi="Arial"/>
                <w:b/>
                <w:bCs/>
                <w:color w:val="808080"/>
                <w:sz w:val="20"/>
                <w:szCs w:val="20"/>
              </w:rPr>
              <w:t>(</w:t>
            </w:r>
            <w:r>
              <w:rPr>
                <w:rFonts w:ascii="Arial" w:hAnsi="Arial" w:cs="Arial"/>
                <w:b/>
                <w:bCs/>
                <w:color w:val="808080"/>
                <w:sz w:val="20"/>
                <w:szCs w:val="20"/>
              </w:rPr>
              <w:t>生鲜乳品除外），开展成员所需的农副产品初加工服务，引进农业种植、禽畜水产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牧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全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7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3016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来县沙城镇碱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豆类、水果、蔬菜种植，为成员种植水果、蔬菜代购农业生产资料；组织收购、包装、销售成员种植的玉米、豆类、水果、蔬菜，为成员种植玉米引进新技术、新品种，提供玉米、豆类、水果、蔬菜种植的有关技术及信息咨询服务；为成员分散饲养猪、羊、牛、驴、家禽代购饲料；组织收购、销售成员分散饲养的猪、羊、牛、驴、</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农杰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治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0356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山区水院北路</w:t>
            </w:r>
            <w:r>
              <w:rPr>
                <w:rFonts w:cs="Arial" w:ascii="Arial" w:hAnsi="Arial"/>
                <w:b/>
                <w:bCs/>
                <w:color w:val="808080"/>
                <w:sz w:val="20"/>
                <w:szCs w:val="20"/>
              </w:rPr>
              <w:t>16</w:t>
            </w:r>
            <w:r>
              <w:rPr>
                <w:rFonts w:ascii="Arial" w:hAnsi="Arial" w:cs="Arial"/>
                <w:b/>
                <w:bCs/>
                <w:color w:val="808080"/>
                <w:sz w:val="20"/>
                <w:szCs w:val="20"/>
              </w:rPr>
              <w:t>号</w:t>
            </w:r>
            <w:r>
              <w:rPr>
                <w:rFonts w:cs="Arial" w:ascii="Arial" w:hAnsi="Arial"/>
                <w:b/>
                <w:bCs/>
                <w:color w:val="808080"/>
                <w:sz w:val="20"/>
                <w:szCs w:val="20"/>
              </w:rPr>
              <w:t>2-2-1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瓜果蔬菜、花卉苗木、农作物的种植及销售（限分支机构经营）；农家乐观光旅游；农业机械、农具、食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爱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万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码头镇北壕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苗木、花卉的种植及销售；组织采购供应成员所需农业生产资料；引进新技术、新品种；开展与农作物及瓜果蔬菜种植有关的技术培训、技术交流；组织收购销售成员及同类生产经营者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高新区常冬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春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86265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高新区大马坊乡曹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水果、蔬菜；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鼎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子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石洞乡百官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基本农田建设；林果、蔬菜、农作物、中药材（不含麻醉药品药用原植物）种植销售；初级农产品加工销售；特色农业采摘；猪、牛、羊、鸡、鸭、鹅、驴、鱼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秀龙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云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固安县东湾乡西曹庄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粮食、食用菌、花卉、农作物种植、销售；家禽、家畜养殖、销售；农业技术开发、技术推广、技术咨询、技术服务；农业观光旅游；果蔬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绿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保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813883 ; 155339767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井陉县微水镇后掌村光明街</w:t>
            </w:r>
            <w:r>
              <w:rPr>
                <w:rFonts w:cs="Arial" w:ascii="Arial" w:hAnsi="Arial"/>
                <w:b/>
                <w:bCs/>
                <w:color w:val="808080"/>
                <w:sz w:val="20"/>
                <w:szCs w:val="20"/>
              </w:rPr>
              <w:t>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荒山绿化，园林绿化工程、土石方工程的施工，土地平整，林木、中药材种植，果品种植、销售，未经加工的初级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伟成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鹿子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2055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杨家板桥镇后八间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为本社成员提供所需的化肥、农膜、不再分装的小包装种子、饲料；新技术、新品种、新产品的引进、示范、推广；农业信息咨询服务；为本社成员提供农机作业服务；猪、牛、羊、鸡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文兰种养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想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999-1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837882 ; 138310212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永合会镇台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畜禽水产养殖、销售；农业科技推广。（法律、法规限制的项目、工序待取得批准文件后方可生产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冀福畜禽养殖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铁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中里厢乡泊庄村富强中路</w:t>
            </w:r>
            <w:r>
              <w:rPr>
                <w:rFonts w:cs="Arial" w:ascii="Arial" w:hAnsi="Arial"/>
                <w:b/>
                <w:bCs/>
                <w:color w:val="808080"/>
                <w:sz w:val="20"/>
                <w:szCs w:val="20"/>
              </w:rPr>
              <w:t>43</w:t>
            </w:r>
            <w:r>
              <w:rPr>
                <w:rFonts w:ascii="Arial" w:hAnsi="Arial" w:cs="Arial"/>
                <w:b/>
                <w:bCs/>
                <w:color w:val="808080"/>
                <w:sz w:val="20"/>
                <w:szCs w:val="20"/>
              </w:rPr>
              <w:t>号（赵运涛家）</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养殖户的产品；引进新技术、新产品，开展与本社养殖有关的技术培训，技术交流、信息咨询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顺和农技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彦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18131 ; 158302116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容城县大河镇胡村光明路</w:t>
            </w:r>
            <w:r>
              <w:rPr>
                <w:rFonts w:cs="Arial" w:ascii="Arial" w:hAnsi="Arial"/>
                <w:b/>
                <w:bCs/>
                <w:color w:val="808080"/>
                <w:sz w:val="20"/>
                <w:szCs w:val="20"/>
              </w:rPr>
              <w:t>3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种植生产相关的技术培训、技术交流、技术推广和咨询服务；引进新的生产技术、新品种及相关的培训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沃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胜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75762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县任城镇新兴西路</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加工、销售。信息服务、食用农产品的销售、预包装食品销售、配送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康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吉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185816 ; 130326814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两河乡南白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成员的初级农产品；引进农业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卧牛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俊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302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大堡镇台子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畜牧养殖；住宿、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香草湖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连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056668 ; 13803108880 ; 151889110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山区北张庄镇大隐豹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与采摘、旅游观光、文化推广；农作物、蔬菜、果木、花卉、中药材的种植；农业技术开发、推广和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丰硕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修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3853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宗县冯家寨乡北淤疃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葡萄种植所需的农业生产资料，技术指导、葡萄销售。引进新技术、新品种、开展技术培训、技术交流活动，组织经济，技术协作；向社员提供有关科学技术、市场、经济信息。</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翰宇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汉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778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泊头市营子镇庄头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水果的种植；购销储存加工、销售；畜禽养殖、销售；引进新品种、新科技；开展与农业种植、养殖生产经营有关的技术培训、技术交流和信息咨询相关的服务；自营和代理各类商品和技术的进出口</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乐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德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8991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建设大街</w:t>
            </w:r>
            <w:r>
              <w:rPr>
                <w:rFonts w:cs="Arial" w:ascii="Arial" w:hAnsi="Arial"/>
                <w:b/>
                <w:bCs/>
                <w:color w:val="808080"/>
                <w:sz w:val="20"/>
                <w:szCs w:val="20"/>
              </w:rPr>
              <w:t>199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基本农田建设；苗圃、花卉、果树的销售；农副产品销售；土地复垦、整理；中低产田土地改造；农田水利安装配套；农田道路与防护林规划、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促农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恩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725281 ; 13803101766 ; 1388031017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东滩头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养殖的畜产品；引进新技术、新品种，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瑞富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伞有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402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山咀乡南山咀村</w:t>
            </w:r>
            <w:r>
              <w:rPr>
                <w:rFonts w:cs="Arial" w:ascii="Arial" w:hAnsi="Arial"/>
                <w:b/>
                <w:bCs/>
                <w:color w:val="808080"/>
                <w:sz w:val="20"/>
                <w:szCs w:val="20"/>
              </w:rPr>
              <w:t>4</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水果、中药材、农作物种植、储藏、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众盟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927699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汪家铺乡于庄子村</w:t>
            </w:r>
            <w:r>
              <w:rPr>
                <w:rFonts w:cs="Arial" w:ascii="Arial" w:hAnsi="Arial"/>
                <w:b/>
                <w:bCs/>
                <w:color w:val="808080"/>
                <w:sz w:val="20"/>
                <w:szCs w:val="20"/>
              </w:rPr>
              <w:t>14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金藤葡萄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玉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24939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柏乡县马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葡萄提供农业生产资料购买；葡萄的销售、贮藏以及与农业生产经营有关的技术信息服务（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华顺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伊德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7586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兴济镇东槐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农机及配件的购买；组织农田机械化作业，收购、销售会员种植的农产品；开展技术交流、技术培训、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双益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秋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51314616511 ; 1390339053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天宫营乡东朗月村天和金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用生产资料；组织收购、销售成员及同类生产经营者的产品；引进新技术、新产品，开展与本社农业生产经营有关的技术培训、技术交流、信息服务（以上项目需专项审批的）</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玉瑞花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俊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固安县柳泉镇北房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瓜果、蔬菜、大田作物种植、销售；马、牛、羊、猪、鸡、鸭、鹅林间养殖、销售；组织采购成员所需的饲料、组织采购成员所需的生产资料、组织成员农业技术培训；推广新技术、新品种及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曹妃甸区利源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贵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287235 ; 15233383515 ; 139334808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妃甸区十农场场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购买所需的农业生产资料；组织收购、销售成员的产品；引进新技术、新品种，开展与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新发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香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5388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抚宁县榆关镇东新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组织采购、供应成员所需的农业生产资料；组织收购、销售成员及同类生产经营者的水果；引进新品种、新技术；开展与种植有关的技术交流、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欢乐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尚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239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和睦井乡双柳树村（欢乐谷生态农业开发有限公司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苗木、苗圃种植；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祥泽畜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谭保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884827 ; 133332286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满城县要庄乡两渔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貂、貉、狐狸，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晨晓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树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759114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长安区天山大街</w:t>
            </w:r>
            <w:r>
              <w:rPr>
                <w:rFonts w:cs="Arial" w:ascii="Arial" w:hAnsi="Arial"/>
                <w:b/>
                <w:bCs/>
                <w:color w:val="808080"/>
                <w:sz w:val="20"/>
                <w:szCs w:val="20"/>
              </w:rPr>
              <w:t>128</w:t>
            </w:r>
            <w:r>
              <w:rPr>
                <w:rFonts w:ascii="Arial" w:hAnsi="Arial" w:cs="Arial"/>
                <w:b/>
                <w:bCs/>
                <w:color w:val="808080"/>
                <w:sz w:val="20"/>
                <w:szCs w:val="20"/>
              </w:rPr>
              <w:t>号</w:t>
            </w:r>
            <w:r>
              <w:rPr>
                <w:rFonts w:cs="Arial" w:ascii="Arial" w:hAnsi="Arial"/>
                <w:b/>
                <w:bCs/>
                <w:color w:val="808080"/>
                <w:sz w:val="20"/>
                <w:szCs w:val="20"/>
              </w:rPr>
              <w:t>4-3</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态观光、采摘；旅游开发、景区环境管理、苗圃种植。（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绿隆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巴志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886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望都县建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蚂蚱、金蝉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祥旺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訾小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037208 ; 139300800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大北汪镇北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机械化生产、收割播种；为本社成员引进新技术、新品种，开展与农田机械化作业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鑫淼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保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897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枣强县王均乡东王均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的种植，为本社社员提供农业生产资料的购买及经营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李庄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希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4689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故城县建国镇李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志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会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2155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回舍镇候家庄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畜、家禽、水产养殖，农副产品初加工，农业观光旅游，果蔬采摘，农林产品、畜禽产品、水产品、建材、钢材的销售（含网上销售），普通货物道路运输、仓储服务（危险化学品除外），农田水利工程、园林绿化工程、土石方工程、公路工程施工，土地整理，农业温室大棚建设，光伏发电项目的开发、建设及经营，工程机械</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双滦区鑫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云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390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双滦区大庙镇小三岔口村村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义和园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广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550359 ; 186118185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郭家屯乡阮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狐、貂、貉养殖，畜禽、淡水鱼养殖。沼气、沼渣制有机肥生产销售，饲料技术研发，蔬菜、粮食、花卉、果树种植销售，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安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雷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2638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定州市开元镇小油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谷物、薯类、豆类、食用菌、中药材（国家禁止或限制的除外）种植、</w:t>
            </w:r>
            <w:r>
              <w:rPr>
                <w:rFonts w:cs="Arial" w:ascii="Arial" w:hAnsi="Arial"/>
                <w:b/>
                <w:bCs/>
                <w:color w:val="808080"/>
                <w:sz w:val="20"/>
                <w:szCs w:val="20"/>
              </w:rPr>
              <w:t>...</w:t>
            </w:r>
            <w:r>
              <w:rPr>
                <w:rFonts w:ascii="Arial" w:hAnsi="Arial" w:cs="Arial"/>
                <w:b/>
                <w:bCs/>
                <w:color w:val="808080"/>
                <w:sz w:val="20"/>
                <w:szCs w:val="20"/>
              </w:rPr>
              <w:t>农业技术开发；观光果园管理服务；旅游项目开发；景观园林工程设计服务；园林绿化工程；正餐服务；住宿服务；垂钓服务；会议及展览服务；体育用品、建材、钢材、办公用品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簇生花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鑑小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安县成安镇富康北大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开展花卉种植所需的农业生产资料；引进新技术、新品种，提供成员所需花卉种植有关技术指导，开展技术培训、技术交流和咨询服务；组织销售成员种植的产品</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绿葡森农业种植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妹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888228 ; 15188888228 ; 137544890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丛台区浴新北大街</w:t>
            </w:r>
            <w:r>
              <w:rPr>
                <w:rFonts w:cs="Arial" w:ascii="Arial" w:hAnsi="Arial"/>
                <w:b/>
                <w:bCs/>
                <w:color w:val="808080"/>
                <w:sz w:val="20"/>
                <w:szCs w:val="20"/>
              </w:rPr>
              <w:t>9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果树、蔬菜、花卉、谷物、中草药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天一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兰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梅花镇朱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蔬菜、果树所需要的农业生产资料；组织销售本社成员种植的农作物、蔬菜、果树、水果；引进种植新技术、新品种，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抚宁区铜关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振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榆关镇泉眼沟村</w:t>
            </w:r>
            <w:r>
              <w:rPr>
                <w:rFonts w:cs="Arial" w:ascii="Arial" w:hAnsi="Arial"/>
                <w:b/>
                <w:bCs/>
                <w:color w:val="808080"/>
                <w:sz w:val="20"/>
                <w:szCs w:val="20"/>
              </w:rPr>
              <w:t>04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马尚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丽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永清镇东羊八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鹤林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丽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5241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卢龙县潘庄镇下新庄村南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谷物、豆类、油料、薯类的种植；生态旅游观光；正餐服务；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绿水清山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希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码头镇崔辛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圃的种植；组织采购供应成员所需的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福桂绿色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珍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曹洼乡马库吏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及本社农产品的销售，依法为成员提供农业生产资料的购买以及与粮棉种植有关的技术信息服务（国家禁止、限制经营的除外，国家需专项审批的未获审批前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县桑水塬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天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81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涿鹿县东小庄镇红庙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生产、农业种植；设施农业建设；农业科研示范、推广、培训；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增露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延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广宗县北塘疃镇油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棉花、桃树；公路工程建筑施工、其他土木工程建筑施工、田间道路维修、农田水利设施施工、工程土地平整施工，灌溉服务，水源及供水设施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鼎牧业（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向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35.1</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849886 ; 1873033550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馒头营乡淖沿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销售，农业技术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永鑫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会开</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1416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大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草坪、蔬菜、苗木、花卉、果树、中药材的种植，统一销售本社成员种植的农产品，为本社成员提供农业生产资料的购买及种植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生才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立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172014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营子镇金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峰峰众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如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296889 ; 031054299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峰峰矿区义井镇李庄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造林苗、城镇绿化苗、经济林苗种植及销售（林木种子生产许可证有效期至</w:t>
            </w:r>
            <w:r>
              <w:rPr>
                <w:rFonts w:cs="Arial" w:ascii="Arial" w:hAnsi="Arial"/>
                <w:b/>
                <w:bCs/>
                <w:color w:val="808080"/>
                <w:sz w:val="20"/>
                <w:szCs w:val="20"/>
              </w:rPr>
              <w:t>2019</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15</w:t>
            </w:r>
            <w:r>
              <w:rPr>
                <w:rFonts w:ascii="Arial" w:hAnsi="Arial" w:cs="Arial"/>
                <w:b/>
                <w:bCs/>
                <w:color w:val="808080"/>
                <w:sz w:val="20"/>
                <w:szCs w:val="20"/>
              </w:rPr>
              <w:t>日）；中药材种植及销售（需专项审批的除外）；牧草种植、加工及销售；果蔬、花卉种植及观光采摘；食用农产品销售；农业技术服务；旅游开发；旅游经营</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保业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凤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旺村镇小崔四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谷子、高粱种植销售；农作物秸秆回收利用；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华区麻三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麻秋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608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新华区杜北乡陈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苗种木除外）蔬菜</w:t>
            </w:r>
            <w:r>
              <w:rPr>
                <w:rFonts w:ascii="Arial" w:hAnsi="Arial" w:cs="Arial" w:eastAsia="Arial"/>
                <w:b/>
                <w:bCs/>
                <w:color w:val="808080"/>
                <w:sz w:val="20"/>
                <w:szCs w:val="20"/>
              </w:rPr>
              <w:t xml:space="preserve"> </w:t>
            </w:r>
            <w:r>
              <w:rPr>
                <w:rFonts w:ascii="Arial" w:hAnsi="Arial" w:cs="Arial"/>
                <w:b/>
                <w:bCs/>
                <w:color w:val="808080"/>
                <w:sz w:val="20"/>
                <w:szCs w:val="20"/>
              </w:rPr>
              <w:t>粮食</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及与农业生产相关的技术信息咨询服务</w:t>
            </w:r>
            <w:r>
              <w:rPr>
                <w:rFonts w:cs="Arial" w:ascii="Arial" w:hAnsi="Arial"/>
                <w:b/>
                <w:bCs/>
                <w:color w:val="808080"/>
                <w:sz w:val="20"/>
                <w:szCs w:val="20"/>
              </w:rPr>
              <w:t>*</w:t>
            </w:r>
            <w:r>
              <w:rPr>
                <w:rFonts w:ascii="Arial" w:hAnsi="Arial" w:cs="Arial"/>
                <w:b/>
                <w:bCs/>
                <w:color w:val="808080"/>
                <w:sz w:val="20"/>
                <w:szCs w:val="20"/>
              </w:rPr>
              <w:t>法律法规规定需前置审批的在批准前（或批准后到期的）不得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鑫梅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东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姚王庄镇白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水果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索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彦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81666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新华区中华北大街</w:t>
            </w:r>
            <w:r>
              <w:rPr>
                <w:rFonts w:cs="Arial" w:ascii="Arial" w:hAnsi="Arial"/>
                <w:b/>
                <w:bCs/>
                <w:color w:val="808080"/>
                <w:sz w:val="20"/>
                <w:szCs w:val="20"/>
              </w:rPr>
              <w:t>27</w:t>
            </w:r>
            <w:r>
              <w:rPr>
                <w:rFonts w:ascii="Arial" w:hAnsi="Arial" w:cs="Arial"/>
                <w:b/>
                <w:bCs/>
                <w:color w:val="808080"/>
                <w:sz w:val="20"/>
                <w:szCs w:val="20"/>
              </w:rPr>
              <w:t>号鑫明商务中心</w:t>
            </w:r>
            <w:r>
              <w:rPr>
                <w:rFonts w:cs="Arial" w:ascii="Arial" w:hAnsi="Arial"/>
                <w:b/>
                <w:bCs/>
                <w:color w:val="808080"/>
                <w:sz w:val="20"/>
                <w:szCs w:val="20"/>
              </w:rPr>
              <w:t>607</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太阳能光伏产品的技术研发，土地整理，园林绿化，建筑工程施工</w:t>
            </w:r>
            <w:r>
              <w:rPr>
                <w:rFonts w:cs="Arial" w:ascii="Arial" w:hAnsi="Arial"/>
                <w:b/>
                <w:bCs/>
                <w:color w:val="808080"/>
                <w:sz w:val="20"/>
                <w:szCs w:val="20"/>
              </w:rPr>
              <w:t>(</w:t>
            </w:r>
            <w:r>
              <w:rPr>
                <w:rFonts w:ascii="Arial" w:hAnsi="Arial" w:cs="Arial"/>
                <w:b/>
                <w:bCs/>
                <w:color w:val="808080"/>
                <w:sz w:val="20"/>
                <w:szCs w:val="20"/>
              </w:rPr>
              <w:t>凭资质经营</w:t>
            </w:r>
            <w:r>
              <w:rPr>
                <w:rFonts w:cs="Arial" w:ascii="Arial" w:hAnsi="Arial"/>
                <w:b/>
                <w:bCs/>
                <w:color w:val="808080"/>
                <w:sz w:val="20"/>
                <w:szCs w:val="20"/>
              </w:rPr>
              <w:t>)</w:t>
            </w:r>
            <w:r>
              <w:rPr>
                <w:rFonts w:ascii="Arial" w:hAnsi="Arial" w:cs="Arial"/>
                <w:b/>
                <w:bCs/>
                <w:color w:val="808080"/>
                <w:sz w:val="20"/>
                <w:szCs w:val="20"/>
              </w:rPr>
              <w:t>，环保设备、机电设备、太阳能设备、未经加工的初级农产品销售；污水处理、垃圾清运、清洗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柯益棚室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饶阳县大尹村镇北流满村</w:t>
            </w:r>
            <w:r>
              <w:rPr>
                <w:rFonts w:cs="Arial" w:ascii="Arial" w:hAnsi="Arial"/>
                <w:b/>
                <w:bCs/>
                <w:color w:val="808080"/>
                <w:sz w:val="20"/>
                <w:szCs w:val="20"/>
              </w:rPr>
              <w:t>2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温室大棚工程施工、农业水利灌溉系统的经营管理施工、园林绿化工程施工；蔬菜、水果种植、销售；育苗盘、蔬菜种苗、卷帘机、棚室用品、大棚棉被、农业机械、五金产品、化肥的销售；田间道路、农村道路修砌整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硕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甘荣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31913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东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统一购进成员所需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果诚香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蒲宝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727483 ; 131321315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崔尔庄镇东南王大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农道（香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85930606 ; 136933916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香河县渠口镇爱晚大道</w:t>
            </w:r>
            <w:r>
              <w:rPr>
                <w:rFonts w:cs="Arial" w:ascii="Arial" w:hAnsi="Arial"/>
                <w:b/>
                <w:bCs/>
                <w:color w:val="808080"/>
                <w:sz w:val="20"/>
                <w:szCs w:val="20"/>
              </w:rPr>
              <w:t>5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初加工和销售；园林绿化及养护；餐饮服务、住宿；日用百货的销售；组织文化艺术交流活动，会议、会展服务，婚庆服务，农业观光旅游；农业技术推广服务、农业科技领域内的技术研发、技术咨询服务，策划创意服务、商务信息咨询服务（投资、金融、证券、期货、基金、贵金属除外）。（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四季北国农牧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3330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黑山嘴镇五道沟门村西四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烟草、蔬菜、食用菌、花卉、水果、中药材种植；牲畜、家禽饲养；农业技术研发及推广服务；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恒雨林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万之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65947 ; 1366323594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清台湾工业新城双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组织购买；农产品的销售、储藏服务；果蔬的种植、苗木培育、礼品菜的包装和销售；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永攀葡萄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保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905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张西堡镇邢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葡萄的种植、销售；为本社成员引进新技术、新品种，开展有关的技术培训、技术交流和信息咨询服务（不含中介）</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崛腾粮棉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含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38618 ; 0311-83460600 ; 189318778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前营乡骆家营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w:t>
            </w:r>
            <w:r>
              <w:rPr>
                <w:rFonts w:cs="Arial" w:ascii="Arial" w:hAnsi="Arial"/>
                <w:b/>
                <w:bCs/>
                <w:color w:val="808080"/>
                <w:sz w:val="20"/>
                <w:szCs w:val="20"/>
              </w:rPr>
              <w:t>;</w:t>
            </w:r>
            <w:r>
              <w:rPr>
                <w:rFonts w:ascii="Arial" w:hAnsi="Arial" w:cs="Arial"/>
                <w:b/>
                <w:bCs/>
                <w:color w:val="808080"/>
                <w:sz w:val="20"/>
                <w:szCs w:val="20"/>
              </w:rPr>
              <w:t>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长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0696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唐县北罗镇东胜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昆虫饲养、销售，食用农产品初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达新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金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7996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海兴县张会亭乡郭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技术推广服务、苗木培育、引种销售，果木、大田作物、花卉、中药材的种植、销售，林果技术服务、林下养殖及销售，农业机械服务、有机肥料销售，不再分装的包装种子、农产品销售，农村土地整理、水产养殖、园林技术服务、承接苗木绿化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彦新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彦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3852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阜城县阜城镇老庄科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金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春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黑山嘴镇喇嘛栅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豆类种植；油料种植；薯类种植；蔬菜种植；食用菌种植；仁果类种植；中草药种植（限制品种除外）；牧草种植；猪、牛、羊、鸡养殖加工及销售；农业观光；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益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建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66277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党城乡寨地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谷类、槐树、枣树、柏树、核桃树种植；肉牛、肉羊、肉鸡饲养；造林苗、城镇绿化苗、经济林苗、花卉生产、批发、零售；果树采摘服务；荒山绿化服务；农业技术开发、技术咨询服务；园林绿化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盖子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计广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1</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3167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桌子乡盖子沟村村委会</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山野菜种植、储藏、销售，畜禽养殖、销售，网上贸易代理，农副产品销售，农业技术推广服务，环境卫生管理，物流服务，工艺美术品制造、销售，住宿服务，餐饮服务，旅游项目开发、建设、运营、管理，光伏发电项目开发，农业基础设施建设。（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靳森天鹰椒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194842 ; 1393186913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中里厢乡苏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北卫牡丹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毅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200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南陈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晴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雪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内丘县金店镇常丰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蔬菜、高粱、棉花、大豆、油料、薯类、食用菌、花卉、水果、葡萄的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薯来宝红薯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学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2458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蒲阳镇吴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银鼎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6-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322044 ; 13315826218 ; 13315826288 ; 1373135924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故城县青罕镇李王庄村南（与河北银田种业有限公司同一住所）</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棉花种子、不再分装的常规农作物包装种子批发、零售；棉花、玉米、小麦、豆类、谷物、马铃薯、苜蓿的试验、示范、种植、繁育、加工、销售；动物养殖、销售；苗木种植、销售；化肥、有机肥、微生物肥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永发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玉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辛集市张古庄镇张古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化肥、包装种子的批发零售（依法须经批准的项目，经相关部门批准后方可开展经营活动）</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宝利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滦区偏桥子镇小贵口村村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通江农作物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先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03250736 ; 130119816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间市故仙镇南司徒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农作物所需的农业生产资料；组织收购销售社员种植农作物产品；并开展相关的技术咨询和信息咨询。</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惠宇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增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55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万堤镇万北村村东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秸秆的收储、销售及综合利用；</w:t>
            </w:r>
            <w:r>
              <w:rPr>
                <w:rFonts w:cs="Arial" w:ascii="Arial" w:hAnsi="Arial"/>
                <w:b/>
                <w:bCs/>
                <w:color w:val="808080"/>
                <w:sz w:val="20"/>
                <w:szCs w:val="20"/>
              </w:rPr>
              <w:t>...</w:t>
            </w:r>
            <w:r>
              <w:rPr>
                <w:rFonts w:ascii="Arial" w:hAnsi="Arial" w:cs="Arial"/>
                <w:b/>
                <w:bCs/>
                <w:color w:val="808080"/>
                <w:sz w:val="20"/>
                <w:szCs w:val="20"/>
              </w:rPr>
              <w:t>农业机械设备、农副产品、本色生活用纸、办公用品、食用农产品、有机肥、无机肥、复混肥、掺混肥、有机无机复混肥料、微肥、水溶肥料的销售；苗木、花卉的种植、销售；农业休闲观光项目开发；农业新技术、新品种的引进及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正尧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正尧</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5322839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枣强县张秀屯镇庙东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小麦、玉米、蔬菜、棉花、豆类、林木育苗；家畜、家禽的养殖、有机肥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德进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德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无极县里城道乡东大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组织采购、供应成员小麦、玉米、大豆、花生、红薯、蔬菜、苜蓿、牛蒡种植所需要的农业生产资料；组织销售成员种植的小麦、玉米、大豆、花生、红薯、蔬菜、苜蓿、牛蒡；引进小麦、玉米、大豆、花生、红薯、蔬菜、苜蓿、牛蒡新技术、新品种；开展与小麦、玉米、大豆、花生、红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荣丰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晓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8119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大尚屯镇邓家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苗木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优滋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拴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188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梅花镇崔家庄村村西</w:t>
            </w:r>
            <w:r>
              <w:rPr>
                <w:rFonts w:cs="Arial" w:ascii="Arial" w:hAnsi="Arial"/>
                <w:b/>
                <w:bCs/>
                <w:color w:val="808080"/>
                <w:sz w:val="20"/>
                <w:szCs w:val="20"/>
              </w:rPr>
              <w:t>18</w:t>
            </w:r>
            <w:r>
              <w:rPr>
                <w:rFonts w:ascii="Arial" w:hAnsi="Arial" w:cs="Arial"/>
                <w:b/>
                <w:bCs/>
                <w:color w:val="808080"/>
                <w:sz w:val="20"/>
                <w:szCs w:val="20"/>
              </w:rPr>
              <w:t>米路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种植、销售；水果批发、零售；货物进出口、技术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裕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贺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滦区偏桥子镇达连坑村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晨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风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325818 ; 18731936199 ; 1583576160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巨鹿县苏家营乡团城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农作物种植、销售；家禽养殖、销售；农产品加工、销售；农业机械、农具的销售；农家乐观光旅游；果蔬采摘；园林绿化草坪、盆景的培育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上澄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0634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碑店市辛立庄镇后北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及应用；农作物种植、蔬菜大棚种植、林木种植、果木种植、花卉种植；销售：化肥、种子、苗木、花卉、农业机械；农机租赁；现代农业观光服务；会议服务；鱼塘垂钓；鸡、牛、羊、马、猪、驴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明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丽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察北区黄山管理处</w:t>
            </w:r>
            <w:r>
              <w:rPr>
                <w:rFonts w:cs="Arial" w:ascii="Arial" w:hAnsi="Arial"/>
                <w:b/>
                <w:bCs/>
                <w:color w:val="808080"/>
                <w:sz w:val="20"/>
                <w:szCs w:val="20"/>
              </w:rPr>
              <w:t>207</w:t>
            </w:r>
            <w:r>
              <w:rPr>
                <w:rFonts w:ascii="Arial" w:hAnsi="Arial" w:cs="Arial"/>
                <w:b/>
                <w:bCs/>
                <w:color w:val="808080"/>
                <w:sz w:val="20"/>
                <w:szCs w:val="20"/>
              </w:rPr>
              <w:t>线国道路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草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佳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3733980 ; 03183738999 ; 18849588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强县北代工业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树种植、淡水养鱼、委托加工、预包装食品批发、零售，生物质燃料、木制炭、秸秆炭、烧烤炭、</w:t>
            </w:r>
            <w:r>
              <w:rPr>
                <w:rFonts w:cs="Arial" w:ascii="Arial" w:hAnsi="Arial"/>
                <w:b/>
                <w:bCs/>
                <w:color w:val="808080"/>
                <w:sz w:val="20"/>
                <w:szCs w:val="20"/>
              </w:rPr>
              <w:t>BBQ</w:t>
            </w:r>
            <w:r>
              <w:rPr>
                <w:rFonts w:ascii="Arial" w:hAnsi="Arial" w:cs="Arial"/>
                <w:b/>
                <w:bCs/>
                <w:color w:val="808080"/>
                <w:sz w:val="20"/>
                <w:szCs w:val="20"/>
              </w:rPr>
              <w:t>炭、木醋液、木焦油、工业用炭粉，生产、销售粮、油、米、面、瓜果、蔬菜</w:t>
            </w:r>
            <w:r>
              <w:rPr>
                <w:rFonts w:cs="Arial" w:ascii="Arial" w:hAnsi="Arial"/>
                <w:b/>
                <w:bCs/>
                <w:color w:val="808080"/>
                <w:sz w:val="20"/>
                <w:szCs w:val="20"/>
              </w:rPr>
              <w:t>,</w:t>
            </w:r>
            <w:r>
              <w:rPr>
                <w:rFonts w:ascii="Arial" w:hAnsi="Arial" w:cs="Arial"/>
                <w:b/>
                <w:bCs/>
                <w:color w:val="808080"/>
                <w:sz w:val="20"/>
                <w:szCs w:val="20"/>
              </w:rPr>
              <w:t>食品深加工</w:t>
            </w:r>
            <w:r>
              <w:rPr>
                <w:rFonts w:cs="Arial" w:ascii="Arial" w:hAnsi="Arial"/>
                <w:b/>
                <w:bCs/>
                <w:color w:val="808080"/>
                <w:sz w:val="20"/>
                <w:szCs w:val="20"/>
              </w:rPr>
              <w:t>,</w:t>
            </w:r>
            <w:r>
              <w:rPr>
                <w:rFonts w:ascii="Arial" w:hAnsi="Arial" w:cs="Arial"/>
                <w:b/>
                <w:bCs/>
                <w:color w:val="808080"/>
                <w:sz w:val="20"/>
                <w:szCs w:val="20"/>
              </w:rPr>
              <w:t>销售农资、与农产品有关的新技术、新产品的引进、推广与交流，农业科技、信息咨询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衡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安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1334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北赵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核桃、农作物、蔬菜、苗木、花卉、草坪、瓜果的种植，统一销售本社成员种植的农产品，统一购进成员所需农业生产资料，提供种植技术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祥茂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梦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578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中里厢乡泊庄村富强东路</w:t>
            </w:r>
            <w:r>
              <w:rPr>
                <w:rFonts w:cs="Arial" w:ascii="Arial" w:hAnsi="Arial"/>
                <w:b/>
                <w:bCs/>
                <w:color w:val="808080"/>
                <w:sz w:val="20"/>
                <w:szCs w:val="20"/>
              </w:rPr>
              <w:t>87</w:t>
            </w:r>
            <w:r>
              <w:rPr>
                <w:rFonts w:ascii="Arial" w:hAnsi="Arial" w:cs="Arial"/>
                <w:b/>
                <w:bCs/>
                <w:color w:val="808080"/>
                <w:sz w:val="20"/>
                <w:szCs w:val="20"/>
              </w:rPr>
              <w:t>号（温庆表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积宝宝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忠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海兴县苏基镇张常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大田作物、蔬菜、果树种植，统一采购成员所需的农业生产资料，统一销售成员种植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宏丰食用菌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治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3950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张纪镇马鞍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培育、种植；包装、销售及初级工成员的产品，供应成员所需的生产资料；农业作业、为农业生产提供农业机械服务；开展相关的技术交流和信息咨询服务；农业相关项目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大好河山牧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义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3678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哈咇嘠乡下白井勿素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鹅、马、驴的养殖与销售；粮食、油料、蔬菜、水果种植与销售；生态采摘观光；</w:t>
            </w:r>
            <w:r>
              <w:rPr>
                <w:rFonts w:cs="Arial" w:ascii="Arial" w:hAnsi="Arial"/>
                <w:b/>
                <w:bCs/>
                <w:color w:val="808080"/>
                <w:sz w:val="20"/>
                <w:szCs w:val="20"/>
              </w:rPr>
              <w:t>...</w:t>
            </w:r>
            <w:r>
              <w:rPr>
                <w:rFonts w:ascii="Arial" w:hAnsi="Arial" w:cs="Arial"/>
                <w:b/>
                <w:bCs/>
                <w:color w:val="808080"/>
                <w:sz w:val="20"/>
                <w:szCs w:val="20"/>
              </w:rPr>
              <w:t>农业技术开发、技术推广、技术培训、技术交流和咨询服务；企业管理服务；光伏发电；新能源电站项目的开发、设计、安装施工、技术管理及运营维护。（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悦永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悦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5805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杨家板桥镇赵腰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薯类、食用菌、水果、花生、大豆、棉花、中</w:t>
            </w:r>
            <w:r>
              <w:rPr>
                <w:rFonts w:cs="Arial" w:ascii="Arial" w:hAnsi="Arial"/>
                <w:b/>
                <w:bCs/>
                <w:color w:val="808080"/>
                <w:sz w:val="20"/>
                <w:szCs w:val="20"/>
              </w:rPr>
              <w:t>...</w:t>
            </w:r>
            <w:r>
              <w:rPr>
                <w:rFonts w:ascii="Arial" w:hAnsi="Arial" w:cs="Arial"/>
                <w:b/>
                <w:bCs/>
                <w:color w:val="808080"/>
                <w:sz w:val="20"/>
                <w:szCs w:val="20"/>
              </w:rPr>
              <w:t>农产品初加工；秸秆青储；为本社成员提供所需的化肥、农膜、不再分装的小包装种子、农机具、饲料、饲料添加剂；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福鑫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新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土城镇土城村七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豆类种植；油料种植；薯类种植；蔬菜种植；食用菌种植；仁果类种植；中药草药材种植（限制品种除外）牧草种植、猪、牛、羊、鸡的养殖加工销售；农业观光；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德易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占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212345 ; 13315099991 ; 15833106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峰峰矿区太行西路</w:t>
            </w:r>
            <w:r>
              <w:rPr>
                <w:rFonts w:cs="Arial" w:ascii="Arial" w:hAnsi="Arial"/>
                <w:b/>
                <w:bCs/>
                <w:color w:val="808080"/>
                <w:sz w:val="20"/>
                <w:szCs w:val="20"/>
              </w:rPr>
              <w:t>15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花卉、苗木种植、蔬菜瓜果观光、采摘、农副产品销售（不含审批项目）</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金玉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连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9826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桥区火神庙德汇大厦</w:t>
            </w:r>
            <w:r>
              <w:rPr>
                <w:rFonts w:cs="Arial" w:ascii="Arial" w:hAnsi="Arial"/>
                <w:b/>
                <w:bCs/>
                <w:color w:val="808080"/>
                <w:sz w:val="20"/>
                <w:szCs w:val="20"/>
              </w:rPr>
              <w:t>2101</w:t>
            </w:r>
            <w:r>
              <w:rPr>
                <w:rFonts w:ascii="Arial" w:hAnsi="Arial" w:cs="Arial"/>
                <w:b/>
                <w:bCs/>
                <w:color w:val="808080"/>
                <w:sz w:val="20"/>
                <w:szCs w:val="20"/>
              </w:rPr>
              <w:t>（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食用农产品、农机具销售；农业技术开发、技术转让；广告设计、制作、代理、发布；观光采摘。（以上不含许可项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润达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海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5894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三圣口乡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瓜果、蔬菜的种植、包装、储存及销售；苗木、花卉的培育及销售；农产品加工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农久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会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31156450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赞皇县清河乡冯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花卉、地产中药材、果树种植销售；农副产品、土特产品、干鲜果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润格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润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743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大官厅乡西留肖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鸿旭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迎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白云乡南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技术咨询、技术服务、技术转让、技术推广；瓜果蔬菜、花卉苗木、农作物的种植及销售；农作物种子、食用菌种植销售；农业机械化作业服务、化肥、农牧产品；农副产品收购、加工、销售；仓储服务；冷链物流运输管理服务；净菜加工及销售；鱼饲养及销售；禽、蛋、肉、米、面、粮油、调料、预包装食品、日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方惠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增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26426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流标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高粱、玉米、大豆种植销售；为本社成员购买所需的农业生产资料，提供种植技术指导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金禾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宗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1630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天宫营乡河庄村东十字街</w:t>
            </w:r>
            <w:r>
              <w:rPr>
                <w:rFonts w:cs="Arial" w:ascii="Arial" w:hAnsi="Arial"/>
                <w:b/>
                <w:bCs/>
                <w:color w:val="808080"/>
                <w:sz w:val="20"/>
                <w:szCs w:val="20"/>
              </w:rPr>
              <w:t>1</w:t>
            </w:r>
            <w:r>
              <w:rPr>
                <w:rFonts w:ascii="Arial" w:hAnsi="Arial" w:cs="Arial"/>
                <w:b/>
                <w:bCs/>
                <w:color w:val="808080"/>
                <w:sz w:val="20"/>
                <w:szCs w:val="20"/>
              </w:rPr>
              <w:t>号（卢中占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同益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廷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张纪镇二马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杂粮杂豆、蔬菜、马铃薯、粮食、油料的种植与销售；牧草种植、加工及销售；牛、羊、猪的养殖与销售；农业作业，农业机械服务，播种、翻耕、旋耕；围栏施工，农田基本建设；开展与光伏发电、农业有关的技术培训、技术交流及信息咨询服务。（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千亩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瑞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李千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海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福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白虎沟乡蛤蟆梁村</w:t>
            </w:r>
            <w:r>
              <w:rPr>
                <w:rFonts w:cs="Arial" w:ascii="Arial" w:hAnsi="Arial"/>
                <w:b/>
                <w:bCs/>
                <w:color w:val="808080"/>
                <w:sz w:val="20"/>
                <w:szCs w:val="20"/>
              </w:rPr>
              <w:t>13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家禽、家畜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众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荣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林南仓镇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棉花、玉米、水果、蔬菜、苗木、花卉种植销售；鱼、虾、蟹、猪、牛、羊、鸡、鸭养殖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双铖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双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62</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13833655461 ; 138336554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三圣口乡武家窑村（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果蔬、苗木、农作物的种植及销售；农产品的加工及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汇宝农业科技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六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83733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行唐县独羊岗燕头村城道街</w:t>
            </w:r>
            <w:r>
              <w:rPr>
                <w:rFonts w:cs="Arial" w:ascii="Arial" w:hAnsi="Arial"/>
                <w:b/>
                <w:bCs/>
                <w:color w:val="808080"/>
                <w:sz w:val="20"/>
                <w:szCs w:val="20"/>
              </w:rPr>
              <w:t>12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技术开发、咨询、交流、转让、推广服务；农业水利灌溉系统的经营、管理服务；中药材（国家允许的范围）、小麦、玉米、花生的种植与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千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小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三汲乡下三汲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果蔬采摘，土地整理，农林科技开发、技术服务及信息咨询，农业旅游景区开发及管理，旅游信息咨询服务，餐饮服务，住宿服务，养老服务，会议接待服务，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和裕丰源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晓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7-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霸州市南孟镇北落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咨询，种植培育苗木、花卉、景观植物、果树、蔬菜、农作物、园林植物，提供园林机械、农林机械、农用机械、环保机械、工程机械设备租赁；挖掘机租赁、吊车租赁、洒水车租赁、自翻车租赁；提供劳务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立展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力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185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衡井公路</w:t>
            </w:r>
            <w:r>
              <w:rPr>
                <w:rFonts w:cs="Arial" w:ascii="Arial" w:hAnsi="Arial"/>
                <w:b/>
                <w:bCs/>
                <w:color w:val="808080"/>
                <w:sz w:val="20"/>
                <w:szCs w:val="20"/>
              </w:rPr>
              <w:t>98</w:t>
            </w:r>
            <w:r>
              <w:rPr>
                <w:rFonts w:ascii="Arial" w:hAnsi="Arial" w:cs="Arial"/>
                <w:b/>
                <w:bCs/>
                <w:color w:val="808080"/>
                <w:sz w:val="20"/>
                <w:szCs w:val="20"/>
              </w:rPr>
              <w:t>公里处东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联社成员进行农作物、蔬菜、果木、优质小麦、厚皮甜瓜的种植；统一销售本联社成员种植的农产品；为本社成员提供农业机械作业，统一购进成员所需的农业生产资料；提供农作物新品种的研发及技术指导和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卓赢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立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县小马庄镇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生种植、加工、销售；种植花生所需的各种生产资料；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陶园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华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万庄镇倘户营村金永街</w:t>
            </w:r>
            <w:r>
              <w:rPr>
                <w:rFonts w:cs="Arial" w:ascii="Arial" w:hAnsi="Arial"/>
                <w:b/>
                <w:bCs/>
                <w:color w:val="808080"/>
                <w:sz w:val="20"/>
                <w:szCs w:val="20"/>
              </w:rPr>
              <w:t>1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蔬菜、水果、花卉、苗木的种植；组织、采购成员所需的农业生产资料；组织收购、销售成员生产的产品；开展与蔬菜、水果、花卉、苗木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德厚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均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985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崔尔庄镇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组织会员开展农机作业服务；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祖鑫牲畜养殖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祖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5021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县留守营镇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养殖的牲畜；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浩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兴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海港区石门寨镇小刘庄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水果、蔬菜、苗木的种植；组织收购、销售本社成员生产的食用农产品；不再分装的包装农作物种子的销售；引进农业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瑞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林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泊头市交河镇城里西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土豆、大棚蔬菜、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鑫磊综合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林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116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新乐市鲜虞街鲜虞胡同</w:t>
            </w:r>
            <w:r>
              <w:rPr>
                <w:rFonts w:cs="Arial" w:ascii="Arial" w:hAnsi="Arial"/>
                <w:b/>
                <w:bCs/>
                <w:color w:val="808080"/>
                <w:sz w:val="20"/>
                <w:szCs w:val="20"/>
              </w:rPr>
              <w:t>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花生、红薯、蔬菜、中药材（国家禁止或限制经营的除外）种植、销售、储藏、运输、农产品初加工、苗木种植、农作物种子销售；饲料、兽药、生活、生产资料的购买及供应（仅供应成员所需的生产资料）；农业生产技术、新型农业机械设备推广、销售及租赁服务；土地整理、农机作业、植保、灌排设备购销及植保、灌排</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慧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067418 ; 130319842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峰峰矿区彭城镇沙果园村委南侧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药材、蔬菜、果树种植，园艺开发，农业观光，农业科技服务，农产品展示，初级食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农嘎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继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丹清河乡新庙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粮食、蔬菜、甜菜、油料种植与销售；</w:t>
            </w:r>
            <w:r>
              <w:rPr>
                <w:rFonts w:cs="Arial" w:ascii="Arial" w:hAnsi="Arial"/>
                <w:b/>
                <w:bCs/>
                <w:color w:val="808080"/>
                <w:sz w:val="20"/>
                <w:szCs w:val="20"/>
              </w:rPr>
              <w:t>...</w:t>
            </w:r>
            <w:r>
              <w:rPr>
                <w:rFonts w:ascii="Arial" w:hAnsi="Arial" w:cs="Arial"/>
                <w:b/>
                <w:bCs/>
                <w:color w:val="808080"/>
                <w:sz w:val="20"/>
                <w:szCs w:val="20"/>
              </w:rPr>
              <w:t>为成员提供光伏发电、农作物种植技术服务；引进新技术、新产品；组织采购、供应成员所需的农业生产资料、组织采购、销售成员的产品，开展与光伏发电、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欣润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清苑区望亭镇南刘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果树种植；农产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康农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希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4199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司各庄镇东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硕谷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素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0112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冶河镇西留营村东小街</w:t>
            </w:r>
            <w:r>
              <w:rPr>
                <w:rFonts w:cs="Arial" w:ascii="Arial" w:hAnsi="Arial"/>
                <w:b/>
                <w:bCs/>
                <w:color w:val="808080"/>
                <w:sz w:val="20"/>
                <w:szCs w:val="20"/>
              </w:rPr>
              <w:t>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收购、加工、销售；花卉种植、销售；化肥、种子销售；农业观光、采摘服务；农业技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瑞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运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50309 ; 1393130254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宣化县李家堡乡后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玉米、谷黍的种植与销售；鸡、猪的养殖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林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东光镇东城区（正定二建开发区</w:t>
            </w:r>
            <w:r>
              <w:rPr>
                <w:rFonts w:cs="Arial" w:ascii="Arial" w:hAnsi="Arial"/>
                <w:b/>
                <w:bCs/>
                <w:color w:val="808080"/>
                <w:sz w:val="20"/>
                <w:szCs w:val="20"/>
              </w:rPr>
              <w:t>0</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种植蔬菜、菌类、水果、医药食材、组织收购销售农付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东鹏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曽凡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山湾子乡热水汤村</w:t>
            </w:r>
            <w:r>
              <w:rPr>
                <w:rFonts w:cs="Arial" w:ascii="Arial" w:hAnsi="Arial"/>
                <w:b/>
                <w:bCs/>
                <w:color w:val="808080"/>
                <w:sz w:val="20"/>
                <w:szCs w:val="20"/>
              </w:rPr>
              <w:t>2</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中药材、水果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友财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友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690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佟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中药材、水果、食用菌、苗木、谷物、蔬菜、薯类、豆类、油料种植、销售；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三松农产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根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800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晋州市总十庄镇总十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苗木种植；果品、蔬菜储藏；农业科技服务；货物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惠农苹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刁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0257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县河沙镇镇北文庄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苹果种植）成员的产品；组织采购、供应成员所需的农业生产资料（不得从事生产资料经营）；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广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6961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孝墓乡杨砂侯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核桃树、谷物种植；农业种植技术开发服务；羊、鸡、鱼的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此木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春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222222 ; 1508173164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峰峰矿区临水镇东纸坊村</w:t>
            </w:r>
            <w:r>
              <w:rPr>
                <w:rFonts w:cs="Arial" w:ascii="Arial" w:hAnsi="Arial"/>
                <w:b/>
                <w:bCs/>
                <w:color w:val="808080"/>
                <w:sz w:val="20"/>
                <w:szCs w:val="20"/>
              </w:rPr>
              <w:t>10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业信息咨询、农业科技、农业技术领域内的技术开发、技术咨询、技术转让、技术服务</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喜毅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喜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153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湾乡宝元昌村</w:t>
            </w:r>
            <w:r>
              <w:rPr>
                <w:rFonts w:cs="Arial" w:ascii="Arial" w:hAnsi="Arial"/>
                <w:b/>
                <w:bCs/>
                <w:color w:val="808080"/>
                <w:sz w:val="20"/>
                <w:szCs w:val="20"/>
              </w:rPr>
              <w:t>1</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海坨山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丽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6099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赤城县大海陀乡东山庙村乡政府办公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作物、薯类、蔬菜、食用菌、园艺作物、水果、坚果、含油果、香料、饮料作物、中药材（国家限制或禁止经营的除外）种植，林木种植生产，牛、马、羊、驴、猪、兔养殖、销售，鱼、虾、蟹、贝养殖、销售，农产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旭升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岳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80599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皮县潞灌乡西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杨树类树苗、国槐类树苗、柳树类树苗、白腊类树苗、灌木类树苗种植所需的农业生产资料（仅供成员内部使用，不得外销）；组织收购销售成员涉及同类种植树苗的产品（不含加工后的产品）；为成员引进新技术、新品种，开展与上述树苗种植有关的技术培训、技术咨询和信息服务（法律、法规和</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丰茂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玉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0068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大石岭乡柳树漫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中药材、花卉、油料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泽河洋生物肥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兴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下河乡石桥头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微生物肥料，有机肥料制造、销售；造林苗、城镇绿化苗、经济林苗、花卉生产、批发、零售；初级食用农产品，农业机械销售；蔬菜、农作物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京农（唐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国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兴旺寨乡何家峪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板栗</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领康土元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秀巧</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395663 ; 0318-56280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故城县坊庄乡吴梧茂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元、土元鸡养殖、产品销售；蔬菜种植、销售；为本社成员提供农业生产所需的农业生产资料及技术培训、咨询服务（凭有效资质从事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连林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连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969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大荆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西山金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西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4362111 ; 138031956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邢台县西黄村镇于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水果及坚果、谷物、豆类、油类及薯类、蔬菜、食用菌种植、销售；林木种植；农田土地整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华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步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09779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威县梨园屯镇西河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推广服务；果树、农作物种植；水果、农产品销售。（国家禁止和限制经营的项目除外，需经批准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雨章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雨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山湾子乡半壁山村</w:t>
            </w:r>
            <w:r>
              <w:rPr>
                <w:rFonts w:cs="Arial" w:ascii="Arial" w:hAnsi="Arial"/>
                <w:b/>
                <w:bCs/>
                <w:color w:val="808080"/>
                <w:sz w:val="20"/>
                <w:szCs w:val="20"/>
              </w:rPr>
              <w:t>1</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路北区家禾农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家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路北区韩城镇里李家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苗圃的种植；组织采购、供应成员所需的生产资料；组织收购、销售成员生产的产品；开展成员所需的运输、贮藏、加工、包装的信息服务；引进农业新技术、新产品及技术交流和信息咨询、会议及展览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金石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金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547261 ; 137805835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抚宁县大新寨镇石家沟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农作物种植、林木种植、园林作物种植；公路工程建筑；园林绿化工程；管道工程建筑；河湖治理及防洪设施工程建筑；水源及供水设施工程建筑</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伟源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传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成安县长巷乡温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红薯、果蔬、花卉、苗木种植、销售；鸡、鸭、鹅、猪、羊养殖、销售；农副产品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田发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君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111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倴城镇西石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生、小麦、玉米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紫霞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令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6218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东沽港镇马道口村永胜路</w:t>
            </w:r>
            <w:r>
              <w:rPr>
                <w:rFonts w:cs="Arial" w:ascii="Arial" w:hAnsi="Arial"/>
                <w:b/>
                <w:bCs/>
                <w:color w:val="808080"/>
                <w:sz w:val="20"/>
                <w:szCs w:val="20"/>
              </w:rPr>
              <w:t>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瓜果蔬菜、花卉、苗木、园艺作物的种植及销售；农产品加工、销售；农业观光采摘服务；销售：米面、粮油。（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冀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晓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孟村回族自治县宋庄子乡许村</w:t>
            </w:r>
            <w:r>
              <w:rPr>
                <w:rFonts w:cs="Arial" w:ascii="Arial" w:hAnsi="Arial"/>
                <w:b/>
                <w:bCs/>
                <w:color w:val="808080"/>
                <w:sz w:val="20"/>
                <w:szCs w:val="20"/>
              </w:rPr>
              <w:t>52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生产、销售、加工、运输、贮藏及其他相关服务；休闲农业和乡村旅游资源的开发经营；与农业生产经营有关的技术信息、设施建设、运营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丰浩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汉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黄旗镇城根营村一组</w:t>
            </w:r>
            <w:r>
              <w:rPr>
                <w:rFonts w:cs="Arial" w:ascii="Arial" w:hAnsi="Arial"/>
                <w:b/>
                <w:bCs/>
                <w:color w:val="808080"/>
                <w:sz w:val="20"/>
                <w:szCs w:val="20"/>
              </w:rPr>
              <w:t>1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种植、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海升现代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晓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532-87427519 ; 137928486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张三营镇科技园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花卉的种植；水果、蔬菜及花卉的进出口及销售；农业机械设备进出口及代理销售（国家限定或禁止进出口的商品的技术除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磊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叶志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036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西未庄乡刘军庄村西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田排灌工程、灌溉排水设施的经营管理、日光温室的建设、花生、蔬菜、园艺作物、花卉、中药材（不含麻醉药用原植物）林木、果树的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乐农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永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5350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清河县王楼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引进新技术、新机具，开展技术交流活动，组织经济技术、技术协作，为成员提供技术指导和服务（已登记机关标准的经营范围为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宏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广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53490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司各庄镇东甲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花生、玉米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乐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梅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2102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灵寿县陈庄镇陈庄东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银杏树、牡丹、玫瑰的种植、销售（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富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和献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90981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内丘县金店镇西张麻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大葱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华田绿色生态庄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启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05377 ; 03134797778 ; 13010196388 ; 139101963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石嘴子乡石嘴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畜禽养殖、恒温库仓储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丹明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玉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大新寨镇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苦瓜、水果、坚果、蔬菜、中草药、苗木、谷物、花卉、豆类种植；开展成员所需的仓储服务；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兴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3556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西湾子镇商贸新区酒吧文化城</w:t>
            </w:r>
            <w:r>
              <w:rPr>
                <w:rFonts w:cs="Arial" w:ascii="Arial" w:hAnsi="Arial"/>
                <w:b/>
                <w:bCs/>
                <w:color w:val="808080"/>
                <w:sz w:val="20"/>
                <w:szCs w:val="20"/>
              </w:rPr>
              <w:t>4#</w:t>
            </w:r>
            <w:r>
              <w:rPr>
                <w:rFonts w:ascii="Arial" w:hAnsi="Arial" w:cs="Arial"/>
                <w:b/>
                <w:bCs/>
                <w:color w:val="808080"/>
                <w:sz w:val="20"/>
                <w:szCs w:val="20"/>
              </w:rPr>
              <w:t>商业楼二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加工仓储、运输；农业观赏旅游、采摘；旅游咨询服务、餐饮服务、农家院住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同创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树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371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阁镇樱桃沟村村民委员会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水果种植、加工及销售；牛、羊、猪、鸡、鸭、鹅养殖及销售；淡水鱼养殖及销售；农业观光；果蔬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旭鑫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曙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453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山湾子乡山湾子村二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安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永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1199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长安区建设北大街</w:t>
            </w:r>
            <w:r>
              <w:rPr>
                <w:rFonts w:cs="Arial" w:ascii="Arial" w:hAnsi="Arial"/>
                <w:b/>
                <w:bCs/>
                <w:color w:val="808080"/>
                <w:sz w:val="20"/>
                <w:szCs w:val="20"/>
              </w:rPr>
              <w:t>309</w:t>
            </w:r>
            <w:r>
              <w:rPr>
                <w:rFonts w:ascii="Arial" w:hAnsi="Arial" w:cs="Arial"/>
                <w:b/>
                <w:bCs/>
                <w:color w:val="808080"/>
                <w:sz w:val="20"/>
                <w:szCs w:val="20"/>
              </w:rPr>
              <w:t>号</w:t>
            </w:r>
            <w:r>
              <w:rPr>
                <w:rFonts w:cs="Arial" w:ascii="Arial" w:hAnsi="Arial"/>
                <w:b/>
                <w:bCs/>
                <w:color w:val="808080"/>
                <w:sz w:val="20"/>
                <w:szCs w:val="20"/>
              </w:rPr>
              <w:t>201</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推广服务；未加工的初级农产品销售；花卉的种植和销售；肥料销售、软件开发、计算机信息系统集成、互联网信息服务、计算机系统服务、应用软件服务、市场调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小江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邬大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3587333 ; 033</w:t>
            </w:r>
            <w:r>
              <w:rPr>
                <w:rFonts w:cs="Arial" w:ascii="Arial" w:hAnsi="Arial"/>
                <w:b/>
                <w:bCs/>
                <w:color w:val="808080"/>
                <w:sz w:val="20"/>
                <w:szCs w:val="20"/>
              </w:rPr>
              <w:t>5</w:t>
            </w:r>
            <w:r>
              <w:rPr>
                <w:rFonts w:cs="Arial" w:ascii="Arial" w:hAnsi="Arial"/>
                <w:b/>
                <w:bCs/>
                <w:color w:val="808080"/>
                <w:sz w:val="20"/>
                <w:szCs w:val="20"/>
              </w:rPr>
              <w:t>-6126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下庄管区杨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种植的蔬菜、水果、谷物；开展与种植有关的技术交流和信息咨询服务；引进新技术、新品种；为成员提供食用农产品初加工服务；为成员提供仓储服务；组织本社成员产品的进出口</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永存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文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14385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迁安市赵店子镇申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泓钢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泓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家湾乡梨树甸村</w:t>
            </w:r>
            <w:r>
              <w:rPr>
                <w:rFonts w:cs="Arial" w:ascii="Arial" w:hAnsi="Arial"/>
                <w:b/>
                <w:bCs/>
                <w:color w:val="808080"/>
                <w:sz w:val="20"/>
                <w:szCs w:val="20"/>
              </w:rPr>
              <w:t>13</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中药材、蔬菜、农作物、食用菌、水果种植、储藏、运输、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绿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小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2954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源县白石山镇香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农作物的种植及销售；畜禽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四芝兰镇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东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9021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宁晋县四芝兰镇四芝兰村中心大街北头路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农业机械及配件；组织收购或销售成员及同类生产经营者的产品；开展成员所需的农产品的加工、运输、储藏服务；引进新技术、新品种；开展与农业生产经营有关的新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国富牛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建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065868 ; 137398756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遵化市东旧寨镇西旧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繁育、饲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伟光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旺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2524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龙化乡石氏村六区东建亍</w:t>
            </w:r>
            <w:r>
              <w:rPr>
                <w:rFonts w:cs="Arial" w:ascii="Arial" w:hAnsi="Arial"/>
                <w:b/>
                <w:bCs/>
                <w:color w:val="808080"/>
                <w:sz w:val="20"/>
                <w:szCs w:val="20"/>
              </w:rPr>
              <w:t>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大豆、马铃薯所需的农业生产资料，组织收购、销售成员的麻山药、玉米、小麦、大豆、马铃薯。（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莆京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曾金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35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涿鹿镇轩辕东城二期三号楼</w:t>
            </w:r>
            <w:r>
              <w:rPr>
                <w:rFonts w:cs="Arial" w:ascii="Arial" w:hAnsi="Arial"/>
                <w:b/>
                <w:bCs/>
                <w:color w:val="808080"/>
                <w:sz w:val="20"/>
                <w:szCs w:val="20"/>
              </w:rPr>
              <w:t>19</w:t>
            </w:r>
            <w:r>
              <w:rPr>
                <w:rFonts w:ascii="Arial" w:hAnsi="Arial" w:cs="Arial"/>
                <w:b/>
                <w:bCs/>
                <w:color w:val="808080"/>
                <w:sz w:val="20"/>
                <w:szCs w:val="20"/>
              </w:rPr>
              <w:t>号底商</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林业种植；休闲采摘、旅游观光服务；建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双川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柏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238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发永乡大杖子村</w:t>
            </w:r>
            <w:r>
              <w:rPr>
                <w:rFonts w:cs="Arial" w:ascii="Arial" w:hAnsi="Arial"/>
                <w:b/>
                <w:bCs/>
                <w:color w:val="808080"/>
                <w:sz w:val="20"/>
                <w:szCs w:val="20"/>
              </w:rPr>
              <w:t>4</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芄科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泥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220998 ; 139308171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望都县招庄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蔬菜、中药材、花生、马铃薯；为本社成员提供与种植相关的技术培训、技术交流和信息咨询服务。（法律、行政法规或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林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吉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1-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783653 ; 13513480942 ; 031780675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齐桥镇齐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草、蔬菜、果树、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玉娇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钟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3161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双山子镇大汇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水果、坚果、谷物、蔬菜、食用菌、中药材、薯类、豆类、油料、苗木、棉花、糖料、麻类、香料作物、其他园林作物的种植、销售；食用农产品仓储服务；农产品初加工服务；农业观光项目开发；水果、坚果、蔬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华翼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晓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石嘴子乡石嘴子村</w:t>
            </w:r>
            <w:r>
              <w:rPr>
                <w:rFonts w:cs="Arial" w:ascii="Arial" w:hAnsi="Arial"/>
                <w:b/>
                <w:bCs/>
                <w:color w:val="808080"/>
                <w:sz w:val="20"/>
                <w:szCs w:val="20"/>
              </w:rPr>
              <w:t>14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销售；农机具销售；农业技术推广和转让；水果、蔬菜贮存、销售；花卉、树木种植、销售；农业信息咨询服务；绿化造林。（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中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艳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210036 ; 150289781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泉市卧龙镇碾子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食用菌、园艺作物、水果、中药材种植、收购、销售；食用菌烘干、销售；林木育苗种植、销售；菌棒生产、销售；水果采摘、仓储、销售；食用菌进出口业务；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月种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三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235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廉州镇郭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种植农作物所需要的农业生产资料；（二）组织销售本社成员种植的农作物；引进种植新技术、新品种，开展与种植生产经营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三民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吝俊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3</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4466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定州市庞村镇西只东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作业服务、引进新机具、新技术、为本社成员提供技术指导和服务、成员所需的农机具及农业生产资料购买（法律、行政法规或者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勤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锡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58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南皮县鲍官屯镇张旗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以上经营范围涉及许可经营项目的，应在取得有关部门的</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抚宁区敏捷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敏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5209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留守营镇黄金山头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水果、苗木、花卉、中草药、谷物种植；组织采购、供应成员所需的农业生产资料；组织收购、销售成员及同类生产经营者种植的产品；开展与种植有关的技术交流和信息咨询服务；引进新技术、新品种；为成员提供食用农产品初加工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河南疃镇骆庄村土地股份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骆风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053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周县河南疃镇骆庄村村民委员会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对农民入股土地进行生产经营活动；农业观光旅游；农业生产新技术和新品种引进、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富强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强二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9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839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州市兵曹乡邵甫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社员生产的果品；为社员提供果树种植技术指导和信息咨询服务；为社员采购果品种植所需的农业生产资料（仅限为本社社员采购，不得对外经营农资商品）；组织社员标准化生产；托管农民承包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兴农谷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会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25777 ; 15613292665 ; 139322820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满城县方顺桥镇许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小麦、玉米、大豆、蔬菜，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甄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利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27752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城南庄镇石猴村梧桐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驴、鸡、羊饲养及销售；中药材、林果、蔬菜农作物种植销售；农业技术开发、推广应用；花卉盆景培育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壮壮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733443388 ; 133333387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青龙镇五道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的养殖、销售；食用农产品仓储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农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增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9177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栾城县大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蔬菜、苗木、花卉、果树的种植，统一销售本社成员种植的农产品，为本社成员统一购进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华创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惠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8076888 ; 03138070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桥西区西沙河路</w:t>
            </w:r>
            <w:r>
              <w:rPr>
                <w:rFonts w:cs="Arial" w:ascii="Arial" w:hAnsi="Arial"/>
                <w:b/>
                <w:bCs/>
                <w:color w:val="808080"/>
                <w:sz w:val="20"/>
                <w:szCs w:val="20"/>
              </w:rPr>
              <w:t>22</w:t>
            </w:r>
            <w:r>
              <w:rPr>
                <w:rFonts w:ascii="Arial" w:hAnsi="Arial" w:cs="Arial"/>
                <w:b/>
                <w:bCs/>
                <w:color w:val="808080"/>
                <w:sz w:val="20"/>
                <w:szCs w:val="20"/>
              </w:rPr>
              <w:t>号金华郦都</w:t>
            </w:r>
            <w:r>
              <w:rPr>
                <w:rFonts w:cs="Arial" w:ascii="Arial" w:hAnsi="Arial"/>
                <w:b/>
                <w:bCs/>
                <w:color w:val="808080"/>
                <w:sz w:val="20"/>
                <w:szCs w:val="20"/>
              </w:rPr>
              <w:t>9</w:t>
            </w:r>
            <w:r>
              <w:rPr>
                <w:rFonts w:ascii="Arial" w:hAnsi="Arial" w:cs="Arial"/>
                <w:b/>
                <w:bCs/>
                <w:color w:val="808080"/>
                <w:sz w:val="20"/>
                <w:szCs w:val="20"/>
              </w:rPr>
              <w:t>号楼</w:t>
            </w:r>
            <w:r>
              <w:rPr>
                <w:rFonts w:cs="Arial" w:ascii="Arial" w:hAnsi="Arial"/>
                <w:b/>
                <w:bCs/>
                <w:color w:val="808080"/>
                <w:sz w:val="20"/>
                <w:szCs w:val="20"/>
              </w:rPr>
              <w:t>6</w:t>
            </w:r>
            <w:r>
              <w:rPr>
                <w:rFonts w:ascii="Arial" w:hAnsi="Arial" w:cs="Arial"/>
                <w:b/>
                <w:bCs/>
                <w:color w:val="808080"/>
                <w:sz w:val="20"/>
                <w:szCs w:val="20"/>
              </w:rPr>
              <w:t>号底商</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稻、水果种植，农业生产资料的购买、农产品的销售、加工、贮藏，与农业生产经营有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崇康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晓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83131120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四台嘴乡逯家湾村色树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乌鸡养殖、繁育、梅花鹿养殖繁育及梅花鹿产品经营利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天亿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书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165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白家务办事处毛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蔬菜的种植；组织采购、供应成员所需的农业生产材料；组织收购、销售成员生产的产品；开展成员所需的产品加工、贮藏、包装服务；引进新技术、新品种；开展与蔬菜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小东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096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蝉房乡小东沟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中药材种植；养殖；农产品生产、销售；乡村旅游；农业观光、采摘、土地整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旭升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玉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888720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毕道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清白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小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兰旗卡伦乡砖瓦窑村</w:t>
            </w:r>
            <w:r>
              <w:rPr>
                <w:rFonts w:cs="Arial" w:ascii="Arial" w:hAnsi="Arial"/>
                <w:b/>
                <w:bCs/>
                <w:color w:val="808080"/>
                <w:sz w:val="20"/>
                <w:szCs w:val="20"/>
              </w:rPr>
              <w:t>4</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庸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文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33038836 ; 137333088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营镇乡何庄村中段路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用药用原植物）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曹妃甸区双唐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贺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547369 ; 13582913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曹妃甸区第四农场富康村队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购买所需的农业生产资料；组织收购、销售成员的产品；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富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许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205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东旺乡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蔬菜种植；有机肥料生产、销售；糠醛渣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荷实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76895727 ; 1303189770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中捷产业园区老办公楼一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副产品加工业，房地产项目投资管理，会议会展服务（不含旅行社业务），建材、装饰材料、机电设备，计算机及周边设备、电子数码产品、五金交电、美术工艺品、日用百货、橡胶制品、汽车配件、家具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圣丰棉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毕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12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东赵堡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棉花、玉米、小麦、麻山药、蔬菜、牧草所需的农业生产资料，组织收购、销售成员的棉花、玉米、小麦、麻山药、蔬菜、牧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二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196858 ; 133430485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县谢庄乡林子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的技术开发、技术服务、技术咨询、技术转让；小麦粉生产、销售；瓜果蔬菜、农作物的种植及销售，未经加工的初级农产品的销售，农机的销售及维修，园林绿化、园林技术服务、草坪、盆景的培育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鹏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瑞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825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王营乡安营村三组</w:t>
            </w:r>
            <w:r>
              <w:rPr>
                <w:rFonts w:cs="Arial" w:ascii="Arial" w:hAnsi="Arial"/>
                <w:b/>
                <w:bCs/>
                <w:color w:val="808080"/>
                <w:sz w:val="20"/>
                <w:szCs w:val="20"/>
              </w:rPr>
              <w:t>2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蔬菜种植及销售；猪、牛、羊鸡养殖及销售；农业观光；蔬菜、水果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正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广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333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齐桥镇米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果树、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笑宇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门笑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三义永乡三岔口村</w:t>
            </w:r>
            <w:r>
              <w:rPr>
                <w:rFonts w:cs="Arial" w:ascii="Arial" w:hAnsi="Arial"/>
                <w:b/>
                <w:bCs/>
                <w:color w:val="808080"/>
                <w:sz w:val="20"/>
                <w:szCs w:val="20"/>
              </w:rPr>
              <w:t>21</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中药材、水果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锦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阴若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7900097 ; 137312909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腰山镇东韩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瓜、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普优斯现代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朝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67048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大名镇天雄路东段路北（名都酒店四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经济作物综合开发、农业经济作物的种植、产品的加工、销售；农村土地综合整治、农村土地综合利用开发、生态农业综合开发及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保庆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保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40009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成安县漳河店镇漳河店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蔬菜、果树、苗木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息壤农产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敬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1481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晋州市总十庄镇总十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及销售；水产养殖及销售；家禽养殖及销售；农用机械、化肥、农副产品销售；农业技术领域内的技术服务、技术转让；货物、技术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农乐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喜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1131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新城镇北街村新城大街</w:t>
            </w:r>
            <w:r>
              <w:rPr>
                <w:rFonts w:cs="Arial" w:ascii="Arial" w:hAnsi="Arial"/>
                <w:b/>
                <w:bCs/>
                <w:color w:val="808080"/>
                <w:sz w:val="20"/>
                <w:szCs w:val="20"/>
              </w:rPr>
              <w:t>47</w:t>
            </w:r>
            <w:r>
              <w:rPr>
                <w:rFonts w:ascii="Arial" w:hAnsi="Arial" w:cs="Arial"/>
                <w:b/>
                <w:bCs/>
                <w:color w:val="808080"/>
                <w:sz w:val="20"/>
                <w:szCs w:val="20"/>
              </w:rPr>
              <w:t>号（曹喜振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中子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慧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27166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黄骅市迎宾大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服务；技术咨询服务；种植小麦、玉米、豆类、蔬菜、食用菌、花卉、果树、皇竹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雨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强建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4911128 ; 15831479333 ; 139316911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唐县高昌镇北高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农作物、蔬菜种植、销售，农业设施建设。（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众帮友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保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2989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徐水区职中路</w:t>
            </w:r>
            <w:r>
              <w:rPr>
                <w:rFonts w:cs="Arial" w:ascii="Arial" w:hAnsi="Arial"/>
                <w:b/>
                <w:bCs/>
                <w:color w:val="808080"/>
                <w:sz w:val="20"/>
                <w:szCs w:val="20"/>
              </w:rPr>
              <w:t>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花卉苗木种植、销售；水产养殖；畜禽、家禽养殖、销售；农业技术推广服务，观光果园管理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道和嘉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森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9-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安阳乡峰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畜禽饲养、旅游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千玺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69938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献县高官乡陈高官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小麦、玉米、红枣、果蔬；引进新技术、新品种；并开展技术交流和咨询服务；农业观光旅游；餐饮服务；园林艺术；花卉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耕耘时光农业种植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海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2008718 ; 0312-3166621 ; 0312-32007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新市区恒兴路</w:t>
            </w:r>
            <w:r>
              <w:rPr>
                <w:rFonts w:cs="Arial" w:ascii="Arial" w:hAnsi="Arial"/>
                <w:b/>
                <w:bCs/>
                <w:color w:val="808080"/>
                <w:sz w:val="20"/>
                <w:szCs w:val="20"/>
              </w:rPr>
              <w:t>666</w:t>
            </w:r>
            <w:r>
              <w:rPr>
                <w:rFonts w:ascii="Arial" w:hAnsi="Arial" w:cs="Arial"/>
                <w:b/>
                <w:bCs/>
                <w:color w:val="808080"/>
                <w:sz w:val="20"/>
                <w:szCs w:val="20"/>
              </w:rPr>
              <w:t>号康欣园南区三期</w:t>
            </w:r>
            <w:r>
              <w:rPr>
                <w:rFonts w:cs="Arial" w:ascii="Arial" w:hAnsi="Arial"/>
                <w:b/>
                <w:bCs/>
                <w:color w:val="808080"/>
                <w:sz w:val="20"/>
                <w:szCs w:val="20"/>
              </w:rPr>
              <w:t>3</w:t>
            </w:r>
            <w:r>
              <w:rPr>
                <w:rFonts w:ascii="Arial" w:hAnsi="Arial" w:cs="Arial"/>
                <w:b/>
                <w:bCs/>
                <w:color w:val="808080"/>
                <w:sz w:val="20"/>
                <w:szCs w:val="20"/>
              </w:rPr>
              <w:t>号楼</w:t>
            </w:r>
            <w:r>
              <w:rPr>
                <w:rFonts w:cs="Arial" w:ascii="Arial" w:hAnsi="Arial"/>
                <w:b/>
                <w:bCs/>
                <w:color w:val="808080"/>
                <w:sz w:val="20"/>
                <w:szCs w:val="20"/>
              </w:rPr>
              <w:t>2-5</w:t>
            </w:r>
            <w:r>
              <w:rPr>
                <w:rFonts w:ascii="Arial" w:hAnsi="Arial" w:cs="Arial"/>
                <w:b/>
                <w:bCs/>
                <w:color w:val="808080"/>
                <w:sz w:val="20"/>
                <w:szCs w:val="20"/>
              </w:rPr>
              <w:t>号门脸</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油料、豆类、棉花、蔬菜、食用菌、水果的种植（只限分支机构经营），农业科学研究与实验，农业科技交流与服务推广，农蓄产品批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金禾谷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青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1901366 ; 150319585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柏乡县南关建材市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谷物提供农业生产资料购买，引进新技术、新品种；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恒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树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83351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兴隆县兴隆镇西关村迎宾路佳兴花园底商（兴隆县瑞泰宾馆二层）</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农业观光旅游；果树、中药材、蔬菜、食用菌、花卉及园艺作物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佐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4763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廉州镇五里庄村北</w:t>
            </w:r>
            <w:r>
              <w:rPr>
                <w:rFonts w:cs="Arial" w:ascii="Arial" w:hAnsi="Arial"/>
                <w:b/>
                <w:bCs/>
                <w:color w:val="808080"/>
                <w:sz w:val="20"/>
                <w:szCs w:val="20"/>
              </w:rPr>
              <w:t>50</w:t>
            </w:r>
            <w:r>
              <w:rPr>
                <w:rFonts w:ascii="Arial" w:hAnsi="Arial" w:cs="Arial"/>
                <w:b/>
                <w:bCs/>
                <w:color w:val="808080"/>
                <w:sz w:val="20"/>
                <w:szCs w:val="20"/>
              </w:rPr>
              <w:t>米路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餐饮服务；会议会展服务；农家乐观光旅游；谷物、稻类、豆类、薯类、蔬菜、水果种植、销售；农业产业化示范种植；农业科技开发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0-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18329 ; 158301133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鹿泉区李村镇郑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林果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农之道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占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465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徐水区永兴东路</w:t>
            </w:r>
            <w:r>
              <w:rPr>
                <w:rFonts w:cs="Arial" w:ascii="Arial" w:hAnsi="Arial"/>
                <w:b/>
                <w:bCs/>
                <w:color w:val="808080"/>
                <w:sz w:val="20"/>
                <w:szCs w:val="20"/>
              </w:rPr>
              <w:t>91</w:t>
            </w:r>
            <w:r>
              <w:rPr>
                <w:rFonts w:ascii="Arial" w:hAnsi="Arial" w:cs="Arial"/>
                <w:b/>
                <w:bCs/>
                <w:color w:val="808080"/>
                <w:sz w:val="20"/>
                <w:szCs w:val="20"/>
              </w:rPr>
              <w:t>号农业局办公楼</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02</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盆栽花种植；核果类水果种植；苹果、梨、葡萄、柿子种植；森林经营和管护活动；林业有害生物防治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元龙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桂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2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3-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3898586 ; 13784788505 ; 159301688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鹿泉区宜安镇东鲍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育苗除外）、林产品开发、销售、采摘、观光、技术交流、咨询服务；旅游服务；文化艺术交流活动的组织、策划；文艺演出（凭资质开展经营活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百楽千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建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33228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阜平镇桥东街</w:t>
            </w:r>
            <w:r>
              <w:rPr>
                <w:rFonts w:cs="Arial" w:ascii="Arial" w:hAnsi="Arial"/>
                <w:b/>
                <w:bCs/>
                <w:color w:val="808080"/>
                <w:sz w:val="20"/>
                <w:szCs w:val="20"/>
              </w:rPr>
              <w:t>6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食用菌种植、销售；水产养殖；牛、羊、猪、鸡、鸭、鹅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雄县技农玉米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克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6562636 ; 1393135254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雄县米家务镇米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玉米销售、储存服务；为成员提供玉米种植技术咨询和农业生产资料的购买（法律、法规或国务院决定规定须经许可或审批的项目，未获许可或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继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6215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峰峰矿区彭城镇河泉村东山根</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作物、有机蔬菜、果树、花卉、苗木种植、销售，农业技术开发，园林工程设计及施工</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坝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327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油篓沟镇膳房堡村</w:t>
            </w:r>
            <w:r>
              <w:rPr>
                <w:rFonts w:cs="Arial" w:ascii="Arial" w:hAnsi="Arial"/>
                <w:b/>
                <w:bCs/>
                <w:color w:val="808080"/>
                <w:sz w:val="20"/>
                <w:szCs w:val="20"/>
              </w:rPr>
              <w:t>10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薯种植、销售；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嘉冀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淑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察北区黄山管理处</w:t>
            </w:r>
            <w:r>
              <w:rPr>
                <w:rFonts w:cs="Arial" w:ascii="Arial" w:hAnsi="Arial"/>
                <w:b/>
                <w:bCs/>
                <w:color w:val="808080"/>
                <w:sz w:val="20"/>
                <w:szCs w:val="20"/>
              </w:rPr>
              <w:t>207</w:t>
            </w:r>
            <w:r>
              <w:rPr>
                <w:rFonts w:ascii="Arial" w:hAnsi="Arial" w:cs="Arial"/>
                <w:b/>
                <w:bCs/>
                <w:color w:val="808080"/>
                <w:sz w:val="20"/>
                <w:szCs w:val="20"/>
              </w:rPr>
              <w:t>线国道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种植、加工、销售，农产品种植、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笑笑菜篮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梦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193131 ; 137332130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南高乡西宫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椿苗、萝卜苗、荞麦苗、芽菜系列研发、种植、销售；蔬菜、果蔬盆栽系列研发、种植、销售；中餐类制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玲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苓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岗上镇双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蔬菜所需要的农业生产资料；组织销售本社成员种植的蔬菜；引进种植新技术、新品种，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龙德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左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63.9522</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58291134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南县青坨营镇马狼坨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玉米、小麦、花生、蔬菜、牧草种植；开展成员所需的自产农产品的初加工；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玖地树莓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健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78218 ; 177177982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献县经济开发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推广服务、苗木组培；果蔬加工；树莓系列产品的研发、种植、速冻冷藏；饮料、果汁、预包装食品批发、零售；冷链物流服务；节水灌溉设备、农业精播种植机械、农业高效生物有机肥研发、生产、销售；货物进出口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晋泰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文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3617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海港区石门寨镇房庄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生产的食用农产品；开展成员所需的运输、贮藏、加工、包装等业务；农业技术咨询；食用农产品的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琦旺肉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宝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921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城关镇东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双阳农业科技平山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军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10038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上三汲乡茹家庄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生物技术研发、转让、技术服务，生物饲料粉碎混合加工，生物肥料加工，中草药种苗繁育生产，农作物种植，家畜家禽养殖，农产品、食品（冷鲜食品、预包装食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祥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军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73695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隆尧县北楼乡南汪店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谷子、豆类、红薯、蔬菜、水果的种植；食用农产品的初加工、销售及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富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林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1617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北冶乡下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苹果种植；组织销售成员生产的苹果产品；引进新技术、新品种，开展技术培训、技术交流和咨询服务等。（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润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连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2712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丰润区光华道南</w:t>
            </w:r>
            <w:r>
              <w:rPr>
                <w:rFonts w:cs="Arial" w:ascii="Arial" w:hAnsi="Arial"/>
                <w:b/>
                <w:bCs/>
                <w:color w:val="808080"/>
                <w:sz w:val="20"/>
                <w:szCs w:val="20"/>
              </w:rPr>
              <w:t>1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谷物、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堃蕾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塞北管理区榆树沟管理处榆东路</w:t>
            </w:r>
            <w:r>
              <w:rPr>
                <w:rFonts w:cs="Arial" w:ascii="Arial" w:hAnsi="Arial"/>
                <w:b/>
                <w:bCs/>
                <w:color w:val="808080"/>
                <w:sz w:val="20"/>
                <w:szCs w:val="20"/>
              </w:rPr>
              <w:t>5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草作物种植及销售；农副产品销售；农业技术推广、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荣雨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荣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9499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宗县葫芦乡西焦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玉米、谷子、棉花、蔬菜种植技术；组织采购、供应成员所需的农业生产资料；组织收购、销售成员生产的产品；引进新技术、新品种；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恒青农业开发河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学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03199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任县新区现代农业示范园区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玫瑰及苗木的种植、加工、销售、技术推广；玫瑰新品种培育；玫瑰相关产品的开发、销售；农业观光旅游；农业技术的咨询服务；批发、零售：预包装食品；餐饮、住宿服务；化妆品、洗涤用品、日用百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永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自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659907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石洞乡赵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和复垦、农田建设；农作物、林果种植销售；农产品、肥料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富盈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学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克勒沟镇头道梁子村</w:t>
            </w:r>
            <w:r>
              <w:rPr>
                <w:rFonts w:cs="Arial" w:ascii="Arial" w:hAnsi="Arial"/>
                <w:b/>
                <w:bCs/>
                <w:color w:val="808080"/>
                <w:sz w:val="20"/>
                <w:szCs w:val="20"/>
              </w:rPr>
              <w:t>3</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鑫合义畜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谭新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腰站镇上三合义村</w:t>
            </w:r>
            <w:r>
              <w:rPr>
                <w:rFonts w:cs="Arial" w:ascii="Arial" w:hAnsi="Arial"/>
                <w:b/>
                <w:bCs/>
                <w:color w:val="808080"/>
                <w:sz w:val="20"/>
                <w:szCs w:val="20"/>
              </w:rPr>
              <w:t>3</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销售；马铃薯、蔬菜、农作物、食用菌、水果、中药材种植、储藏、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聚康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昌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海兴县苏基镇张常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生猪、牛、羊、驴、鸡、鸭、鹅的养殖，统一采购成员所需的农业生产资料</w:t>
            </w:r>
            <w:r>
              <w:rPr>
                <w:rFonts w:ascii="Arial" w:hAnsi="Arial" w:cs="Arial" w:eastAsia="Arial"/>
                <w:b/>
                <w:bCs/>
                <w:color w:val="808080"/>
                <w:sz w:val="20"/>
                <w:szCs w:val="20"/>
              </w:rPr>
              <w:t xml:space="preserve"> </w:t>
            </w:r>
            <w:r>
              <w:rPr>
                <w:rFonts w:ascii="Arial" w:hAnsi="Arial" w:cs="Arial"/>
                <w:b/>
                <w:bCs/>
                <w:color w:val="808080"/>
                <w:sz w:val="20"/>
                <w:szCs w:val="20"/>
              </w:rPr>
              <w:t>及饲料，统一销售成员养殖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冠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振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0417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新乐市协神乡陆桥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水果、蔬菜、花生的种植及采摘，食品加工，猪、羊、鸡、孔雀养殖，农业技术开发，技术转让及技术咨询服务，农用机械、农副产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陌上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国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4455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复兴区岭南路</w:t>
            </w:r>
            <w:r>
              <w:rPr>
                <w:rFonts w:cs="Arial" w:ascii="Arial" w:hAnsi="Arial"/>
                <w:b/>
                <w:bCs/>
                <w:color w:val="808080"/>
                <w:sz w:val="20"/>
                <w:szCs w:val="20"/>
              </w:rPr>
              <w:t>289</w:t>
            </w:r>
            <w:r>
              <w:rPr>
                <w:rFonts w:ascii="Arial" w:hAnsi="Arial" w:cs="Arial"/>
                <w:b/>
                <w:bCs/>
                <w:color w:val="808080"/>
                <w:sz w:val="20"/>
                <w:szCs w:val="20"/>
              </w:rPr>
              <w:t>号戍强公寓</w:t>
            </w:r>
            <w:r>
              <w:rPr>
                <w:rFonts w:cs="Arial" w:ascii="Arial" w:hAnsi="Arial"/>
                <w:b/>
                <w:bCs/>
                <w:color w:val="808080"/>
                <w:sz w:val="20"/>
                <w:szCs w:val="20"/>
              </w:rPr>
              <w:t>8-1-12</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的研发、技术咨询、技术服务及技术转让；土地整理；化肥（限省内）、不再分包的包装种子、食品、花卉苗木、农业机械设备的销售；林木、药材（国家禁止种植的品种除外）、蔬菜、花卉苗木的种植（限分支机构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方寸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际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28161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桥区富华新天地一期第</w:t>
            </w:r>
            <w:r>
              <w:rPr>
                <w:rFonts w:cs="Arial" w:ascii="Arial" w:hAnsi="Arial"/>
                <w:b/>
                <w:bCs/>
                <w:color w:val="808080"/>
                <w:sz w:val="20"/>
                <w:szCs w:val="20"/>
              </w:rPr>
              <w:t>1</w:t>
            </w:r>
            <w:r>
              <w:rPr>
                <w:rFonts w:ascii="Arial" w:hAnsi="Arial" w:cs="Arial"/>
                <w:b/>
                <w:bCs/>
                <w:color w:val="808080"/>
                <w:sz w:val="20"/>
                <w:szCs w:val="20"/>
              </w:rPr>
              <w:t>栋</w:t>
            </w:r>
            <w:r>
              <w:rPr>
                <w:rFonts w:cs="Arial" w:ascii="Arial" w:hAnsi="Arial"/>
                <w:b/>
                <w:bCs/>
                <w:color w:val="808080"/>
                <w:sz w:val="20"/>
                <w:szCs w:val="20"/>
              </w:rPr>
              <w:t>6</w:t>
            </w:r>
            <w:r>
              <w:rPr>
                <w:rFonts w:ascii="Arial" w:hAnsi="Arial" w:cs="Arial"/>
                <w:b/>
                <w:bCs/>
                <w:color w:val="808080"/>
                <w:sz w:val="20"/>
                <w:szCs w:val="20"/>
              </w:rPr>
              <w:t>单元</w:t>
            </w:r>
            <w:r>
              <w:rPr>
                <w:rFonts w:cs="Arial" w:ascii="Arial" w:hAnsi="Arial"/>
                <w:b/>
                <w:bCs/>
                <w:color w:val="808080"/>
                <w:sz w:val="20"/>
                <w:szCs w:val="20"/>
              </w:rPr>
              <w:t>215</w:t>
            </w:r>
            <w:r>
              <w:rPr>
                <w:rFonts w:ascii="Arial" w:hAnsi="Arial" w:cs="Arial"/>
                <w:b/>
                <w:bCs/>
                <w:color w:val="808080"/>
                <w:sz w:val="20"/>
                <w:szCs w:val="20"/>
              </w:rPr>
              <w:t>号</w:t>
            </w:r>
            <w:r>
              <w:rPr>
                <w:rFonts w:cs="Arial" w:ascii="Arial" w:hAnsi="Arial"/>
                <w:b/>
                <w:bCs/>
                <w:color w:val="808080"/>
                <w:sz w:val="20"/>
                <w:szCs w:val="20"/>
              </w:rPr>
              <w:t>-1</w:t>
            </w:r>
            <w:r>
              <w:rPr>
                <w:rFonts w:ascii="Arial" w:hAnsi="Arial" w:cs="Arial"/>
                <w:b/>
                <w:bCs/>
                <w:color w:val="808080"/>
                <w:sz w:val="20"/>
                <w:szCs w:val="20"/>
              </w:rPr>
              <w:t>室（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种植；凭取得的行业许可证按核定范围和有效期限从事保健食品销售；网上贸易代理；以下限取得行业资质许可的分支机构经营：林蛙养殖、加工。（需专项审批的未经许可不得经营；法律法规及国务院限制或禁止的事项不得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丹晟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依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荒地乡二沟门村王家营二道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家禽、家畜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刘岗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北溪村乡东沿湾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绿化苗木、国槐、白蜡、葡萄、农作物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顺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只里乡职教中心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旅游开发；园林绿化工程服务；平整土地工程服务；河道、引水渠施工；畜牧养殖、农业种植；农副产品、农用机械设备销售；土地租赁，农业劳务承包。（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鑫博翔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光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780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东光县找王镇小曹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聚鑫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焕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198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州市东安庄乡石槽位村村西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义信粮食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彦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3-12-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7326016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蠡县辛兴镇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本社成员种植的粮食、瓜果、蔬菜、麻山药；引进新技术、新品种；开展与农业生产经营有关的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汇益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玉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801129 ; 186321063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王坡乡寺家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中药材种植和畜禽水产养殖所需的生产资料；引进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广源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自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1719455 ; 13931600298 ; 1348388659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虎什哈镇西北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谷物、玉米、果树；销售谷物、玉米、水果</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丰南区绿银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芦小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380802 ; 1389846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丰南区南孙庄村北（幸福街</w:t>
            </w:r>
            <w:r>
              <w:rPr>
                <w:rFonts w:cs="Arial" w:ascii="Arial" w:hAnsi="Arial"/>
                <w:b/>
                <w:bCs/>
                <w:color w:val="808080"/>
                <w:sz w:val="20"/>
                <w:szCs w:val="20"/>
              </w:rPr>
              <w:t>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及销售；园林绿化、理坪、盆景的培育及销售；园林技术服务；农业科技、农业技术领域内的技术开发、技术服务、技术咨询、技术转让（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比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5737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王营乡王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生产经营；花卉、水果种植、销售；水果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百农盛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泊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526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皮县南皮镇黄家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鑫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鸿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78909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留各庄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苗木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五龙沟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伟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69</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12-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96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沙河市綦村镇綦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销售；林果栽培、苗圃、种植；腐植酸销售；农业综合开发；土地整理、复垦；农业新技术研究开发；五金交电、电料、电器销售；新农村开发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耀田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渊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油篓沟镇二台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脱毒组培种苗的生产及销售；马铃薯种薯的生产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明军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志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卢龙县刘田各庄镇赵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的种植；农产品初加工；食用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良鑫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学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闫油坊乡白围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油料、牧草种植、粗加工；蔬菜、马铃薯种植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耕农禾生态农业开发（廊坊）有限公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希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357888 ; 1380357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现代制造业工业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蔬菜种植及技术咨询；苗圃种植、推广销售；农产品加工销售；农产品的仓储物流；农业观光采摘、旅游；餐饮、住宿、健身娱乐服务；农业温室大棚设计施工；销售：农业生产资料。（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百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文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2560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大台乡大台村田家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牧草种植；饲草加工；驴、牛、羊、柴鸡、猪、淡水鱼、蟹、鹧鸪的饲养；毛驴屠宰；驴肉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稼源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国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10644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尹家营乡尹家营村村部</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农作物、蔬菜、水果、食用菌、中药材、坚果的种植、加工、收购、销售；家禽、家畜养殖、加工、收购及销售；肉类深加工、销售；林木育苗、花卉种植、其他园艺作物种植；饲料加工、销售；农业旅游开发服务、餐饮服务；日用百货、食品、烟、酒、茶叶零售（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丰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吉崔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40537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贾市庄镇贯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果树、蔬菜所需要的农业生产资料；组织销售本社成员种植的果树、水果、蔬菜；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新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新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1322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井陉县吴家窑乡后亭村新建一街</w:t>
            </w:r>
            <w:r>
              <w:rPr>
                <w:rFonts w:cs="Arial" w:ascii="Arial" w:hAnsi="Arial"/>
                <w:b/>
                <w:bCs/>
                <w:color w:val="808080"/>
                <w:sz w:val="20"/>
                <w:szCs w:val="20"/>
              </w:rPr>
              <w:t>3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园林绿化工程设计、施工，果品、蔬菜、花卉种植、采摘、销售，中药材种植，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通欧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学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018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西环岛西侧（原种场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及中低产田土壤改良、农田防渗管道安装、节水灌溉工程建设、农田道路与防护林规划与施工；农业新品种、新技术示范推广</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奕超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超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006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新垒头镇吴家庄村自信路</w:t>
            </w:r>
            <w:r>
              <w:rPr>
                <w:rFonts w:cs="Arial" w:ascii="Arial" w:hAnsi="Arial"/>
                <w:b/>
                <w:bCs/>
                <w:color w:val="808080"/>
                <w:sz w:val="20"/>
                <w:szCs w:val="20"/>
              </w:rPr>
              <w:t>111</w:t>
            </w:r>
            <w:r>
              <w:rPr>
                <w:rFonts w:ascii="Arial" w:hAnsi="Arial" w:cs="Arial"/>
                <w:b/>
                <w:bCs/>
                <w:color w:val="808080"/>
                <w:sz w:val="20"/>
                <w:szCs w:val="20"/>
              </w:rPr>
              <w:t>号（冯满豪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高新区威崴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威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410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高新区贤台乡小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水果、蔬菜；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炳哲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炳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6726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梁四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旭阳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东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209200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汉沽管理区汉丰镇中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豆类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三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卫开</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905270 ; 150281855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段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核桃、蔬菜、果木、草坪、花卉、苗木种植；统一销售本社成员种植的农产品；为本社成员提供农业机械作业，统一购进成员所需的农业生产资料；提供农作物新品种的研发及技术指导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博屹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洪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南霞口镇金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采购、供应成员种植经济农作物、传统农作物，种植苗木所需的生产资料，农产品销售、储藏以及为成员引进农业新技术、推广新品种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金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建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731468910 ; 1873240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付营子乡三成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果树、蔬菜、花卉、食用菌；销售水果、坚果、蔬菜、花卉、食用菌；对农业项目的开发；农业科技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祥盛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米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桥东区东望山乡葛峪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蛋鸡、肉羊的养殖与销售；玉米、稻谷、蔬菜、瓜果、花卉种植与销售；批发、零售：鸡蛋、小米、黄米；为成员提供农业生产资料的购买；开展农业生产经营有关的技术、信息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勤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思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35182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涝洼乡涝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果树、蔬菜、食用菌、地产中药材、花卉；销售干鲜果品、蔬菜、食用菌、地产中药材、花卉；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新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6-2596674 ; 031625966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开发区金源道艾力枫社中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种植、销售（国家禁限的种类除外</w:t>
            </w:r>
            <w:r>
              <w:rPr>
                <w:rFonts w:cs="Arial" w:ascii="Arial" w:hAnsi="Arial"/>
                <w:b/>
                <w:bCs/>
                <w:color w:val="808080"/>
                <w:sz w:val="20"/>
                <w:szCs w:val="20"/>
              </w:rPr>
              <w:t>...</w:t>
            </w:r>
            <w:r>
              <w:rPr>
                <w:rFonts w:ascii="Arial" w:hAnsi="Arial" w:cs="Arial"/>
                <w:b/>
                <w:bCs/>
                <w:color w:val="808080"/>
                <w:sz w:val="20"/>
                <w:szCs w:val="20"/>
              </w:rPr>
              <w:t>农业产业园观光、采摘、自有种植场地出租与经营；花卉苗木及用于市政、园林相关观赏植物的种植、销售（种苗除外）；农业信息咨询，农业技术开发、服务；广告设计、制作、代理、发布；游览景区管理；园区管理、商业运营管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干秋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阜平镇世纪城小区底商</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中药材种植、采摘、销售；农副土特产品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均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新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源县白石山镇荆山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坚果、花卉、蔬菜、园艺植物种植、采摘、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民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泽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下花园区辛庄子乡响水铺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蔬菜、水果种植及销售；畜禽养殖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叶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叶宝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郭家屯镇河北村陈家沟门三组</w:t>
            </w:r>
            <w:r>
              <w:rPr>
                <w:rFonts w:cs="Arial" w:ascii="Arial" w:hAnsi="Arial"/>
                <w:b/>
                <w:bCs/>
                <w:color w:val="808080"/>
                <w:sz w:val="20"/>
                <w:szCs w:val="20"/>
              </w:rPr>
              <w:t>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蔬菜、食用菌及园艺作物、水果、坚果、谷物、豆类、油料和薯类、苗木种植；农副产品初加工；家禽、牲畜、水产养殖；食品、酒、饮料、茶叶零售；道路普通货物运输；低温仓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大堤伊航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允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58737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州市大堤镇西郑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社员生产的粮食；为成员提供粮食种植技术指导服务和信息咨询服务；为成员采购粮食种植所需的农业生产资料（仅许可为成员采购，不得对外经营农资商品）；组织社员标准化生产；托管农民承包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众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环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97834 ; 138334530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窦妪镇梅家村西</w:t>
            </w:r>
            <w:r>
              <w:rPr>
                <w:rFonts w:cs="Arial" w:ascii="Arial" w:hAnsi="Arial"/>
                <w:b/>
                <w:bCs/>
                <w:color w:val="808080"/>
                <w:sz w:val="20"/>
                <w:szCs w:val="20"/>
              </w:rPr>
              <w:t>3</w:t>
            </w:r>
            <w:r>
              <w:rPr>
                <w:rFonts w:ascii="Arial" w:hAnsi="Arial" w:cs="Arial"/>
                <w:b/>
                <w:bCs/>
                <w:color w:val="808080"/>
                <w:sz w:val="20"/>
                <w:szCs w:val="20"/>
              </w:rPr>
              <w:t>胡同</w:t>
            </w:r>
            <w:r>
              <w:rPr>
                <w:rFonts w:cs="Arial" w:ascii="Arial" w:hAnsi="Arial"/>
                <w:b/>
                <w:bCs/>
                <w:color w:val="808080"/>
                <w:sz w:val="20"/>
                <w:szCs w:val="20"/>
              </w:rPr>
              <w:t>7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统一购进成员所需农业生产资料，提供种植技术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绿茵生态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福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380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桥东区创业路二条</w:t>
            </w:r>
            <w:r>
              <w:rPr>
                <w:rFonts w:cs="Arial" w:ascii="Arial" w:hAnsi="Arial"/>
                <w:b/>
                <w:bCs/>
                <w:color w:val="808080"/>
                <w:sz w:val="20"/>
                <w:szCs w:val="20"/>
              </w:rPr>
              <w:t>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红豆杉、饲料牧草、谷物、水果、蔬菜种植；生态农业旅游项目开发；房屋建筑工程和土石方工程施工；城乡污水排水设施、照明设施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荣鑫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増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77826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献县临河乡石疃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种植蔬菜所需的农业生产资料；收购或销售成员种植的上述产品；并提供技术指导、技术培训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胜岳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胜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072612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南皮县寨子镇小杨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组织成员从事蔬菜种植；为成员提供蔬菜种植所需的农业生产资料（仅供成员内部使用，不得外销）；组织收购销售成员种植的蔬菜；为成员引进新技术，新品种，为成员开展与蔬菜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翘园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邴立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57531 ; 1393241167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土坎乡昌字村</w:t>
            </w:r>
            <w:r>
              <w:rPr>
                <w:rFonts w:cs="Arial" w:ascii="Arial" w:hAnsi="Arial"/>
                <w:b/>
                <w:bCs/>
                <w:color w:val="808080"/>
                <w:sz w:val="20"/>
                <w:szCs w:val="20"/>
              </w:rPr>
              <w:t>4</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种植；农用复合肥料销售（国家限制类项目不得经营）；农业技术咨询服务，农业机械作业服务，油松、山杏、果树生产；造林苗、经济林苗批发、零售；饲料牧草种植、销售；蔬菜种植、销售，种子、花卉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谷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金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定兴县固城镇容固路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和开发；水果、蔬菜、谷物、食用菌、花卉、苗木种植、销售、观光采摘；中药材种植；淀粉及淀粉类食品加工、销售；小麦、玉米、蔬菜、芝麻加工；不再分装的包装种子销售；农机租赁、销售；秸秆压块加工；鸡、鸭、牛、羊、猪的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熊氏牧业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克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02</w:t>
            </w:r>
            <w:r>
              <w:rPr>
                <w:rFonts w:cs="Arial" w:ascii="Arial" w:hAnsi="Arial"/>
                <w:b/>
                <w:bCs/>
                <w:color w:val="808080"/>
                <w:sz w:val="20"/>
                <w:szCs w:val="20"/>
              </w:rPr>
              <w:t>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7-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2625556 ; 133156191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安次区仇庄乡熊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养销售奶牛、肉牛；农业技术咨询；畜牧技术咨询、服务；蔬菜种植；销售生鲜牛乳。（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博嘉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志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2800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阜平镇桥东街</w:t>
            </w:r>
            <w:r>
              <w:rPr>
                <w:rFonts w:cs="Arial" w:ascii="Arial" w:hAnsi="Arial"/>
                <w:b/>
                <w:bCs/>
                <w:color w:val="808080"/>
                <w:sz w:val="20"/>
                <w:szCs w:val="20"/>
              </w:rPr>
              <w:t>16</w:t>
            </w:r>
            <w:r>
              <w:rPr>
                <w:rFonts w:ascii="Arial" w:hAnsi="Arial" w:cs="Arial"/>
                <w:b/>
                <w:bCs/>
                <w:color w:val="808080"/>
                <w:sz w:val="20"/>
                <w:szCs w:val="20"/>
              </w:rPr>
              <w:t>号（逸美时光酒店</w:t>
            </w:r>
            <w:r>
              <w:rPr>
                <w:rFonts w:cs="Arial" w:ascii="Arial" w:hAnsi="Arial"/>
                <w:b/>
                <w:bCs/>
                <w:color w:val="808080"/>
                <w:sz w:val="20"/>
                <w:szCs w:val="20"/>
              </w:rPr>
              <w:t>A</w:t>
            </w:r>
            <w:r>
              <w:rPr>
                <w:rFonts w:ascii="Arial" w:hAnsi="Arial" w:cs="Arial"/>
                <w:b/>
                <w:bCs/>
                <w:color w:val="808080"/>
                <w:sz w:val="20"/>
                <w:szCs w:val="20"/>
              </w:rPr>
              <w:t>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类、农作物、蔬菜、园艺作物、水果、坚果、饮料和香料作物、食用菌、中药材种植；牲畜、家禽、淡水鱼饲养；林木育苗；对农、林、牧、渔业的技术推广及服务，农业机械设备租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广发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冉春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320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满城县南韩村镇宋家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农机具；销售本社成员及同类生产者的果品、蔬菜；开展与农业生产经营相关的技术信息咨询服务。（经营范围中属于法律、行政法规规定须经批准的项目，应当依法经过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雄县五户玉米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启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762691 ; 138332255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雄县龙湾镇张青口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玉米销售、储存服务；为本社成员提供玉米种植技术咨询和农业生产资料的购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润土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4039966 ; 187323783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张纪镇满意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瓜果蔬菜、农作物的种植及销售，农家乐观光旅游，电子商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恒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増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04735 ; 03174046134 ; 138327625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献县郭庄镇陈尧京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棉花、玉米所需的农业生产资料；组织收购和销售成员种植的上述产品；引进新技术、新品种；开展技术培训、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诺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术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00325 ; 135822032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水县三坡镇交界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技术推广服务；化肥、不再分装的包装种子、农机具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蓝月湖农林生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绪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1452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赞皇县黄北坪乡松会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副产品加工；林木育苗、技术推广服务；畜牧、水产品养殖、销售；生态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鄢越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5609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南皮县南皮镇东兴市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联合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腾薯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兴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北戴河区牛头崖镇卢王庄村</w:t>
            </w:r>
            <w:r>
              <w:rPr>
                <w:rFonts w:cs="Arial" w:ascii="Arial" w:hAnsi="Arial"/>
                <w:b/>
                <w:bCs/>
                <w:color w:val="808080"/>
                <w:sz w:val="20"/>
                <w:szCs w:val="20"/>
              </w:rPr>
              <w:t>105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鼎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位照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元氏县因村镇因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树花卉的种植与销售；猪、羊的养殖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新来正宏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维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5964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三星口乡谷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利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922821 ; 150320160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平乡县油召乡张田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谷物种植、蔬菜种植、中药材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思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静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33695321 ; 15383884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昌黎县团林乡牛官营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博伟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鹏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1</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平安街名城首府西门北行</w:t>
            </w:r>
            <w:r>
              <w:rPr>
                <w:rFonts w:cs="Arial" w:ascii="Arial" w:hAnsi="Arial"/>
                <w:b/>
                <w:bCs/>
                <w:color w:val="808080"/>
                <w:sz w:val="20"/>
                <w:szCs w:val="20"/>
              </w:rPr>
              <w:t>100</w:t>
            </w:r>
            <w:r>
              <w:rPr>
                <w:rFonts w:ascii="Arial" w:hAnsi="Arial" w:cs="Arial"/>
                <w:b/>
                <w:bCs/>
                <w:color w:val="808080"/>
                <w:sz w:val="20"/>
                <w:szCs w:val="20"/>
              </w:rPr>
              <w:t>米路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大豆、花生的种植、加工、仓储、收购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宾利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宇文增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186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行唐县龙州镇永昌路北段（驾校北邻）</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购置、维修服务；相关信息咨询服务；农作物收获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宏康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天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管家务回族乡胡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瓜果、蔬菜的种植、包装、储存及销售；苗木、花卉的培育及销售；农产品加工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瑞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乾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09701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矿山镇李石门村新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领域的技术开发、转让；土地复耕整理、基本农田建设；林果、谷物、蔬菜、花卉种植销售；牛、羊、山鸡、猪养殖销售；生态农业观光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红叶棉花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玉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6-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9774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威县洺州镇南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储藏、销售成员生产的棉花产品；为成员提供与农业生产有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辰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辰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4831007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增村镇东慈邑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栩泽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慧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4662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栾城区南陈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业作业服务；农机维修、销售；农产品的加工、销售；农业机械的技术服务、技术指导（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三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文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0657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东光县找王镇大曹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粮食，棉花蔬菜种植，组织收购销售成员产品；为成员提供相关种植新技术，新品种及相关的技术培训，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田园农业科技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勇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7-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21442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灵寿县灵塔路（北狗台段）</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花卉、苗木新品种、新技术研究开发、化肥、小型农具的批发零售；未经加工的初级农产品的销售；农作物种子生产、加工、包装、批发与零售（凭经营许可证经营）、粮食收购（凭经营许可证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硕果轩生态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宪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永清镇杨官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咨询、推广和服务；蔬菜、水果、苗木、农作物的种植、采摘、加工及销售；畜禽养殖；农药、农副产品、农用机械、化肥、薄膜、种子的销售；种植大棚、生态温室的建设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熙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全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6171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臧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果品种植销售；畜禽养殖销售；销售：不分装的种子、化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坛波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晓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经济开发区南沿村镇西王庄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莲藕；为本社成员引进新技术、新品种，开展与莲藕种植有关的技术培训、技术交流和信息咨询服务；蔬菜种植、销售；农业技术开发、技术转让；生态农业观光旅游；农产品加工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县园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海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486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县仓子乡马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开发、技术服务、技术咨询、技术转让；农业信息咨询服务；瓜果、蔬菜种植、销售；农产品初加工、销售；农用机械设备、农具、化肥销售；对家禽、水产养殖项目进行投资；园林技术服务；果品采摘、农家乐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宝旭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书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陈家铺乡司家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果树、</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农业信息咨询服务；为本社成员提供农机作业服务，农机技术示范与推广；畜禽、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柏军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柏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4485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朝阳湾镇朝阳湾村</w:t>
            </w:r>
            <w:r>
              <w:rPr>
                <w:rFonts w:cs="Arial" w:ascii="Arial" w:hAnsi="Arial"/>
                <w:b/>
                <w:bCs/>
                <w:color w:val="808080"/>
                <w:sz w:val="20"/>
                <w:szCs w:val="20"/>
              </w:rPr>
              <w:t>2</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种植、储藏、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乾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敬桂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973855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兴济镇前罗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中药材（依法须经批准的项目，经相关部门批准后方可开展经营活动）、谷物、蔬菜、花、草观赏物，技术开发、技术维护、技术服务、技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绘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绘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1</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纬三路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复垦；农作物、林木、果树、中草药种植；鸡、牛、羊、猪养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亚福尔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玉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236631 ; 13932236631 ; 13932222667 ; 1393222666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碑店市团结路北侧八通市场南区</w:t>
            </w:r>
            <w:r>
              <w:rPr>
                <w:rFonts w:cs="Arial" w:ascii="Arial" w:hAnsi="Arial"/>
                <w:b/>
                <w:bCs/>
                <w:color w:val="808080"/>
                <w:sz w:val="20"/>
                <w:szCs w:val="20"/>
              </w:rPr>
              <w:t>37</w:t>
            </w:r>
            <w:r>
              <w:rPr>
                <w:rFonts w:ascii="Arial" w:hAnsi="Arial" w:cs="Arial"/>
                <w:b/>
                <w:bCs/>
                <w:color w:val="808080"/>
                <w:sz w:val="20"/>
                <w:szCs w:val="20"/>
              </w:rPr>
              <w:t>号门市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加工、包装、批发、零售（农作物种子经营许可证有效期至</w:t>
            </w:r>
            <w:r>
              <w:rPr>
                <w:rFonts w:cs="Arial" w:ascii="Arial" w:hAnsi="Arial"/>
                <w:b/>
                <w:bCs/>
                <w:color w:val="808080"/>
                <w:sz w:val="20"/>
                <w:szCs w:val="20"/>
              </w:rPr>
              <w:t>2019</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25</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县农业技术推广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爱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01-03-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21314 ; 03136528865 ; 031365258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涿鹿镇东风大街</w:t>
            </w:r>
            <w:r>
              <w:rPr>
                <w:rFonts w:cs="Arial" w:ascii="Arial" w:hAnsi="Arial"/>
                <w:b/>
                <w:bCs/>
                <w:color w:val="808080"/>
                <w:sz w:val="20"/>
                <w:szCs w:val="20"/>
              </w:rPr>
              <w:t>7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咨询、培训。农副产品购销、化肥、农膜、包装种子、百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中实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景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5517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城内铁南西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肉羊）养殖销售；蔬菜、粮食、水果、苗木种植销售；为本社成员提供农业生产资料；新技术、新品种、新产品的引进、示范、推广，农业信息咨询服务；农产品初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建配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建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97384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宫市垂杨镇宋连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农业机械为农业生产提供服务，为本社成员统一采购农机及配件提供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建图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建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北晋庄乡北晋庄村十字西街北</w:t>
            </w:r>
            <w:r>
              <w:rPr>
                <w:rFonts w:cs="Arial" w:ascii="Arial" w:hAnsi="Arial"/>
                <w:b/>
                <w:bCs/>
                <w:color w:val="808080"/>
                <w:sz w:val="20"/>
                <w:szCs w:val="20"/>
              </w:rPr>
              <w:t>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黄豆、绿豆、蔬菜、西瓜、冬瓜所需的农业生产资料，组织收购、销售成员的小麦、玉米、黄豆、绿豆、蔬菜、西瓜、冬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绿康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趁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00701 ; 1507505398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农业科技贸易城（农研路</w:t>
            </w:r>
            <w:r>
              <w:rPr>
                <w:rFonts w:cs="Arial" w:ascii="Arial" w:hAnsi="Arial"/>
                <w:b/>
                <w:bCs/>
                <w:color w:val="808080"/>
                <w:sz w:val="20"/>
                <w:szCs w:val="20"/>
              </w:rPr>
              <w:t>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成员（蔬菜种植）及同类生产经营者的产品；组织采购、供应成员所需农业生产资料；引进新技术、新品种，开展有关技术培训、信息咨询服务（以上项目需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学德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学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81279 ; 157032478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张西堡镇南七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蔬菜</w:t>
            </w:r>
            <w:r>
              <w:rPr>
                <w:rFonts w:cs="Arial" w:ascii="Arial" w:hAnsi="Arial"/>
                <w:b/>
                <w:bCs/>
                <w:color w:val="808080"/>
                <w:sz w:val="20"/>
                <w:szCs w:val="20"/>
              </w:rPr>
              <w:t>;</w:t>
            </w:r>
            <w:r>
              <w:rPr>
                <w:rFonts w:ascii="Arial" w:hAnsi="Arial" w:cs="Arial"/>
                <w:b/>
                <w:bCs/>
                <w:color w:val="808080"/>
                <w:sz w:val="20"/>
                <w:szCs w:val="20"/>
              </w:rPr>
              <w:t>为本社员引进新技术、新品种，开展与蔬菜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玉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玉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7837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曲阳县下河乡王坡子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果树的种植；肉驴、肉羊、肉牛的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凯鑫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0522599 ; 176310999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魏县回隆镇西街村西头</w:t>
            </w:r>
            <w:r>
              <w:rPr>
                <w:rFonts w:cs="Arial" w:ascii="Arial" w:hAnsi="Arial"/>
                <w:b/>
                <w:bCs/>
                <w:color w:val="808080"/>
                <w:sz w:val="20"/>
                <w:szCs w:val="20"/>
              </w:rPr>
              <w:t>10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饲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祥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朋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0193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黄金堤乡翟龙化村南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葡萄、食用菌的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新农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慧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898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南城寨村南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开发、果蔬种植；旅游开发；农业种植技术咨询、研发、推广；果品销售；化肥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红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长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秦村镇崔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同意组织采购、供应成员所需的生产资料，农产品的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绿达果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素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81012 ; 1334316777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大辛阁乡北岔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水果、花卉、果木的种植、包装、销售；苗木培育；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润隆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庆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小坝子乡小坝子村十组</w:t>
            </w:r>
            <w:r>
              <w:rPr>
                <w:rFonts w:cs="Arial" w:ascii="Arial" w:hAnsi="Arial"/>
                <w:b/>
                <w:bCs/>
                <w:color w:val="808080"/>
                <w:sz w:val="20"/>
                <w:szCs w:val="20"/>
              </w:rPr>
              <w:t>3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及采摘；谷物、油料、薯类、花卉、食用菌、坚果种植；中药材（限制品种除外）、牧草种植及销售；猪、牛、羊、鸡养殖、加工及销售；农业观光；农副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盈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新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843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故城县武官寨镇北半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棉花、高粱、蔬菜、瓜果、薯类、辣椒、花生、食用菌、油料种植及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宏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文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59477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卢龙县刘田各庄镇后上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蔬菜、谷物、豆类、油料、薯类、水果、坚果的种植；蔬菜加工、包装服务；农业旅游观光；仓储服务；农业机械服务；秸秆压块；食用农产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坤元食用菌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宏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293900 ; 139308398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涞水县石亭镇高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水果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东川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子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12200 ; 158311183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平山镇川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种植；初级农产品、初级水产品、化肥的销售；农业科技开发、技术服务及信息咨询，自有技术转让；园林绿化工程施工及技术服务；农业旅游观光；土地整理；农田水利灌溉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新创现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书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19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南宫市东环路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培育、种植，光伏发电，冷链物流服务，蔬菜、水果种植，农副产品的研发、加工、储藏、冷藏、保鲜、冷冻、运输及销售，进出口贸易业务，林业种植，林产品销售，农业观光、乡村休闲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农耕世纪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代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厂回族自治县霍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农业技术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美恒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辉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1296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南营镇水范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盛邦通联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立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3994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茨榆山乡杨台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服务；仁果类和核果类水果种植；其他农业；其他农牧产品批发；其他食品批发；货物进出口（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正邦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正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546050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邑县韩庄镇张村村西</w:t>
            </w:r>
            <w:r>
              <w:rPr>
                <w:rFonts w:cs="Arial" w:ascii="Arial" w:hAnsi="Arial"/>
                <w:b/>
                <w:bCs/>
                <w:color w:val="808080"/>
                <w:sz w:val="20"/>
                <w:szCs w:val="20"/>
              </w:rPr>
              <w:t>106</w:t>
            </w:r>
            <w:r>
              <w:rPr>
                <w:rFonts w:ascii="Arial" w:hAnsi="Arial" w:cs="Arial"/>
                <w:b/>
                <w:bCs/>
                <w:color w:val="808080"/>
                <w:sz w:val="20"/>
                <w:szCs w:val="20"/>
              </w:rPr>
              <w:t>国道</w:t>
            </w:r>
            <w:r>
              <w:rPr>
                <w:rFonts w:cs="Arial" w:ascii="Arial" w:hAnsi="Arial"/>
                <w:b/>
                <w:bCs/>
                <w:color w:val="808080"/>
                <w:sz w:val="20"/>
                <w:szCs w:val="20"/>
              </w:rPr>
              <w:t>246</w:t>
            </w:r>
            <w:r>
              <w:rPr>
                <w:rFonts w:ascii="Arial" w:hAnsi="Arial" w:cs="Arial"/>
                <w:b/>
                <w:bCs/>
                <w:color w:val="808080"/>
                <w:sz w:val="20"/>
                <w:szCs w:val="20"/>
              </w:rPr>
              <w:t>公里处东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与销售；饲料生产与销售；小麦、玉米、大豆、油菜的种植与销售；农业技术推广与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天缘盛世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84507888 ; 1381068997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滦平镇北山新区林业局办公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及其他农作物的种植；蔬菜、园艺作物的种植；水果、坚果、饮料和香料作物的种植；地产中药材的种植；林产品的采集；内陆渔业养殖与捕捉；农、林、牧、渔业项目的投资；生态农业观光；对生态农业旅游项目开发管理；农、林、牧、渔技术咨询与技术服务；销售食品；牲畜、家禽、蜜蜂饲养；农业科学研究和试验发展</w:t>
            </w:r>
            <w:r>
              <w:rPr>
                <w:rFonts w:cs="Arial" w:ascii="Arial" w:hAnsi="Arial"/>
                <w:b/>
                <w:bCs/>
                <w:color w:val="808080"/>
                <w:sz w:val="20"/>
                <w:szCs w:val="20"/>
              </w:rPr>
              <w:t>*</w:t>
            </w:r>
            <w:r>
              <w:rPr>
                <w:rFonts w:ascii="Arial" w:hAnsi="Arial" w:cs="Arial"/>
                <w:b/>
                <w:bCs/>
                <w:color w:val="808080"/>
                <w:sz w:val="20"/>
                <w:szCs w:val="20"/>
              </w:rPr>
              <w:t>（依法须</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花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青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7613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平山镇康乐街丽水湾步行街</w:t>
            </w:r>
            <w:r>
              <w:rPr>
                <w:rFonts w:cs="Arial" w:ascii="Arial" w:hAnsi="Arial"/>
                <w:b/>
                <w:bCs/>
                <w:color w:val="808080"/>
                <w:sz w:val="20"/>
                <w:szCs w:val="20"/>
              </w:rPr>
              <w:t>227</w:t>
            </w:r>
            <w:r>
              <w:rPr>
                <w:rFonts w:ascii="Arial" w:hAnsi="Arial" w:cs="Arial"/>
                <w:b/>
                <w:bCs/>
                <w:color w:val="808080"/>
                <w:sz w:val="20"/>
                <w:szCs w:val="20"/>
              </w:rPr>
              <w:t>号商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黑猪种猪繁殖与销售，黑猪散养与销售，羊、牛、鸡养殖，土地整理，农田水利工程、园林绿化工程的施工，农副产品、苗木、花卉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泽群餐饮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沙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山区河沙镇镇朱冀庄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餐饮服务；蔬菜、水果种植；农业观光旅游；鸡的饲养；鹅的饲养；兔子饲养；马的饲养；猪的饲养；羊的饲养；烟、酒的零售；水产品、肉制品及副产品的加工及零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旺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红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3291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阜平镇槐树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果树、蔬菜种植、销售；菌棒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美赫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荣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广宗县冯家寨镇路家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光伏发电、农产品加工、家庭手工、农业技术培训；组织采购、供应成员所需的农业生产资料；组织收购、销售成员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彐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广平县南韩村乡孙村康宁路东</w:t>
            </w:r>
            <w:r>
              <w:rPr>
                <w:rFonts w:cs="Arial" w:ascii="Arial" w:hAnsi="Arial"/>
                <w:b/>
                <w:bCs/>
                <w:color w:val="808080"/>
                <w:sz w:val="20"/>
                <w:szCs w:val="20"/>
              </w:rPr>
              <w:t>1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加工、销售；农作物、经济作物种植、销售；畜禽养殖、销售；水产品养殖、销售；旅游观光服务；康养服务；有机肥料加工、销售；秸秆回收利用；预包装食品零售；水果、饮料批发零售；酒类批发零售；烟草零售；物流服务；土特产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尚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0734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广阳区万和小区第一幢</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w:t>
            </w:r>
            <w:r>
              <w:rPr>
                <w:rFonts w:ascii="Arial" w:hAnsi="Arial" w:cs="Arial"/>
                <w:b/>
                <w:bCs/>
                <w:color w:val="808080"/>
                <w:sz w:val="20"/>
                <w:szCs w:val="20"/>
              </w:rPr>
              <w:t>层</w:t>
            </w:r>
            <w:r>
              <w:rPr>
                <w:rFonts w:cs="Arial" w:ascii="Arial" w:hAnsi="Arial"/>
                <w:b/>
                <w:bCs/>
                <w:color w:val="808080"/>
                <w:sz w:val="20"/>
                <w:szCs w:val="20"/>
              </w:rPr>
              <w:t>102</w:t>
            </w:r>
            <w:r>
              <w:rPr>
                <w:rFonts w:ascii="Arial" w:hAnsi="Arial" w:cs="Arial"/>
                <w:b/>
                <w:bCs/>
                <w:color w:val="808080"/>
                <w:sz w:val="20"/>
                <w:szCs w:val="20"/>
              </w:rPr>
              <w:t>号房（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种植、销售；农业技术开发、技术咨询及转让；农业观光、采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益荣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守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张纪镇集贤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杂粮杂豆、蔬菜、马铃薯、粮食、甜菜、油料、林木的种植与销售；牧草种植、加工及销售；牛、羊、猪、鸡、兔的养殖与销售；农业作业，农业机械服务，播种、翻耕、旋耕；围栏施工；农田基本建设；开展与光伏发电、农业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洺成荒山绿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令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553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贺进镇英脑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林果、花卉、苗木、中药材、农作物种植销售；初级农产品加工销售；特色农业采摘；牛、羊、猪、鸡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格野林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继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80236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高新区惠通街</w:t>
            </w:r>
            <w:r>
              <w:rPr>
                <w:rFonts w:cs="Arial" w:ascii="Arial" w:hAnsi="Arial"/>
                <w:b/>
                <w:bCs/>
                <w:color w:val="808080"/>
                <w:sz w:val="20"/>
                <w:szCs w:val="20"/>
              </w:rPr>
              <w:t>1</w:t>
            </w:r>
            <w:r>
              <w:rPr>
                <w:rFonts w:ascii="Arial" w:hAnsi="Arial" w:cs="Arial"/>
                <w:b/>
                <w:bCs/>
                <w:color w:val="808080"/>
                <w:sz w:val="20"/>
                <w:szCs w:val="20"/>
              </w:rPr>
              <w:t>号国际五金机电城</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10</w:t>
            </w:r>
            <w:r>
              <w:rPr>
                <w:rFonts w:ascii="Arial" w:hAnsi="Arial" w:cs="Arial"/>
                <w:b/>
                <w:bCs/>
                <w:color w:val="808080"/>
                <w:sz w:val="20"/>
                <w:szCs w:val="20"/>
              </w:rPr>
              <w:t>层</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工程、园林绿化工程施工；林业、农业项目及旅游开发；花卉及其他园艺植物的种植；农林产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农点通农业管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秀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霸州市经济开发区临津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管理服务，园林绿化工程，培育、种植、收购、销售农产品，销售预包装食品，农业信息咨询，农业科技开发、转让、推广服务，农产品仓储、冷藏、加工，农业观光、采摘，农业技术推广服务，企业孵化、企业管理，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科炬种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泽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8-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108315 ; 1850328500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廉州镇系井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种子生产、销售；小麦、大豆、花生、蔬菜类、杂粮种子加工、包装、批发、零售；小麦、大豆、花生、蔬菜类、杂粮种植、销售；化肥批发、零售；农药零售；农业技术推广服务；农业机械服务；病虫害统防统治服务；房屋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牧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存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大单镇刘大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双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旭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180808 ; 185301808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元氏县南佐镇窑上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的养殖、牧草种植（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农悦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彦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787133 ; 134390107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蒲塔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圣宗庙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克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3848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龙王庙乡圣宗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中药材、食用菌、苗木、谷物、蔬菜、薯类、豆类、油料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宸悦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盛志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10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留守营镇盛铁营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种植；组织采购、供应成员所需的农业生产资料；组织收购、销售成员及同类生产经营者种植的产品；为成员提供仓储服务；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中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松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651583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塔上镇南广化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的种植、销售；鸡、肉羊的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卓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燕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1291 ; 138320612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肥乡镇东北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销售；农家乐观光旅游；农田村镇道路施工；市政基础建设施工；农机具、化肥销售；苗木花卉的培育、销售；园林绿化施工；</w:t>
            </w:r>
            <w:r>
              <w:rPr>
                <w:rFonts w:cs="Arial" w:ascii="Arial" w:hAnsi="Arial"/>
                <w:b/>
                <w:bCs/>
                <w:color w:val="808080"/>
                <w:sz w:val="20"/>
                <w:szCs w:val="20"/>
              </w:rPr>
              <w:t>PVC</w:t>
            </w:r>
            <w:r>
              <w:rPr>
                <w:rFonts w:ascii="Arial" w:hAnsi="Arial" w:cs="Arial"/>
                <w:b/>
                <w:bCs/>
                <w:color w:val="808080"/>
                <w:sz w:val="20"/>
                <w:szCs w:val="20"/>
              </w:rPr>
              <w:t>管、</w:t>
            </w:r>
            <w:r>
              <w:rPr>
                <w:rFonts w:cs="Arial" w:ascii="Arial" w:hAnsi="Arial"/>
                <w:b/>
                <w:bCs/>
                <w:color w:val="808080"/>
                <w:sz w:val="20"/>
                <w:szCs w:val="20"/>
              </w:rPr>
              <w:t>PE</w:t>
            </w:r>
            <w:r>
              <w:rPr>
                <w:rFonts w:ascii="Arial" w:hAnsi="Arial" w:cs="Arial"/>
                <w:b/>
                <w:bCs/>
                <w:color w:val="808080"/>
                <w:sz w:val="20"/>
                <w:szCs w:val="20"/>
              </w:rPr>
              <w:t>管及管件销售、安装。（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牧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石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1833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北魏乡门远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牧草、花卉、水果、粮食、蔬菜种植销售及技术咨询；苗圃种植、销售；农产品仓储服务；农产品加工销售；农业观光采摘；农业温室大棚设计施工；提供农机作业及灌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程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九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0475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杨桥镇杨桥村村南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油料的种植、销售；农副产品初加工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品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02162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王武镇西苏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果蔬种植相关服务。主要业务范围如下：组织采购、供应成员所需的农业生产资料；组织果蔬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昌殖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7937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泊头市交河镇西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肉羊养殖销售相关服务。主要业务范围如下：组织采购、供应成员所需的农业生产资料；组织养殖肉羊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运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运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755610 ; 135332756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齐桥镇后淮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苗木种植相关服务。主要业务范围如下：组织采购、供应成员所需的农业生产资料；组织苗木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鑫垚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秉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20358 ; 131919381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仵龙堂乡王官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昌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泓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8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10-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151688 ; 0310-815122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邯山区河沙镇镇西街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生产、加工、批发、零售；农业技术研究及农作物新品种选育；农业新技术推广服务及技术转让；化肥、农用薄膜、农业机械的批发、零售；谷物种植及批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诺一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131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常安镇大常安村北</w:t>
            </w:r>
            <w:r>
              <w:rPr>
                <w:rFonts w:cs="Arial" w:ascii="Arial" w:hAnsi="Arial"/>
                <w:b/>
                <w:bCs/>
                <w:color w:val="808080"/>
                <w:sz w:val="20"/>
                <w:szCs w:val="20"/>
              </w:rPr>
              <w:t>500</w:t>
            </w:r>
            <w:r>
              <w:rPr>
                <w:rFonts w:ascii="Arial" w:hAnsi="Arial" w:cs="Arial"/>
                <w:b/>
                <w:bCs/>
                <w:color w:val="808080"/>
                <w:sz w:val="20"/>
                <w:szCs w:val="20"/>
              </w:rPr>
              <w:t>米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稻类、豆类、薯类、蔬菜、水果种植、销售；农业产业化示范种植；农业科技开发推广应用；餐饮服务；会议会展服务；农家乐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区鑫茂盛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春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北戴河区苏庄村</w:t>
            </w:r>
            <w:r>
              <w:rPr>
                <w:rFonts w:cs="Arial" w:ascii="Arial" w:hAnsi="Arial"/>
                <w:b/>
                <w:bCs/>
                <w:color w:val="808080"/>
                <w:sz w:val="20"/>
                <w:szCs w:val="20"/>
              </w:rPr>
              <w:t>7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蔬菜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林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志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隆尧县双碑乡里王街村</w:t>
            </w:r>
            <w:r>
              <w:rPr>
                <w:rFonts w:cs="Arial" w:ascii="Arial" w:hAnsi="Arial"/>
                <w:b/>
                <w:bCs/>
                <w:color w:val="808080"/>
                <w:sz w:val="20"/>
                <w:szCs w:val="20"/>
              </w:rPr>
              <w:t>5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豆类、油类、谷物、中药材、水果、园艺作物的种植；观光果园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晨硕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学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38123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枣强县嘉会镇后十七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瓜果、蔬菜；林木育苗。（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广华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钧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92700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码头镇东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及瓜果蔬菜的种植；组织采购、发放成员所需的农业生产资料；引进新技术、新品种；组织与农作物及瓜果蔬菜种植有关的技术培训、技术交流；组织收购销售成员及同类生产经营者的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连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古献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2</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0-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325699 ; 183323939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元氏县赵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杂粮种植、加工及销售；经济林苗木、绿化苗木、蔬菜大棚、药材、花卉、蘑菇的种植及销售；牛、羊、猪、鸡、鱼的繁殖及销售；观光农业；为本社社员提供种植、繁养殖技术服务，生产资料的集中采购。（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途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洪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157616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新乐市木村乡木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贮、瓜果、蔬菜、苗木、牧草、农作物的种植、销售；农业温室大棚设计、安装。（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康健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佐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62172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安次区葛渔城镇于堤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水果、蔬菜（食用菌）种植；组织采购、发放成员所需的农业生产资料；引进新技术、新品种；组织与种植有关的技术培训、技术交流；组织收购销售成员及同类生产经营者的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广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中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575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马圈子镇桲椤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桑柞蚕、猪、鸡、牛、羊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焦振水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振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3547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梅花镇东白露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增收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栓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079116 ; 1503210480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增村镇增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成员所需的农业种植机械；引进农机新技术、新产品，开展与本社成员农业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源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化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3388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胡麻营镇吴营村二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中药材（限制品种除外）种植及销售；猪、羊、鸡、淡水鱼养殖及销售；农业观光；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岭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1726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南甸镇南甸村商业街</w:t>
            </w:r>
            <w:r>
              <w:rPr>
                <w:rFonts w:cs="Arial" w:ascii="Arial" w:hAnsi="Arial"/>
                <w:b/>
                <w:bCs/>
                <w:color w:val="808080"/>
                <w:sz w:val="20"/>
                <w:szCs w:val="20"/>
              </w:rPr>
              <w:t>5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业技术开发与推广，土地整理，园林绿化工程设计、施工，农田水利工程、房屋建筑工程施工，管道安装，旅游项目开发，矿产品、化肥、农用机械设备、初级农副产品销售，农副产品初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供销农民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光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19.4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8225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临名关镇邯邢路</w:t>
            </w:r>
            <w:r>
              <w:rPr>
                <w:rFonts w:cs="Arial" w:ascii="Arial" w:hAnsi="Arial"/>
                <w:b/>
                <w:bCs/>
                <w:color w:val="808080"/>
                <w:sz w:val="20"/>
                <w:szCs w:val="20"/>
              </w:rPr>
              <w:t>3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农副产品的种植、销售；为本社成员引进新技术、新品种；开展与蔬菜、农副产品有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冀宝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邹新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956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源县西环路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谷物、苗木、花卉种植、采摘、销售；蔬菜、水果、精制茶、肉类加工；农业技术开发、转让、咨询服务；仓储服务（危险品除外），普通货物运输；预包装食品、散装食品、粮油、生鲜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共发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玲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前磨头镇贡家台村</w:t>
            </w:r>
            <w:r>
              <w:rPr>
                <w:rFonts w:cs="Arial" w:ascii="Arial" w:hAnsi="Arial"/>
                <w:b/>
                <w:bCs/>
                <w:color w:val="808080"/>
                <w:sz w:val="20"/>
                <w:szCs w:val="20"/>
              </w:rPr>
              <w:t>32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社员生产的果品；为成员提供果品种植技术指导服务和信息咨询服务；为成员采购果品种植所需的农业生产资料（不得经营农资商品）；果品收购、挑拣去杂、分类分级包装初加工、储藏、销售；组织社员标准化生产；托管农民承包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丰越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可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6-5068176 ; 0316-50681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文安县赵各庄镇彭耳湾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玉米、小麦、设施蔬菜、花卉；蔬菜育苗销售（不含种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泽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明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6380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砂窝乡龙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培养、新品种研发的推广、种植、加工、销售；蔬菜、林果新品种培育及推广、销售；生态农业示范区休闲观光、餐饮服务；食用菌专用机械研发、制造；食用菌制品（腌渍食用菌）加工、销售、产品出口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运河区绿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云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0520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运河区南陈屯乡张庄子村</w:t>
            </w:r>
            <w:r>
              <w:rPr>
                <w:rFonts w:cs="Arial" w:ascii="Arial" w:hAnsi="Arial"/>
                <w:b/>
                <w:bCs/>
                <w:color w:val="808080"/>
                <w:sz w:val="20"/>
                <w:szCs w:val="20"/>
              </w:rPr>
              <w:t>3</w:t>
            </w:r>
            <w:r>
              <w:rPr>
                <w:rFonts w:ascii="Arial" w:hAnsi="Arial" w:cs="Arial"/>
                <w:b/>
                <w:bCs/>
                <w:color w:val="808080"/>
                <w:sz w:val="20"/>
                <w:szCs w:val="20"/>
              </w:rPr>
              <w:t>区</w:t>
            </w:r>
            <w:r>
              <w:rPr>
                <w:rFonts w:cs="Arial" w:ascii="Arial" w:hAnsi="Arial"/>
                <w:b/>
                <w:bCs/>
                <w:color w:val="808080"/>
                <w:sz w:val="20"/>
                <w:szCs w:val="20"/>
              </w:rPr>
              <w:t>2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粮食、蔬菜、水果、花卉（不含种苗）种植；销售成员种植的农产品；为成员提供种子、肥料、农业机械购买服务；为成员提供种植、养殖技术</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广丰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广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3947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管家务回族乡琥珀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和销售；苗木、花卉的培育及销售；农产品加工及销售；家禽、家畜的养殖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坤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胜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812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通华西街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农业技术咨询</w:t>
            </w:r>
            <w:r>
              <w:rPr>
                <w:rFonts w:ascii="Arial" w:hAnsi="Arial" w:cs="Arial" w:eastAsia="Arial"/>
                <w:b/>
                <w:bCs/>
                <w:color w:val="808080"/>
                <w:sz w:val="20"/>
                <w:szCs w:val="20"/>
              </w:rPr>
              <w:t xml:space="preserve"> </w:t>
            </w:r>
            <w:r>
              <w:rPr>
                <w:rFonts w:ascii="Arial" w:hAnsi="Arial" w:cs="Arial"/>
                <w:b/>
                <w:bCs/>
                <w:color w:val="808080"/>
                <w:sz w:val="20"/>
                <w:szCs w:val="20"/>
              </w:rPr>
              <w:t>农业观光</w:t>
            </w:r>
            <w:r>
              <w:rPr>
                <w:rFonts w:ascii="Arial" w:hAnsi="Arial" w:cs="Arial" w:eastAsia="Arial"/>
                <w:b/>
                <w:bCs/>
                <w:color w:val="808080"/>
                <w:sz w:val="20"/>
                <w:szCs w:val="20"/>
              </w:rPr>
              <w:t xml:space="preserve"> </w:t>
            </w:r>
            <w:r>
              <w:rPr>
                <w:rFonts w:ascii="Arial" w:hAnsi="Arial" w:cs="Arial"/>
                <w:b/>
                <w:bCs/>
                <w:color w:val="808080"/>
                <w:sz w:val="20"/>
                <w:szCs w:val="20"/>
              </w:rPr>
              <w:t>采摘垂钓</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服务；家禽</w:t>
            </w:r>
            <w:r>
              <w:rPr>
                <w:rFonts w:ascii="Arial" w:hAnsi="Arial" w:cs="Arial" w:eastAsia="Arial"/>
                <w:b/>
                <w:bCs/>
                <w:color w:val="808080"/>
                <w:sz w:val="20"/>
                <w:szCs w:val="20"/>
              </w:rPr>
              <w:t xml:space="preserve"> </w:t>
            </w:r>
            <w:r>
              <w:rPr>
                <w:rFonts w:ascii="Arial" w:hAnsi="Arial" w:cs="Arial"/>
                <w:b/>
                <w:bCs/>
                <w:color w:val="808080"/>
                <w:sz w:val="20"/>
                <w:szCs w:val="20"/>
              </w:rPr>
              <w:t>猪</w:t>
            </w:r>
            <w:r>
              <w:rPr>
                <w:rFonts w:ascii="Arial" w:hAnsi="Arial" w:cs="Arial" w:eastAsia="Arial"/>
                <w:b/>
                <w:bCs/>
                <w:color w:val="808080"/>
                <w:sz w:val="20"/>
                <w:szCs w:val="20"/>
              </w:rPr>
              <w:t xml:space="preserve"> </w:t>
            </w:r>
            <w:r>
              <w:rPr>
                <w:rFonts w:ascii="Arial" w:hAnsi="Arial" w:cs="Arial"/>
                <w:b/>
                <w:bCs/>
                <w:color w:val="808080"/>
                <w:sz w:val="20"/>
                <w:szCs w:val="20"/>
              </w:rPr>
              <w:t>牛</w:t>
            </w:r>
            <w:r>
              <w:rPr>
                <w:rFonts w:ascii="Arial" w:hAnsi="Arial" w:cs="Arial" w:eastAsia="Arial"/>
                <w:b/>
                <w:bCs/>
                <w:color w:val="808080"/>
                <w:sz w:val="20"/>
                <w:szCs w:val="20"/>
              </w:rPr>
              <w:t xml:space="preserve"> </w:t>
            </w:r>
            <w:r>
              <w:rPr>
                <w:rFonts w:ascii="Arial" w:hAnsi="Arial" w:cs="Arial"/>
                <w:b/>
                <w:bCs/>
                <w:color w:val="808080"/>
                <w:sz w:val="20"/>
                <w:szCs w:val="20"/>
              </w:rPr>
              <w:t>羊</w:t>
            </w:r>
            <w:r>
              <w:rPr>
                <w:rFonts w:ascii="Arial" w:hAnsi="Arial" w:cs="Arial" w:eastAsia="Arial"/>
                <w:b/>
                <w:bCs/>
                <w:color w:val="808080"/>
                <w:sz w:val="20"/>
                <w:szCs w:val="20"/>
              </w:rPr>
              <w:t xml:space="preserve"> </w:t>
            </w:r>
            <w:r>
              <w:rPr>
                <w:rFonts w:ascii="Arial" w:hAnsi="Arial" w:cs="Arial"/>
                <w:b/>
                <w:bCs/>
                <w:color w:val="808080"/>
                <w:sz w:val="20"/>
                <w:szCs w:val="20"/>
              </w:rPr>
              <w:t>饲养；农产品</w:t>
            </w:r>
            <w:r>
              <w:rPr>
                <w:rFonts w:ascii="Arial" w:hAnsi="Arial" w:cs="Arial" w:eastAsia="Arial"/>
                <w:b/>
                <w:bCs/>
                <w:color w:val="808080"/>
                <w:sz w:val="20"/>
                <w:szCs w:val="20"/>
              </w:rPr>
              <w:t xml:space="preserve"> </w:t>
            </w:r>
            <w:r>
              <w:rPr>
                <w:rFonts w:ascii="Arial" w:hAnsi="Arial" w:cs="Arial"/>
                <w:b/>
                <w:bCs/>
                <w:color w:val="808080"/>
                <w:sz w:val="20"/>
                <w:szCs w:val="20"/>
              </w:rPr>
              <w:t>分拣</w:t>
            </w:r>
            <w:r>
              <w:rPr>
                <w:rFonts w:ascii="Arial" w:hAnsi="Arial" w:cs="Arial" w:eastAsia="Arial"/>
                <w:b/>
                <w:bCs/>
                <w:color w:val="808080"/>
                <w:sz w:val="20"/>
                <w:szCs w:val="20"/>
              </w:rPr>
              <w:t xml:space="preserve"> </w:t>
            </w:r>
            <w:r>
              <w:rPr>
                <w:rFonts w:ascii="Arial" w:hAnsi="Arial" w:cs="Arial"/>
                <w:b/>
                <w:bCs/>
                <w:color w:val="808080"/>
                <w:sz w:val="20"/>
                <w:szCs w:val="20"/>
              </w:rPr>
              <w:t>筛选</w:t>
            </w:r>
            <w:r>
              <w:rPr>
                <w:rFonts w:ascii="Arial" w:hAnsi="Arial" w:cs="Arial" w:eastAsia="Arial"/>
                <w:b/>
                <w:bCs/>
                <w:color w:val="808080"/>
                <w:sz w:val="20"/>
                <w:szCs w:val="20"/>
              </w:rPr>
              <w:t xml:space="preserve"> </w:t>
            </w:r>
            <w:r>
              <w:rPr>
                <w:rFonts w:ascii="Arial" w:hAnsi="Arial" w:cs="Arial"/>
                <w:b/>
                <w:bCs/>
                <w:color w:val="808080"/>
                <w:sz w:val="20"/>
                <w:szCs w:val="20"/>
              </w:rPr>
              <w:t>初加工；化肥</w:t>
            </w:r>
            <w:r>
              <w:rPr>
                <w:rFonts w:ascii="Arial" w:hAnsi="Arial" w:cs="Arial" w:eastAsia="Arial"/>
                <w:b/>
                <w:bCs/>
                <w:color w:val="808080"/>
                <w:sz w:val="20"/>
                <w:szCs w:val="20"/>
              </w:rPr>
              <w:t xml:space="preserve"> </w:t>
            </w:r>
            <w:r>
              <w:rPr>
                <w:rFonts w:ascii="Arial" w:hAnsi="Arial" w:cs="Arial"/>
                <w:b/>
                <w:bCs/>
                <w:color w:val="808080"/>
                <w:sz w:val="20"/>
                <w:szCs w:val="20"/>
              </w:rPr>
              <w:t>农药</w:t>
            </w:r>
            <w:r>
              <w:rPr>
                <w:rFonts w:ascii="Arial" w:hAnsi="Arial" w:cs="Arial" w:eastAsia="Arial"/>
                <w:b/>
                <w:bCs/>
                <w:color w:val="808080"/>
                <w:sz w:val="20"/>
                <w:szCs w:val="20"/>
              </w:rPr>
              <w:t xml:space="preserve"> </w:t>
            </w:r>
            <w:r>
              <w:rPr>
                <w:rFonts w:ascii="Arial" w:hAnsi="Arial" w:cs="Arial"/>
                <w:b/>
                <w:bCs/>
                <w:color w:val="808080"/>
                <w:sz w:val="20"/>
                <w:szCs w:val="20"/>
              </w:rPr>
              <w:t>销售；货物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万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旺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863688 ; 0313-4263666 ; 18832303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万全县旧堡乡柳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玉米、蔬菜、葡萄种植，肉羊养殖，农业技术开发推广，开展农业机械作业服务，饲料、饲草、秸杆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宏豆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位印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200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张古庄镇小位村前进路</w:t>
            </w:r>
            <w:r>
              <w:rPr>
                <w:rFonts w:cs="Arial" w:ascii="Arial" w:hAnsi="Arial"/>
                <w:b/>
                <w:bCs/>
                <w:color w:val="808080"/>
                <w:sz w:val="20"/>
                <w:szCs w:val="20"/>
              </w:rPr>
              <w:t>12</w:t>
            </w:r>
            <w:r>
              <w:rPr>
                <w:rFonts w:ascii="Arial" w:hAnsi="Arial" w:cs="Arial"/>
                <w:b/>
                <w:bCs/>
                <w:color w:val="808080"/>
                <w:sz w:val="20"/>
                <w:szCs w:val="20"/>
              </w:rPr>
              <w:t>号（位彦彬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用生产资料；组织收购、销售成员及同类生产经营者的产品；引进新技术、新产品，开展与本社农业生产经营有关的技术培训、技术交流、信息服务（以上项目需专项审批的）</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丰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梦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71557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东黄坨镇闫庄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创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新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献县淮镇董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包装、销售；农业信息咨询服务；农业技术开发、技术转让；农业观光旅游；农林果蔬种植、采摘；桑葚制品、副食、日用品、酒、茶叶、干鲜果品、五金建材销售；烟零售；建筑机械设备租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诚欣坚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鹏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5184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迁安市杨各庄镇代家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王林口乡马坊村土地股份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宗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7748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阜平县王林口乡马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经营社员承包存储的土地从事农业规模生产（不得改变土地使用性质）；组织采购、供应成员所需的生产资料；组织收购、销售成员生产的产品；开展成员所需的运输、加工、贮藏、包装等服务；引进新技术、新品种，开展技术培训、技术交流和咨询服务（法律、行政法规或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林飒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8385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沟镇北环路北侧、十白路东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蔬菜大棚的种植、林木培育和种植、果木种植、花卉种植；农业开发；销售：蔬菜、水果、花卉、苗木、农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派达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梦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116688 ; 186315211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倴城镇张官寨村、滦海公路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销售、观光、采摘；农业技术推广与农业信息咨询服务；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普众华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红旗营乡下双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蔬菜种植、蔬菜购销、农副产品购销、家禽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干沟中药材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郁庆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8-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206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干沟乡干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中药材信息咨询服务；粮食收购；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二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二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1339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慈峪镇正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的种植、销售；核桃油的加工、销售；焙炒核桃及核桃仁；核桃的种植技术咨询，核桃新品种的引进。（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胜川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季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451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大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红增谷物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增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222200 ; 158322233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望都县南王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为本社成员提供与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县庆丰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玉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87123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香河新兴产业示范区和园路</w:t>
            </w:r>
            <w:r>
              <w:rPr>
                <w:rFonts w:cs="Arial" w:ascii="Arial" w:hAnsi="Arial"/>
                <w:b/>
                <w:bCs/>
                <w:color w:val="808080"/>
                <w:sz w:val="20"/>
                <w:szCs w:val="20"/>
              </w:rPr>
              <w:t>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蔬菜及园艺作物种植、水果种植、水产养殖、林木育种和育苗、其他农业及相关农产品、水产品销售</w:t>
            </w:r>
            <w:r>
              <w:rPr>
                <w:rFonts w:cs="Arial" w:ascii="Arial" w:hAnsi="Arial"/>
                <w:b/>
                <w:bCs/>
                <w:color w:val="808080"/>
                <w:sz w:val="20"/>
                <w:szCs w:val="20"/>
              </w:rPr>
              <w:t>(</w:t>
            </w:r>
            <w:r>
              <w:rPr>
                <w:rFonts w:ascii="Arial" w:hAnsi="Arial" w:cs="Arial"/>
                <w:b/>
                <w:bCs/>
                <w:color w:val="808080"/>
                <w:sz w:val="20"/>
                <w:szCs w:val="20"/>
              </w:rPr>
              <w:t>依照法律法规需取得国家相关部门许可的项目凭许可证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艾锦程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建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峰峰矿区彭城镇豆府沟村原豆府沟乙炔厂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中药材、艾草种植；农业观光采摘；农业技术服务；艾草制品销售</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亘古香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其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69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青县盘古镇白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蔬菜、果树种植所需的农业生产资料，组织收购、销售成员种植的农作物、蔬菜、果树产品，引进新技术、新品种，开展与农作物、蔬菜、果树种植有关的技术培训、技术咨询和信息咨询；组织成员进行牲畜家禽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2811116 82811115 ; 136731833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南甸镇康庄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林种植，园林绿化，农业技术开发，农副食品及食品的加工及销售，禽畜养殖，化肥、不再分装的包装种子销售，矿产品销售，农副产品仓储、冷藏，普通货物运输。（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宣化县庄浩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存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3291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宣化县深井镇北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谷物种植；为成员提供农业技术信息服务；为成员购买农业生产资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胜杰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宗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66861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文安县大柳河镇西柳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棉花、豆类、油料、瓜果蔬菜的种植销售；组织社员购买生产资料、引进优良品种；为社员提供相关的技术、信息等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农信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辰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2292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蠡县南庄镇后刘市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生产、收割、耕种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金燕养殖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月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896789 ; 18131120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王坡乡东王坡村（</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02</w:t>
            </w:r>
            <w:r>
              <w:rPr>
                <w:rFonts w:ascii="Arial" w:hAnsi="Arial" w:cs="Arial"/>
                <w:b/>
                <w:bCs/>
                <w:color w:val="808080"/>
                <w:sz w:val="20"/>
                <w:szCs w:val="20"/>
              </w:rPr>
              <w:t>）</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禽畜养殖所需的生产资料；组织收购、销售成员的初级禽畜产品（生鲜乳品除外）；引进禽畜养殖新技术、新品种，开展相关的技术培训、技术交流和信息咨询服务。（需专项审批的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润泽苗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巩海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78056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水县赵各庄镇白涧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博烨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冬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66875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河间市郭村乡永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苗木、农作物种植，家畜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蓝梦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巍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二号卜乡二号卜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保鲜、提供与蔬菜种植相关的技术培训、引进蔬菜新品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龙谷驴业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尚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易县良岗镇北口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养殖、销售；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宏晨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志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63081 ; 156143566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慈峪镇寨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究、技术咨询；小麦、玉米、花生、红薯、水果、坚果、蔬菜、食用菌、中药材、茶叶、花卉、苗木的种植及销售；桑树种植及桑葚酒、桑叶茶的加工及销售；果蔬采摘；农业机械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德昌农业机械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昌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340698 ; 150336038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保县张纪镇北郝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业、为农业生产提供农业机械服务；土豆、蔬菜、饲草、谷物、甜菜种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少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885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长安区广安大街</w:t>
            </w:r>
            <w:r>
              <w:rPr>
                <w:rFonts w:cs="Arial" w:ascii="Arial" w:hAnsi="Arial"/>
                <w:b/>
                <w:bCs/>
                <w:color w:val="808080"/>
                <w:sz w:val="20"/>
                <w:szCs w:val="20"/>
              </w:rPr>
              <w:t>15</w:t>
            </w:r>
            <w:r>
              <w:rPr>
                <w:rFonts w:ascii="Arial" w:hAnsi="Arial" w:cs="Arial"/>
                <w:b/>
                <w:bCs/>
                <w:color w:val="808080"/>
                <w:sz w:val="20"/>
                <w:szCs w:val="20"/>
              </w:rPr>
              <w:t>号天滋官鲤</w:t>
            </w:r>
            <w:r>
              <w:rPr>
                <w:rFonts w:cs="Arial" w:ascii="Arial" w:hAnsi="Arial"/>
                <w:b/>
                <w:bCs/>
                <w:color w:val="808080"/>
                <w:sz w:val="20"/>
                <w:szCs w:val="20"/>
              </w:rPr>
              <w:t>1-2108</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服务、技术转让，瓜果蔬菜、花卉苗木的种植及销售，农用机械设备、农具、化肥的销售，园林绿化及技术服务，草坪、盆景的培育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久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久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18058 ; 13472380882 ; 150303078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沽源县黄盖淖镇林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储存及销售；食用菌种植及销售；马铃薯常规大田用种薯种植及销售；马铃薯原原种、原种种植及销售（凭许可证经营）；蔬菜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众普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化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2853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道坝子乡新合村</w:t>
            </w:r>
            <w:r>
              <w:rPr>
                <w:rFonts w:cs="Arial" w:ascii="Arial" w:hAnsi="Arial"/>
                <w:b/>
                <w:bCs/>
                <w:color w:val="808080"/>
                <w:sz w:val="20"/>
                <w:szCs w:val="20"/>
              </w:rPr>
              <w:t>7</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仓储、物流（不含危毒品）服务；农业技术推广服务，农业科学研究和试验发展；化肥、种子、农用薄膜、农业机械、灌溉设备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百汇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桃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725281 ; 136031077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刘营乡梁刘营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养殖的生猪、羊及种植的蔬菜（按许可证核定的范围和期限经营）；为本社成员引进新技术、新品种，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常磊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常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4153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发永乡大杖子村</w:t>
            </w:r>
            <w:r>
              <w:rPr>
                <w:rFonts w:cs="Arial" w:ascii="Arial" w:hAnsi="Arial"/>
                <w:b/>
                <w:bCs/>
                <w:color w:val="808080"/>
                <w:sz w:val="20"/>
                <w:szCs w:val="20"/>
              </w:rPr>
              <w:t>5</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种植、储藏、销售；组织本社成员开展机播、机收及其他农业机械作业；新品种、新技术引进与推广；技术交流和信息咨询服务；灌溉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周兴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车兴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177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家湾乡常乐店村</w:t>
            </w:r>
            <w:r>
              <w:rPr>
                <w:rFonts w:cs="Arial" w:ascii="Arial" w:hAnsi="Arial"/>
                <w:b/>
                <w:bCs/>
                <w:color w:val="808080"/>
                <w:sz w:val="20"/>
                <w:szCs w:val="20"/>
              </w:rPr>
              <w:t>2</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种植、储藏、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瑞源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944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蔚县下宫村乡留北堡村北</w:t>
            </w:r>
            <w:r>
              <w:rPr>
                <w:rFonts w:cs="Arial" w:ascii="Arial" w:hAnsi="Arial"/>
                <w:b/>
                <w:bCs/>
                <w:color w:val="808080"/>
                <w:sz w:val="20"/>
                <w:szCs w:val="20"/>
              </w:rPr>
              <w:t>10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项目开发，葡萄、水果、蔬菜、谷物、中药材、苗木种植，驴、牛、羊、猪、鸡、鱼养殖，观光种植园管理服务，农产品初加工服务，住宿，餐饮服务，农业技术推广、技术咨询服务，农产品、农业机械设备、温室大棚设备、化肥、不分装种子销售、网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裕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伟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廉州镇系井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水果、小麦、玉米、蔬菜所需的农药、化肥、农膜、种子、农业机械；组织销售本社成员种植的水果、小麦、玉米、蔬菜，引进种植新技术、新品种，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鑫润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晏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178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海兴县张会亭乡三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大田作物种植，同时供应成员所需的农业生产资料，统一销售社员生产的产品，引进新技术、新品种，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绿野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江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6624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南县奔城镇建设路二贸商城</w:t>
            </w:r>
            <w:r>
              <w:rPr>
                <w:rFonts w:cs="Arial" w:ascii="Arial" w:hAnsi="Arial"/>
                <w:b/>
                <w:bCs/>
                <w:color w:val="808080"/>
                <w:sz w:val="20"/>
                <w:szCs w:val="20"/>
              </w:rPr>
              <w:t>C10</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仙灵潭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景海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862777 ; 15028886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马圈子镇水胡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鸡、羊、猪、淡水鱼、虾的养殖、销售；储藏服务；农产品初加工服务；旅游开发服务；旅游项目投资、管理；园林绿化工程服务；瓶（桶）装饮用水生产、销售；农业观光项目开发；餐饮服务；垂钓服务、水果采摘服务；金饰品的加工、销售（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瑞奥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玉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146486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山区北张庄镇西孙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苗木的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丰硕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大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文安县史各庄镇潘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豆类、棉花、蔬菜的种植销售，购买种植所需生产资料，引进优良品种，为社员提供与种植相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富安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燕宝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607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小西堡乡南大堡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种植、销售；为本社成员引进新技术、新品种，开展与蔬菜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世硕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培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万堤镇后屯村</w:t>
            </w:r>
            <w:r>
              <w:rPr>
                <w:rFonts w:cs="Arial" w:ascii="Arial" w:hAnsi="Arial"/>
                <w:b/>
                <w:bCs/>
                <w:color w:val="808080"/>
                <w:sz w:val="20"/>
                <w:szCs w:val="20"/>
              </w:rPr>
              <w:t>1</w:t>
            </w:r>
            <w:r>
              <w:rPr>
                <w:rFonts w:ascii="Arial" w:hAnsi="Arial" w:cs="Arial"/>
                <w:b/>
                <w:bCs/>
                <w:color w:val="808080"/>
                <w:sz w:val="20"/>
                <w:szCs w:val="20"/>
              </w:rPr>
              <w:t>组</w:t>
            </w:r>
            <w:r>
              <w:rPr>
                <w:rFonts w:cs="Arial" w:ascii="Arial" w:hAnsi="Arial"/>
                <w:b/>
                <w:bCs/>
                <w:color w:val="808080"/>
                <w:sz w:val="20"/>
                <w:szCs w:val="20"/>
              </w:rPr>
              <w:t>3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灌排工程、农田基础设施、引水河渠设施、灌溉排水设施、水井工程服务、农业水利灌溉系统的经营、管理；林木、果树、蔬菜的种植、销售；食用菌种植、推广；组织开展农机具规模作业、配套作业；土地整理、土地改良、土地复垦、农技推广；日光温室的建设</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江灵农作物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90000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任县大屯乡东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苗木的种植、销售；食用农产品的销售；猪、牛、羊、鸡、鸭、鹅的养殖、销售；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大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建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116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王林口乡经济开发区（南湾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木树种植、销售；猪、羊、鸡的饲养、销售；水果、蔬菜种植、观光采摘；餐饮、住宿服务；小麦粉加工、销售；红薯、马铃薯的淀粉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海利农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占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380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保县张纪镇石盖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销售成员的产品，开展与农业生产经营有关的技术、技术交流和信息咨询服务。（请在核准的经营范围内经营；法律、行政法规、国务院决定设定的许可经营项目，经审批机关批准并经工商行政管理机关核准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御林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化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896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天宫营乡王下村纬七街</w:t>
            </w:r>
            <w:r>
              <w:rPr>
                <w:rFonts w:cs="Arial" w:ascii="Arial" w:hAnsi="Arial"/>
                <w:b/>
                <w:bCs/>
                <w:color w:val="808080"/>
                <w:sz w:val="20"/>
                <w:szCs w:val="20"/>
              </w:rPr>
              <w:t>33</w:t>
            </w:r>
            <w:r>
              <w:rPr>
                <w:rFonts w:ascii="Arial" w:hAnsi="Arial" w:cs="Arial"/>
                <w:b/>
                <w:bCs/>
                <w:color w:val="808080"/>
                <w:sz w:val="20"/>
                <w:szCs w:val="20"/>
              </w:rPr>
              <w:t>号（冯标存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沃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张北镇郡都苑小区</w:t>
            </w:r>
            <w:r>
              <w:rPr>
                <w:rFonts w:cs="Arial" w:ascii="Arial" w:hAnsi="Arial"/>
                <w:b/>
                <w:bCs/>
                <w:color w:val="808080"/>
                <w:sz w:val="20"/>
                <w:szCs w:val="20"/>
              </w:rPr>
              <w:t>22</w:t>
            </w:r>
            <w:r>
              <w:rPr>
                <w:rFonts w:ascii="Arial" w:hAnsi="Arial" w:cs="Arial"/>
                <w:b/>
                <w:bCs/>
                <w:color w:val="808080"/>
                <w:sz w:val="20"/>
                <w:szCs w:val="20"/>
              </w:rPr>
              <w:t>号底商</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仓储及销售；家禽家畜养殖、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绿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8587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南寨乡青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桑椹、草莓、葡萄、梨、桃的种植、销售；农田土地整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民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铁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46535 ; 132920593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天台山镇北谢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加工、农业种植新技术、新品种引进、推广、示范、种植技术转让；大棚蔬菜、花卉、苗木、大田农作物种植、销售；农业旅游观光、采摘开发与经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枝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文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0934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复兴区复兴路</w:t>
            </w:r>
            <w:r>
              <w:rPr>
                <w:rFonts w:cs="Arial" w:ascii="Arial" w:hAnsi="Arial"/>
                <w:b/>
                <w:bCs/>
                <w:color w:val="808080"/>
                <w:sz w:val="20"/>
                <w:szCs w:val="20"/>
              </w:rPr>
              <w:t>34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科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05661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平山镇康乐街丽水湾小区步行街</w:t>
            </w:r>
            <w:r>
              <w:rPr>
                <w:rFonts w:cs="Arial" w:ascii="Arial" w:hAnsi="Arial"/>
                <w:b/>
                <w:bCs/>
                <w:color w:val="808080"/>
                <w:sz w:val="20"/>
                <w:szCs w:val="20"/>
              </w:rPr>
              <w:t>37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板栗、核桃种植与销售，畜禽、水产养殖与销售，土地整理，农业观光旅游，果蔬采摘，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柏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8340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下槐镇南文都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禽畜养殖，水产养殖，农业旅游观光，餐饮服务，住宿服务，会议服务，培训接待服务，洗浴服务，养老服务，旅游项目开发，农产品初加工及销售（含网上销售），水产品、禽畜产品、服装鞋帽、日用百货、办公用品、酒类销售，卷烟零售，文艺演出，户外广告设计、制作、发布。（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力拓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洪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700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阁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作服务，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弘基牧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4700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赤城县雕鹗镇上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饲料、饲草购销，畜牧研究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天诺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泽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50679 ; 158332591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南县安各庄镇政府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东坡果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树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286110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宅北乡吊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蔬菜种植，家禽家畜及水产品养殖；农产品初加工，销售；旅游项目开发；餐饮服务；土地整理，水利灌溉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宏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现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266693 ; 182302669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杨桥镇房头村村西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园艺作物、林木、果树、中药材（不含麻醉药品用原植物）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程文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奎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9</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333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肖营子镇荒山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的种植、销售；中药材种植；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牧丰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卫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张北镇永春南街三星宾馆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养殖；畜种繁育；畜产品销售及加工；农作物及牧草种植、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亿鸣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瑞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5634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乐亭县新寨镇杜家坞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小麦、玉米、高粱、瓜果、蔬菜、花卉、苗木种植及销售；</w:t>
            </w:r>
            <w:r>
              <w:rPr>
                <w:rFonts w:cs="Arial" w:ascii="Arial" w:hAnsi="Arial"/>
                <w:b/>
                <w:bCs/>
                <w:color w:val="808080"/>
                <w:sz w:val="20"/>
                <w:szCs w:val="20"/>
              </w:rPr>
              <w:t>...</w:t>
            </w:r>
            <w:r>
              <w:rPr>
                <w:rFonts w:ascii="Arial" w:hAnsi="Arial" w:cs="Arial"/>
                <w:b/>
                <w:bCs/>
                <w:color w:val="808080"/>
                <w:sz w:val="20"/>
                <w:szCs w:val="20"/>
              </w:rPr>
              <w:t>农业观光、果蔬采摘；餐饮服务；园林绿化、设计、施工；农业机械化作业服务；普通货运；水果、蔬菜、鲜肉冷储；包装服务，农业信息咨询服务；农业技术研发、技术咨询、技术服务、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桑惠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缪庆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4963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虎什哈镇六道河村村委会东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种植技术指导、技术咨询；羊、牛、猪、驴、家禽的饲养；</w:t>
            </w:r>
            <w:r>
              <w:rPr>
                <w:rFonts w:cs="Arial" w:ascii="Arial" w:hAnsi="Arial"/>
                <w:b/>
                <w:bCs/>
                <w:color w:val="808080"/>
                <w:sz w:val="20"/>
                <w:szCs w:val="20"/>
              </w:rPr>
              <w:t>...</w:t>
            </w:r>
            <w:r>
              <w:rPr>
                <w:rFonts w:ascii="Arial" w:hAnsi="Arial" w:cs="Arial"/>
                <w:b/>
                <w:bCs/>
                <w:color w:val="808080"/>
                <w:sz w:val="20"/>
                <w:szCs w:val="20"/>
              </w:rPr>
              <w:t>为成员提供农业生产资料（不含农药）、饲料的采购供应；种植地产中药材、果树、蔬菜、花卉、农作物；组织收购、销售成员及同类生产者所养殖、种植的同类产品；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百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随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9952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内丘县内丘镇永固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食用菌及花卉种植、果树种植、树木育种育苗；牛、马、猪、羊、鸡、鸭、鹅的饲养；水产品养殖、农产品初加工、销售；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鑫阳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南蒲口乡西柳滩村大后街</w:t>
            </w:r>
            <w:r>
              <w:rPr>
                <w:rFonts w:cs="Arial" w:ascii="Arial" w:hAnsi="Arial"/>
                <w:b/>
                <w:bCs/>
                <w:color w:val="808080"/>
                <w:sz w:val="20"/>
                <w:szCs w:val="20"/>
              </w:rPr>
              <w:t>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蔬菜、果树、花卉、玉米、小麦所需的农业生产资料，组织收购、销售成员的蔬菜、果树、花卉、玉米、小麦。（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鹰手营子矿区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01150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鹰手营子矿区鹰手营子镇中心路</w:t>
            </w:r>
            <w:r>
              <w:rPr>
                <w:rFonts w:cs="Arial" w:ascii="Arial" w:hAnsi="Arial"/>
                <w:b/>
                <w:bCs/>
                <w:color w:val="808080"/>
                <w:sz w:val="20"/>
                <w:szCs w:val="20"/>
              </w:rPr>
              <w:t>10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四季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卫会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广宗县开发区富强路</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开发；种植、加工、销售：水果、蔬菜、中药材、谷物、野菜。（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洪泰营盛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洪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抚宁区留守营镇宋庄村</w:t>
            </w:r>
            <w:r>
              <w:rPr>
                <w:rFonts w:cs="Arial" w:ascii="Arial" w:hAnsi="Arial"/>
                <w:b/>
                <w:bCs/>
                <w:color w:val="808080"/>
                <w:sz w:val="20"/>
                <w:szCs w:val="20"/>
              </w:rPr>
              <w:t>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水果种植；组织采购、供应成员所需的农业生产资料；组织收购、销售成员及同类生产经营者种植的产品；开展与种植有关的技术交流、信息咨询服务；引进新技术、新品种；为成员提供仓储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宁佳农业科技开发有限公司南口养牛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增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2184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晋州市营里镇南魏家口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荣亿元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秀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蔚县暖泉镇风水庄村村东</w:t>
            </w:r>
            <w:r>
              <w:rPr>
                <w:rFonts w:cs="Arial" w:ascii="Arial" w:hAnsi="Arial"/>
                <w:b/>
                <w:bCs/>
                <w:color w:val="808080"/>
                <w:sz w:val="20"/>
                <w:szCs w:val="20"/>
              </w:rPr>
              <w:t>10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驴养殖，农作物、水果、中药材、花卉、蔬菜种植，植树造林，不分装种子、饲料、兽药、化肥、地膜零售，农产品初加工服务，农业机械服务，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富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红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94870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张官屯乡狼儿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提供粮食的种植、销售；农业生产资料购买；新产品推广、农业生产技术、信息的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占辉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书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60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武强县街关镇河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玉米深加工、销售，土木工程施工，道路维修，水利设施基础建设施工，绿化工程施工，土地承包、土地流转、土地平整，大型农场规划建设，高级种植培育，景观林木种植培育，青储销售、运输，青储压窖，牧草销售、运输。（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粟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铁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2157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王林口乡五丈湾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食用菌种植、销售；土地平整；观光采摘；水利灌溉工程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田艳丽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艳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西付集乡中户村村西</w:t>
            </w:r>
            <w:r>
              <w:rPr>
                <w:rFonts w:cs="Arial" w:ascii="Arial" w:hAnsi="Arial"/>
                <w:b/>
                <w:bCs/>
                <w:color w:val="808080"/>
                <w:sz w:val="20"/>
                <w:szCs w:val="20"/>
              </w:rPr>
              <w:t>6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樱桃李钙果果树的种植、销售；鹅、鸡的养殖、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景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越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675726 ; 155307968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郝村镇鲁张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高粱、棉花、大豆、大棚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金穗核桃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计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192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井陉县微水镇长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核桃，核桃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诚雨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成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3755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照阳河镇蒙古旗杆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家庭养殖技术服务；引进新技术、新产品；杂粮杂豆、蔬菜、马铃薯、粮食、油料的种植与销售；牧草种植、加工及销售；牛羊养殖与销售；农业作业，农业机械服务，播种、翻耕、旋耕；围栏施工；农田基本建设；开展技术培训、技术交流及信息咨询服务。（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孟台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孟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214563 ; 132154999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东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组织采购、供应成员所需的农业生产资料，引进技术、新品种，开展培训，技术交流及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联众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继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118928 ; 131316923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郭底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花果山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启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039340 ; 136033503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龙县潘庄镇毛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薯类的种植；不再分装的小包装种子、化肥、卢龙县农业生产资料土产公司配送的农药、农膜、食用农产品的销售；农业技术推广服务；农业机械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禹通现代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钱尊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756959 ; 18731366729 ; 135826353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沽源县平定堡镇南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药材、马铃薯种植、仓储及销售。（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诚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永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052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活水乡贺家村大梨树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有机果蔬种植</w:t>
            </w:r>
            <w:r>
              <w:rPr>
                <w:rFonts w:ascii="Arial" w:hAnsi="Arial" w:cs="Arial" w:eastAsia="Arial"/>
                <w:b/>
                <w:bCs/>
                <w:color w:val="808080"/>
                <w:sz w:val="20"/>
                <w:szCs w:val="20"/>
              </w:rPr>
              <w:t xml:space="preserve"> </w:t>
            </w:r>
            <w:r>
              <w:rPr>
                <w:rFonts w:ascii="Arial" w:hAnsi="Arial" w:cs="Arial"/>
                <w:b/>
                <w:bCs/>
                <w:color w:val="808080"/>
                <w:sz w:val="20"/>
                <w:szCs w:val="20"/>
              </w:rPr>
              <w:t>销售；畜禽养殖销售；特色农业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鼎祥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藏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189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州市兵曹乡郭家庄村村西南路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采购果树种植所需的农业生产资料（仅许可为社员采购，不得经营），组织收购、销售社员所生产的果品，为社员提供果树种植技术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弘农谷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412555 ; 186109567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五道营乡十七道沟村北四沟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畜、禽类、养殖、加工及销售；谷物种植、加工及销售；蔬菜、食用菌、园艺作物种植、加工及销售；水果种植、加工及销售；水产养殖、加工及销售；园林绿化、园林技术服务；农业观光旅游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彬亮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关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7211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骅市旧城镇东仙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机收机播及其他农业机械作业。</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五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庆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0326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金滩镇中龙化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咨询服务；灌溉服务、农业机械服务、农产品初加工服务；大棚蔬菜、园艺作物、林木、果树、中药材（不含麻醉药药用原植物）的种植及产品的销售；农副产品（不含粮食）的购销</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龙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西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917710 ; 1860327965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西营乡龙门村硬化路北二条</w:t>
            </w:r>
            <w:r>
              <w:rPr>
                <w:rFonts w:cs="Arial" w:ascii="Arial" w:hAnsi="Arial"/>
                <w:b/>
                <w:bCs/>
                <w:color w:val="808080"/>
                <w:sz w:val="20"/>
                <w:szCs w:val="20"/>
              </w:rPr>
              <w:t>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蔬菜、苗木、花卉、草坪、瓜果、果树的种植，统一销售本社成员种植的农产品，为本社成员统一购进农业生产资料，提供种植技术信息咨询服务，为本社成员提供农业机械作业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振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655775 ; 13503314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北狗台乡南狗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花卉、木瓜的种植、销售（不含种苗）（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齐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滨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18793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周庄办事处韩庄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的养殖；果树种植；林木育种、育苗；蔬菜种植；淡水鱼养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旭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祥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大台乡大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采摘；家禽、家畜饲养销售；淡水鱼饲养、垂钓；旅游开发；餐饮服务；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佳育泽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秀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87453 ; 180314725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汤头沟镇大沈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品种的展示、农业技术的推广（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鑫卉园林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书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经济开发区港口大街</w:t>
            </w:r>
            <w:r>
              <w:rPr>
                <w:rFonts w:cs="Arial" w:ascii="Arial" w:hAnsi="Arial"/>
                <w:b/>
                <w:bCs/>
                <w:color w:val="808080"/>
                <w:sz w:val="20"/>
                <w:szCs w:val="20"/>
              </w:rPr>
              <w:t>99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土石方工程、环保工程、市政工程施工、土地平整；假山、风景石、太湖石的销售；</w:t>
            </w:r>
            <w:r>
              <w:rPr>
                <w:rFonts w:cs="Arial" w:ascii="Arial" w:hAnsi="Arial"/>
                <w:b/>
                <w:bCs/>
                <w:color w:val="808080"/>
                <w:sz w:val="20"/>
                <w:szCs w:val="20"/>
              </w:rPr>
              <w:t>...</w:t>
            </w:r>
            <w:r>
              <w:rPr>
                <w:rFonts w:ascii="Arial" w:hAnsi="Arial" w:cs="Arial"/>
                <w:b/>
                <w:bCs/>
                <w:color w:val="808080"/>
                <w:sz w:val="20"/>
                <w:szCs w:val="20"/>
              </w:rPr>
              <w:t>农业技术开发，花卉、苗木、宿根花卉、水生植物、药用植物、蔬菜、水果、坚果种植及销售；家畜、家禽、淡水鱼养殖；农业观光采摘旅游；建筑机械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百旺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文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872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青龙镇大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冀平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云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1591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古月镇桃科村幸福路</w:t>
            </w:r>
            <w:r>
              <w:rPr>
                <w:rFonts w:cs="Arial" w:ascii="Arial" w:hAnsi="Arial"/>
                <w:b/>
                <w:bCs/>
                <w:color w:val="808080"/>
                <w:sz w:val="20"/>
                <w:szCs w:val="20"/>
              </w:rPr>
              <w:t>1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林木种植所需的生产资料；组织收购、销售成员的初级林木产品；引进林木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卧龙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剑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133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古月镇桃科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畜家禽的养殖及销售，农产品、苗木的销售，农业观光旅游服务，果蔬采摘，餐饮及住宿服务，土地整理，土石方工程、园林绿化工程、农田水利灌溉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三官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贵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城南庄镇三官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庆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继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4341118 ; 158444490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平泉县道虎沟乡老爷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收购、销售；蔬菜、园艺植物种植、销售；水产养殖、销售；畜禽饲养、销售；采摘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浩斯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金玉市场楼</w:t>
            </w:r>
            <w:r>
              <w:rPr>
                <w:rFonts w:cs="Arial" w:ascii="Arial" w:hAnsi="Arial"/>
                <w:b/>
                <w:bCs/>
                <w:color w:val="808080"/>
                <w:sz w:val="20"/>
                <w:szCs w:val="20"/>
              </w:rPr>
              <w:t>2</w:t>
            </w:r>
            <w:r>
              <w:rPr>
                <w:rFonts w:ascii="Arial" w:hAnsi="Arial" w:cs="Arial"/>
                <w:b/>
                <w:bCs/>
                <w:color w:val="808080"/>
                <w:sz w:val="20"/>
                <w:szCs w:val="20"/>
              </w:rPr>
              <w:t>号商贸楼</w:t>
            </w:r>
            <w:r>
              <w:rPr>
                <w:rFonts w:cs="Arial" w:ascii="Arial" w:hAnsi="Arial"/>
                <w:b/>
                <w:bCs/>
                <w:color w:val="808080"/>
                <w:sz w:val="20"/>
                <w:szCs w:val="20"/>
              </w:rPr>
              <w:t>10</w:t>
            </w:r>
            <w:r>
              <w:rPr>
                <w:rFonts w:ascii="Arial" w:hAnsi="Arial" w:cs="Arial"/>
                <w:b/>
                <w:bCs/>
                <w:color w:val="808080"/>
                <w:sz w:val="20"/>
                <w:szCs w:val="20"/>
              </w:rPr>
              <w:t>号门市</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秸秆青储；牧草、饲料销售；化肥、不再分装的小包装种子销售；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众悦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5772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路南区常泰里福乐园</w:t>
            </w:r>
            <w:r>
              <w:rPr>
                <w:rFonts w:cs="Arial" w:ascii="Arial" w:hAnsi="Arial"/>
                <w:b/>
                <w:bCs/>
                <w:color w:val="808080"/>
                <w:sz w:val="20"/>
                <w:szCs w:val="20"/>
              </w:rPr>
              <w:t>503</w:t>
            </w:r>
            <w:r>
              <w:rPr>
                <w:rFonts w:ascii="Arial" w:hAnsi="Arial" w:cs="Arial"/>
                <w:b/>
                <w:bCs/>
                <w:color w:val="808080"/>
                <w:sz w:val="20"/>
                <w:szCs w:val="20"/>
              </w:rPr>
              <w:t>楼</w:t>
            </w:r>
            <w:r>
              <w:rPr>
                <w:rFonts w:cs="Arial" w:ascii="Arial" w:hAnsi="Arial"/>
                <w:b/>
                <w:bCs/>
                <w:color w:val="808080"/>
                <w:sz w:val="20"/>
                <w:szCs w:val="20"/>
              </w:rPr>
              <w:t>7</w:t>
            </w:r>
            <w:r>
              <w:rPr>
                <w:rFonts w:ascii="Arial" w:hAnsi="Arial" w:cs="Arial"/>
                <w:b/>
                <w:bCs/>
                <w:color w:val="808080"/>
                <w:sz w:val="20"/>
                <w:szCs w:val="20"/>
              </w:rPr>
              <w:t>门</w:t>
            </w:r>
            <w:r>
              <w:rPr>
                <w:rFonts w:cs="Arial" w:ascii="Arial" w:hAnsi="Arial"/>
                <w:b/>
                <w:bCs/>
                <w:color w:val="808080"/>
                <w:sz w:val="20"/>
                <w:szCs w:val="20"/>
              </w:rPr>
              <w:t>10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销售；农业技术推广服务；食用农产品加工；饲料批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万裕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海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0982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成安县聚厚大道</w:t>
            </w:r>
            <w:r>
              <w:rPr>
                <w:rFonts w:cs="Arial" w:ascii="Arial" w:hAnsi="Arial"/>
                <w:b/>
                <w:bCs/>
                <w:color w:val="808080"/>
                <w:sz w:val="20"/>
                <w:szCs w:val="20"/>
              </w:rPr>
              <w:t>83</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果树、苗圃、粮食、蔬菜、中药材种植、销售；园林绿化工程施工；初级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峰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1243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井陉县城幸福西街</w:t>
            </w:r>
            <w:r>
              <w:rPr>
                <w:rFonts w:cs="Arial" w:ascii="Arial" w:hAnsi="Arial"/>
                <w:b/>
                <w:bCs/>
                <w:color w:val="808080"/>
                <w:sz w:val="20"/>
                <w:szCs w:val="20"/>
              </w:rPr>
              <w:t>2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谷物的种植、采摘、销售，农业观光，未经加工的初级农产品的批发、零售，鸡的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源隆聚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东王坡乡东王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采摘，林木种植，农业科技开发，农副产品初加工及销售，园林绿化工程设计、施工、养护，农田水利工程施工，工程机械租赁，土石方工程施工，房屋建筑工程施工，土地整理，旅游开发，矿产品销售。（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荣达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凤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33066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丰宁满族自治县大阁镇裕丰路</w:t>
            </w:r>
            <w:r>
              <w:rPr>
                <w:rFonts w:cs="Arial" w:ascii="Arial" w:hAnsi="Arial"/>
                <w:b/>
                <w:bCs/>
                <w:color w:val="808080"/>
                <w:sz w:val="20"/>
                <w:szCs w:val="20"/>
              </w:rPr>
              <w:t>66</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水果种植、采摘、销售；蔬菜收购、销售；农业技术咨询服务；林木种子生产、经营（在林木种子生产、经营许可范围内从事；林木种子生产、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6</w:t>
            </w:r>
            <w:r>
              <w:rPr>
                <w:rFonts w:ascii="Arial" w:hAnsi="Arial" w:cs="Arial"/>
                <w:b/>
                <w:bCs/>
                <w:color w:val="808080"/>
                <w:sz w:val="20"/>
                <w:szCs w:val="20"/>
              </w:rPr>
              <w:t>月</w:t>
            </w:r>
            <w:r>
              <w:rPr>
                <w:rFonts w:cs="Arial" w:ascii="Arial" w:hAnsi="Arial"/>
                <w:b/>
                <w:bCs/>
                <w:color w:val="808080"/>
                <w:sz w:val="20"/>
                <w:szCs w:val="20"/>
              </w:rPr>
              <w:t>26</w:t>
            </w:r>
            <w:r>
              <w:rPr>
                <w:rFonts w:ascii="Arial" w:hAnsi="Arial" w:cs="Arial"/>
                <w:b/>
                <w:bCs/>
                <w:color w:val="808080"/>
                <w:sz w:val="20"/>
                <w:szCs w:val="20"/>
              </w:rPr>
              <w:t>日）；在资质许可范围内从事园林绿化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波特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承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22000 ; 151307666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河间市瀛州镇七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家禽、家畜饲养所需的农业生产资料；组织社员从事家禽、家畜饲养；组织收购销售社员养殖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晨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海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41347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五道营乡五道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油料、薯类、蔬菜、种植及销售；鸡养殖、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草农业开发有限公司宁晋县分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耕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0588404 ; 155321677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宁晋县纪昌庄乡砖河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君草、菌草绿叶、皇竹草，种植、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广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中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575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马圈子镇桲椤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坚果、水果、谷物、食用菌、薯类、豆类、花卉、中药材、油料的种植、销售；食用农产品仓储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沃丰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景县景州镇莫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机新机具、新技术推广、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海蓝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平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王村乡杨固村村东</w:t>
            </w:r>
            <w:r>
              <w:rPr>
                <w:rFonts w:cs="Arial" w:ascii="Arial" w:hAnsi="Arial"/>
                <w:b/>
                <w:bCs/>
                <w:color w:val="808080"/>
                <w:sz w:val="20"/>
                <w:szCs w:val="20"/>
              </w:rPr>
              <w:t>6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鱼的养殖；有机肥销售；蔬菜的种植、烘焙；腐竹的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诚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书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3760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界河店乡何庄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粮食、果树的种植、销售、蔬菜仓储；为本社成员引进新技术、新品种，开展与蔬菜、粮食、果树种植有关的技术培训、技术交流和信息咨询服务（需专项审批的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绿园青州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裕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8433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兴济镇顺昌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藜农业科技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昕</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10428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明清商业街</w:t>
            </w:r>
            <w:r>
              <w:rPr>
                <w:rFonts w:cs="Arial" w:ascii="Arial" w:hAnsi="Arial"/>
                <w:b/>
                <w:bCs/>
                <w:color w:val="808080"/>
                <w:sz w:val="20"/>
                <w:szCs w:val="20"/>
              </w:rPr>
              <w:t>3-1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藜麦、燕麦、中草药（国家禁止的除外）、花卉、水果蔬菜、牧草的种植、研发；食品销售；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开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仲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3656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和平路天和小区</w:t>
            </w:r>
            <w:r>
              <w:rPr>
                <w:rFonts w:cs="Arial" w:ascii="Arial" w:hAnsi="Arial"/>
                <w:b/>
                <w:bCs/>
                <w:color w:val="808080"/>
                <w:sz w:val="20"/>
                <w:szCs w:val="20"/>
              </w:rPr>
              <w:t>1</w:t>
            </w:r>
            <w:r>
              <w:rPr>
                <w:rFonts w:ascii="Arial" w:hAnsi="Arial" w:cs="Arial"/>
                <w:b/>
                <w:bCs/>
                <w:color w:val="808080"/>
                <w:sz w:val="20"/>
                <w:szCs w:val="20"/>
              </w:rPr>
              <w:t>号楼北数第三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园艺作物，蔬菜，水果，坚果，树木的种植和销售；农产品的加工和销售；淡水产品养殖；观光果园管理；农机具的销售和维修；农业信息咨询；农业技术开发、推广、转让服务。（生产经营场所：南尖塔镇北尖塔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宏信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培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946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县高川乡大留保住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收购、销售会员种植的农产品，农机作业；开展技术交流、技术培训</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永卓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永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81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深州镇大于林村</w:t>
            </w:r>
            <w:r>
              <w:rPr>
                <w:rFonts w:cs="Arial" w:ascii="Arial" w:hAnsi="Arial"/>
                <w:b/>
                <w:bCs/>
                <w:color w:val="808080"/>
                <w:sz w:val="20"/>
                <w:szCs w:val="20"/>
              </w:rPr>
              <w:t>19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水果种植，为社员提供粮食、水果种植技术和信息咨询服务，组织收购、销售社员生产的粮食、水果，为社员采购粮食、水果种植所需的农业生产资料（不得经营农资商品），农业机械作业服务，托管农民承包经营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广益农业技术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保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83263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周县曲周镇利民街东北段</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平整、农田灌溉、农业种植技术推广；防渗管道安装、农田道路整修、水网改造。（以上项目凭资格证核定的范围从事经营活动）；树木种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唐河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东月</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7788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青县金牛镇小勃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蔬菜、果树种植所需的农业生产资料，组织收购、销售成员种植的农作物、蔬菜、果树产品，引进新技术、新品种，开展与农作物、蔬菜、果树种植有关的技术培训、技术咨询和信息咨询；组织成员进行牲畜家禽及淡水鱼饲养并进行牲畜家禽及淡水鱼饲料的购买和成员饲养的牲畜家禽及淡水</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盛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生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柴关乡柴关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复垦；农作物、果树、林木种植及销售；农林业科技研发及推广。（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青山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鹿友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0364623 ; 1393036462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官场乡谢杖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中药材、油料、花卉的种植、销售；羊、鸡的养殖、销售；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冀虎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佳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高于铺镇李千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致通人和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成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大台乡大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经济开发区社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河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49179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经济开发区留村乡郭龙庄村</w:t>
            </w:r>
            <w:r>
              <w:rPr>
                <w:rFonts w:cs="Arial" w:ascii="Arial" w:hAnsi="Arial"/>
                <w:b/>
                <w:bCs/>
                <w:color w:val="808080"/>
                <w:sz w:val="20"/>
                <w:szCs w:val="20"/>
              </w:rPr>
              <w:t>42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花生、棉花的种植、销售；为成员引进农产品种植新技术、新品种；开展技术交流，组织购买成员所需的农业生产资料（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尧乡苹果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京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蒲阳镇北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常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勇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683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桥东区顺德商务大厦</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果树</w:t>
            </w:r>
            <w:r>
              <w:rPr>
                <w:rFonts w:cs="Arial" w:ascii="Arial" w:hAnsi="Arial"/>
                <w:b/>
                <w:bCs/>
                <w:color w:val="808080"/>
                <w:sz w:val="20"/>
                <w:szCs w:val="20"/>
              </w:rPr>
              <w:t>.</w:t>
            </w:r>
            <w:r>
              <w:rPr>
                <w:rFonts w:ascii="Arial" w:hAnsi="Arial" w:cs="Arial"/>
                <w:b/>
                <w:bCs/>
                <w:color w:val="808080"/>
                <w:sz w:val="20"/>
                <w:szCs w:val="20"/>
              </w:rPr>
              <w:t>药材</w:t>
            </w:r>
            <w:r>
              <w:rPr>
                <w:rFonts w:cs="Arial" w:ascii="Arial" w:hAnsi="Arial"/>
                <w:b/>
                <w:bCs/>
                <w:color w:val="808080"/>
                <w:sz w:val="20"/>
                <w:szCs w:val="20"/>
              </w:rPr>
              <w:t>;</w:t>
            </w:r>
            <w:r>
              <w:rPr>
                <w:rFonts w:ascii="Arial" w:hAnsi="Arial" w:cs="Arial"/>
                <w:b/>
                <w:bCs/>
                <w:color w:val="808080"/>
                <w:sz w:val="20"/>
                <w:szCs w:val="20"/>
              </w:rPr>
              <w:t>农林开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三兵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季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451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大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鸿图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宏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23037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涞水县东文山乡北西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为成员组织采购，供应成员所需的农业生产资料，提供种植技术，信息咨询服务（法律、行政法规或国务院决定规定须报经审批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年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景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24288 ; 135823901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唐县罗庄乡西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花卉、果树、蔬菜种植、食用农产品销售，牛、羊饲养、销售，牛、羊屠宰，肉食品初加工、仓储、销售。饮料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惠泽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世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91968 ; 151000578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名鸡路路南职中对过</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道路修建工程、农田土地平整、农田水利工程配套施工、安装及物资供应、农田防护林植造。（法律、法规禁止的项目除外；法律、法规限制的项目、工序待取得批准文件后方可生产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振涛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振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大名府路东段路北</w:t>
            </w:r>
            <w:r>
              <w:rPr>
                <w:rFonts w:cs="Arial" w:ascii="Arial" w:hAnsi="Arial"/>
                <w:b/>
                <w:bCs/>
                <w:color w:val="808080"/>
                <w:sz w:val="20"/>
                <w:szCs w:val="20"/>
              </w:rPr>
              <w:t>97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养殖技术推广及技术咨询服务、灌溉服务、农业机械服务、农产品初加工技术咨询服务；大棚蔬菜、园艺作物、林木果树的种植、销售；农产品（不含粮食）的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旺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雪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4451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埝头乡绳庄村村中路路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养殖技术推广服务；水果、蔬菜、园艺作物、食用菌的种植和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高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军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10808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西寺庄乡南井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驴、鸡养殖销售；林果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光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梦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2763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大台乡柏崖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核桃种植、销售；驴、牛、羊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运涛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昝新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三圣口乡四道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组织采购、供应成员所需的农机机械配件；引进实验、示范新型农机具、农机新技术；组织开展农业技术培训；提供农田播种、翻地、耕地及相关农业化作业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珈铄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淑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400726 ; 03147068648 ; 188314100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汤头沟镇大西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苗木、果树、中药材、农作物的种植、购销；家禽、家畜的养殖、购销；农产品加工服务；农业技术领域内的技术开发、技术服务、技术咨询、技术转让；太阳能光伏发电</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广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朝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100328 ; 18632026228 ; 156300228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西未庄乡白水潭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灌溉系统的经营、管理；组织开展农机具规模作业、配套作业；农村土地整理服务；农作物种植技术推广服务、养殖技术推广服务；农业生产资料的咨询服务；日光温室建设；大棚蔬菜、林木、果树、园艺作物的种植、销售；羊的</w:t>
            </w:r>
            <w:r>
              <w:rPr>
                <w:rFonts w:ascii="Arial" w:hAnsi="Arial" w:cs="Arial" w:eastAsia="Arial"/>
                <w:b/>
                <w:bCs/>
                <w:color w:val="808080"/>
                <w:sz w:val="20"/>
                <w:szCs w:val="20"/>
              </w:rPr>
              <w:t xml:space="preserve"> </w:t>
            </w:r>
            <w:r>
              <w:rPr>
                <w:rFonts w:ascii="Arial" w:hAnsi="Arial" w:cs="Arial"/>
                <w:b/>
                <w:bCs/>
                <w:color w:val="808080"/>
                <w:sz w:val="20"/>
                <w:szCs w:val="20"/>
              </w:rPr>
              <w:t>养殖、销售（动物防疫条件合格证有效期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19</w:t>
            </w:r>
            <w:r>
              <w:rPr>
                <w:rFonts w:ascii="Arial" w:hAnsi="Arial" w:cs="Arial"/>
                <w:b/>
                <w:bCs/>
                <w:color w:val="808080"/>
                <w:sz w:val="20"/>
                <w:szCs w:val="20"/>
              </w:rPr>
              <w:t>日；农副产品（不含粮食）的购销</w:t>
            </w:r>
            <w:r>
              <w:rPr>
                <w:rFonts w:cs="Arial" w:ascii="Arial" w:hAnsi="Arial"/>
                <w:b/>
                <w:bCs/>
                <w:color w:val="808080"/>
                <w:sz w:val="20"/>
                <w:szCs w:val="20"/>
              </w:rPr>
              <w:t>*</w:t>
            </w:r>
            <w:r>
              <w:rPr>
                <w:rFonts w:ascii="Arial" w:hAnsi="Arial" w:cs="Arial"/>
                <w:b/>
                <w:bCs/>
                <w:color w:val="808080"/>
                <w:sz w:val="20"/>
                <w:szCs w:val="20"/>
              </w:rPr>
              <w:t>（依法须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茂盛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茂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6782826 ; 15350768444 ; 138317299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皮县大浪淀乡叶三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谷物的产品（不含加工后的产品）；为成员引进新技术、新品种；开展与谷物种植有关的技术培训、技术咨询和信息服务（法律、法规和国务院决定禁止的，不得经营；应经许可的，凭有效许可证或批准文件</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坤禾棉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文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晋庄镇野王村</w:t>
            </w:r>
            <w:r>
              <w:rPr>
                <w:rFonts w:cs="Arial" w:ascii="Arial" w:hAnsi="Arial"/>
                <w:b/>
                <w:bCs/>
                <w:color w:val="808080"/>
                <w:sz w:val="20"/>
                <w:szCs w:val="20"/>
              </w:rPr>
              <w:t>345</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棉花、果树、玉米、小麦、麻山药、蔬菜所需的农业生产资料，组织收购、销售成员的棉花、果树、玉米、小麦、麻山药、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众享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64581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临漳县习文乡时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高新科技开发推广；引进农业新技术、新品种；生态园林休闲观光旅游餐饮住宿；农林作物、中药材的种植、收购、加工及销售；盆景、花卉苗木果蔬的培育、种植及销售；畜牧水产养殖及销售；农机服务；农用机械、农资</w:t>
            </w:r>
            <w:r>
              <w:rPr>
                <w:rFonts w:cs="Arial" w:ascii="Arial" w:hAnsi="Arial"/>
                <w:b/>
                <w:bCs/>
                <w:color w:val="808080"/>
                <w:sz w:val="20"/>
                <w:szCs w:val="20"/>
              </w:rPr>
              <w:t>(</w:t>
            </w:r>
            <w:r>
              <w:rPr>
                <w:rFonts w:ascii="Arial" w:hAnsi="Arial" w:cs="Arial"/>
                <w:b/>
                <w:bCs/>
                <w:color w:val="808080"/>
                <w:sz w:val="20"/>
                <w:szCs w:val="20"/>
              </w:rPr>
              <w:t>不含农药</w:t>
            </w:r>
            <w:r>
              <w:rPr>
                <w:rFonts w:cs="Arial" w:ascii="Arial" w:hAnsi="Arial"/>
                <w:b/>
                <w:bCs/>
                <w:color w:val="808080"/>
                <w:sz w:val="20"/>
                <w:szCs w:val="20"/>
              </w:rPr>
              <w:t>)</w:t>
            </w:r>
            <w:r>
              <w:rPr>
                <w:rFonts w:ascii="Arial" w:hAnsi="Arial" w:cs="Arial"/>
                <w:b/>
                <w:bCs/>
                <w:color w:val="808080"/>
                <w:sz w:val="20"/>
                <w:szCs w:val="20"/>
              </w:rPr>
              <w:t>、农具的销售；生态园内的建设施工及设施、设备、场地租赁；年会、婚庆的活动策划、组织；会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宝尚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宝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55464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青坨营镇小李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秋成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树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23039 ; 1390106731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涿州市豆庄乡西何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农产品（不含粮油）技术开发、咨询服务及种植、销售；工艺品销售；农业观光服务（以上涉及行政许可的，凭许可证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春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学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桥东街道办事处西杜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果树种植、销售；观光采摘；农产品初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秦忠汉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忠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5899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东新庄镇西梁子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化耕种</w:t>
            </w:r>
            <w:r>
              <w:rPr>
                <w:rFonts w:ascii="Arial" w:hAnsi="Arial" w:cs="Arial" w:eastAsia="Arial"/>
                <w:b/>
                <w:bCs/>
                <w:color w:val="808080"/>
                <w:sz w:val="20"/>
                <w:szCs w:val="20"/>
              </w:rPr>
              <w:t xml:space="preserve"> </w:t>
            </w:r>
            <w:r>
              <w:rPr>
                <w:rFonts w:ascii="Arial" w:hAnsi="Arial" w:cs="Arial"/>
                <w:b/>
                <w:bCs/>
                <w:color w:val="808080"/>
                <w:sz w:val="20"/>
                <w:szCs w:val="20"/>
              </w:rPr>
              <w:t>收割</w:t>
            </w:r>
            <w:r>
              <w:rPr>
                <w:rFonts w:ascii="Arial" w:hAnsi="Arial" w:cs="Arial" w:eastAsia="Arial"/>
                <w:b/>
                <w:bCs/>
                <w:color w:val="808080"/>
                <w:sz w:val="20"/>
                <w:szCs w:val="20"/>
              </w:rPr>
              <w:t xml:space="preserve"> </w:t>
            </w:r>
            <w:r>
              <w:rPr>
                <w:rFonts w:ascii="Arial" w:hAnsi="Arial" w:cs="Arial"/>
                <w:b/>
                <w:bCs/>
                <w:color w:val="808080"/>
                <w:sz w:val="20"/>
                <w:szCs w:val="20"/>
              </w:rPr>
              <w:t>植保</w:t>
            </w:r>
            <w:r>
              <w:rPr>
                <w:rFonts w:ascii="Arial" w:hAnsi="Arial" w:cs="Arial" w:eastAsia="Arial"/>
                <w:b/>
                <w:bCs/>
                <w:color w:val="808080"/>
                <w:sz w:val="20"/>
                <w:szCs w:val="20"/>
              </w:rPr>
              <w:t xml:space="preserve"> </w:t>
            </w:r>
            <w:r>
              <w:rPr>
                <w:rFonts w:ascii="Arial" w:hAnsi="Arial" w:cs="Arial"/>
                <w:b/>
                <w:bCs/>
                <w:color w:val="808080"/>
                <w:sz w:val="20"/>
                <w:szCs w:val="20"/>
              </w:rPr>
              <w:t>服务；为合作社成员提供所需的生产资料及相关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绿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和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29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唐县光明路春辉楼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蔬菜、果树种植，果品、蔬菜采摘、销售，食用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农管家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平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77350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运河区颐和文园</w:t>
            </w:r>
            <w:r>
              <w:rPr>
                <w:rFonts w:cs="Arial" w:ascii="Arial" w:hAnsi="Arial"/>
                <w:b/>
                <w:bCs/>
                <w:color w:val="808080"/>
                <w:sz w:val="20"/>
                <w:szCs w:val="20"/>
              </w:rPr>
              <w:t>8#</w:t>
            </w:r>
            <w:r>
              <w:rPr>
                <w:rFonts w:ascii="Arial" w:hAnsi="Arial" w:cs="Arial"/>
                <w:b/>
                <w:bCs/>
                <w:color w:val="808080"/>
                <w:sz w:val="20"/>
                <w:szCs w:val="20"/>
              </w:rPr>
              <w:t>楼</w:t>
            </w:r>
            <w:r>
              <w:rPr>
                <w:rFonts w:cs="Arial" w:ascii="Arial" w:hAnsi="Arial"/>
                <w:b/>
                <w:bCs/>
                <w:color w:val="808080"/>
                <w:sz w:val="20"/>
                <w:szCs w:val="20"/>
              </w:rPr>
              <w:t>4-190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病虫害防治；农业技术开发、转让、推广；信息技术咨询服务；批发、零售、租赁：农业机械</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金地源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克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42678 ; 0314808031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丰宁满族自治县鱼儿山本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引进及示范经营、农业种植技术推广服务、农业种植技术指导服务、马铃薯生产、批发及零售；农作物、蔬菜种植、储存、销售；化肥、包装种子、农膜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坤粮果树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晋庄镇野王村</w:t>
            </w:r>
            <w:r>
              <w:rPr>
                <w:rFonts w:cs="Arial" w:ascii="Arial" w:hAnsi="Arial"/>
                <w:b/>
                <w:bCs/>
                <w:color w:val="808080"/>
                <w:sz w:val="20"/>
                <w:szCs w:val="20"/>
              </w:rPr>
              <w:t>34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果树、玉米、小麦、棉花、麻山药、蔬菜所需的农业生产资料，组织收购、销售成员的果树、玉米、小麦、棉花、麻山药、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胜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思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11110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九州镇刘官营村（翟思岐家）</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家乐观光旅游；园林绿化；水果蔬菜种植；建筑机械设备租赁；草坪、盆景的培育及销售；销售：瓜果蔬菜、花卉苗木、化肥、农膜、农用机械、日用品、建筑材料、农具。（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银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云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55555565 ; 1313108681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武安镇南小河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复垦整理　土地改造；农业种植技术推广；林果</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蔬菜种植销售；特色农业采摘；农副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鹤缘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鑫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11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陈庄镇王家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豆类、油料和薯类种植、蔬菜、食用菌及园艺作物种植、水果种植、中药材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桂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桂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625151 ; 03175626151 ; 189327657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骅市常郭镇西毕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牲畜饲养；为本社成员提供相关信息、技术的咨询服务；组织本社成员开展机收机播及其他农业机械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榕城农业节水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秀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385555 ; 139318363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桃城区河阳路北自强街南（赵庄公寓）</w:t>
            </w:r>
            <w:r>
              <w:rPr>
                <w:rFonts w:cs="Arial" w:ascii="Arial" w:hAnsi="Arial"/>
                <w:b/>
                <w:bCs/>
                <w:color w:val="808080"/>
                <w:sz w:val="20"/>
                <w:szCs w:val="20"/>
              </w:rPr>
              <w:t>3-2-101</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节水灌溉设备的研发及生产、销售；农业节水灌溉工程设计与安装施工；建筑用、机械设备用、交通运输用玻璃钢制品、玻璃钢电控柜的生产安装及销售；农田土地整理；土石方工程、平整土地工程施工；修路；植树；打井上电；农业工程项目设计施工；河渠衬砌、清挖、改造设计施工。（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西县庆隆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连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291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临西县吕寨乡王铎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农业机械化耕种、收割；为成员提供农业机械化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紫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丙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丛台区三陵乡北高峒村凯原街普新巷</w:t>
            </w:r>
            <w:r>
              <w:rPr>
                <w:rFonts w:cs="Arial" w:ascii="Arial" w:hAnsi="Arial"/>
                <w:b/>
                <w:bCs/>
                <w:color w:val="808080"/>
                <w:sz w:val="20"/>
                <w:szCs w:val="20"/>
              </w:rPr>
              <w:t>1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种植及销售；猪的饲养及销售；餐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改玲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改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5923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闫油坊乡王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蔬菜、莜麦、小麦、豆类、油料的种植；牛、羊、生猪的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泽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利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灵寿县南燕川乡南燕川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初加工（分拣、去杂、晾晒）；花卉、苗木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聚宝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志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821080 ; 152976381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武强县孙庄乡北堤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种植、牲畜养殖、组织采购供应成员所需的农业生产资料、组织收购、销售成员的产品、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丰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和永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686888 ; 150280097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肥乡区城东三公里处</w:t>
            </w:r>
            <w:r>
              <w:rPr>
                <w:rFonts w:cs="Arial" w:ascii="Arial" w:hAnsi="Arial"/>
                <w:b/>
                <w:bCs/>
                <w:color w:val="808080"/>
                <w:sz w:val="20"/>
                <w:szCs w:val="20"/>
              </w:rPr>
              <w:t>309</w:t>
            </w:r>
            <w:r>
              <w:rPr>
                <w:rFonts w:ascii="Arial" w:hAnsi="Arial" w:cs="Arial"/>
                <w:b/>
                <w:bCs/>
                <w:color w:val="808080"/>
                <w:sz w:val="20"/>
                <w:szCs w:val="20"/>
              </w:rPr>
              <w:t>国道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棉花仓储；粮食收购、销售；籽棉、棉短绒、皮棉购销；食用植物油加工、销售（仅限分支机构经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卓利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宝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城南庄镇马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以及对相关产业进行投资。（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三青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相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青县盘古镇西王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种植所需的农业生产资料，组织收购、销售成员种植的农作物产品，引进新技术、新品种，开展与农作物种植有关的技术培训、技术咨询和信息咨询（成立日期：</w:t>
            </w:r>
            <w:r>
              <w:rPr>
                <w:rFonts w:cs="Arial" w:ascii="Arial" w:hAnsi="Arial"/>
                <w:b/>
                <w:bCs/>
                <w:color w:val="808080"/>
                <w:sz w:val="20"/>
                <w:szCs w:val="20"/>
              </w:rPr>
              <w:t>2013.08.20</w:t>
            </w:r>
            <w:r>
              <w:rPr>
                <w:rFonts w:ascii="Arial" w:hAnsi="Arial" w:cs="Arial"/>
                <w:b/>
                <w:bCs/>
                <w:color w:val="808080"/>
                <w:sz w:val="20"/>
                <w:szCs w:val="20"/>
              </w:rPr>
              <w:t>）</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康明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曾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7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大台乡大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尧之谷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连合</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269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唐县齐家佐乡北洪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咨询服务，农作物、果树、蔬菜种植，农副产品加工、销售，瓜果、蔬菜采摘，食用农产品、预包装食品（含冷冻冷藏食品）销售（含网上经营），农业观光旅游服务，旅游信息咨询服务，餐饮、住宿服务，会议会展服务，电子商务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京山育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京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2-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经济开发区南沿村镇西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花卉的培育与销售；引进新技术、新品种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弘爱集团有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32745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李家地镇李家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蔬菜、马铃薯、杂粮杂豆、饲草、枸杞种植、收购、加工、销售；畜禽有机饲料（不含添加剂）、有机肥、加工、销售、包装及研发。（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生本源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廷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60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码头镇前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畜禽、水产品的养殖；组织采购供应成员所需农业生产资料；组织收购、销售成员及同类生产经营者的产品；引进新技术、新品种；开展于畜禽养殖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兴石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晓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西演镇八果庄村</w:t>
            </w:r>
            <w:r>
              <w:rPr>
                <w:rFonts w:cs="Arial" w:ascii="Arial" w:hAnsi="Arial"/>
                <w:b/>
                <w:bCs/>
                <w:color w:val="808080"/>
                <w:sz w:val="20"/>
                <w:szCs w:val="20"/>
              </w:rPr>
              <w:t>1</w:t>
            </w:r>
            <w:r>
              <w:rPr>
                <w:rFonts w:ascii="Arial" w:hAnsi="Arial" w:cs="Arial"/>
                <w:b/>
                <w:bCs/>
                <w:color w:val="808080"/>
                <w:sz w:val="20"/>
                <w:szCs w:val="20"/>
              </w:rPr>
              <w:t>区</w:t>
            </w:r>
            <w:r>
              <w:rPr>
                <w:rFonts w:cs="Arial" w:ascii="Arial" w:hAnsi="Arial"/>
                <w:b/>
                <w:bCs/>
                <w:color w:val="808080"/>
                <w:sz w:val="20"/>
                <w:szCs w:val="20"/>
              </w:rPr>
              <w:t>1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生姜、土豆、大蒜所需的农业生产资料，组织收购、销售成员的麻山药、玉米、小麦、生姜、土豆、大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惠阳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萍萍</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803064 ; 0312-53776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望都县中韩庄乡柳陀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牲畜饲养、销售；饲料加工销售；有机肥生产销售；青贮、玉米加工销售、收购；农业种植；食用农产品、生鲜乳、生鲜肉、蛋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瑞英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占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4281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蒲上镇大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旭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超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0661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魏县魏城镇靳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小米、玉米、大豆、谷类、蔬菜、果树、种植、销售，猪、鸡、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凯顺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朝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无极县南流乡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中药材种植所需的农业生产资料；组织销售成员生产的中药材；引进中药材新技术、新品种；开展与中药材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鑫蜜蜂产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1085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古月镇观音堂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蜂产品初加工及销售，蜜蜂养殖，农林种植，家畜、家禽、水产养殖，农副产品初级工，农业观光旅游，垂钓服务，果蔬采摘，农林产品、畜禽产品、水产品的销售（含网上销售），农产品仓储、运输服务，农田水利工程、园林绿化工程施工，土地整理，农业温室大棚建设，光伏发电站建设及经营，农林废弃物回收。（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天行健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云翔</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031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大河南镇上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林下养殖、冷水养殖；土特产品、乡土文化产品初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粮家佳康（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297.66</w:t>
            </w:r>
            <w:r>
              <w:rPr>
                <w:rFonts w:ascii="Arial" w:hAnsi="Arial" w:cs="Arial"/>
                <w:b/>
                <w:bCs/>
                <w:color w:val="808080"/>
                <w:sz w:val="20"/>
                <w:szCs w:val="20"/>
              </w:rPr>
              <w:t>万美元</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69801 ; 0313-5369810 ; 0313-76718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张北县经济开发区燕北路</w:t>
            </w:r>
            <w:r>
              <w:rPr>
                <w:rFonts w:cs="Arial" w:ascii="Arial" w:hAnsi="Arial"/>
                <w:b/>
                <w:bCs/>
                <w:color w:val="808080"/>
                <w:sz w:val="20"/>
                <w:szCs w:val="20"/>
              </w:rPr>
              <w:t>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祖代种猪、父母代种猪、生猪养殖</w:t>
            </w:r>
            <w:r>
              <w:rPr>
                <w:rFonts w:cs="Arial" w:ascii="Arial" w:hAnsi="Arial"/>
                <w:b/>
                <w:bCs/>
                <w:color w:val="808080"/>
                <w:sz w:val="20"/>
                <w:szCs w:val="20"/>
              </w:rPr>
              <w:t>...</w:t>
            </w:r>
            <w:r>
              <w:rPr>
                <w:rFonts w:ascii="Arial" w:hAnsi="Arial" w:cs="Arial"/>
                <w:b/>
                <w:bCs/>
                <w:color w:val="808080"/>
                <w:sz w:val="20"/>
                <w:szCs w:val="20"/>
              </w:rPr>
              <w:t>谷物种植、农业机械服务、饲料原料收购、储存、饲料生产及销售；饲料原料贸易；农产品初级加工服务；经营与本企业产品相关的产品进出口贸易和批发业务（不涉及国营贸易管理商品，涉及配额、许可证管理的按国家有关规定申请办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魏南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建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26888</w:t>
            </w:r>
            <w:r>
              <w:rPr>
                <w:rFonts w:ascii="Arial" w:hAnsi="Arial" w:cs="Arial"/>
                <w:b/>
                <w:bCs/>
                <w:color w:val="808080"/>
                <w:sz w:val="20"/>
                <w:szCs w:val="20"/>
              </w:rPr>
              <w:t>、</w:t>
            </w:r>
            <w:r>
              <w:rPr>
                <w:rFonts w:cs="Arial" w:ascii="Arial" w:hAnsi="Arial"/>
                <w:b/>
                <w:bCs/>
                <w:color w:val="808080"/>
                <w:sz w:val="20"/>
                <w:szCs w:val="20"/>
              </w:rPr>
              <w:t>15831852578 ; 03103312555 ; 186300315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魏县牙里镇西南庄村</w:t>
            </w:r>
            <w:r>
              <w:rPr>
                <w:rFonts w:cs="Arial" w:ascii="Arial" w:hAnsi="Arial"/>
                <w:b/>
                <w:bCs/>
                <w:color w:val="808080"/>
                <w:sz w:val="20"/>
                <w:szCs w:val="20"/>
              </w:rPr>
              <w:t>29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经济农作物、生态农业种植、初加工、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坤水园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431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行唐县城寨乡北庄村南北胡同</w:t>
            </w:r>
            <w:r>
              <w:rPr>
                <w:rFonts w:cs="Arial" w:ascii="Arial" w:hAnsi="Arial"/>
                <w:b/>
                <w:bCs/>
                <w:color w:val="808080"/>
                <w:sz w:val="20"/>
                <w:szCs w:val="20"/>
              </w:rPr>
              <w:t>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批发、销售；果蔬种植、销售；农业观光旅游；果蔬采摘，餐饮；农业基地开发、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百亚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跃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389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铁城镇东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食用菌、水果种植；园艺开发；农业观光项目开发；农业科技服务；农业产品展示；初级食用农产品销售；农产品的生产、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航宇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艾宇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3122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乐亭县古河乡古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种植、销售；技术咨询服务；农业机械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弘农林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东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1186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下槐镇西沟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畜、家禽、水产养殖，农副产品初加工，农业观光旅游，果蔬采摘，农林产品、畜禽产品、水产品的销售（含网上销售），农产品仓储、运输服务，农田水利工程、园林绿化工程施工，土地整理，光伏发电项目的开发、建设及经营，农业温室大棚建设，一般商品进出口业务。（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清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有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清三营乡威远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种子、化肥、农药、农资、农具采购、经营；蔬菜、树木、花草的栽培、种种植、销售；开展成员对蔬菜、树木、农资、农具所需的运输、贮藏、加工、包装服务；绿化工程施工、养护；水土保持、土地整理、流域</w:t>
            </w:r>
            <w:r>
              <w:rPr>
                <w:rFonts w:cs="Arial" w:ascii="Arial" w:hAnsi="Arial"/>
                <w:b/>
                <w:bCs/>
                <w:color w:val="808080"/>
                <w:sz w:val="20"/>
                <w:szCs w:val="20"/>
              </w:rPr>
              <w:t>...</w:t>
            </w:r>
            <w:r>
              <w:rPr>
                <w:rFonts w:ascii="Arial" w:hAnsi="Arial" w:cs="Arial"/>
                <w:b/>
                <w:bCs/>
                <w:color w:val="808080"/>
                <w:sz w:val="20"/>
                <w:szCs w:val="20"/>
              </w:rPr>
              <w:t>现代农业示范园区建设、休闲观光农业园区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双赢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易常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074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蔚县西合营镇莲花池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初加工服务，农业机械服务，化肥、农机具、不分装种子零售，牛、羊、猪、鸡、驴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博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金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2333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遵化市小厂乡粳子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旅游观光</w:t>
            </w:r>
            <w:r>
              <w:rPr>
                <w:rFonts w:ascii="Arial" w:hAnsi="Arial" w:cs="Arial" w:eastAsia="Arial"/>
                <w:b/>
                <w:bCs/>
                <w:color w:val="808080"/>
                <w:sz w:val="20"/>
                <w:szCs w:val="20"/>
              </w:rPr>
              <w:t xml:space="preserve"> </w:t>
            </w:r>
            <w:r>
              <w:rPr>
                <w:rFonts w:ascii="Arial" w:hAnsi="Arial" w:cs="Arial"/>
                <w:b/>
                <w:bCs/>
                <w:color w:val="808080"/>
                <w:sz w:val="20"/>
                <w:szCs w:val="20"/>
              </w:rPr>
              <w:t>采摘垂钓</w:t>
            </w:r>
            <w:r>
              <w:rPr>
                <w:rFonts w:ascii="Arial" w:hAnsi="Arial" w:cs="Arial" w:eastAsia="Arial"/>
                <w:b/>
                <w:bCs/>
                <w:color w:val="808080"/>
                <w:sz w:val="20"/>
                <w:szCs w:val="20"/>
              </w:rPr>
              <w:t xml:space="preserve"> </w:t>
            </w:r>
            <w:r>
              <w:rPr>
                <w:rFonts w:ascii="Arial" w:hAnsi="Arial" w:cs="Arial"/>
                <w:b/>
                <w:bCs/>
                <w:color w:val="808080"/>
                <w:sz w:val="20"/>
                <w:szCs w:val="20"/>
              </w:rPr>
              <w:t>餐饮服务（含凉菜；不含裱花蛋糕；不含生食海产品）；农副产品</w:t>
            </w:r>
            <w:r>
              <w:rPr>
                <w:rFonts w:ascii="Arial" w:hAnsi="Arial" w:cs="Arial" w:eastAsia="Arial"/>
                <w:b/>
                <w:bCs/>
                <w:color w:val="808080"/>
                <w:sz w:val="20"/>
                <w:szCs w:val="20"/>
              </w:rPr>
              <w:t xml:space="preserve"> </w:t>
            </w:r>
            <w:r>
              <w:rPr>
                <w:rFonts w:ascii="Arial" w:hAnsi="Arial" w:cs="Arial"/>
                <w:b/>
                <w:bCs/>
                <w:color w:val="808080"/>
                <w:sz w:val="20"/>
                <w:szCs w:val="20"/>
              </w:rPr>
              <w:t>食品</w:t>
            </w:r>
            <w:r>
              <w:rPr>
                <w:rFonts w:ascii="Arial" w:hAnsi="Arial" w:cs="Arial" w:eastAsia="Arial"/>
                <w:b/>
                <w:bCs/>
                <w:color w:val="808080"/>
                <w:sz w:val="20"/>
                <w:szCs w:val="20"/>
              </w:rPr>
              <w:t xml:space="preserve"> </w:t>
            </w:r>
            <w:r>
              <w:rPr>
                <w:rFonts w:ascii="Arial" w:hAnsi="Arial" w:cs="Arial"/>
                <w:b/>
                <w:bCs/>
                <w:color w:val="808080"/>
                <w:sz w:val="20"/>
                <w:szCs w:val="20"/>
              </w:rPr>
              <w:t>加工；货物进出口、技术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东柏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宝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史家寨乡凹里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中药材袋袋种子销售、秧苗培育销售与服务；中药材购销；中药材技术研发；中药材初加工；农副产品购销；专用有机肥技术研发与应用；会议展览服务；树苗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万山绿林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振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128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赞皇县张楞乡北王庄村东南街</w:t>
            </w:r>
            <w:r>
              <w:rPr>
                <w:rFonts w:cs="Arial" w:ascii="Arial" w:hAnsi="Arial"/>
                <w:b/>
                <w:bCs/>
                <w:color w:val="808080"/>
                <w:sz w:val="20"/>
                <w:szCs w:val="20"/>
              </w:rPr>
              <w:t>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林果所需的农业生产资料；组织销售本社成员种植的林果产品，为本社成员引进新技术、新品种；并开展相关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跃鑫肉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连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2891360 ; 187128913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青龙满族自治县凉水河乡小马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沐奇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海港区海港经济开发区田家沟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要的生产资料；组织本社成员进行水果、蔬菜、稻谷、豆类、薯类、</w:t>
            </w:r>
            <w:r>
              <w:rPr>
                <w:rFonts w:cs="Arial" w:ascii="Arial" w:hAnsi="Arial"/>
                <w:b/>
                <w:bCs/>
                <w:color w:val="808080"/>
                <w:sz w:val="20"/>
                <w:szCs w:val="20"/>
              </w:rPr>
              <w:t>...</w:t>
            </w:r>
            <w:r>
              <w:rPr>
                <w:rFonts w:ascii="Arial" w:hAnsi="Arial" w:cs="Arial"/>
                <w:b/>
                <w:bCs/>
                <w:color w:val="808080"/>
                <w:sz w:val="20"/>
                <w:szCs w:val="20"/>
              </w:rPr>
              <w:t>开展本社成员所需农产品的运输、贮藏、包装服务；组织销售本社成员种植的水果、蔬菜、稻谷、豆类、薯类、花卉、苗木；农业技术开发、技术咨询；引进农业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华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殿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38880 ; 1893176278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青县木门店镇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瓜类水果种植所需的农业生产资料，蔬菜种植，组织收购、销售成员种植的蔬菜、瓜类水果产品，引进新技术、新品种，开展与蔬菜、瓜类水果种植有关的技术培训、技术咨询和信息咨询（成立日期：</w:t>
            </w:r>
            <w:r>
              <w:rPr>
                <w:rFonts w:cs="Arial" w:ascii="Arial" w:hAnsi="Arial"/>
                <w:b/>
                <w:bCs/>
                <w:color w:val="808080"/>
                <w:sz w:val="20"/>
                <w:szCs w:val="20"/>
              </w:rPr>
              <w:t>2010.04.07</w:t>
            </w:r>
            <w:r>
              <w:rPr>
                <w:rFonts w:ascii="Arial" w:hAnsi="Arial" w:cs="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海达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井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418483 ; 18931413156 ; 189328866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隆化县茅荆坝乡茅荆坝村小庙自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种植、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昊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建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8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6962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河间市束城镇马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畜牧、水产养殖；农副产品分拣、包装、销售；农业技术研发、转让、咨询、服务；农业观光旅游服务；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友创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东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曹家务乡姚马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小麦、玉米、谷物、豆类的种植及销售；蔬菜、水果的种植、包装、储存及销售；苗木、花卉的种植及销售；农产品加工及销售；新品种引进、推广、销售以及与农业生产有关的技术、信息服务。（法律、法规和国务院决定规定禁限经营的项目除外；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桐瑞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锁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北魏乡南魏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高粱、小麦、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巨鹿山庄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钧</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02352 ; 189328954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县八家乡八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草药、果蔬种植，销售；果品采摘；农业观光服务；茸鹿、家禽、家畜养殖、销售；农产品初加工、销售；住宿、餐饮服务；食品、保健食品、农作物产品、土特产品、鹿产品销售；企业管理咨询服务；市场营销策划服务；会展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悦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拴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363281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平山镇南山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畜禽养殖所需的生产资料，组织收购、销售成员生产的农林、畜禽产品，开展成员所需的农林、畜禽产品初加工服务，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农神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建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198888 ; 1517579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行唐县上方乡许由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苗木、花卉、食用菌种植销售及深加工；农产品加工、销售；农业观光旅游、果蔬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丰穗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海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8932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胡麻营镇塔黄旗村十一组</w:t>
            </w:r>
            <w:r>
              <w:rPr>
                <w:rFonts w:cs="Arial" w:ascii="Arial" w:hAnsi="Arial"/>
                <w:b/>
                <w:bCs/>
                <w:color w:val="808080"/>
                <w:sz w:val="20"/>
                <w:szCs w:val="20"/>
              </w:rPr>
              <w:t>36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杂粮、水果、中药材（限制品种除外）、薯类、蔬菜种植及销售；农业种植技术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富赢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磊</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8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5193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新店子镇西峪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餐饮会议</w:t>
            </w:r>
            <w:r>
              <w:rPr>
                <w:rFonts w:ascii="Arial" w:hAnsi="Arial" w:cs="Arial" w:eastAsia="Arial"/>
                <w:b/>
                <w:bCs/>
                <w:color w:val="808080"/>
                <w:sz w:val="20"/>
                <w:szCs w:val="20"/>
              </w:rPr>
              <w:t xml:space="preserve"> </w:t>
            </w:r>
            <w:r>
              <w:rPr>
                <w:rFonts w:ascii="Arial" w:hAnsi="Arial" w:cs="Arial"/>
                <w:b/>
                <w:bCs/>
                <w:color w:val="808080"/>
                <w:sz w:val="20"/>
                <w:szCs w:val="20"/>
              </w:rPr>
              <w:t>服务；农业旅游观光；农业技术推广；烟酒茶糖</w:t>
            </w:r>
            <w:r>
              <w:rPr>
                <w:rFonts w:ascii="Arial" w:hAnsi="Arial" w:cs="Arial" w:eastAsia="Arial"/>
                <w:b/>
                <w:bCs/>
                <w:color w:val="808080"/>
                <w:sz w:val="20"/>
                <w:szCs w:val="20"/>
              </w:rPr>
              <w:t xml:space="preserve"> </w:t>
            </w:r>
            <w:r>
              <w:rPr>
                <w:rFonts w:ascii="Arial" w:hAnsi="Arial" w:cs="Arial"/>
                <w:b/>
                <w:bCs/>
                <w:color w:val="808080"/>
                <w:sz w:val="20"/>
                <w:szCs w:val="20"/>
              </w:rPr>
              <w:t>饮料</w:t>
            </w:r>
            <w:r>
              <w:rPr>
                <w:rFonts w:ascii="Arial" w:hAnsi="Arial" w:cs="Arial" w:eastAsia="Arial"/>
                <w:b/>
                <w:bCs/>
                <w:color w:val="808080"/>
                <w:sz w:val="20"/>
                <w:szCs w:val="20"/>
              </w:rPr>
              <w:t xml:space="preserve"> </w:t>
            </w:r>
            <w:r>
              <w:rPr>
                <w:rFonts w:ascii="Arial" w:hAnsi="Arial" w:cs="Arial"/>
                <w:b/>
                <w:bCs/>
                <w:color w:val="808080"/>
                <w:sz w:val="20"/>
                <w:szCs w:val="20"/>
              </w:rPr>
              <w:t>罐头</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干鲜果品</w:t>
            </w:r>
            <w:r>
              <w:rPr>
                <w:rFonts w:ascii="Arial" w:hAnsi="Arial" w:cs="Arial" w:eastAsia="Arial"/>
                <w:b/>
                <w:bCs/>
                <w:color w:val="808080"/>
                <w:sz w:val="20"/>
                <w:szCs w:val="20"/>
              </w:rPr>
              <w:t xml:space="preserve"> </w:t>
            </w:r>
            <w:r>
              <w:rPr>
                <w:rFonts w:ascii="Arial" w:hAnsi="Arial" w:cs="Arial"/>
                <w:b/>
                <w:bCs/>
                <w:color w:val="808080"/>
                <w:sz w:val="20"/>
                <w:szCs w:val="20"/>
              </w:rPr>
              <w:t>食用油</w:t>
            </w:r>
            <w:r>
              <w:rPr>
                <w:rFonts w:ascii="Arial" w:hAnsi="Arial" w:cs="Arial" w:eastAsia="Arial"/>
                <w:b/>
                <w:bCs/>
                <w:color w:val="808080"/>
                <w:sz w:val="20"/>
                <w:szCs w:val="20"/>
              </w:rPr>
              <w:t xml:space="preserve"> </w:t>
            </w:r>
            <w:r>
              <w:rPr>
                <w:rFonts w:ascii="Arial" w:hAnsi="Arial" w:cs="Arial"/>
                <w:b/>
                <w:bCs/>
                <w:color w:val="808080"/>
                <w:sz w:val="20"/>
                <w:szCs w:val="20"/>
              </w:rPr>
              <w:t>速冻食品</w:t>
            </w:r>
            <w:r>
              <w:rPr>
                <w:rFonts w:ascii="Arial" w:hAnsi="Arial" w:cs="Arial" w:eastAsia="Arial"/>
                <w:b/>
                <w:bCs/>
                <w:color w:val="808080"/>
                <w:sz w:val="20"/>
                <w:szCs w:val="20"/>
              </w:rPr>
              <w:t xml:space="preserve"> </w:t>
            </w:r>
            <w:r>
              <w:rPr>
                <w:rFonts w:ascii="Arial" w:hAnsi="Arial" w:cs="Arial"/>
                <w:b/>
                <w:bCs/>
                <w:color w:val="808080"/>
                <w:sz w:val="20"/>
                <w:szCs w:val="20"/>
              </w:rPr>
              <w:t>禽蛋</w:t>
            </w:r>
            <w:r>
              <w:rPr>
                <w:rFonts w:ascii="Arial" w:hAnsi="Arial" w:cs="Arial" w:eastAsia="Arial"/>
                <w:b/>
                <w:bCs/>
                <w:color w:val="808080"/>
                <w:sz w:val="20"/>
                <w:szCs w:val="20"/>
              </w:rPr>
              <w:t xml:space="preserve"> </w:t>
            </w:r>
            <w:r>
              <w:rPr>
                <w:rFonts w:ascii="Arial" w:hAnsi="Arial" w:cs="Arial"/>
                <w:b/>
                <w:bCs/>
                <w:color w:val="808080"/>
                <w:sz w:val="20"/>
                <w:szCs w:val="20"/>
              </w:rPr>
              <w:t>水产品</w:t>
            </w:r>
            <w:r>
              <w:rPr>
                <w:rFonts w:ascii="Arial" w:hAnsi="Arial" w:cs="Arial" w:eastAsia="Arial"/>
                <w:b/>
                <w:bCs/>
                <w:color w:val="808080"/>
                <w:sz w:val="20"/>
                <w:szCs w:val="20"/>
              </w:rPr>
              <w:t xml:space="preserve"> </w:t>
            </w:r>
            <w:r>
              <w:rPr>
                <w:rFonts w:ascii="Arial" w:hAnsi="Arial" w:cs="Arial"/>
                <w:b/>
                <w:bCs/>
                <w:color w:val="808080"/>
                <w:sz w:val="20"/>
                <w:szCs w:val="20"/>
              </w:rPr>
              <w:t>日用百货</w:t>
            </w:r>
            <w:r>
              <w:rPr>
                <w:rFonts w:ascii="Arial" w:hAnsi="Arial" w:cs="Arial" w:eastAsia="Arial"/>
                <w:b/>
                <w:bCs/>
                <w:color w:val="808080"/>
                <w:sz w:val="20"/>
                <w:szCs w:val="20"/>
              </w:rPr>
              <w:t xml:space="preserve"> </w:t>
            </w:r>
            <w:r>
              <w:rPr>
                <w:rFonts w:ascii="Arial" w:hAnsi="Arial" w:cs="Arial"/>
                <w:b/>
                <w:bCs/>
                <w:color w:val="808080"/>
                <w:sz w:val="20"/>
                <w:szCs w:val="20"/>
              </w:rPr>
              <w:t>化妆品</w:t>
            </w:r>
            <w:r>
              <w:rPr>
                <w:rFonts w:ascii="Arial" w:hAnsi="Arial" w:cs="Arial" w:eastAsia="Arial"/>
                <w:b/>
                <w:bCs/>
                <w:color w:val="808080"/>
                <w:sz w:val="20"/>
                <w:szCs w:val="20"/>
              </w:rPr>
              <w:t xml:space="preserve"> </w:t>
            </w:r>
            <w:r>
              <w:rPr>
                <w:rFonts w:ascii="Arial" w:hAnsi="Arial" w:cs="Arial"/>
                <w:b/>
                <w:bCs/>
                <w:color w:val="808080"/>
                <w:sz w:val="20"/>
                <w:szCs w:val="20"/>
              </w:rPr>
              <w:t>针纺织品</w:t>
            </w:r>
            <w:r>
              <w:rPr>
                <w:rFonts w:ascii="Arial" w:hAnsi="Arial" w:cs="Arial" w:eastAsia="Arial"/>
                <w:b/>
                <w:bCs/>
                <w:color w:val="808080"/>
                <w:sz w:val="20"/>
                <w:szCs w:val="20"/>
              </w:rPr>
              <w:t xml:space="preserve"> </w:t>
            </w:r>
            <w:r>
              <w:rPr>
                <w:rFonts w:ascii="Arial" w:hAnsi="Arial" w:cs="Arial"/>
                <w:b/>
                <w:bCs/>
                <w:color w:val="808080"/>
                <w:sz w:val="20"/>
                <w:szCs w:val="20"/>
              </w:rPr>
              <w:t>文体用品</w:t>
            </w:r>
            <w:r>
              <w:rPr>
                <w:rFonts w:ascii="Arial" w:hAnsi="Arial" w:cs="Arial" w:eastAsia="Arial"/>
                <w:b/>
                <w:bCs/>
                <w:color w:val="808080"/>
                <w:sz w:val="20"/>
                <w:szCs w:val="20"/>
              </w:rPr>
              <w:t xml:space="preserve"> </w:t>
            </w:r>
            <w:r>
              <w:rPr>
                <w:rFonts w:ascii="Arial" w:hAnsi="Arial" w:cs="Arial"/>
                <w:b/>
                <w:bCs/>
                <w:color w:val="808080"/>
                <w:sz w:val="20"/>
                <w:szCs w:val="20"/>
              </w:rPr>
              <w:t>服装鞋帽</w:t>
            </w:r>
            <w:r>
              <w:rPr>
                <w:rFonts w:ascii="Arial" w:hAnsi="Arial" w:cs="Arial" w:eastAsia="Arial"/>
                <w:b/>
                <w:bCs/>
                <w:color w:val="808080"/>
                <w:sz w:val="20"/>
                <w:szCs w:val="20"/>
              </w:rPr>
              <w:t xml:space="preserve"> </w:t>
            </w:r>
            <w:r>
              <w:rPr>
                <w:rFonts w:ascii="Arial" w:hAnsi="Arial" w:cs="Arial"/>
                <w:b/>
                <w:bCs/>
                <w:color w:val="808080"/>
                <w:sz w:val="20"/>
                <w:szCs w:val="20"/>
              </w:rPr>
              <w:t>家用电器</w:t>
            </w:r>
            <w:r>
              <w:rPr>
                <w:rFonts w:ascii="Arial" w:hAnsi="Arial" w:cs="Arial" w:eastAsia="Arial"/>
                <w:b/>
                <w:bCs/>
                <w:color w:val="808080"/>
                <w:sz w:val="20"/>
                <w:szCs w:val="20"/>
              </w:rPr>
              <w:t xml:space="preserve"> </w:t>
            </w:r>
            <w:r>
              <w:rPr>
                <w:rFonts w:ascii="Arial" w:hAnsi="Arial" w:cs="Arial"/>
                <w:b/>
                <w:bCs/>
                <w:color w:val="808080"/>
                <w:sz w:val="20"/>
                <w:szCs w:val="20"/>
              </w:rPr>
              <w:t>五金电料</w:t>
            </w:r>
            <w:r>
              <w:rPr>
                <w:rFonts w:ascii="Arial" w:hAnsi="Arial" w:cs="Arial" w:eastAsia="Arial"/>
                <w:b/>
                <w:bCs/>
                <w:color w:val="808080"/>
                <w:sz w:val="20"/>
                <w:szCs w:val="20"/>
              </w:rPr>
              <w:t xml:space="preserve"> </w:t>
            </w:r>
            <w:r>
              <w:rPr>
                <w:rFonts w:ascii="Arial" w:hAnsi="Arial" w:cs="Arial"/>
                <w:b/>
                <w:bCs/>
                <w:color w:val="808080"/>
                <w:sz w:val="20"/>
                <w:szCs w:val="20"/>
              </w:rPr>
              <w:t>金银首饰</w:t>
            </w:r>
            <w:r>
              <w:rPr>
                <w:rFonts w:ascii="Arial" w:hAnsi="Arial" w:cs="Arial" w:eastAsia="Arial"/>
                <w:b/>
                <w:bCs/>
                <w:color w:val="808080"/>
                <w:sz w:val="20"/>
                <w:szCs w:val="20"/>
              </w:rPr>
              <w:t xml:space="preserve"> </w:t>
            </w:r>
            <w:r>
              <w:rPr>
                <w:rFonts w:ascii="Arial" w:hAnsi="Arial" w:cs="Arial"/>
                <w:b/>
                <w:bCs/>
                <w:color w:val="808080"/>
                <w:sz w:val="20"/>
                <w:szCs w:val="20"/>
              </w:rPr>
              <w:t>钟表</w:t>
            </w:r>
            <w:r>
              <w:rPr>
                <w:rFonts w:ascii="Arial" w:hAnsi="Arial" w:cs="Arial" w:eastAsia="Arial"/>
                <w:b/>
                <w:bCs/>
                <w:color w:val="808080"/>
                <w:sz w:val="20"/>
                <w:szCs w:val="20"/>
              </w:rPr>
              <w:t xml:space="preserve"> </w:t>
            </w:r>
            <w:r>
              <w:rPr>
                <w:rFonts w:ascii="Arial" w:hAnsi="Arial" w:cs="Arial"/>
                <w:b/>
                <w:bCs/>
                <w:color w:val="808080"/>
                <w:sz w:val="20"/>
                <w:szCs w:val="20"/>
              </w:rPr>
              <w:t>眼镜</w:t>
            </w:r>
            <w:r>
              <w:rPr>
                <w:rFonts w:ascii="Arial" w:hAnsi="Arial" w:cs="Arial" w:eastAsia="Arial"/>
                <w:b/>
                <w:bCs/>
                <w:color w:val="808080"/>
                <w:sz w:val="20"/>
                <w:szCs w:val="20"/>
              </w:rPr>
              <w:t xml:space="preserve"> </w:t>
            </w:r>
            <w:r>
              <w:rPr>
                <w:rFonts w:ascii="Arial" w:hAnsi="Arial" w:cs="Arial"/>
                <w:b/>
                <w:bCs/>
                <w:color w:val="808080"/>
                <w:sz w:val="20"/>
                <w:szCs w:val="20"/>
              </w:rPr>
              <w:t>通讯器材</w:t>
            </w:r>
            <w:r>
              <w:rPr>
                <w:rFonts w:ascii="Arial" w:hAnsi="Arial" w:cs="Arial" w:eastAsia="Arial"/>
                <w:b/>
                <w:bCs/>
                <w:color w:val="808080"/>
                <w:sz w:val="20"/>
                <w:szCs w:val="20"/>
              </w:rPr>
              <w:t xml:space="preserve"> </w:t>
            </w:r>
            <w:r>
              <w:rPr>
                <w:rFonts w:ascii="Arial" w:hAnsi="Arial" w:cs="Arial"/>
                <w:b/>
                <w:bCs/>
                <w:color w:val="808080"/>
                <w:sz w:val="20"/>
                <w:szCs w:val="20"/>
              </w:rPr>
              <w:t>照相器材</w:t>
            </w:r>
            <w:r>
              <w:rPr>
                <w:rFonts w:ascii="Arial" w:hAnsi="Arial" w:cs="Arial" w:eastAsia="Arial"/>
                <w:b/>
                <w:bCs/>
                <w:color w:val="808080"/>
                <w:sz w:val="20"/>
                <w:szCs w:val="20"/>
              </w:rPr>
              <w:t xml:space="preserve"> </w:t>
            </w:r>
            <w:r>
              <w:rPr>
                <w:rFonts w:ascii="Arial" w:hAnsi="Arial" w:cs="Arial"/>
                <w:b/>
                <w:bCs/>
                <w:color w:val="808080"/>
                <w:sz w:val="20"/>
                <w:szCs w:val="20"/>
              </w:rPr>
              <w:t>钢材</w:t>
            </w:r>
            <w:r>
              <w:rPr>
                <w:rFonts w:ascii="Arial" w:hAnsi="Arial" w:cs="Arial" w:eastAsia="Arial"/>
                <w:b/>
                <w:bCs/>
                <w:color w:val="808080"/>
                <w:sz w:val="20"/>
                <w:szCs w:val="20"/>
              </w:rPr>
              <w:t xml:space="preserve"> </w:t>
            </w:r>
            <w:r>
              <w:rPr>
                <w:rFonts w:ascii="Arial" w:hAnsi="Arial" w:cs="Arial"/>
                <w:b/>
                <w:bCs/>
                <w:color w:val="808080"/>
                <w:sz w:val="20"/>
                <w:szCs w:val="20"/>
              </w:rPr>
              <w:t>摩托车</w:t>
            </w:r>
            <w:r>
              <w:rPr>
                <w:rFonts w:ascii="Arial" w:hAnsi="Arial" w:cs="Arial" w:eastAsia="Arial"/>
                <w:b/>
                <w:bCs/>
                <w:color w:val="808080"/>
                <w:sz w:val="20"/>
                <w:szCs w:val="20"/>
              </w:rPr>
              <w:t xml:space="preserve"> </w:t>
            </w:r>
            <w:r>
              <w:rPr>
                <w:rFonts w:ascii="Arial" w:hAnsi="Arial" w:cs="Arial"/>
                <w:b/>
                <w:bCs/>
                <w:color w:val="808080"/>
                <w:sz w:val="20"/>
                <w:szCs w:val="20"/>
              </w:rPr>
              <w:t>电动车</w:t>
            </w:r>
            <w:r>
              <w:rPr>
                <w:rFonts w:ascii="Arial" w:hAnsi="Arial" w:cs="Arial" w:eastAsia="Arial"/>
                <w:b/>
                <w:bCs/>
                <w:color w:val="808080"/>
                <w:sz w:val="20"/>
                <w:szCs w:val="20"/>
              </w:rPr>
              <w:t xml:space="preserve"> </w:t>
            </w:r>
            <w:r>
              <w:rPr>
                <w:rFonts w:ascii="Arial" w:hAnsi="Arial" w:cs="Arial"/>
                <w:b/>
                <w:bCs/>
                <w:color w:val="808080"/>
                <w:sz w:val="20"/>
                <w:szCs w:val="20"/>
              </w:rPr>
              <w:t>自行车</w:t>
            </w:r>
            <w:r>
              <w:rPr>
                <w:rFonts w:ascii="Arial" w:hAnsi="Arial" w:cs="Arial" w:eastAsia="Arial"/>
                <w:b/>
                <w:bCs/>
                <w:color w:val="808080"/>
                <w:sz w:val="20"/>
                <w:szCs w:val="20"/>
              </w:rPr>
              <w:t xml:space="preserve"> </w:t>
            </w:r>
            <w:r>
              <w:rPr>
                <w:rFonts w:ascii="Arial" w:hAnsi="Arial" w:cs="Arial"/>
                <w:b/>
                <w:bCs/>
                <w:color w:val="808080"/>
                <w:sz w:val="20"/>
                <w:szCs w:val="20"/>
              </w:rPr>
              <w:t>批发</w:t>
            </w:r>
            <w:r>
              <w:rPr>
                <w:rFonts w:ascii="Arial" w:hAnsi="Arial" w:cs="Arial" w:eastAsia="Arial"/>
                <w:b/>
                <w:bCs/>
                <w:color w:val="808080"/>
                <w:sz w:val="20"/>
                <w:szCs w:val="20"/>
              </w:rPr>
              <w:t xml:space="preserve"> </w:t>
            </w:r>
            <w:r>
              <w:rPr>
                <w:rFonts w:ascii="Arial" w:hAnsi="Arial" w:cs="Arial"/>
                <w:b/>
                <w:bCs/>
                <w:color w:val="808080"/>
                <w:sz w:val="20"/>
                <w:szCs w:val="20"/>
              </w:rPr>
              <w:t>零售（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抱朴智慧平山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3582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古月镇顺子沟村沟口区</w:t>
            </w:r>
            <w:r>
              <w:rPr>
                <w:rFonts w:cs="Arial" w:ascii="Arial" w:hAnsi="Arial"/>
                <w:b/>
                <w:bCs/>
                <w:color w:val="808080"/>
                <w:sz w:val="20"/>
                <w:szCs w:val="20"/>
              </w:rPr>
              <w:t>1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禽畜养殖，农业技术开发、推广，农产品及禽畜产品的初加工、仓储、运输、销售，餐饮服务，住宿服务，旅游项目开发，网络技术开发及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北三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平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62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清县龙虎庄乡北孟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苗木培育、礼品菜的包装和销售；新品种的引进、推广、销售以及与农业生产经营有关的技术、信息服务。</w:t>
            </w:r>
            <w:r>
              <w:rPr>
                <w:rFonts w:cs="Arial" w:ascii="Arial" w:hAnsi="Arial"/>
                <w:b/>
                <w:bCs/>
                <w:color w:val="808080"/>
                <w:sz w:val="20"/>
                <w:szCs w:val="20"/>
              </w:rPr>
              <w:t>(</w:t>
            </w:r>
            <w:r>
              <w:rPr>
                <w:rFonts w:ascii="Arial" w:hAnsi="Arial" w:cs="Arial"/>
                <w:b/>
                <w:bCs/>
                <w:color w:val="808080"/>
                <w:sz w:val="20"/>
                <w:szCs w:val="20"/>
              </w:rPr>
              <w:t>以上项目需颁发许可证的，在未取得许可证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作春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作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995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昌黎县十里铺乡灵芝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福同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保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069779 ; 1303199925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北峰乡各姓固村北</w:t>
            </w:r>
            <w:r>
              <w:rPr>
                <w:rFonts w:cs="Arial" w:ascii="Arial" w:hAnsi="Arial"/>
                <w:b/>
                <w:bCs/>
                <w:color w:val="808080"/>
                <w:sz w:val="20"/>
                <w:szCs w:val="20"/>
              </w:rPr>
              <w:t>700</w:t>
            </w:r>
            <w:r>
              <w:rPr>
                <w:rFonts w:ascii="Arial" w:hAnsi="Arial" w:cs="Arial"/>
                <w:b/>
                <w:bCs/>
                <w:color w:val="808080"/>
                <w:sz w:val="20"/>
                <w:szCs w:val="20"/>
              </w:rPr>
              <w:t>米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领域内的技术开发、技术服务、农业信息咨询；技术转让；瓜果蔬菜、园艺作物的种植、园林绿化的技术服务；农用机械的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方旺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志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付营子镇靳家沟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种植技术指导、技术咨询；驴的饲养、牛的饲养、羊的饲养、鹿的饲养、狍子的饲养；种植农作物、地产中药材、蔬菜；为成员提供农业生产资料（不含农药）、饲料的采购、供应；组织收购、销售成员及同类生产者所养殖、种植的同类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双硕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兰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982217 ; 132321380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清河县杨二庄镇西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组织采购成员所需的生产资料和生活资料；引进新技术、新机具、开展技术交流活动，组织经济技术、技术协作，为成员提供技术指导和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晟涵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洪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昌黎县安山镇后石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顺意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书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449996 ; 13930737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南皮县寨子镇黑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天禄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伟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8633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大屯镇陈家口村西南角</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规模化种植；果树种植；绿化用苗木种植、销售（该项目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17</w:t>
            </w:r>
            <w:r>
              <w:rPr>
                <w:rFonts w:ascii="Arial" w:hAnsi="Arial" w:cs="Arial"/>
                <w:b/>
                <w:bCs/>
                <w:color w:val="808080"/>
                <w:sz w:val="20"/>
                <w:szCs w:val="20"/>
              </w:rPr>
              <w:t>日）。（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时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运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111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位伯镇大白店村辛中公路</w:t>
            </w:r>
            <w:r>
              <w:rPr>
                <w:rFonts w:cs="Arial" w:ascii="Arial" w:hAnsi="Arial"/>
                <w:b/>
                <w:bCs/>
                <w:color w:val="808080"/>
                <w:sz w:val="20"/>
                <w:szCs w:val="20"/>
              </w:rPr>
              <w:t>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东博颂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61809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沽源县平定堡镇桥西人民南街怡景苑住宅小区</w:t>
            </w:r>
            <w:r>
              <w:rPr>
                <w:rFonts w:cs="Arial" w:ascii="Arial" w:hAnsi="Arial"/>
                <w:b/>
                <w:bCs/>
                <w:color w:val="808080"/>
                <w:sz w:val="20"/>
                <w:szCs w:val="20"/>
              </w:rPr>
              <w:t>3-113</w:t>
            </w:r>
            <w:r>
              <w:rPr>
                <w:rFonts w:ascii="Arial" w:hAnsi="Arial" w:cs="Arial"/>
                <w:b/>
                <w:bCs/>
                <w:color w:val="808080"/>
                <w:sz w:val="20"/>
                <w:szCs w:val="20"/>
              </w:rPr>
              <w:t>号商业</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储存及销售；农业技术研发；农机具销售及维护。（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唐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兰胜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郭家屯镇曹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鸡、鸭、鹅、猪、牛、羊</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w:t>
            </w:r>
            <w:r>
              <w:rPr>
                <w:rFonts w:cs="Arial" w:ascii="Arial" w:hAnsi="Arial"/>
                <w:b/>
                <w:bCs/>
                <w:color w:val="808080"/>
                <w:sz w:val="20"/>
                <w:szCs w:val="20"/>
              </w:rPr>
              <w:t>;</w:t>
            </w:r>
            <w:r>
              <w:rPr>
                <w:rFonts w:ascii="Arial" w:hAnsi="Arial" w:cs="Arial"/>
                <w:b/>
                <w:bCs/>
                <w:color w:val="808080"/>
                <w:sz w:val="20"/>
                <w:szCs w:val="20"/>
              </w:rPr>
              <w:t>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团瓢庄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术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5812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团瓢庄乡西下院寺村东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耕种、收割、植保</w:t>
            </w:r>
            <w:r>
              <w:rPr>
                <w:rFonts w:ascii="Arial" w:hAnsi="Arial" w:cs="Arial" w:eastAsia="Arial"/>
                <w:b/>
                <w:bCs/>
                <w:color w:val="808080"/>
                <w:sz w:val="20"/>
                <w:szCs w:val="20"/>
              </w:rPr>
              <w:t xml:space="preserve"> </w:t>
            </w:r>
            <w:r>
              <w:rPr>
                <w:rFonts w:ascii="Arial" w:hAnsi="Arial" w:cs="Arial"/>
                <w:b/>
                <w:bCs/>
                <w:color w:val="808080"/>
                <w:sz w:val="20"/>
                <w:szCs w:val="20"/>
              </w:rPr>
              <w:t>服务；组织销售本社社员种植的农作物；为本社社员提供化肥</w:t>
            </w:r>
            <w:r>
              <w:rPr>
                <w:rFonts w:ascii="Arial" w:hAnsi="Arial" w:cs="Arial" w:eastAsia="Arial"/>
                <w:b/>
                <w:bCs/>
                <w:color w:val="808080"/>
                <w:sz w:val="20"/>
                <w:szCs w:val="20"/>
              </w:rPr>
              <w:t xml:space="preserve"> </w:t>
            </w:r>
            <w:r>
              <w:rPr>
                <w:rFonts w:ascii="Arial" w:hAnsi="Arial" w:cs="Arial"/>
                <w:b/>
                <w:bCs/>
                <w:color w:val="808080"/>
                <w:sz w:val="20"/>
                <w:szCs w:val="20"/>
              </w:rPr>
              <w:t>农药</w:t>
            </w:r>
            <w:r>
              <w:rPr>
                <w:rFonts w:ascii="Arial" w:hAnsi="Arial" w:cs="Arial" w:eastAsia="Arial"/>
                <w:b/>
                <w:bCs/>
                <w:color w:val="808080"/>
                <w:sz w:val="20"/>
                <w:szCs w:val="20"/>
              </w:rPr>
              <w:t xml:space="preserve"> </w:t>
            </w:r>
            <w:r>
              <w:rPr>
                <w:rFonts w:ascii="Arial" w:hAnsi="Arial" w:cs="Arial"/>
                <w:b/>
                <w:bCs/>
                <w:color w:val="808080"/>
                <w:sz w:val="20"/>
                <w:szCs w:val="20"/>
              </w:rPr>
              <w:t>农膜</w:t>
            </w:r>
            <w:r>
              <w:rPr>
                <w:rFonts w:ascii="Arial" w:hAnsi="Arial" w:cs="Arial" w:eastAsia="Arial"/>
                <w:b/>
                <w:bCs/>
                <w:color w:val="808080"/>
                <w:sz w:val="20"/>
                <w:szCs w:val="20"/>
              </w:rPr>
              <w:t xml:space="preserve"> </w:t>
            </w:r>
            <w:r>
              <w:rPr>
                <w:rFonts w:ascii="Arial" w:hAnsi="Arial" w:cs="Arial"/>
                <w:b/>
                <w:bCs/>
                <w:color w:val="808080"/>
                <w:sz w:val="20"/>
                <w:szCs w:val="20"/>
              </w:rPr>
              <w:t>种子；农机农业技术培训</w:t>
            </w:r>
            <w:r>
              <w:rPr>
                <w:rFonts w:ascii="Arial" w:hAnsi="Arial" w:cs="Arial" w:eastAsia="Arial"/>
                <w:b/>
                <w:bCs/>
                <w:color w:val="808080"/>
                <w:sz w:val="20"/>
                <w:szCs w:val="20"/>
              </w:rPr>
              <w:t xml:space="preserve"> </w:t>
            </w:r>
            <w:r>
              <w:rPr>
                <w:rFonts w:ascii="Arial" w:hAnsi="Arial" w:cs="Arial"/>
                <w:b/>
                <w:bCs/>
                <w:color w:val="808080"/>
                <w:sz w:val="20"/>
                <w:szCs w:val="20"/>
              </w:rPr>
              <w:t>咨询</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犇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长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平阳镇山咀头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的饲养、销售；蓄草、农作物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旭日阳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兴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676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兴济镇大王官</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提供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臻味食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同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8774188 ; 0319-8872777 ; 031988741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经济开发区留村乡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膨化食品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和裕菌业种植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志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12-72800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北果园乡固镇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中药材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干同花卉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景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固安县渠沟乡南黄垡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蔬菜、瓜果种植、销售；农业园艺服务、苗木养护服务、园林绿化服务、病虫防治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昊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志开</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269222 ; 15031265489 ; 1718300241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阳县党城乡寨地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谷物、豆类、蔬菜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区集友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集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北戴河区北戴河村委会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旅游；会议及展览服务；住宿服务；苗木养护、销售；餐饮服务；观光果园采摘服务；场地租赁；保健品的销售；生物科学技术研究服务；食用香油、麻酱的生产、销售；草编、柳编制品的加工、销售；民间民俗工艺品、毛绒玩具、项链饰品的销售；体能拓展训练服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瑞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卫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293146 ; 13403229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史家寨乡史家寨大队西笛子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销售；药材种植、销售；农副产品种植、销售；农业基础设施建设；灌溉、农业机械服务；土地整理；园林绿化；草坪、盆景的培育、销售；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翔昊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义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21408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桥县桑园镇马司城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无公害蔬菜种植、食用菌大棚种植、园艺开发、农业观光项目开发、农业科技服务、农产品展示、太阳能微电项目建设、农业技术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秋谷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宏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680518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阁镇后街</w:t>
            </w:r>
            <w:r>
              <w:rPr>
                <w:rFonts w:cs="Arial" w:ascii="Arial" w:hAnsi="Arial"/>
                <w:b/>
                <w:bCs/>
                <w:color w:val="808080"/>
                <w:sz w:val="20"/>
                <w:szCs w:val="20"/>
              </w:rPr>
              <w:t>21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加工、销售；薯类、蔬菜种植、销售；牛、羊养殖、销售；有机肥生产、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旭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利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玉田镇西马头山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鸡、鸭、鹅、猪、牛、羊</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佳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清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78863904 ; 17778863910 ; 1393170326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捷地乡舞来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农产品、设施蔬菜、食用菌、花卉苗木；农产品加工、仓储、冷藏；畜、禽、鱼的养殖、销售，农家乐观光；农业技术领域内的技术培训、技术交流、技术服务；温室大棚，畜禽圈舍农业设施的设计安装。（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小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建颖</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4897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沽源县平定堡镇桥西中环西路鑫鸿远住宅小区</w:t>
            </w:r>
            <w:r>
              <w:rPr>
                <w:rFonts w:cs="Arial" w:ascii="Arial" w:hAnsi="Arial"/>
                <w:b/>
                <w:bCs/>
                <w:color w:val="808080"/>
                <w:sz w:val="20"/>
                <w:szCs w:val="20"/>
              </w:rPr>
              <w:t>6</w:t>
            </w:r>
            <w:r>
              <w:rPr>
                <w:rFonts w:ascii="Arial" w:hAnsi="Arial" w:cs="Arial"/>
                <w:b/>
                <w:bCs/>
                <w:color w:val="808080"/>
                <w:sz w:val="20"/>
                <w:szCs w:val="20"/>
              </w:rPr>
              <w:t>幢</w:t>
            </w:r>
            <w:r>
              <w:rPr>
                <w:rFonts w:cs="Arial" w:ascii="Arial" w:hAnsi="Arial"/>
                <w:b/>
                <w:bCs/>
                <w:color w:val="808080"/>
                <w:sz w:val="20"/>
                <w:szCs w:val="20"/>
              </w:rPr>
              <w:t>4</w:t>
            </w:r>
            <w:r>
              <w:rPr>
                <w:rFonts w:ascii="Arial" w:hAnsi="Arial" w:cs="Arial"/>
                <w:b/>
                <w:bCs/>
                <w:color w:val="808080"/>
                <w:sz w:val="20"/>
                <w:szCs w:val="20"/>
              </w:rPr>
              <w:t>单元</w:t>
            </w:r>
            <w:r>
              <w:rPr>
                <w:rFonts w:cs="Arial" w:ascii="Arial" w:hAnsi="Arial"/>
                <w:b/>
                <w:bCs/>
                <w:color w:val="808080"/>
                <w:sz w:val="20"/>
                <w:szCs w:val="20"/>
              </w:rPr>
              <w:t>101</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洋葱、蔬菜、谷物种植、销售及储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山亚湾农业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37233 ; 15127373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西湾子下三道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蔬菜种植、购销；农业开发、旅游观光、生态采摘、垂钓休闲、住宿、中餐、洗浴、娱乐服务；烟酒副食、土特产销售、会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澳温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亚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039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无极县无极镇高家庄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小麦、玉米、谷子、大豆、棉花、</w:t>
            </w:r>
            <w:r>
              <w:rPr>
                <w:rFonts w:cs="Arial" w:ascii="Arial" w:hAnsi="Arial"/>
                <w:b/>
                <w:bCs/>
                <w:color w:val="808080"/>
                <w:sz w:val="20"/>
                <w:szCs w:val="20"/>
              </w:rPr>
              <w:t>...</w:t>
            </w:r>
            <w:r>
              <w:rPr>
                <w:rFonts w:ascii="Arial" w:hAnsi="Arial" w:cs="Arial"/>
                <w:b/>
                <w:bCs/>
                <w:color w:val="808080"/>
                <w:sz w:val="20"/>
                <w:szCs w:val="20"/>
              </w:rPr>
              <w:t>农业机械、农具、化肥、食用农产品（国家限制品种除外）销售；草坪、盆景的培育、销售；造林苗木、城镇绿化苗木、花卉、经济林苗木种植、销售。（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21</w:t>
            </w:r>
            <w:r>
              <w:rPr>
                <w:rFonts w:ascii="Arial" w:hAnsi="Arial" w:cs="Arial"/>
                <w:b/>
                <w:bCs/>
                <w:color w:val="808080"/>
                <w:sz w:val="20"/>
                <w:szCs w:val="20"/>
              </w:rPr>
              <w:t>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小鹿沟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宏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7114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娄杖子镇小鹿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板栗、水果、谷物、蔬菜、食用菌、中药材、薯类、豆类、油料的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华亿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宝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7221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大单镇崔达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种植瓜果蔬菜所需的生产资料、农产品销售、储藏以及为成员引进农业新技术、推广新品种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盛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纪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魏县双井镇双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棚蔬菜、大豆、棉花、红薯、菌类、树苗、花草、中药材、种植；为成员统一购买生产资料、销售本社成员生产的农副产品；推广农业技术、农业信息及种植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徐祥口百城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通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496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深州市大冯营乡徐祥口村村北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社员种植粮食所需的农业生产资料（仅许可为社员采购，不得经营）；组织销售成员所生产的粮食；引进粮食种植新技术、新品种，向社员开展粮食种植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瑞森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瑞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0555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肃宁县石坊中路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林木育苗、种植；农作物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利农农技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永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062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容城县黑龙口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生产购买所需的化肥、农药、种子、地膜等农业生产资料；为本社成员提供农技服务及农业技术推广，引进农业新技术、新品种及相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翔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新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869889 ; 1863282992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饶阳县东里满乡曹庄村南</w:t>
            </w:r>
            <w:r>
              <w:rPr>
                <w:rFonts w:cs="Arial" w:ascii="Arial" w:hAnsi="Arial"/>
                <w:b/>
                <w:bCs/>
                <w:color w:val="808080"/>
                <w:sz w:val="20"/>
                <w:szCs w:val="20"/>
              </w:rPr>
              <w:t>1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蔬菜、花生、绿化苗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鑫淼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军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998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大油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平整；林果种植；鸡、猪、羊、牛、鱼的养殖；农产品销售；观光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美然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国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769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南皮县刘八里乡前七里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绿化苗木、谷物的种植及销售；鸡、鸭、鹅、牛、羊的饲养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雨晴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树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186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兴济镇民主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养殖所需的生产资料；组织收购、销售会员种植的农产品，养殖的猪牛羊；开展技术培训、技术服务、技术交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民宝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志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韩村镇辛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花卉的培育及销售；农产品加工及销售；新品种的引进、推广、销售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富民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677107 ; 1893289867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冯营子镇石门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鱼及蔬菜种植、贮藏、包装服务；组织采购、供应成员所需的农业生产资料；组织收购销售成员生产的产品；组织有关养鱼、种植的业务咨询培训；生猪养殖（动物防疫条件合格证有效期至</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09</w:t>
            </w:r>
            <w:r>
              <w:rPr>
                <w:rFonts w:ascii="Arial" w:hAnsi="Arial" w:cs="Arial"/>
                <w:b/>
                <w:bCs/>
                <w:color w:val="808080"/>
                <w:sz w:val="20"/>
                <w:szCs w:val="20"/>
              </w:rPr>
              <w:t>月</w:t>
            </w:r>
            <w:r>
              <w:rPr>
                <w:rFonts w:cs="Arial" w:ascii="Arial" w:hAnsi="Arial"/>
                <w:b/>
                <w:bCs/>
                <w:color w:val="808080"/>
                <w:sz w:val="20"/>
                <w:szCs w:val="20"/>
              </w:rPr>
              <w:t>13</w:t>
            </w:r>
            <w:r>
              <w:rPr>
                <w:rFonts w:ascii="Arial" w:hAnsi="Arial" w:cs="Arial"/>
                <w:b/>
                <w:bCs/>
                <w:color w:val="808080"/>
                <w:sz w:val="20"/>
                <w:szCs w:val="20"/>
              </w:rPr>
              <w:t>日）。（法律法规及国务院决定限制或禁止的事项不得经营；需专项审批的，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臣丰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炳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03172844 ; 137857328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寺门村镇军闫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生猪养殖销售相关服务。主要业务范围如下：组织采购、供应成员所需的农业生产资料；组织生猪养殖、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怀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自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1070612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永年区临名关镇施庄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木、花卉、棉花、中药材种植、销售；淡水鱼、猪、牛、羊养殖、销售；杀虫剂、杀菌剂（不含危险化学品）、农副产品、日用百货、农业机械、化肥（仅限本省内）、袋装种子销售；初级食用农产品加工、销售；仓储服务（不含危险化学品）；土地整理；农业观光采摘；农业技术开发、技术推广、技术咨询、转让</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西县天蓝绿色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九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951331 ; 151759322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临西县大刘庄乡花牛张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的种植；农业生产资料的购买，及成员之间的技术交流、技术培训、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嘉鑫实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焕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6-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1119888 ; 13301394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乐亭县姜各庄林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五金交电、民用建材</w:t>
            </w:r>
            <w:r>
              <w:rPr>
                <w:rFonts w:cs="Arial" w:ascii="Arial" w:hAnsi="Arial"/>
                <w:b/>
                <w:bCs/>
                <w:color w:val="808080"/>
                <w:sz w:val="20"/>
                <w:szCs w:val="20"/>
              </w:rPr>
              <w:t>(</w:t>
            </w:r>
            <w:r>
              <w:rPr>
                <w:rFonts w:ascii="Arial" w:hAnsi="Arial" w:cs="Arial"/>
                <w:b/>
                <w:bCs/>
                <w:color w:val="808080"/>
                <w:sz w:val="20"/>
                <w:szCs w:val="20"/>
              </w:rPr>
              <w:t>原木、木材、石灰除外</w:t>
            </w:r>
            <w:r>
              <w:rPr>
                <w:rFonts w:cs="Arial" w:ascii="Arial" w:hAnsi="Arial"/>
                <w:b/>
                <w:bCs/>
                <w:color w:val="808080"/>
                <w:sz w:val="20"/>
                <w:szCs w:val="20"/>
              </w:rPr>
              <w:t>)</w:t>
            </w:r>
            <w:r>
              <w:rPr>
                <w:rFonts w:ascii="Arial" w:hAnsi="Arial" w:cs="Arial"/>
                <w:b/>
                <w:bCs/>
                <w:color w:val="808080"/>
                <w:sz w:val="20"/>
                <w:szCs w:val="20"/>
              </w:rPr>
              <w:t>、水产品、农副产品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同茂葫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炳占</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693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九间房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葫芦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天合园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会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019933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散水头镇青庄坞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鸭、鹅养殖销售；粮食、蔬菜、水果、苗木、花卉、中草药、食用菌种植</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小农具；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宝丰仓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振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515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馆陶县柴堡镇东孔堡村</w:t>
            </w:r>
            <w:r>
              <w:rPr>
                <w:rFonts w:cs="Arial" w:ascii="Arial" w:hAnsi="Arial"/>
                <w:b/>
                <w:bCs/>
                <w:color w:val="808080"/>
                <w:sz w:val="20"/>
                <w:szCs w:val="20"/>
              </w:rPr>
              <w:t>6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豆类、薯类、谷物、瓜果、中药材（限制品种除外）种植、加工、销售。农业技术推广服务；农业基地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姜华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刘街乡南大王庄一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全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海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八达营乡乌梁苏村神树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牲畜饲养、销售；蛋品加工；饲料加工；有机肥料及微生物肥料制造；农作物种植；家禽孵化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腾源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志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无极县里城道乡东大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中药材种植所需的农业生产资料；组织销售成员种植的中药材；引进中药材新技术、新品种；开展与中药材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文佳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立川</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3950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柏乡县南营儿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谷物提供农业生产资料购买，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德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沙德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73049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营子镇沙鲁道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果树种植相关服务。主要业务范围如下：组织采购、供应成员所需的农业生产资料；组织种植、销售成员及同类生产经营者的产品；引进新技术、新品种；开展成员所需的储藏、包装服务，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中科葡萄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增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90108 ; 1571310081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张西堡镇邢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葡萄的种植、销售；为本社成员引进新技术、新品种，开展有关的技术培训、技术交流和信息咨询服务（不含中介）</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石年水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石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1833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北位乡门远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水果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雪山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进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858835 ; 0313-7850035 ; 138333157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安县柴沟堡镇原化工厂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饲草种植；兔、猪、羊的饲养（种畜禽除外）；饲粮购销；机电产品、铁矿产品、建材、服装购销；建筑工程施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鸿政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红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枣强县王常乡赵林村</w:t>
            </w:r>
            <w:r>
              <w:rPr>
                <w:rFonts w:cs="Arial" w:ascii="Arial" w:hAnsi="Arial"/>
                <w:b/>
                <w:bCs/>
                <w:color w:val="808080"/>
                <w:sz w:val="20"/>
                <w:szCs w:val="20"/>
              </w:rPr>
              <w:t>1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林木、蔬菜、水果及农作物种植；为本社社员提供与种植及养殖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百合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香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大冯营乡小冯营村</w:t>
            </w:r>
            <w:r>
              <w:rPr>
                <w:rFonts w:cs="Arial" w:ascii="Arial" w:hAnsi="Arial"/>
                <w:b/>
                <w:bCs/>
                <w:color w:val="808080"/>
                <w:sz w:val="20"/>
                <w:szCs w:val="20"/>
              </w:rPr>
              <w:t>11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四季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利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313111 ; 158320193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伯延镇龙泉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鸡、猪养殖销售；农业特色采摘；餐饮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平县众兴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敬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866636 ; 13932886005 ; 1331580118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平县后庄村村西</w:t>
            </w:r>
            <w:r>
              <w:rPr>
                <w:rFonts w:cs="Arial" w:ascii="Arial" w:hAnsi="Arial"/>
                <w:b/>
                <w:bCs/>
                <w:color w:val="808080"/>
                <w:sz w:val="20"/>
                <w:szCs w:val="20"/>
              </w:rPr>
              <w:t>5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粮食种植所需要的农业生产资料。引进新技术、新品种，开展与粮食种植有关的技术交流、技术信息的咨询服务。组织销售社员种植的粮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葆旺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连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5468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宣化区贾家营镇西葛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牛、羊、驴、鸡、鸭、鱼的养殖，牧草、谷物种植及加工；组织收购、销售成员生产的农产品；为成员提供农业生产资料的购买；组织成员提供农业机械作业服务；为成员提供与农业技术、农业生产、农业经营有关的信息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盈贝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会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6234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西演镇延福村一区</w:t>
            </w:r>
            <w:r>
              <w:rPr>
                <w:rFonts w:cs="Arial" w:ascii="Arial" w:hAnsi="Arial"/>
                <w:b/>
                <w:bCs/>
                <w:color w:val="808080"/>
                <w:sz w:val="20"/>
                <w:szCs w:val="20"/>
              </w:rPr>
              <w:t>58</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蔬菜、麻山药、大豆、棉花、果树所需的农业生产资料，组织收购、销售成员的小麦、玉米、蔬菜、麻山药、大豆、棉花、果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英鑫板栗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逯应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27266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八道河镇抹子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中药材、苗木、食用菌、谷物、蔬菜、薯类、豆类、油料、香料作物、其他园艺作物的种植、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满族自治县康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左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2882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宽城满族自治县亮甲台镇团山子村村部下行</w:t>
            </w:r>
            <w:r>
              <w:rPr>
                <w:rFonts w:cs="Arial" w:ascii="Arial" w:hAnsi="Arial"/>
                <w:b/>
                <w:bCs/>
                <w:color w:val="808080"/>
                <w:sz w:val="20"/>
                <w:szCs w:val="20"/>
              </w:rPr>
              <w:t>200</w:t>
            </w:r>
            <w:r>
              <w:rPr>
                <w:rFonts w:ascii="Arial" w:hAnsi="Arial" w:cs="Arial"/>
                <w:b/>
                <w:bCs/>
                <w:color w:val="808080"/>
                <w:sz w:val="20"/>
                <w:szCs w:val="20"/>
              </w:rPr>
              <w:t>米</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薯类、食用菌、山野菜种植、加工、销售；在许可证核定的范围内从事食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广阔粮棉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永广</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6114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王口镇南汉口村东四街</w:t>
            </w:r>
            <w:r>
              <w:rPr>
                <w:rFonts w:cs="Arial" w:ascii="Arial" w:hAnsi="Arial"/>
                <w:b/>
                <w:bCs/>
                <w:color w:val="808080"/>
                <w:sz w:val="20"/>
                <w:szCs w:val="20"/>
              </w:rPr>
              <w:t>2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盛世堂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佳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108284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崇礼区高家营镇黄土板梁旧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蔬菜种植、农副产品购销、综合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蓬勃黄韭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景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538-84920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南宫市北胡办事处高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种植销售，农业观光项目开发，农业科技技术服务，农产品加工销售，农机具销售及维修，农业设施建设及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顺泰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新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31381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涿鹿县谢家堡乡下疃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食用农产品销售；肉兔养殖、加工及销售；畜牧机械、饲料、兽药销售；农牧技术推广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豪康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有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87943 ; 18333528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昌黎县龙家店镇康埝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种植；组织采购、供应成员所需的农业生产资料；组织收购、销售成员生产的产品；开展成员所需的运输、贮藏、包装服务；引进成员所需的新技术、新品种，开展成员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月恒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初月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7398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皮县鲍官屯镇倪官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限成员内部使用，不得外销）；组织收购销售成员涉及同类种植农作物的产品（不含加工后的产品）；为成员引进新技术、新品种，开展与谷物种植有关的技术培训、技术咨询和信息服务。（法律、法规、国务院决定禁止的，不得经营；应经许可的，凭有效的许可证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怀中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怀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17695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青县马厂镇王胜武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种植所需的农业生产资料，组织收购</w:t>
            </w:r>
            <w:r>
              <w:rPr>
                <w:rFonts w:cs="Arial" w:ascii="Arial" w:hAnsi="Arial"/>
                <w:b/>
                <w:bCs/>
                <w:color w:val="808080"/>
                <w:sz w:val="20"/>
                <w:szCs w:val="20"/>
              </w:rPr>
              <w:t>i</w:t>
            </w:r>
            <w:r>
              <w:rPr>
                <w:rFonts w:ascii="Arial" w:hAnsi="Arial" w:cs="Arial"/>
                <w:b/>
                <w:bCs/>
                <w:color w:val="808080"/>
                <w:sz w:val="20"/>
                <w:szCs w:val="20"/>
              </w:rPr>
              <w:t>、销售成员种植的农作物产品，引进新技术、新品种，开展与农作物种植有关的技术培训、技术咨询和信息咨询（成立日期：</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7</w:t>
            </w:r>
            <w:r>
              <w:rPr>
                <w:rFonts w:ascii="Arial" w:hAnsi="Arial" w:cs="Arial"/>
                <w:b/>
                <w:bCs/>
                <w:color w:val="808080"/>
                <w:sz w:val="20"/>
                <w:szCs w:val="20"/>
              </w:rPr>
              <w:t>月</w:t>
            </w:r>
            <w:r>
              <w:rPr>
                <w:rFonts w:cs="Arial" w:ascii="Arial" w:hAnsi="Arial"/>
                <w:b/>
                <w:bCs/>
                <w:color w:val="808080"/>
                <w:sz w:val="20"/>
                <w:szCs w:val="20"/>
              </w:rPr>
              <w:t>11</w:t>
            </w:r>
            <w:r>
              <w:rPr>
                <w:rFonts w:ascii="Arial" w:hAnsi="Arial" w:cs="Arial"/>
                <w:b/>
                <w:bCs/>
                <w:color w:val="808080"/>
                <w:sz w:val="20"/>
                <w:szCs w:val="20"/>
              </w:rPr>
              <w:t>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田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3008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文安县苏桥镇崔家坊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谷物、豆类、果蔬、树木、藕种植销售；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益农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守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50299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胡各庄镇马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春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国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4-12-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620057 ; 031988797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经济开发区留村乡留村农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常规农作物种植销售；服装加工、鞋业加工及其它来料加工；房屋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明兴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陆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59988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卢龙县石门镇炮石岭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中药材、红薯、玉米、大豆、水果、蔬菜的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同乐土元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通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5316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河间市卧佛堂镇屯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土元、家禽、家畜饲养、蘑菇、农作物种植所需的农业生产资料；组织社员从事土元、家禽、家畜饲养、蘑菇、农作物种植；组织收购销售社员养殖、种植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鑫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桂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65694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桥区西北沟村王增安农宅（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提供下列服务：组织成员从事蔬菜、水果、食用菌种植；组织采购、供应成员所需的农业生产资料；提供标准化种植技术指导；提供供求信息和业务咨询服务；提供防疫、检疫、灭病服务；开展经验交流；采摘观光服务。（以上不含许可项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天恒种植农民专业合作社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英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桃城区郑家河沿镇南沼村北、中湖大道路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种植，以本社成员为服务对象，依法为本社成员提供小麦、玉米、棉花种植所需的农业生产资料的购买，组织销售本社成员种植的小麦、玉米、棉花，引进小麦、玉米、棉花新技术、新品种，开展与小麦、玉米、棉花有关的技术培训、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美旅生态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279088 ; 1873221177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莲池区兴华路</w:t>
            </w:r>
            <w:r>
              <w:rPr>
                <w:rFonts w:cs="Arial" w:ascii="Arial" w:hAnsi="Arial"/>
                <w:b/>
                <w:bCs/>
                <w:color w:val="808080"/>
                <w:sz w:val="20"/>
                <w:szCs w:val="20"/>
              </w:rPr>
              <w:t>159</w:t>
            </w:r>
            <w:r>
              <w:rPr>
                <w:rFonts w:ascii="Arial" w:hAnsi="Arial" w:cs="Arial"/>
                <w:b/>
                <w:bCs/>
                <w:color w:val="808080"/>
                <w:sz w:val="20"/>
                <w:szCs w:val="20"/>
              </w:rPr>
              <w:t>号门脸</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品种植，农业产品加工销售（限分公司经营），农业技术推广，技术转让。（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中康润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俊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常安镇东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水果、蔬菜所需要的农业生产资料；组织销售本社成员种植的水果、蔬菜；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晨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叶淑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邢台县龙泉寺乡上东峪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花卉、坚果种植；观光果园管理服务；旅游资源开发；餐饮、住宿服务；农田土地整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三舟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永清镇南八里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新品种的引进、推广、销售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利民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麻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36549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头山乡大河口村</w:t>
            </w:r>
            <w:r>
              <w:rPr>
                <w:rFonts w:cs="Arial" w:ascii="Arial" w:hAnsi="Arial"/>
                <w:b/>
                <w:bCs/>
                <w:color w:val="808080"/>
                <w:sz w:val="20"/>
                <w:szCs w:val="20"/>
              </w:rPr>
              <w:t>8</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种植、销售，组织采购、供应成员所需的农业生产资料，技术交流、技术培训及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宏溢园林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新林业局底商</w:t>
            </w:r>
            <w:r>
              <w:rPr>
                <w:rFonts w:cs="Arial" w:ascii="Arial" w:hAnsi="Arial"/>
                <w:b/>
                <w:bCs/>
                <w:color w:val="808080"/>
                <w:sz w:val="20"/>
                <w:szCs w:val="20"/>
              </w:rPr>
              <w:t>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用苗、城镇绿化苗木种植销售；园林绿化、绿化养护工程；绿化施工；造林、种草施工；牧草收割加工、销售；草场建设、设计，草场改良；</w:t>
            </w:r>
            <w:r>
              <w:rPr>
                <w:rFonts w:cs="Arial" w:ascii="Arial" w:hAnsi="Arial"/>
                <w:b/>
                <w:bCs/>
                <w:color w:val="808080"/>
                <w:sz w:val="20"/>
                <w:szCs w:val="20"/>
              </w:rPr>
              <w:t>...</w:t>
            </w:r>
            <w:r>
              <w:rPr>
                <w:rFonts w:ascii="Arial" w:hAnsi="Arial" w:cs="Arial"/>
                <w:b/>
                <w:bCs/>
                <w:color w:val="808080"/>
                <w:sz w:val="20"/>
                <w:szCs w:val="20"/>
              </w:rPr>
              <w:t>农业机械服务；化肥销售；林木抚育间伐；森林、草原、农田、水源的禁牧管护及生态园林管理；建筑装饰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众源骅腾河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万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运河区泰大国际家居博览中心</w:t>
            </w:r>
            <w:r>
              <w:rPr>
                <w:rFonts w:cs="Arial" w:ascii="Arial" w:hAnsi="Arial"/>
                <w:b/>
                <w:bCs/>
                <w:color w:val="808080"/>
                <w:sz w:val="20"/>
                <w:szCs w:val="20"/>
              </w:rPr>
              <w:t>2#</w:t>
            </w:r>
            <w:r>
              <w:rPr>
                <w:rFonts w:ascii="Arial" w:hAnsi="Arial" w:cs="Arial"/>
                <w:b/>
                <w:bCs/>
                <w:color w:val="808080"/>
                <w:sz w:val="20"/>
                <w:szCs w:val="20"/>
              </w:rPr>
              <w:t>楼</w:t>
            </w:r>
            <w:r>
              <w:rPr>
                <w:rFonts w:cs="Arial" w:ascii="Arial" w:hAnsi="Arial"/>
                <w:b/>
                <w:bCs/>
                <w:color w:val="808080"/>
                <w:sz w:val="20"/>
                <w:szCs w:val="20"/>
              </w:rPr>
              <w:t>514</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棉花、蔬菜种植；农产品初加工；牲畜、家禽饲养；房屋建筑</w:t>
            </w:r>
            <w:r>
              <w:rPr>
                <w:rFonts w:ascii="Arial" w:hAnsi="Arial" w:cs="Arial" w:eastAsia="Arial"/>
                <w:b/>
                <w:bCs/>
                <w:color w:val="808080"/>
                <w:sz w:val="20"/>
                <w:szCs w:val="20"/>
              </w:rPr>
              <w:t xml:space="preserve"> </w:t>
            </w:r>
            <w:r>
              <w:rPr>
                <w:rFonts w:ascii="Arial" w:hAnsi="Arial" w:cs="Arial"/>
                <w:b/>
                <w:bCs/>
                <w:color w:val="808080"/>
                <w:sz w:val="20"/>
                <w:szCs w:val="20"/>
              </w:rPr>
              <w:t>工程；公路工程施工；观光果园管理服务；物业管理服务；住宿服务；正餐、快餐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旺马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增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613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杜马策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谷子、蔬菜种植销售；为本社成员购买所需的农业生产资料，提供种植技术及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贺氏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泽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62525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城县郭底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秋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秋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6390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望都县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业机械化收割作业；为本社成员提供与农机服务相关的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正邦畜牧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智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610609 ; 1833375350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盐山县盐山镇东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饲养、销售；生猪饲养的技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满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明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8950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仇庄乡西永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农业信息咨询；瓜果蔬菜、花卉苗木、农作物种植及销售；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基格园林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包振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331004 ; 13472911110 ; 153731393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高新区财富中心大楼</w:t>
            </w:r>
            <w:r>
              <w:rPr>
                <w:rFonts w:cs="Arial" w:ascii="Arial" w:hAnsi="Arial"/>
                <w:b/>
                <w:bCs/>
                <w:color w:val="808080"/>
                <w:sz w:val="20"/>
                <w:szCs w:val="20"/>
              </w:rPr>
              <w:t>01</w:t>
            </w:r>
            <w:r>
              <w:rPr>
                <w:rFonts w:ascii="Arial" w:hAnsi="Arial" w:cs="Arial"/>
                <w:b/>
                <w:bCs/>
                <w:color w:val="808080"/>
                <w:sz w:val="20"/>
                <w:szCs w:val="20"/>
              </w:rPr>
              <w:t>幢</w:t>
            </w:r>
            <w:r>
              <w:rPr>
                <w:rFonts w:cs="Arial" w:ascii="Arial" w:hAnsi="Arial"/>
                <w:b/>
                <w:bCs/>
                <w:color w:val="808080"/>
                <w:sz w:val="20"/>
                <w:szCs w:val="20"/>
              </w:rPr>
              <w:t>8</w:t>
            </w:r>
            <w:r>
              <w:rPr>
                <w:rFonts w:ascii="Arial" w:hAnsi="Arial" w:cs="Arial"/>
                <w:b/>
                <w:bCs/>
                <w:color w:val="808080"/>
                <w:sz w:val="20"/>
                <w:szCs w:val="20"/>
              </w:rPr>
              <w:t>层</w:t>
            </w:r>
            <w:r>
              <w:rPr>
                <w:rFonts w:cs="Arial" w:ascii="Arial" w:hAnsi="Arial"/>
                <w:b/>
                <w:bCs/>
                <w:color w:val="808080"/>
                <w:sz w:val="20"/>
                <w:szCs w:val="20"/>
              </w:rPr>
              <w:t>7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苗木花卉、果蔬、食用农产品的种植、销售；收售草籽；进出口业务及中介服务；园林绿化工程、农业节水灌溉工程设计，施工；林业给排水及配套工程、草地灌溉系统工程、水利水电工程、地基与基础工程、土石方工程、土地整理工程的施工；围栏网加工、生产、安装、销售；林道防火线工程设计及施工；原有草地改造、草原建设</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立发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会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232211 ; 139315033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青坨营镇油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青青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雪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大辛阁乡小辛阁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新品种的引进、推广、销售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埝头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振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256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埝头乡小龙村西南角</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主要服务对象，统一购买、配送农作物种植所需的生产资料，提供产品的销售、贮藏、运输以及与农业生产经营相关的技术信息服务；提供棉花、玉米、花生、小麦等农作物种植、销售、运输、储藏以及农业生产经营有关的技术信息等服务，面向本社员提供生产资料购买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庄明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彦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33522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三星口乡出头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鸡、兔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鹏康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术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20963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水县义安镇南郑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为成员组织采购、供应成员所需的农业生产资料；提供种植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丰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忠锋</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黄旗镇南沟村</w:t>
            </w:r>
            <w:r>
              <w:rPr>
                <w:rFonts w:cs="Arial" w:ascii="Arial" w:hAnsi="Arial"/>
                <w:b/>
                <w:bCs/>
                <w:color w:val="808080"/>
                <w:sz w:val="20"/>
                <w:szCs w:val="20"/>
              </w:rPr>
              <w:t>6</w:t>
            </w:r>
            <w:r>
              <w:rPr>
                <w:rFonts w:ascii="Arial" w:hAnsi="Arial" w:cs="Arial"/>
                <w:b/>
                <w:bCs/>
                <w:color w:val="808080"/>
                <w:sz w:val="20"/>
                <w:szCs w:val="20"/>
              </w:rPr>
              <w:t>组</w:t>
            </w:r>
            <w:r>
              <w:rPr>
                <w:rFonts w:cs="Arial" w:ascii="Arial" w:hAnsi="Arial"/>
                <w:b/>
                <w:bCs/>
                <w:color w:val="808080"/>
                <w:sz w:val="20"/>
                <w:szCs w:val="20"/>
              </w:rPr>
              <w:t>1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限制品种除外）种植、加工、销售；林木种子生产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上马庄瑞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云霞</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邢台县会宁镇上马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坚果、谷物种植、销售；人工造林；化肥、农药（不含剧毒农药、不含危险化学品）销售；自有商业房屋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茨榆山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武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7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4345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茨榆山乡杉树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多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一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杜林乡吕布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加工成员种植的农产品，养殖的畜禽产品，组织农业机械化生产、收购、耕种，农机服务；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盛畴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同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桥西区中华南大街</w:t>
            </w:r>
            <w:r>
              <w:rPr>
                <w:rFonts w:cs="Arial" w:ascii="Arial" w:hAnsi="Arial"/>
                <w:b/>
                <w:bCs/>
                <w:color w:val="808080"/>
                <w:sz w:val="20"/>
                <w:szCs w:val="20"/>
              </w:rPr>
              <w:t>380</w:t>
            </w:r>
            <w:r>
              <w:rPr>
                <w:rFonts w:ascii="Arial" w:hAnsi="Arial" w:cs="Arial"/>
                <w:b/>
                <w:bCs/>
                <w:color w:val="808080"/>
                <w:sz w:val="20"/>
                <w:szCs w:val="20"/>
              </w:rPr>
              <w:t>号盛景嘉园</w:t>
            </w:r>
            <w:r>
              <w:rPr>
                <w:rFonts w:cs="Arial" w:ascii="Arial" w:hAnsi="Arial"/>
                <w:b/>
                <w:bCs/>
                <w:color w:val="808080"/>
                <w:sz w:val="20"/>
                <w:szCs w:val="20"/>
              </w:rPr>
              <w:t>1-3-120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仅限分支机构）、销售；初级农产品加工（仅限分支机构）；农业观光旅游项目开发；农业技术研发、咨询、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瑞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808080"/>
                <w:sz w:val="20"/>
                <w:szCs w:val="20"/>
              </w:rPr>
            </w:pPr>
            <w:r>
              <w:rPr>
                <w:b/>
                <w:bCs/>
                <w:color w:val="808080"/>
                <w:sz w:val="20"/>
                <w:szCs w:val="20"/>
              </w:rPr>
              <w:t>邓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3646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b/>
                <w:bCs/>
                <w:color w:val="808080"/>
                <w:sz w:val="20"/>
                <w:szCs w:val="20"/>
              </w:rPr>
              <w:t>河北省张家口市高新区九鼎国际小区</w:t>
            </w:r>
            <w:r>
              <w:rPr>
                <w:rFonts w:cs="Arial" w:ascii="Arial" w:hAnsi="Arial"/>
                <w:b/>
                <w:bCs/>
                <w:color w:val="808080"/>
                <w:sz w:val="20"/>
                <w:szCs w:val="20"/>
              </w:rPr>
              <w:t>A</w:t>
            </w:r>
            <w:r>
              <w:rPr>
                <w:rFonts w:cs="Arial"/>
                <w:b/>
                <w:bCs/>
                <w:color w:val="808080"/>
                <w:sz w:val="20"/>
                <w:szCs w:val="20"/>
              </w:rPr>
              <w:t>区</w:t>
            </w:r>
            <w:r>
              <w:rPr>
                <w:rFonts w:cs="Arial" w:ascii="Arial" w:hAnsi="Arial"/>
                <w:b/>
                <w:bCs/>
                <w:color w:val="808080"/>
                <w:sz w:val="20"/>
                <w:szCs w:val="20"/>
              </w:rPr>
              <w:t>2-2-203</w:t>
            </w:r>
            <w:r>
              <w:rPr>
                <w:rFonts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服务；农业基础建设；农田改造；农产品生产基地开发、建设；经济林种植基地开发、建设；防沙治沙；林业开发、服务；农业产业化相关农产品种植技术开发和技术转让；农业观光、旅游、果树种植和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少鹏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韶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147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新城镇圈头村文明路致富胡同</w:t>
            </w:r>
            <w:r>
              <w:rPr>
                <w:rFonts w:cs="Arial" w:ascii="Arial" w:hAnsi="Arial"/>
                <w:b/>
                <w:bCs/>
                <w:color w:val="808080"/>
                <w:sz w:val="20"/>
                <w:szCs w:val="20"/>
              </w:rPr>
              <w:t>2</w:t>
            </w:r>
            <w:r>
              <w:rPr>
                <w:rFonts w:ascii="Arial" w:hAnsi="Arial" w:cs="Arial"/>
                <w:b/>
                <w:bCs/>
                <w:color w:val="808080"/>
                <w:sz w:val="20"/>
                <w:szCs w:val="20"/>
              </w:rPr>
              <w:t>号（谢炳昌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富志朋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红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7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18537 ; 188757688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巨鹿县苏家营乡楼张镇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的繁育、养殖、销售；牛的新品种繁育；水产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新华区久储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全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48052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新华区杜北乡上京村京福路</w:t>
            </w:r>
            <w:r>
              <w:rPr>
                <w:rFonts w:cs="Arial" w:ascii="Arial" w:hAnsi="Arial"/>
                <w:b/>
                <w:bCs/>
                <w:color w:val="808080"/>
                <w:sz w:val="20"/>
                <w:szCs w:val="20"/>
              </w:rPr>
              <w:t>1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种植、销售；不再分包的包装种子、化肥销售</w:t>
            </w:r>
            <w:r>
              <w:rPr>
                <w:rFonts w:ascii="Arial" w:hAnsi="Arial" w:cs="Arial" w:eastAsia="Arial"/>
                <w:b/>
                <w:bCs/>
                <w:color w:val="808080"/>
                <w:sz w:val="20"/>
                <w:szCs w:val="20"/>
              </w:rPr>
              <w:t xml:space="preserve"> </w:t>
            </w:r>
            <w:r>
              <w:rPr>
                <w:rFonts w:ascii="Arial" w:hAnsi="Arial" w:cs="Arial"/>
                <w:b/>
                <w:bCs/>
                <w:color w:val="808080"/>
                <w:sz w:val="20"/>
                <w:szCs w:val="20"/>
              </w:rPr>
              <w:t>树苗种植（以上全部范围法律、法规及国务院决定禁止或者限制的事项，不得经营；需其它部门审批的事项，待批准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大港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敬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09557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昌黎县茹荷镇大东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途发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九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4294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虎什哈镇桲树下村村委会西南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科学研究和实验发展；农业科技推广；养殖、销售牛、羊、猪、家禽；种植农作物、果树、蔬菜、地产中药材、花卉、食用菌；销售干鲜果品、蔬菜、地产中药材、食用菌、食用农产品、花卉；食用农产品初加工；旅游项目的开发及景区管理；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华征种植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6-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3555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涿鹿县温泉屯乡窝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东兴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玉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181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皮县王寺镇刘夫青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和众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德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74404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玉田镇薛官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水果、苗木、花卉、中草药种植销售；鸡、鸭、鹅、猪、牛、羊、淡水养殖虾、淡水鱼养殖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丰博家禽养殖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22342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天生桥镇大教厂村红崖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鸽、鸡、鸭、鹅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运泽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进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115292 ; 1771778787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平山镇冶河明珠</w:t>
            </w:r>
            <w:r>
              <w:rPr>
                <w:rFonts w:cs="Arial" w:ascii="Arial" w:hAnsi="Arial"/>
                <w:b/>
                <w:bCs/>
                <w:color w:val="808080"/>
                <w:sz w:val="20"/>
                <w:szCs w:val="20"/>
              </w:rPr>
              <w:t>6</w:t>
            </w:r>
            <w:r>
              <w:rPr>
                <w:rFonts w:ascii="Arial" w:hAnsi="Arial" w:cs="Arial"/>
                <w:b/>
                <w:bCs/>
                <w:color w:val="808080"/>
                <w:sz w:val="20"/>
                <w:szCs w:val="20"/>
              </w:rPr>
              <w:t>区</w:t>
            </w:r>
            <w:r>
              <w:rPr>
                <w:rFonts w:cs="Arial" w:ascii="Arial" w:hAnsi="Arial"/>
                <w:b/>
                <w:bCs/>
                <w:color w:val="808080"/>
                <w:sz w:val="20"/>
                <w:szCs w:val="20"/>
              </w:rPr>
              <w:t>33</w:t>
            </w:r>
            <w:r>
              <w:rPr>
                <w:rFonts w:ascii="Arial" w:hAnsi="Arial" w:cs="Arial"/>
                <w:b/>
                <w:bCs/>
                <w:color w:val="808080"/>
                <w:sz w:val="20"/>
                <w:szCs w:val="20"/>
              </w:rPr>
              <w:t>号商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木材、林产品、农副产品的销售；农业技术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千禄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风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王林口乡前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种植食用菌所需的农业生产资料；组织收购、销售成员生产的食用菌；引进成员所需的新技术、新品种、开展成员技术培训、技术交流和咨询服务（依法须报经批准的项目，未获批准前不准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向阳棉花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敬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巨鹿县县城建设南街（农业局楼下）</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种植、收购、销售棉花；组织社员开展棉花测土配方科学施肥；组织社员采购棉花种植所需用肥；为社员提供有关测土配方施肥的科学技术；引进新技术、新品种；开展技术交流活动，组织技术协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新贵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宝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刘其营乡东碱厂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存储及销售；苗木、花卉的培育及销售；农产品加工及销售；新品种的引进、推广、销售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孟石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孟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大安镇姚辛壮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马、羊、驴、鸡、鸭、鹅、淡水鱼养殖销售；</w:t>
            </w:r>
            <w:r>
              <w:rPr>
                <w:rFonts w:cs="Arial" w:ascii="Arial" w:hAnsi="Arial"/>
                <w:b/>
                <w:bCs/>
                <w:color w:val="808080"/>
                <w:sz w:val="20"/>
                <w:szCs w:val="20"/>
              </w:rPr>
              <w:t>...</w:t>
            </w:r>
            <w:r>
              <w:rPr>
                <w:rFonts w:ascii="Arial" w:hAnsi="Arial" w:cs="Arial"/>
                <w:b/>
                <w:bCs/>
                <w:color w:val="808080"/>
                <w:sz w:val="20"/>
                <w:szCs w:val="20"/>
              </w:rPr>
              <w:t>农产品初加工；秸秆青储；农产品贮藏；为本社成员提供所需的化肥、农膜、不再分装的小包装种子、农机具、饲料；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顺发亿达苗圃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记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770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岗上镇西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供应、销售本社成员种植苗木、花卉、组织采购供应本社成员种植苗木、花卉所需的农业生产资料，引进种植新产品、新技术，开展与种植生产经营有关的技术交流，技术培训（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沃土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建权</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7093 ; 1509773002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高阳县南蒲口乡南蒲口村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所需的农业生产资料，组织收购、销售成员的玉米、小麦。（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晟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仓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任县骆庄乡骆四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农作物种植、中药材种植、苗木种植、农产品初加工、销售；种子繁育；家畜、家禽的养殖；农业观光旅游；农药（剧毒农药、危险化学品除外）、化肥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谷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景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5-04-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921227 ; 1393221440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定兴县火车站北道口</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购销；农副产品销售；水果、蔬菜种植和销售；化肥销售；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比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5737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王营乡王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生产经营；花卉、水果种植、销售；水果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瑞民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景付</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曹家务乡仁和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花卉的培育及销售；农产品加工及销售；新品种的引进、推广、销售及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农友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洪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77539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青县金牛镇康庄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林木种植所需的农业生产资料，组织收购、销售成员种植的林木产品等服务，引进新技术、新品种。开展与林木种植有关的技术培训、技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助农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春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2194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于家务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阜耕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志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天生桥镇西下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瑞鑫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习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571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扒齿港镇绳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佑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连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72866 ; 1348290953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泊头市郝村镇燕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花卉、苗圃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国开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长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1105213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丰宁满族自治县大滩镇老羊圏村西南洼五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薯类、蔬菜、谷物、豆类、花卉及园艺作物种植、销售；饲草种植、销售；牛、羊养殖、销售；预包装种子、化肥销售；灌溉机械设备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丰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贵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魏县院堡镇岳庄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种植、加工、销售，生态农业观光、旅游、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沁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振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鸡泽县鸡泽镇九鼎路</w:t>
            </w:r>
            <w:r>
              <w:rPr>
                <w:rFonts w:cs="Arial" w:ascii="Arial" w:hAnsi="Arial"/>
                <w:b/>
                <w:bCs/>
                <w:color w:val="808080"/>
                <w:sz w:val="20"/>
                <w:szCs w:val="20"/>
              </w:rPr>
              <w:t>79</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苗木、农作物的种植及销售；饲料、化肥的销售；绿化工程施工、观光采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鸿辉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幽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4157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半截塔镇冯家店村</w:t>
            </w:r>
            <w:r>
              <w:rPr>
                <w:rFonts w:cs="Arial" w:ascii="Arial" w:hAnsi="Arial"/>
                <w:b/>
                <w:bCs/>
                <w:color w:val="808080"/>
                <w:sz w:val="20"/>
                <w:szCs w:val="20"/>
              </w:rPr>
              <w:t>1</w:t>
            </w:r>
            <w:r>
              <w:rPr>
                <w:rFonts w:ascii="Arial" w:hAnsi="Arial" w:cs="Arial"/>
                <w:b/>
                <w:bCs/>
                <w:color w:val="808080"/>
                <w:sz w:val="20"/>
                <w:szCs w:val="20"/>
              </w:rPr>
              <w:t>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农作物种植、储藏、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江睿牧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海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屯垦镇王生贵村前卧虎石自然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鸡、鸭、鹅的养殖与销售；蔬菜、马铃薯、粮食、甜菜、</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鑫达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晓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8-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125726 ; 158311091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聂家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w:t>
            </w:r>
            <w:r>
              <w:rPr>
                <w:rFonts w:ascii="Arial" w:hAnsi="Arial" w:cs="Arial"/>
                <w:b/>
                <w:bCs/>
                <w:color w:val="808080"/>
                <w:sz w:val="20"/>
                <w:szCs w:val="20"/>
              </w:rPr>
              <w:t>组织本合作社成员进行农作物、苗木、草坪、蔬菜、果木种植，家禽、家畜的养殖（种禽畜除外），统一销售本合作社成员种植的农产品，养殖的家禽、家畜，为本合作社成员统一购进农业生产资料，提供种植、养殖技术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宽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远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571859 ; 0316-607344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广阳区广阳道</w:t>
            </w:r>
            <w:r>
              <w:rPr>
                <w:rFonts w:cs="Arial" w:ascii="Arial" w:hAnsi="Arial"/>
                <w:b/>
                <w:bCs/>
                <w:color w:val="808080"/>
                <w:sz w:val="20"/>
                <w:szCs w:val="20"/>
              </w:rPr>
              <w:t>162</w:t>
            </w:r>
            <w:r>
              <w:rPr>
                <w:rFonts w:ascii="Arial" w:hAnsi="Arial" w:cs="Arial"/>
                <w:b/>
                <w:bCs/>
                <w:color w:val="808080"/>
                <w:sz w:val="20"/>
                <w:szCs w:val="20"/>
              </w:rPr>
              <w:t>号际华三五三四制衣有限公司廊坊分公司生产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种植，技术开发，销售：蔬菜、农产品；国内观光服务。（只限办公场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金浩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俊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34820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满德堂乡大洼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粮食、蔬菜、杂粮种植；组织、采购、供应成员间种植粮食、蔬菜、杂粮所需的生产资料、为成员提供种植粮食、蔬菜、杂粮所需的贮藏、销售服务，为成员提供与种植粮食、蔬菜、杂粮、林木相关的技术培训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垦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滕贵成</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2707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沧县兴济镇寺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迎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650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清河县谢炉镇孝义屯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及技术咨询服务；生物技术研究与开发；农产品加工、仓储、销售；普通货物运输；城市园林绿化规划服务；养殖技术开发；农业观光旅游服务；农作物、瓜果蔬菜、花卉种植销售；初级食用农产品、农用机械设备、农具、化肥销售；土地整理服务；园林技术服务；农业信息咨询服务；货物进出口、技术进出口（依法须经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力志优质小麦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力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185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冶河镇南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蔬菜、果树、优质小麦、林木的种植；统一销售本社成员种植的农产品、为本社成员提供农业机械作业；统一购进成员所需的农业生产资料、提供农作物新品种的研发及技术指导和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陆泽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99700 ; 187329468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任县经济开发区</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菌类、花卉、苗木种植；农用机械、农机具制造及销售；农业开发及应用；农产品加工、包装、仓储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助农农机联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占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792806 ; 0317-7685007 ; 138211009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间市京开南大街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服务对象，提供农机耕、种、收、植保、施肥服务，提供技术引进、培训、交流、物资供应和信息咨询服务，承担国家、集体委托的农业项目和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丰天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清苑区魏村镇武罗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中药材种植。林木育苗。粮油零售。农产品初加工服务。小麦种植。玉米种植。豆类种植。油料种植。棉花种植。薯类种植。花卉种植。葡萄种植。仁果类和核果类水果种植。鸡的饲养。鸭的饲养。牛的饲养。羊的饲养。饲料批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尖宝山生态农业观光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宪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3242444 ; 137224115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宽城满族自治县塌山乡尖宝山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场观光、蔬菜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圣沐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秘永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67899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赵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蔬菜、粮食种植销售；家禽养殖销售；农业观光采摘；加工销售：小麦粉、玉米面、小米；销售：食用油。（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众富棉花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雪的</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20417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永年县永合会镇张窑村（村委会院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棉花的种植、销售；为本社成员引进新技术、新品种，开展与棉花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禾圣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万堤镇廉山庄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技术领域类的技术开发、技术服务、技术咨询及技术转让；瓜果蔬菜、花卉苗木、农作物的种植及销售；种子，种苗，食用农产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丰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三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阜平县阜平镇向阳街</w:t>
            </w:r>
            <w:r>
              <w:rPr>
                <w:rFonts w:cs="Arial" w:ascii="Arial" w:hAnsi="Arial"/>
                <w:b/>
                <w:bCs/>
                <w:color w:val="808080"/>
                <w:sz w:val="20"/>
                <w:szCs w:val="20"/>
              </w:rPr>
              <w:t>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成员及同类生产经营者种植的农业；采购、供应成员农业种植所需的生产资料；开展成员农业种植与经营有关的技术培训、技术交流和信息服务。（法律、行政法规或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益泽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永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6560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文安县董村管区八里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作业服务；组织社员进行跨区作业，为社员提供农业新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丰文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文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570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八道河镇钱丈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中药材、苗木、薯类、豆类、油料、香料作物、其他园艺作物的种植、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顺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炳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580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东光县东光镇西安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蕴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子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100330 ; 1350331250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正定县大孙村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木、城镇绿化苗木、经济林苗木的种植销售，蔬菜的种植销售，中草药的种植销售，园林绿化工程施工，鸡、鸭、鹅的销售，农副产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国源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趁宣</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无极县无极镇东罗尚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种植所需的农业生产资料；组织、销售成员生产的小麦、玉米；引进小麦、玉米新技术、新品种；开展与小麦、玉米生产经营有关的技术培训、技术交流和咨询服务。</w:t>
            </w:r>
            <w:r>
              <w:rPr>
                <w:rFonts w:cs="Arial" w:ascii="Arial" w:hAnsi="Arial"/>
                <w:b/>
                <w:bCs/>
                <w:color w:val="808080"/>
                <w:sz w:val="20"/>
                <w:szCs w:val="20"/>
              </w:rPr>
              <w:t>(</w:t>
            </w:r>
            <w:r>
              <w:rPr>
                <w:rFonts w:ascii="Arial" w:hAnsi="Arial" w:cs="Arial"/>
                <w:b/>
                <w:bCs/>
                <w:color w:val="808080"/>
                <w:sz w:val="20"/>
                <w:szCs w:val="20"/>
              </w:rPr>
              <w:t>法律、法规和国家政策禁止、限制的除外；需专项审批的项目，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顺永益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顺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58483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扒齿港镇大沙窝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圣龙坤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钱殿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795360 ; 13301365348 ; 1561183919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固安县柳泉北程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销售（凭动物防疫条件合格证经营）；清真牛羊肉分割、初级加工、销售、储存；苗木、花卉、农作物种植、技术推广、销售；农业观光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金彪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复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胡各庄镇井离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花生、玉米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冀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桥西区槐安西路</w:t>
            </w:r>
            <w:r>
              <w:rPr>
                <w:rFonts w:cs="Arial" w:ascii="Arial" w:hAnsi="Arial"/>
                <w:b/>
                <w:bCs/>
                <w:color w:val="808080"/>
                <w:sz w:val="20"/>
                <w:szCs w:val="20"/>
              </w:rPr>
              <w:t>202</w:t>
            </w:r>
            <w:r>
              <w:rPr>
                <w:rFonts w:ascii="Arial" w:hAnsi="Arial" w:cs="Arial"/>
                <w:b/>
                <w:bCs/>
                <w:color w:val="808080"/>
                <w:sz w:val="20"/>
                <w:szCs w:val="20"/>
              </w:rPr>
              <w:t>号</w:t>
            </w:r>
            <w:r>
              <w:rPr>
                <w:rFonts w:cs="Arial" w:ascii="Arial" w:hAnsi="Arial"/>
                <w:b/>
                <w:bCs/>
                <w:color w:val="808080"/>
                <w:sz w:val="20"/>
                <w:szCs w:val="20"/>
              </w:rPr>
              <w:t>5</w:t>
            </w:r>
            <w:r>
              <w:rPr>
                <w:rFonts w:ascii="Arial" w:hAnsi="Arial" w:cs="Arial"/>
                <w:b/>
                <w:bCs/>
                <w:color w:val="808080"/>
                <w:sz w:val="20"/>
                <w:szCs w:val="20"/>
              </w:rPr>
              <w:t>楼</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科技技术研发、光伏农业产品技术研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书敬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书敬</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6117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赵贾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粟谷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艳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146342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丛台区滏东北大街</w:t>
            </w:r>
            <w:r>
              <w:rPr>
                <w:rFonts w:cs="Arial" w:ascii="Arial" w:hAnsi="Arial"/>
                <w:b/>
                <w:bCs/>
                <w:color w:val="808080"/>
                <w:sz w:val="20"/>
                <w:szCs w:val="20"/>
              </w:rPr>
              <w:t>245</w:t>
            </w:r>
            <w:r>
              <w:rPr>
                <w:rFonts w:ascii="Arial" w:hAnsi="Arial" w:cs="Arial"/>
                <w:b/>
                <w:bCs/>
                <w:color w:val="808080"/>
                <w:sz w:val="20"/>
                <w:szCs w:val="20"/>
              </w:rPr>
              <w:t>号滏东写字楼</w:t>
            </w:r>
            <w:r>
              <w:rPr>
                <w:rFonts w:cs="Arial" w:ascii="Arial" w:hAnsi="Arial"/>
                <w:b/>
                <w:bCs/>
                <w:color w:val="808080"/>
                <w:sz w:val="20"/>
                <w:szCs w:val="20"/>
              </w:rPr>
              <w:t>2403</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限分支）及技术服务、销售；农用机械、农具生产（限分支）及销售；园林绿化、草坪、盆景的培育及销售；家禽、水产养殖（限分支）及销售；农家乐观光旅游咨询；农业科技领域的开发、咨询、转让、服务；农业信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继东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继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6129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臧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作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马兰农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吉庆</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6</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9-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327103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马兰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种子生产（凭有效许可证经营），小麦种子加工、包装、批发、零售（凭有效许可证经营），包装种子、化肥、农机具批发、零售，种子技术开发、技术转让，农业技术服务，苗木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利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吉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12967 ; 1380334543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栾城区端固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为本社成员统一购进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丰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利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3355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张北县白庙滩乡三塔户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仓储（危险化学品除外）、采摘；农业旅游观光；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源森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保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4316190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永清县曹家务乡大芦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勇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元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1118487 ; 158031184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南甸镇榆林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林木种植，农业科技开发、技术服务及信息咨询，自有技术转让，花卉种植及初加工，农业旅游观光，土地整理，农田水利灌溉工程、房屋建筑工程、公路工程施工，水暖管道设备安装，瓜果采摘，初级农副产品、化肥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百里苗程路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8-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06386 ; 0310-69921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经济开发区高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学技术研究和试验发展；谷物种植；蔬菜种植；有机肥料及微生物肥料制造、销售；农产品种植技术咨询、技术交流、技术转让；速冻食品制造、销售；蔬菜加工、销售；机械设备及零配件的销售；以上货物进出口业务；牲畜、家禽养殖（限分支机构经营）；仓储服务（不含危险化学品）；贸易代理。（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旺然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志旺</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玉田县陈家铺乡西冯家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水产品养殖销售；鸡蛋、饲料销售；秸秆青储；农产品初加工；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科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立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69999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码头镇济南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技术服务；农产品的初加工；种植及销售：农作物、蔬菜、水果、苗木、花卉、林木、中草药；农产品展览展示服务；农业观光、采摘；餐饮服务；销售：水产品、禽类产品；园林绿化工程；货物及技术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凯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宏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859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深州市榆科镇盘里村</w:t>
            </w:r>
            <w:r>
              <w:rPr>
                <w:rFonts w:cs="Arial" w:ascii="Arial" w:hAnsi="Arial"/>
                <w:b/>
                <w:bCs/>
                <w:color w:val="808080"/>
                <w:sz w:val="20"/>
                <w:szCs w:val="20"/>
              </w:rPr>
              <w:t>31</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瑞发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锋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张纪镇武家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土豆、粮食、蔬菜、甜菜、油料种植与销售；牧草种植、加工及销售；牛、羊、猪、鸡、兔的养殖与销售；农业作业，农业机械服务，播种、翻耕、旋耕；围栏施工，农田基本建设；农业观光，采摘；组织采购、供应成员所需的农业生产资料、组织采购、销售成员的产品，</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磊赛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冬累</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26356 ; 1523213659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位伯镇东柳科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惠安农业技术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管老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38765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新县三台镇张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所需农业生产资料的购买；引进新技术、新品种；开展与农业生产有关的技术培训、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佳为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永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036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文安县董村管区八里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瓜果蔬菜的种植销售及农业生产资料的购买；为社员提供与种植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永续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为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121916 ; 136991899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巴克什营镇缸房村侯营</w:t>
            </w:r>
            <w:r>
              <w:rPr>
                <w:rFonts w:cs="Arial" w:ascii="Arial" w:hAnsi="Arial"/>
                <w:b/>
                <w:bCs/>
                <w:color w:val="808080"/>
                <w:sz w:val="20"/>
                <w:szCs w:val="20"/>
              </w:rPr>
              <w:t>2</w:t>
            </w:r>
            <w:r>
              <w:rPr>
                <w:rFonts w:ascii="Arial" w:hAnsi="Arial" w:cs="Arial"/>
                <w:b/>
                <w:bCs/>
                <w:color w:val="808080"/>
                <w:sz w:val="20"/>
                <w:szCs w:val="20"/>
              </w:rPr>
              <w:t>组</w:t>
            </w:r>
            <w:r>
              <w:rPr>
                <w:rFonts w:cs="Arial" w:ascii="Arial" w:hAnsi="Arial"/>
                <w:b/>
                <w:bCs/>
                <w:color w:val="808080"/>
                <w:sz w:val="20"/>
                <w:szCs w:val="20"/>
              </w:rPr>
              <w:t>2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农业项目的开发；种植农作物、蔬菜、花卉、果树；食用农产品销售；农业科技咨询服务；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湶佑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恒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170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广宗县大平台乡北葛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技术、管理服务，引进新技术、新品种、新管理模式，开展技术培训、技术交流活动，组织经济技术协作，供应成员所需的农业生产资料，组织收购、销售成员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和丰生态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小群</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1</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357777 ; 03118835771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岗上镇小丰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种子、种苗、肥料、农药、农机具；组织收购</w:t>
            </w:r>
            <w:r>
              <w:rPr>
                <w:rFonts w:cs="Arial" w:ascii="Arial" w:hAnsi="Arial"/>
                <w:b/>
                <w:bCs/>
                <w:color w:val="808080"/>
                <w:sz w:val="20"/>
                <w:szCs w:val="20"/>
              </w:rPr>
              <w:t>(</w:t>
            </w:r>
            <w:r>
              <w:rPr>
                <w:rFonts w:ascii="Arial" w:hAnsi="Arial" w:cs="Arial"/>
                <w:b/>
                <w:bCs/>
                <w:color w:val="808080"/>
                <w:sz w:val="20"/>
                <w:szCs w:val="20"/>
              </w:rPr>
              <w:t>粮食除外</w:t>
            </w:r>
            <w:r>
              <w:rPr>
                <w:rFonts w:cs="Arial" w:ascii="Arial" w:hAnsi="Arial"/>
                <w:b/>
                <w:bCs/>
                <w:color w:val="808080"/>
                <w:sz w:val="20"/>
                <w:szCs w:val="20"/>
              </w:rPr>
              <w:t>)</w:t>
            </w:r>
            <w:r>
              <w:rPr>
                <w:rFonts w:ascii="Arial" w:hAnsi="Arial" w:cs="Arial"/>
                <w:b/>
                <w:bCs/>
                <w:color w:val="808080"/>
                <w:sz w:val="20"/>
                <w:szCs w:val="20"/>
              </w:rPr>
              <w:t>、销售本社成员及同类生产经营者种植的产品；引进新技术、新品种，为本社成员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泽轩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铭昌</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沧州市东光县大单镇后孙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苗木、果树、蔬菜种植，农作物生产销售储藏，以及引进农业新技术，研发推广新品种。农资销售。鸡、鸭、鹅、猪、牛、羊、水产养殖。相应农场观光、采摘。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宏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谈进豪</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1198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平山镇南西焦村三区</w:t>
            </w:r>
            <w:r>
              <w:rPr>
                <w:rFonts w:cs="Arial" w:ascii="Arial" w:hAnsi="Arial"/>
                <w:b/>
                <w:bCs/>
                <w:color w:val="808080"/>
                <w:sz w:val="20"/>
                <w:szCs w:val="20"/>
              </w:rPr>
              <w:t>7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及林木种植所需的生产资料，组织收购、销售成员的畜牧水产产品、林木果品，开展成员所需的畜牧水产产品、林木果品的贮藏、初加工服务，引进新技术、新品种，开展与农畜生产、林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立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立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1961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十里亭镇西油村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农作物、果树种植、销售；猪、鸡、牛、羊、驴、鱼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城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桑秋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106538 ; 151316380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廉州镇城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蔬菜、果树所需要的农业生产资料；组织销售本社成员种植的农作物、蔬菜、果树、水果；引进种植新技术、新产品，开展与本社成员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运丰柴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全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5775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蒲上镇蒲王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若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渊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802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海港区海阳镇田家沟村中段</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鸡、猪的养殖；食用农产品初加工及销售；农业技术开发、技术推广；农业信息咨询；园林绿化设计、施工；观光果园采摘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汉青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战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03979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县三陵乡王李庄村东</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果树种植）成员及同类生产经营者的产品；组织采购、供应成员所需的农业生产资料；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谷朴商贸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占东</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9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隆化县旧屯乡碾子沟村碾子沟</w:t>
            </w:r>
            <w:r>
              <w:rPr>
                <w:rFonts w:cs="Arial" w:ascii="Arial" w:hAnsi="Arial"/>
                <w:b/>
                <w:bCs/>
                <w:color w:val="808080"/>
                <w:sz w:val="20"/>
                <w:szCs w:val="20"/>
              </w:rPr>
              <w:t>0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酒零售；农作物种植；农产品初加工、销售；家禽、家畜养殖；农业观光休闲旅游；老年人养护服务；仓储服务（不含危险品）；道路普通货物运输</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万全区丰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降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38009 ; 183313829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万全区孔家庄镇兴民村（原农林牧内）</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蔬菜、葡萄、林果的种植，农产品（食品除外）、钢材、建筑材料、铁矿石、铁精粉、机械设备、五金交电的销售。（请在核准的经营范围内经营；法律、行政法规、国务院决定设定的许可经营项目，经审批机关批准并经工商行政管理机关核准登记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帮兴大豆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俊帮</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阜城县码头镇小孙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大豆种植提供农业生产资料，收购、销售成员生产的大豆，并提供储藏服务，提供新品种新技术，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奥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二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蠡县大百尺镇大百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种植；农业技术开发与推广服务；农副食品加工、销售、贮藏、运输；家畜、家禽饲养、销售；农业休闲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茁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新月</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3305159 ; 1813223011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大街镇堤上村东</w:t>
            </w:r>
            <w:r>
              <w:rPr>
                <w:rFonts w:cs="Arial" w:ascii="Arial" w:hAnsi="Arial"/>
                <w:b/>
                <w:bCs/>
                <w:color w:val="808080"/>
                <w:sz w:val="20"/>
                <w:szCs w:val="20"/>
              </w:rPr>
              <w:t>100</w:t>
            </w:r>
            <w:r>
              <w:rPr>
                <w:rFonts w:ascii="Arial" w:hAnsi="Arial" w:cs="Arial"/>
                <w:b/>
                <w:bCs/>
                <w:color w:val="808080"/>
                <w:sz w:val="20"/>
                <w:szCs w:val="20"/>
              </w:rPr>
              <w:t>米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田基础灌溉排水设施、农田水利灌溉系统的经营管理；林木、果树、蔬菜的种植及产品的销售、食用菌的种植及技术推广服务；组织开展农机具规模作业</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农林科学院冀南科技开发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永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4-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186691 ; 031951866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宫市东阳大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化肥零售；带包装种子、农膜、农机具批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努尔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金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8</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322630 ; 13513189455 ; 153131894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故城县西半屯镇瓦子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苗木种植、收购、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苍岚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玉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8377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滦平县泰融企业管理服务有限公司（原检察院办公楼</w:t>
            </w:r>
            <w:r>
              <w:rPr>
                <w:rFonts w:cs="Arial" w:ascii="Arial" w:hAnsi="Arial"/>
                <w:b/>
                <w:bCs/>
                <w:color w:val="808080"/>
                <w:sz w:val="20"/>
                <w:szCs w:val="20"/>
              </w:rPr>
              <w:t>4</w:t>
            </w:r>
            <w:r>
              <w:rPr>
                <w:rFonts w:ascii="Arial" w:hAnsi="Arial" w:cs="Arial"/>
                <w:b/>
                <w:bCs/>
                <w:color w:val="808080"/>
                <w:sz w:val="20"/>
                <w:szCs w:val="20"/>
              </w:rPr>
              <w:t>楼</w:t>
            </w:r>
            <w:r>
              <w:rPr>
                <w:rFonts w:cs="Arial" w:ascii="Arial" w:hAnsi="Arial"/>
                <w:b/>
                <w:bCs/>
                <w:color w:val="808080"/>
                <w:sz w:val="20"/>
                <w:szCs w:val="20"/>
              </w:rPr>
              <w:t>409</w:t>
            </w:r>
            <w:r>
              <w:rPr>
                <w:rFonts w:ascii="Arial" w:hAnsi="Arial" w:cs="Arial"/>
                <w:b/>
                <w:bCs/>
                <w:color w:val="808080"/>
                <w:sz w:val="20"/>
                <w:szCs w:val="20"/>
              </w:rPr>
              <w:t>室）</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生产、加工、销售及网上销售；种子生产、销售；按其资质等级从事园林绿化工程；组织农业观光旅游；采摘；仓储服务；普通货物运输；农业技术开发、技术咨询、技术服务、技术转让；老年养护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彦山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彦山</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0728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青县盘古镇后阁上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种植所需的农业生产资料，组织收购、销售成员种植的农作物产品，引进新技术、新品种，开展与农作物种植有关的技术培训、技术咨询和信息咨询（成立日期：</w:t>
            </w:r>
            <w:r>
              <w:rPr>
                <w:rFonts w:cs="Arial" w:ascii="Arial" w:hAnsi="Arial"/>
                <w:b/>
                <w:bCs/>
                <w:color w:val="808080"/>
                <w:sz w:val="20"/>
                <w:szCs w:val="20"/>
              </w:rPr>
              <w:t>2013.06.09</w:t>
            </w:r>
            <w:r>
              <w:rPr>
                <w:rFonts w:ascii="Arial" w:hAnsi="Arial" w:cs="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星卓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子会</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17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东竹昌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研发、推广、转让；林果、花卉、蔬菜、谷物销售；农具、化肥、土特产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鑫创桑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恩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9.5</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2855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唐山市滦南县宋道口镇北连北店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桑葚、蔬菜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瀛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恩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822789 ; 1561083622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故城县西半屯镇何刘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豆类、薯类、谷类、油料、瓜果、蔬菜种植及销售；造林苗、城镇绿化苗、经济林苗、花卉苗木种植及销售；为成员提供农业生产资料的购买及农业生产经营有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旺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成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firstLine="301"/>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3567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阜平县北果园乡吴家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牛、羊、猪饲养、销售；土方回填、土地平整。（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旺达果丰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帅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怀来县桑园镇沙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为成员种植葡萄代购农业生产资料及苗木，组织收购、包装、销售成员种植的葡萄，提供葡萄种植的有关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小狮子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友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3889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秦皇岛市青龙满族自治县大巫岚镇小狮子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水果、坚果、中药材、谷物、蔬菜、苗木、薯类、豆类、油料、香料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利民荣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1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836989 ; 137315637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丰南区经济开发区朝阳大街</w:t>
            </w:r>
            <w:r>
              <w:rPr>
                <w:rFonts w:cs="Arial" w:ascii="Arial" w:hAnsi="Arial"/>
                <w:b/>
                <w:bCs/>
                <w:color w:val="808080"/>
                <w:sz w:val="20"/>
                <w:szCs w:val="20"/>
              </w:rPr>
              <w:t>9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花卉苗木种植、购销；农副产品购销；副食品、粮油、果品、蔬菜、调味品、酱腌菜批发零售；园林绿化；综合调味料、（半固态）酱、酱油、酱腌菜、谷物磨制（分装）、淀粉及淀粉制品（分装）、糖（白砂糖）（分装）、绵白糖（分装）、赤砂糖（分装）、冰糖（分装）、味精（分装）的生产；豆制品、发酵型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梓阳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士恒</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109539 ; 1537312233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区增村镇镇南村南马路</w:t>
            </w:r>
            <w:r>
              <w:rPr>
                <w:rFonts w:cs="Arial" w:ascii="Arial" w:hAnsi="Arial"/>
                <w:b/>
                <w:bCs/>
                <w:color w:val="808080"/>
                <w:sz w:val="20"/>
                <w:szCs w:val="20"/>
              </w:rPr>
              <w:t>10</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姜种植与研发；蔬菜果树种植；粮食收购与销售及生姜、蔬菜收购批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喜民生物科技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16300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经济技术开发区丁香道</w:t>
            </w:r>
            <w:r>
              <w:rPr>
                <w:rFonts w:cs="Arial" w:ascii="Arial" w:hAnsi="Arial"/>
                <w:b/>
                <w:bCs/>
                <w:color w:val="808080"/>
                <w:sz w:val="20"/>
                <w:szCs w:val="20"/>
              </w:rPr>
              <w:t>3</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技术开发及推广：食用菌种植、深加工及销售；农业技术开发，食用菌生产、加工、包装、销售及其它食品的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优倪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书民</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安次区落垡镇东小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苗木、花卉的种植及销售；组织采购供应成员所需农业生产资料；引进新技术、新品种；开展与农作物及瓜果蔬菜种植有关的技术培训、技术交流；组织收购销售成员及同类生产经营者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普友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2063338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康保县哈咇嘎乡永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粮食、蔬菜、甜菜、油料种植与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农业观光，采摘；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乾九坤核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玉生</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452686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涞水县东文山乡十里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水果、蔬菜、粮食、食用菌、苗木、花卉、茶叶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万民苹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要江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303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名县万堤镇黄炉村西北二公里处</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的种植、销售、以入社社员为主要服务对象，提供果树的种植、品种的繁育、推广技术改良，以及果树种植所需的农业生产资料的统一购买、产品的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杨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彦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029505 ; 1510266366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武安市贺进镇道沟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林果种植销售；肉兔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叶农产品销售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晓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张家口市怀来县新保安镇自由街</w:t>
            </w:r>
            <w:r>
              <w:rPr>
                <w:rFonts w:cs="Arial" w:ascii="Arial" w:hAnsi="Arial"/>
                <w:b/>
                <w:bCs/>
                <w:color w:val="808080"/>
                <w:sz w:val="20"/>
                <w:szCs w:val="20"/>
              </w:rPr>
              <w:t>34</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粮食销售；农作物、蔬菜、水果种植、销售；观光采摘，化肥、饲料、淀粉、不分装种子销售；农业技术研发、推广、交流和咨询服务；猪、牛、羊、鸡、鹅、马、驴的养殖、销售（取得许可后经营）；畜禽肉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华丰金粒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荣宝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090911 ; 1352125659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大厂回族自治县邵府镇南贾各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圃、花卉、绿化苗木种植、销售及技术推广；农副产品加工、销售；农业技术研发、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天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子琦</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23130007 ; 1308213000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大名县红庙乡任庄村村西头</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产品初加工技术服务；大棚蔬菜、花卉、园艺作物、林木、果树、绿豆、谷子、小麦、玉米、花生、大豆、油菜、大蒜、食用菌的种植及产品的销售；猪、鸡、牛、兔、鱼的养殖、销售；绿化工程；农业观光旅游；农副产品、农机具、化肥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厚源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文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032888 ; 151888819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郸县尚璧镇北井寨村东农业体验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鸡、鱼的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金橙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有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0-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5603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石臼窝前安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中药材、花卉、苗木种植销售，农业生产资料的购买，新技术、新品种的引进、示范、推广，农业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立国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国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16475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玉田镇西查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中药材、花卉、林木种植、销售、贮藏，购买成员所需的化肥、种子、农药、苗木、农膜，新产品的引进、示范、推广、农业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润德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德站</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15971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桑杭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优然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立国</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6858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廊坊市固安县马庄镇兴业庄村</w:t>
            </w:r>
            <w:r>
              <w:rPr>
                <w:rFonts w:cs="Arial" w:ascii="Arial" w:hAnsi="Arial"/>
                <w:b/>
                <w:bCs/>
                <w:color w:val="808080"/>
                <w:sz w:val="20"/>
                <w:szCs w:val="20"/>
              </w:rPr>
              <w:t>02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蔬、苗木种植及销售；绿化工程施工；仓储服务；餐饮管理服务；旅游服务；养老服务；健身服务；室内外娱乐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风英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秀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景县景州镇七里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机新机具、新技术推广，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源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昭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45287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沙河市冶金路南侧（二高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治理、土地整理、复垦；农作物种植、加工、销售；苗木栽培、销售；园林绿化、养护管理、设计、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中合易联农产品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洛三</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顺平县腰山镇东韩童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振军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振来</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0666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任县骆庄乡李白铺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加工、销售、运输、贮藏，畜牧养殖、加工、销售、运输、贮藏，以及农业生产经营有关的技术及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万久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河军</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41260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蛟潭庄镇蹅马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所需的生产资料，组织收购、销售成员生产的畜牧水产产品、林木果品，开展成员所需的畜牧水产产品、林木果品的贮藏、初加工服务，引进新技术、新品种，开展与农畜生产、林木种植有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少勤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苗雷</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高邑县万城镇寺马闲村</w:t>
            </w:r>
            <w:r>
              <w:rPr>
                <w:rFonts w:cs="Arial" w:ascii="Arial" w:hAnsi="Arial"/>
                <w:b/>
                <w:bCs/>
                <w:color w:val="808080"/>
                <w:sz w:val="20"/>
                <w:szCs w:val="20"/>
              </w:rPr>
              <w:t>42</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及农作物病虫草害的防治服务；不再分装的包装种子、肥料、灭虫剂、除草剂、调节剂、除菌剂的销售；农业机械、无人植保机及无人植保机专用制剂的销售；植保技术咨询、农业科技开发；农作物的种植及销售；农业观光服务；园林绿化、园林技术服务（以上经营范围危险化学品、易制毒品除外）。（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泽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庆周</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234560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无极县里城道乡南侯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果树、蔬菜、谷物种植、销售；鸡、鸭、鹅、羊养殖、销售；初级农产品加工、销售；农家乐观光采摘；化肥、不再分装的小包装种子、农机具及配件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山区泰雨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立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1-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邯郸市邯山区河沙镇镇西堤堡村西</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果树种植）成员的产品；组织采购、供应成员所需的农业生产资料（不得从事生产资料经营）；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起点农业技术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衡水市枣强县东环路西侧</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文化交流策划、土地整理、土壤修复改良、生态农业、富硒产业发展、农业科技、农业技术领域内的农业技术研发、农业设备的研发及加工技术服务、技术咨询、技术转让；瓜果蔬菜、花卉苗木、农作物的种植及销售；初级农产品、食用农产品销售；农家乐观光旅游，农用机械、农具、化肥、农药（不含危险化学品）、种子、农膜、</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创汇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振吓</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6278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藁城市增村镇南桥寨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树木所需的农业生产资料，组织销售本社成员种植的农作物、树木；引进种植新技术、新产品，开展与种植生产经营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油召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秀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933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邢台市平乡县油召乡八辛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农机具、农业机械及配件；组织收购或销售成员的产品；引进新技术、新品种；开展与农业生产、经营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彦波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彦波</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10625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杨家桥乡黑渠村村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禽家畜养殖，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日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逯新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41172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藁城市西关镇前西关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驴山农林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018124 ; 15081140266 ; 1583215816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山县西柏坡镇南庄村北区</w:t>
            </w:r>
            <w:r>
              <w:rPr>
                <w:rFonts w:cs="Arial" w:ascii="Arial" w:hAnsi="Arial"/>
                <w:b/>
                <w:bCs/>
                <w:color w:val="808080"/>
                <w:sz w:val="20"/>
                <w:szCs w:val="20"/>
              </w:rPr>
              <w:t>17</w:t>
            </w:r>
            <w:r>
              <w:rPr>
                <w:rFonts w:ascii="Arial" w:hAnsi="Arial" w:cs="Arial"/>
                <w:b/>
                <w:bCs/>
                <w:color w:val="808080"/>
                <w:sz w:val="20"/>
                <w:szCs w:val="20"/>
              </w:rPr>
              <w:t>号</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设计与施工；园林绿化工程；农林种植；农业、畜牧业科技开发；初级农副产品、初级禽畜产品、纪念品销售；生态农业观光，旅游景区开发与经营，景区管理；景观工程设计与施工；垂钓。（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京虎</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621157 ; 13582242352 ; 03127621055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顺平县城关镇北关村（永平路北端路西县民政局对过）</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绿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文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999912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遵化市平安城镇中滩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板栗</w:t>
            </w:r>
            <w:r>
              <w:rPr>
                <w:rFonts w:ascii="Arial" w:hAnsi="Arial" w:cs="Arial" w:eastAsia="Arial"/>
                <w:b/>
                <w:bCs/>
                <w:color w:val="808080"/>
                <w:sz w:val="20"/>
                <w:szCs w:val="20"/>
              </w:rPr>
              <w:t xml:space="preserve"> </w:t>
            </w: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初加工</w:t>
            </w:r>
            <w:r>
              <w:rPr>
                <w:rFonts w:ascii="Arial" w:hAnsi="Arial" w:cs="Arial" w:eastAsia="Arial"/>
                <w:b/>
                <w:bCs/>
                <w:color w:val="808080"/>
                <w:sz w:val="20"/>
                <w:szCs w:val="20"/>
              </w:rPr>
              <w:t xml:space="preserve"> </w:t>
            </w:r>
            <w:r>
              <w:rPr>
                <w:rFonts w:ascii="Arial" w:hAnsi="Arial" w:cs="Arial"/>
                <w:b/>
                <w:bCs/>
                <w:color w:val="808080"/>
                <w:sz w:val="20"/>
                <w:szCs w:val="20"/>
              </w:rPr>
              <w:t>农业技术研究</w:t>
            </w:r>
            <w:r>
              <w:rPr>
                <w:rFonts w:ascii="Arial" w:hAnsi="Arial" w:cs="Arial" w:eastAsia="Arial"/>
                <w:b/>
                <w:bCs/>
                <w:color w:val="808080"/>
                <w:sz w:val="20"/>
                <w:szCs w:val="20"/>
              </w:rPr>
              <w:t xml:space="preserve"> </w:t>
            </w:r>
            <w:r>
              <w:rPr>
                <w:rFonts w:ascii="Arial" w:hAnsi="Arial" w:cs="Arial"/>
                <w:b/>
                <w:bCs/>
                <w:color w:val="808080"/>
                <w:sz w:val="20"/>
                <w:szCs w:val="20"/>
              </w:rPr>
              <w:t>推广</w:t>
            </w:r>
            <w:r>
              <w:rPr>
                <w:rFonts w:ascii="Arial" w:hAnsi="Arial" w:cs="Arial" w:eastAsia="Arial"/>
                <w:b/>
                <w:bCs/>
                <w:color w:val="808080"/>
                <w:sz w:val="20"/>
                <w:szCs w:val="20"/>
              </w:rPr>
              <w:t xml:space="preserve"> </w:t>
            </w:r>
            <w:r>
              <w:rPr>
                <w:rFonts w:ascii="Arial" w:hAnsi="Arial" w:cs="Arial"/>
                <w:b/>
                <w:bCs/>
                <w:color w:val="808080"/>
                <w:sz w:val="20"/>
                <w:szCs w:val="20"/>
              </w:rPr>
              <w:t>转让服务；农产品</w:t>
            </w:r>
            <w:r>
              <w:rPr>
                <w:rFonts w:ascii="Arial" w:hAnsi="Arial" w:cs="Arial" w:eastAsia="Arial"/>
                <w:b/>
                <w:bCs/>
                <w:color w:val="808080"/>
                <w:sz w:val="20"/>
                <w:szCs w:val="20"/>
              </w:rPr>
              <w:t xml:space="preserve"> </w:t>
            </w:r>
            <w:r>
              <w:rPr>
                <w:rFonts w:ascii="Arial" w:hAnsi="Arial" w:cs="Arial"/>
                <w:b/>
                <w:bCs/>
                <w:color w:val="808080"/>
                <w:sz w:val="20"/>
                <w:szCs w:val="20"/>
              </w:rPr>
              <w:t>仓储</w:t>
            </w:r>
            <w:r>
              <w:rPr>
                <w:rFonts w:ascii="Arial" w:hAnsi="Arial" w:cs="Arial" w:eastAsia="Arial"/>
                <w:b/>
                <w:bCs/>
                <w:color w:val="808080"/>
                <w:sz w:val="20"/>
                <w:szCs w:val="20"/>
              </w:rPr>
              <w:t xml:space="preserve"> </w:t>
            </w:r>
            <w:r>
              <w:rPr>
                <w:rFonts w:ascii="Arial" w:hAnsi="Arial" w:cs="Arial"/>
                <w:b/>
                <w:bCs/>
                <w:color w:val="808080"/>
                <w:sz w:val="20"/>
                <w:szCs w:val="20"/>
              </w:rPr>
              <w:t>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上润满鑫园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满</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4159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承德市双桥区小北沟小区</w:t>
            </w:r>
            <w:r>
              <w:rPr>
                <w:rFonts w:cs="Arial" w:ascii="Arial" w:hAnsi="Arial"/>
                <w:b/>
                <w:bCs/>
                <w:color w:val="808080"/>
                <w:sz w:val="20"/>
                <w:szCs w:val="20"/>
              </w:rPr>
              <w:t>8#</w:t>
            </w:r>
            <w:r>
              <w:rPr>
                <w:rFonts w:ascii="Arial" w:hAnsi="Arial" w:cs="Arial"/>
                <w:b/>
                <w:bCs/>
                <w:color w:val="808080"/>
                <w:sz w:val="20"/>
                <w:szCs w:val="20"/>
              </w:rPr>
              <w:t>楼（翠兴开发）</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105</w:t>
            </w:r>
            <w:r>
              <w:rPr>
                <w:rFonts w:ascii="Arial" w:hAnsi="Arial" w:cs="Arial"/>
                <w:b/>
                <w:bCs/>
                <w:color w:val="808080"/>
                <w:sz w:val="20"/>
                <w:szCs w:val="20"/>
              </w:rPr>
              <w:t>（仅限办公）</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农业技术咨询与开发；蔬菜、水果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农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红卫</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239586 ; 1383223008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定州市西城乡东湖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瓜果、蔬菜、造林苗、城镇绿化苗、经济林苗、花卉种植、销售；农业机械租赁；农机耕、种、收服务；秸秆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泰公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雁</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188812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石家庄市平山县宅北乡陈家院村东沟</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禽家畜养殖，果蔬采摘，土地整理，农业科技开发、技术服务及信息咨询，农业旅游景区开发及管理，旅游信息咨询服务，餐饮服务，住宿服务，养老服务，垂钓服务，会议接待服务，展览展示服务，农副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永政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敬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498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大城县张裴庄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博园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鹤岗</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0616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集市小辛庄乡小章村郭家胡同</w:t>
            </w:r>
            <w:r>
              <w:rPr>
                <w:rFonts w:cs="Arial" w:ascii="Arial" w:hAnsi="Arial"/>
                <w:b/>
                <w:bCs/>
                <w:color w:val="808080"/>
                <w:sz w:val="20"/>
                <w:szCs w:val="20"/>
              </w:rPr>
              <w:t>24</w:t>
            </w:r>
            <w:r>
              <w:rPr>
                <w:rFonts w:ascii="Arial" w:hAnsi="Arial" w:cs="Arial"/>
                <w:b/>
                <w:bCs/>
                <w:color w:val="808080"/>
                <w:sz w:val="20"/>
                <w:szCs w:val="20"/>
              </w:rPr>
              <w:t>号（王艳超家中）</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秋收农产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秋收</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161024 ; 15130161024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赞皇县院头镇桃邦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的农产品；引进新技术、新品种，开展与农产品经营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金科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蒿国文</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026442 ; 1393109322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县德政镇王庄村北</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大豆、棉花、蔬菜和优质高产农作物种植所需的生产资料的购买，提供信息咨询与服务，开展技术交流、培训，组织收购、销售本社成员的农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玉螺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维利</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533905 ; 13931510558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玉田县鸦鸿桥镇草桥头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鱼养殖，普通货运，粮食、蔬菜、水果、苗木、花卉种植销售，新技术、新品种的引进、示范、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稳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稳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泊头市交河西辛阁</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军中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建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6927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省保定市定兴县杨村乡卷子村</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技术服务；技术咨询；苗木、果树、蔬菜、谷物、豆类、薯类、花卉种植、销售、观光采摘；仓储服务（不含危险化学品）；化肥零售；不再分装的包装种子、食用农产品销售。（依法须经批准的项目，经相关部门批准后方可开展经营活动）</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1:24:00Z</dcterms:created>
  <dc:creator>Administrator</dc:creator>
  <dc:description/>
  <cp:keywords/>
  <dc:language>en-US</dc:language>
  <cp:lastModifiedBy>Administrator</cp:lastModifiedBy>
  <dcterms:modified xsi:type="dcterms:W3CDTF">2018-10-24T01:28:00Z</dcterms:modified>
  <cp:revision>12</cp:revision>
  <dc:subject/>
  <dc:title/>
</cp:coreProperties>
</file>